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2490"/>
        <w:gridCol w:w="2265"/>
        <w:gridCol w:w="1995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VICENTE HUIDOBRO (ALTAZOR)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left"/>
              <w:rPr>
                <w:rFonts w:ascii="Garamond" w:hAnsi="Garamond" w:cs="Garamond"/>
                <w:sz w:val="28"/>
              </w:rPr>
            </w:pPr>
            <w:r>
              <w:rPr>
                <w:rStyle w:val="StrongEmphasis"/>
                <w:rFonts w:cs="Garamond" w:ascii="Garamond" w:hAnsi="Garamond"/>
                <w:i/>
                <w:sz w:val="28"/>
              </w:rPr>
              <w:t>PREFACIO</w:t>
            </w:r>
            <w:r>
              <w:rPr>
                <w:rFonts w:cs="Garamond" w:ascii="Garamond" w:hAnsi="Garamond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lef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lef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Nací a los treinta y tres años, el día de la muerte de Cristo; nací en el Equinoccio, bajo las hortensias y los aeroplanos del calor.</w:t>
              <w:br/>
              <w:t>Tenía yo un profundo mirar de pichón, de túnel y de automóvil sentimental. Lanzaba suspiros de acróbata.</w:t>
              <w:br/>
              <w:t>Mi padre era ciego y sus manos eran más admirables que la noche.</w:t>
              <w:br/>
              <w:t>Amo la noche, sombrero de todos los días.</w:t>
              <w:br/>
              <w:t>La noche, la noche del día, del día al día siguiente.</w:t>
              <w:br/>
              <w:t>Mi madre hablaba como la aurora y como los dirigibles que van a caer. Tenía cabellos color de bandera y ojos llenos de navíos lejanos.</w:t>
              <w:br/>
              <w:t>Una tarde, cogí mi paracaídas y dije: «Entre una estrella y dos golondrinas.» He aquí la muerte que se acerca como la tierra al globo que cae.</w:t>
              <w:br/>
              <w:t>Mi madre bordaba lágrimas desiertas en los primeros arcoiris.</w:t>
              <w:br/>
              <w:t>Y ahora mi paracaídas cae de sueño en sueño por los espacios de la muerte.</w:t>
              <w:br/>
              <w:t>El primer día encontré un pájaro desconocido que me dijo: «Si yo fuese dromedario no tendría sed. ¿Qué hora es?» Bebió las gotas de rocío de mis cabellos, me lanzó tres miradas y media y se alejó diciendo: «Adiós» con su pañuelo soberbio.</w:t>
              <w:br/>
              <w:t>Hacia las dos aquel día, encontré un precioso aeroplano, lleno de escamas y caracoles. Buscaba un rincón del cielo donde guarecerse de la lluvia.</w:t>
              <w:br/>
              <w:t>Allá lejos, todos los barcos anclados, en la tinta de la aurora. De pronto, comenzaron a desprenderse, uno a uno, arrastrando como pabellón jirones de aurora incontestable.</w:t>
              <w:br/>
              <w:t>Junto con marcharse los últimos, la aurora desapareció tras algunas olas desmesuradamente infladas.</w:t>
              <w:br/>
              <w:t>Entonces oí hablar al Creador, sin nombre, que es un simple hueco en el vacío, hermoso, como un ombligo.</w:t>
              <w:br/>
              <w:t>«Hice un gran ruido y este ruido formó el océano y las olas del océano.</w:t>
              <w:br/>
              <w:t>»Este ruido irá siempre pegado a las olas del mar y las olas del mar irán siempre pegadas a él, como los sellos en las tarjetas postales.</w:t>
              <w:br/>
              <w:t>»Después tejí un largo bramante de rayos luminosos para coser los días uno a uno; los días que tienen un oriente legítimo y reconstituido, pero indiscutible.</w:t>
              <w:br/>
              <w:t>»Después tracé la geografía de la tierra y las líneas de la mano.</w:t>
              <w:br/>
              <w:t>»Después bebí un poco de cognac (a causa de la hidrografía).</w:t>
              <w:br/>
              <w:t>»Después creé la boca y los labios de la boca, para aprisionar las sonrisas equívocas y los dientes de la boca, para vigilar las groserías que nos vienen a la boca.</w:t>
              <w:br/>
              <w:t>»Creé la lengua de la boca que los hombres desviaron de su rol, haciéndola aprender a hablar... a ella, ella, la bella nadadora, desviada para siempre de su rol acuático y puramente acariciador.»</w:t>
              <w:br/>
              <w:t>Mi paracaídas empezó a caer vertiginosamente. Tal es la fuerza de atracción de la muerte y del sepulcro abierto.</w:t>
              <w:br/>
              <w:t>Podéis creerlo, la tumba tiene más poder que los ojos de la amada. La tumba abierta con todos sus imanes. Y esto te lo digo a ti, a ti que cuando sonríes haces pensar en el comienzo del mundo.</w:t>
              <w:br/>
              <w:t>Mi paracaídas se enredó en una estrella apagada que seguía su órbita concienzudamente, como si ignorara la inutilidad de sus esfuerzos.</w:t>
              <w:br/>
              <w:t>Y aprovechando este reposo bien ganado, comencé a llenar con profundos pensamientos las casillas de mi tablero:</w:t>
              <w:br/>
              <w:t>«Los verdaderos poemas son incendios. La poesía se propaga por todas partes, iluminando sus consumaciones con estremecimientos de placer o de agonía.</w:t>
              <w:br/>
              <w:t xml:space="preserve">»Se debe escribir en una lengua que no sea materna. </w:t>
              <w:br/>
              <w:t xml:space="preserve">»Los cuatro puntos cardinales son tres: el sur y el norte. </w:t>
              <w:br/>
              <w:t>»Un poema es una cosa que será.</w:t>
              <w:br/>
              <w:t>»Un poema es una cosa que nunca es, pero que debiera ser.</w:t>
              <w:br/>
              <w:t xml:space="preserve">»Un poema es una cosa que nunca ha sido, que nunca podrá ser. </w:t>
              <w:br/>
              <w:t>»Huye del sublime externo, si no quieres morir aplastado por el viento.</w:t>
              <w:br/>
              <w:t xml:space="preserve">»Si yo no hiciera al menos una locura por año, me volvería loco.» </w:t>
              <w:br/>
              <w:t>Tomo mi paracaídas, y del borde de mi estrella en marcha me lanzo a la atmósfera del último suspiro.</w:t>
              <w:br/>
              <w:t>Ruedo interminablemente sobre las rocas de los sueños, ruedo entre las nubes de la muerte.</w:t>
              <w:br/>
              <w:t xml:space="preserve">Encuentro a la Virgen sentada en una rosa, y me dice: </w:t>
              <w:br/>
              <w:t>»Mira mis manos: son transparentes como las bombillas eléctricas. ¿Ves los filamentos de donde corre la sangre de mi luz intacta?</w:t>
              <w:br/>
              <w:t>»Mira mi aureola. Tiene algunas saltaduras, lo que prueba mi ancianidad.</w:t>
              <w:br/>
              <w:t>»Soy la Virgen, la Virgen sin mancha de tinta humana, la única que no lo sea a medias, y soy la capitana de las otras once mil que estaban en verdad demasiado restauradas.</w:t>
              <w:br/>
              <w:t>»Hablo una lengua que llena los corazones según la ley de las nubes comunicantes.</w:t>
              <w:br/>
              <w:t>»Digo siempre adiós, y me quedo.</w:t>
              <w:br/>
              <w:t xml:space="preserve">»Ámame, hijo mío, pues adoro tu poesía y te enseñaré proezas aéreas. </w:t>
              <w:br/>
              <w:t>»Tengo tanta necesidad de ternura, besa mis cabellos, los he lavado esta mañana en las nubes del alba y ahora quiero dormirme sobre el colchón de la neblina intermitente.</w:t>
              <w:br/>
              <w:t>»Mis miradas son un alambre en el horizonte para el descanso de las golondrinas.</w:t>
              <w:br/>
              <w:t>»Ámame.»</w:t>
              <w:br/>
              <w:t>Me puse de rodillas en el espacio circular y la Virgen se elevó y vino a sentarse en mi paracaídas.</w:t>
              <w:br/>
              <w:t>Me dormí y recité entonces mis más hermosos poemas.</w:t>
              <w:br/>
              <w:t>Las llamas de mi poesía secaron los cabellos de la Virgen, que me dijo gracias y se alejó, sentada sobre su rosa blanda.</w:t>
              <w:br/>
              <w:t>Y heme aquí, solo, como el pequeño huérfano de los naufragios anónimos.</w:t>
              <w:br/>
              <w:t>Ah, qué hermoso..., qué hermoso.</w:t>
              <w:br/>
              <w:t>Veo las montañas, los ríos, las selvas, el mar, los barcos, las flores y los caracoles.</w:t>
              <w:br/>
              <w:t>Veo la noche y el día y el eje en que se juntan.</w:t>
              <w:br/>
              <w:t>Ah, ah, soy Altazor, el gran poeta, sin caballo que coma alpiste, ni caliente su garganta con claro de luna, sino con mi</w:t>
            </w:r>
            <w:r>
              <w:rPr>
                <w:rFonts w:cs="Garamond" w:ascii="Garamond" w:hAnsi="Garamond"/>
                <w:i/>
                <w:sz w:val="28"/>
              </w:rPr>
              <w:t xml:space="preserve"> </w:t>
            </w:r>
            <w:r>
              <w:rPr>
                <w:rFonts w:cs="Garamond" w:ascii="Garamond" w:hAnsi="Garamond"/>
                <w:sz w:val="28"/>
              </w:rPr>
              <w:t>pequeño paracaídas como un quitasol sobre los planetas.</w:t>
              <w:br/>
              <w:t>De cada gota del sudor de mi frente hice nacer astros, que os dejo la tarea de bautizar como a botellas de vino.</w:t>
              <w:br/>
              <w:t>Lo veo todo, tengo mi cerebro forjado en lenguas de profeta.</w:t>
              <w:br/>
              <w:t>La montaña es el suspiro de Dios, ascendiendo en termómetro hinchado hasta tocar los pies de la amada.</w:t>
              <w:br/>
              <w:t xml:space="preserve">Aquél que todo lo ha visto, que conoce todos los secretos sin ser Walt Whitman, pues jamás he tenido una barba blanca como las bellas enfermeras y los arroyos helados. </w:t>
              <w:br/>
              <w:t>Aquél que oye durante la noche los martillos de los monederos falsos, que son solamente astrónomos activos.</w:t>
              <w:br/>
              <w:t>Aquél que bebe el vaso caliente de la sabiduría después del diluvio obedeciendo a las palomas y que conoce la ruta de la fatiga, la estela hirviente que dejan los barcos.</w:t>
              <w:br/>
              <w:t>Aquél que conoce los almacenes de recuerdos y de bellas estaciones olvidadas.</w:t>
              <w:br/>
              <w:t>Él, el pastor de aeroplanos, el conductor de las noches extraviadas y de los ponientes amaestrados hacia los polos únicos.</w:t>
              <w:br/>
              <w:t>Su queja es semejante a una red parpadeante de aerolitos sin testigo.</w:t>
              <w:br/>
              <w:t>El día se levanta en su corazón y él baja los párpados para hacer la noche del reposo agrícola.</w:t>
              <w:br/>
              <w:t>Lava sus manos en la mirada de Dios, y peina su cabellera como la luz y la cosecha de esas flacas espigas de la lluvia satisfecha.</w:t>
              <w:br/>
              <w:t>Los gritos se alejan como un rebaño sobre las lomas cuando las estrellas duermen después de una noche de trabajo continuo.</w:t>
              <w:br/>
              <w:t>El hermoso cazador frente al bebedero celeste para los pájaros sin corazón.</w:t>
              <w:br/>
              <w:t>Sé triste tal cual las gacelas ante el infinito y los meteoros, tal cual los desiertos sin mirajes.</w:t>
              <w:br/>
              <w:t>Hasta la llegada de una boca hinchada de besos para la vendimia del destierro.</w:t>
              <w:br/>
              <w:t>Sé triste, pues ella te espera en un rincón de este año que pasa.</w:t>
              <w:br/>
              <w:t>Está quizá al extremo de tu canción próxima y será bella como la cascada en libertad y rica como la línea ecuatorial.</w:t>
              <w:br/>
              <w:t>Sé triste, más triste que la rosa, la bella jaula de nuestras miradas y de las abejas sin experiencia.</w:t>
              <w:br/>
              <w:t>La vida es un viaje en paracaídas y no lo que tú quieres creer.</w:t>
              <w:br/>
              <w:t>Vamos cayendo, cayendo de nuestro cenit a nuestro nadir y dejamos el aire manchado de sangre para que se envenenen los que vengan mañana a respirarlo.</w:t>
              <w:br/>
              <w:t>Adentro de ti mismo, fuera de ti mismo, caerás del cenit al nadir porque ése es tu destino, tu miserable destino. Y mientras de más alto caigas, más alto será el rebote, más larga tu duración en la memoria de la piedra.</w:t>
              <w:br/>
              <w:t>Hemos saltado del vientre de nuestra madre o del borde de una estrella y vamos cayendo.</w:t>
              <w:br/>
              <w:t>Ah mi paracaídas, la única rosa perfumada de la atmósfera, la rosa de la muerte, despeñada entre los astros de la muerte.</w:t>
              <w:br/>
              <w:t>¿Habéis oído? Ese es el ruido siniestro de los pechos cerrados.</w:t>
              <w:br/>
              <w:t>Abre la puerta de tu alma y sal a respirar al lado afuera. Puedes abrir con un suspiro la puerta que haya cerrado el huracán.</w:t>
              <w:br/>
              <w:t>Hombre, he ahí tu paracaídas maravilloso como el vértigo.</w:t>
              <w:br/>
              <w:t>Poeta, he ahí tu paracaídas, maravilloso como el imán del abismo.</w:t>
              <w:br/>
              <w:t>Mago, he ahí tu paracaídas que una palabra tuya puede convertir en un parasubidas maravilloso como el relámpago que quisiera cegar al creador.</w:t>
              <w:br/>
              <w:t>¿Qué esperas?</w:t>
              <w:br/>
              <w:t>Mas he ahí el secreto del Tenebroso que olvidó sonreír.</w:t>
              <w:br/>
              <w:t>Y el paracaídas aguarda amarrado a la puerta como el caballo de la fuga interminable.</w:t>
            </w:r>
          </w:p>
        </w:tc>
      </w:tr>
    </w:tbl>
    <w:p>
      <w:pPr>
        <w:pStyle w:val="Normal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20:57:00Z</dcterms:created>
  <dc:creator>Universidad Diego Portales</dc:creator>
  <dc:description/>
  <dc:language>en-US</dc:language>
  <cp:lastModifiedBy>Universidad Diego Portales</cp:lastModifiedBy>
  <dcterms:modified xsi:type="dcterms:W3CDTF">2000-03-29T21:01:00Z</dcterms:modified>
  <cp:revision>3</cp:revision>
  <dc:subject/>
  <dc:title>VICENTE HUIDOBRO (ALTAZOR)</dc:title>
</cp:coreProperties>
</file>