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EL PASO DEL RETORN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Vicente Huidobro</w:t>
      </w:r>
    </w:p>
    <w:p>
      <w:pPr>
        <w:pStyle w:val="Footer"/>
        <w:tabs>
          <w:tab w:val="clear" w:pos="4419"/>
          <w:tab w:val="clear" w:pos="8838"/>
        </w:tabs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ES"/>
        </w:rPr>
      </w:pPr>
      <w:r>
        <w:rPr>
          <w:rFonts w:cs="Garamond" w:ascii="Garamond" w:hAnsi="Garamond"/>
          <w:sz w:val="28"/>
          <w:szCs w:val="28"/>
          <w:lang w:val="es-ES"/>
        </w:rPr>
      </w:r>
    </w:p>
    <w:p>
      <w:pPr>
        <w:pStyle w:val="Normal"/>
        <w:jc w:val="right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A RAQUEL QUE ME DIJO</w:t>
      </w:r>
    </w:p>
    <w:p>
      <w:pPr>
        <w:pStyle w:val="Normal"/>
        <w:jc w:val="right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UN DÍA CUANDO Tú TÉ</w:t>
      </w:r>
    </w:p>
    <w:p>
      <w:pPr>
        <w:pStyle w:val="Normal"/>
        <w:jc w:val="right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ALEJAS UN SOLO INSTANTE,</w:t>
      </w:r>
    </w:p>
    <w:p>
      <w:pPr>
        <w:pStyle w:val="Normal"/>
        <w:jc w:val="right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EL TIEMPO Y YO LLORAMOS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o soy ese que salió hace un año de su tier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Buscando lejanías de vida y muer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u propio corazón y el corazón del mun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uando el viento silbaba entrañ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n un crepúsculo gigante y sin recuerd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Guiado por mi estrell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on el pecho vací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los ojos clavados en la altu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alí hacia mi destin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Oh mis buenos amig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Me habéis reconocid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 vivido una vida que no puede vivirs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Pero tú Poesía no me has abandonado un solo  instan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Oh mis amigos aquí esto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osotros sabéis acaso lo que yo e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Pero nadie sabe lo que so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l viento me hizo vient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sombra me hizo somb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El horizonte me hizo horizonte preparado a tod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tarde me hizo tard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el alba me hizo alba para cantar de nuev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Oh poeta esos tremendos oj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Ese andar de alma de acero y de bondad d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mármo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Este es aquel que llegó al final del últim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amin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que vuelve quizás con otro pas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ago al andar el ruido de la muer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si mis ojos os dice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Cuánta vida he vivido y cuánta muerte he muert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llos podrían también decir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Cuánta vida he muerto y cuánta muerte h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>vivi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¡Oh mis fantasmas! ¡Oh mis querido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 xml:space="preserve">espectros!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noche ha dejado noche en mis cabell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¿En dónde estuve? ¿Por dónde he andado?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¿Pero era ausencia aquélla o era mayor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presencia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uando las piedras oyen mi paso</w:t>
      </w:r>
    </w:p>
    <w:p>
      <w:pPr>
        <w:pStyle w:val="Footer"/>
        <w:tabs>
          <w:tab w:val="clear" w:pos="4419"/>
          <w:tab w:val="clear" w:pos="8838"/>
        </w:tabs>
        <w:rPr>
          <w:sz w:val="28"/>
          <w:szCs w:val="28"/>
          <w:lang w:val="es-ES"/>
        </w:rPr>
      </w:pPr>
      <w:r>
        <w:rPr>
          <w:rFonts w:eastAsia="Garamond"/>
          <w:sz w:val="28"/>
          <w:szCs w:val="28"/>
          <w:lang w:val="es-ES"/>
        </w:rPr>
        <w:t xml:space="preserve">        </w:t>
      </w:r>
      <w:r>
        <w:rPr>
          <w:sz w:val="28"/>
          <w:szCs w:val="28"/>
          <w:lang w:val="es-ES"/>
        </w:rPr>
        <w:t>Sienten una ternura que les ensancha el alm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e hacen señas furtivas y hablan bajo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lí se acerca el buen amig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l hombre de las distanci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Que viene fatigado de tanta muerte al hombr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De tanta vida en el pech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busca donde pasar la noch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me aquí ante vuestros limpios oj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me aquí vestido de lejaní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trás quedaron los negros nubarrone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os años de tinieblas en el antro olvidad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Traigo un alma lavada por el fueg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osotros me llamáis sin saber a quién llamái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Traigo un cristal sin sombra un corazón que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no deca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imagen de la nada y un rostro que sonrí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Traigo un amor muy parecido al univers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a Poesía me despejó el camin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a no hay banalidades en mi vid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ién guió mis pasos de modo tan certer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Mis ojos dicen a aquellos que cayero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Disparad contra mí vuestros dard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engad en mí vuestras angusti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engad en mí vuestros fracas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o soy invulnerabl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 tomado mi sitio en el cielo como el silenci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os siglos de la tierra me caen en los brazo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o soy amigos el viajero sin fi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s alas de la enorme aventu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Batían entre inviernos y veran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Mirad cómo suben estrellas en mi alma</w:t>
      </w:r>
    </w:p>
    <w:p>
      <w:pPr>
        <w:pStyle w:val="Heading1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 </w:t>
      </w:r>
      <w:r>
        <w:rPr>
          <w:sz w:val="28"/>
          <w:szCs w:val="28"/>
        </w:rPr>
        <w:t>Desde que he expulsado las serpientes del tiempo oscureci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Cómo podremos entenderno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me aquí de regreso de donde no se vuelv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ompasión de las olas y piedad de los astr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¡Cuánto tiempo perdido! Este es el hombre d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s lejaní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l que daba vuelta las páginas de los muer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in tiempo sin espacio sin corazón sin sangr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l que andaba de un lado para otr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Desesperado y solo en las tiniebla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olo en el vací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Como un perro que ladra hacia el fondo de un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bism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¡Oh vosotros! ¡Oh mis buenos amigos!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os que habéis tocado mis mano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é habéis tocad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Y vosotros que habéis escuchado mi voz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é habéis escuchad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Y los que habéis contemplado mis ojo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é habéis contemplad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o he perdido todo y todo lo he ganad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ni siquiera pi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parte de la vida que me correspond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Ni montañas de fuego ni mares cultivad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Es tanto más lo que he ganado que lo que h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perdid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sí es el viaje al fin del mun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Y ésta es la corona de sangre de la gran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xperienci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a corona regalo de mi estrell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En dónde estuve en dónde estoy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Los árboles lloran un pájaro canta inconsolabl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Decid ¿quién es el muert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l viento me solloz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¡Qué inquietudes me has dado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gunas flores exclama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Estás vivo aún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ién es el muerto entonce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s aguas gimen tristemen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ién ha muerto en estas tierra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hora sé lo que soy y lo que e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Conozco la distancia que va del hombre a l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erdad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onozco la palabra que aman los muer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Este es el que ha llorado el mundo el que h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lorado resplandore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s lágrimas se hinchan se dilata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Y empiezan a girar sobre su ej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me aquí ante vosotr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Cómo podremos entendernos Cómo saber l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que decim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ay tantos muertos que me llama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lí donde la tierra pierde su rui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lí donde me esperan mis queridos fantasm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Mis queridos espectr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Miradme os amo tanto pero soy extranjer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ién salió de su tier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in saber el hondor de su aventura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 desplegar las al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Él mismo no sabía qué vuelo era su vuel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uestro tiempo y vuestro espaci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No son mi espacio ni mí tiemp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ién es el extranjero? ¿Reconocéis su andar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Es el que vuelve con un sabor de eternidad en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gargant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on un olor de olvido en los cabell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Con un sonar de venas misterios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s este que está llorando el univers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Que sobrepasó la muerte y el rumor de la selva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ecret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Soy impalpable ahora como ciertas semill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Que el viento mismo que las lleva no las sien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Oh Poesía nuestro reino empiez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Este es aquel que durmió muchas vece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lí donde hay que estar alert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Donde las rocas prohiben la palabr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Allí donde se confunde la muerte con el cant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</w:t>
      </w:r>
      <w:r>
        <w:rPr>
          <w:rFonts w:cs="Garamond" w:ascii="Garamond" w:hAnsi="Garamond"/>
          <w:sz w:val="28"/>
          <w:szCs w:val="28"/>
        </w:rPr>
        <w:t>del mar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hora vengo a saber que fui a buscar las llave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 aquí las llave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Quién las había perdido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¿Cuánto tiempo ha que se perdieron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Nadie encontró las llaves perdidas en el tiempo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y en las brumas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¡Cuántos siglos perdidas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 fondo de las tumba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 fondo de los mare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 fondo del murmullo de los vi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l fondo del silenci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He aquí los sign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¡Cuánto tiempo olvidados!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Pero entonces amigo ¿qué vas a decirno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¿Quién ha de comprenderte? ¿De dónd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viene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¿En dónde estabas? ¿En qué alturas en qué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profundidades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Andaba por la Historia del brazo con la muer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Oh hermano, nada voy a decirt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 xml:space="preserve">Cuando hayas tocado lo que nadie puede tocar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Más que el árbol te gustará callar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rPr>
          <w:rFonts w:eastAsia="Garamond"/>
          <w:sz w:val="28"/>
          <w:szCs w:val="28"/>
          <w:lang w:val="es-ES"/>
        </w:rPr>
      </w:pPr>
      <w:r>
        <w:rPr>
          <w:rFonts w:eastAsia="Garamond"/>
          <w:sz w:val="28"/>
          <w:szCs w:val="28"/>
          <w:lang w:val="es-ES"/>
        </w:rPr>
        <w:t xml:space="preserve">        </w:t>
      </w:r>
    </w:p>
    <w:p>
      <w:pPr>
        <w:pStyle w:val="Footer"/>
        <w:tabs>
          <w:tab w:val="clear" w:pos="4419"/>
          <w:tab w:val="clear" w:pos="8838"/>
        </w:tabs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Footer"/>
        <w:tabs>
          <w:tab w:val="clear" w:pos="4419"/>
          <w:tab w:val="clear" w:pos="8838"/>
        </w:tabs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s-ES"/>
        </w:rPr>
      </w:pPr>
      <w:r>
        <w:rPr>
          <w:rFonts w:cs="Garamond" w:ascii="Garamond" w:hAnsi="Garamond"/>
          <w:sz w:val="28"/>
          <w:szCs w:val="28"/>
          <w:lang w:val="es-ES"/>
        </w:rPr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</w:t>
      </w:r>
      <w:r>
        <w:rPr>
          <w:rFonts w:cs="Garamond" w:ascii="Garamond" w:hAnsi="Garamond"/>
          <w:sz w:val="28"/>
          <w:szCs w:val="28"/>
        </w:rPr>
        <w:t xml:space="preserve">De </w:t>
      </w:r>
      <w:r>
        <w:rPr>
          <w:rFonts w:cs="Garamond" w:ascii="Garamond" w:hAnsi="Garamond"/>
          <w:b/>
          <w:i/>
          <w:sz w:val="28"/>
          <w:szCs w:val="28"/>
        </w:rPr>
        <w:t>Últimos Poemas</w:t>
      </w:r>
      <w:r>
        <w:rPr>
          <w:rFonts w:cs="Garamond" w:ascii="Garamond" w:hAnsi="Garamond"/>
          <w:sz w:val="28"/>
          <w:szCs w:val="28"/>
        </w:rPr>
        <w:t xml:space="preserve"> ( Póstumo, 1948) 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Garamond" w:hAnsi="Garamond" w:cs="Garamond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1:02:00Z</dcterms:created>
  <dc:creator>Amorales</dc:creator>
  <dc:description/>
  <cp:keywords/>
  <dc:language>en-US</dc:language>
  <cp:lastModifiedBy>Andrés Morales</cp:lastModifiedBy>
  <dcterms:modified xsi:type="dcterms:W3CDTF">2006-07-25T02:09:00Z</dcterms:modified>
  <cp:revision>3</cp:revision>
  <dc:subject/>
  <dc:title>EL PASO DEL RETORNO</dc:title>
</cp:coreProperties>
</file>