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FIGURAS RETÓRICAS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CURSOS FÓNICO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literación</w:t>
      </w:r>
      <w:r>
        <w:rPr/>
        <w:t>: identidad en el sonido inicial de dos o más sílabas o palabras.</w:t>
      </w:r>
    </w:p>
    <w:p>
      <w:pPr>
        <w:pStyle w:val="Normal"/>
        <w:rPr/>
      </w:pPr>
      <w:r>
        <w:rPr>
          <w:lang w:val="pt-BR"/>
        </w:rPr>
        <w:t>“</w:t>
      </w:r>
      <w:r>
        <w:rPr>
          <w:i/>
          <w:iCs/>
          <w:lang w:val="pt-BR"/>
        </w:rPr>
        <w:t>Inf</w:t>
      </w:r>
      <w:r>
        <w:rPr>
          <w:b/>
          <w:bCs/>
          <w:i/>
          <w:iCs/>
          <w:lang w:val="pt-BR"/>
        </w:rPr>
        <w:t>a</w:t>
      </w:r>
      <w:r>
        <w:rPr>
          <w:i/>
          <w:iCs/>
          <w:lang w:val="pt-BR"/>
        </w:rPr>
        <w:t>m</w:t>
      </w:r>
      <w:r>
        <w:rPr>
          <w:b/>
          <w:bCs/>
          <w:i/>
          <w:iCs/>
          <w:lang w:val="pt-BR"/>
        </w:rPr>
        <w:t>e tur</w:t>
      </w:r>
      <w:r>
        <w:rPr>
          <w:i/>
          <w:iCs/>
          <w:lang w:val="pt-BR"/>
        </w:rPr>
        <w:t>b</w:t>
      </w:r>
      <w:r>
        <w:rPr>
          <w:b/>
          <w:bCs/>
          <w:i/>
          <w:iCs/>
          <w:lang w:val="pt-BR"/>
        </w:rPr>
        <w:t xml:space="preserve">a </w:t>
      </w:r>
      <w:r>
        <w:rPr>
          <w:i/>
          <w:iCs/>
          <w:lang w:val="pt-BR"/>
        </w:rPr>
        <w:t>de noc</w:t>
      </w:r>
      <w:r>
        <w:rPr>
          <w:b/>
          <w:bCs/>
          <w:i/>
          <w:iCs/>
          <w:lang w:val="pt-BR"/>
        </w:rPr>
        <w:t>tur</w:t>
      </w:r>
      <w:r>
        <w:rPr>
          <w:i/>
          <w:iCs/>
          <w:lang w:val="pt-BR"/>
        </w:rPr>
        <w:t xml:space="preserve">nas </w:t>
      </w:r>
      <w:r>
        <w:rPr>
          <w:b/>
          <w:bCs/>
          <w:i/>
          <w:iCs/>
          <w:lang w:val="pt-BR"/>
        </w:rPr>
        <w:t>a</w:t>
      </w:r>
      <w:r>
        <w:rPr>
          <w:i/>
          <w:iCs/>
          <w:lang w:val="pt-BR"/>
        </w:rPr>
        <w:t>v</w:t>
      </w:r>
      <w:r>
        <w:rPr>
          <w:b/>
          <w:bCs/>
          <w:i/>
          <w:iCs/>
          <w:lang w:val="pt-BR"/>
        </w:rPr>
        <w:t>es</w:t>
      </w:r>
      <w:r>
        <w:rPr>
          <w:lang w:val="pt-BR"/>
        </w:rPr>
        <w:t>” (Góngora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</w:rPr>
        <w:t xml:space="preserve">Onomatopeya: </w:t>
      </w:r>
      <w:r>
        <w:rPr/>
        <w:t>fenómeno que se produce cuando los fonemas de una palabra sugieren acústicamente el objeto o la acción que significan. Ej: susurrar, murmurar.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>En el silencio sólo se escuchaba/un susurro de abejas que sonaba”</w:t>
      </w:r>
      <w:r>
        <w:rPr/>
        <w:t>(Garcilaso de la Vega)</w:t>
      </w:r>
      <w:r>
        <w:rPr>
          <w:i/>
          <w:iCs/>
        </w:rPr>
        <w:t xml:space="preserve"> </w:t>
      </w:r>
      <w:r>
        <w:rPr/>
        <w:t xml:space="preserve">(aliteración/onomatopey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onomasia</w:t>
      </w:r>
      <w:r>
        <w:rPr/>
        <w:t xml:space="preserve">: repetición y agrupación de palabras entre las cuales hay semejanza fónica.Acumulación de palabras de sonido parecido. 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 xml:space="preserve">Alumbra, lumbre de alumbre...” </w:t>
      </w:r>
      <w:r>
        <w:rPr/>
        <w:t>(Miguel Angel Asturias) “</w:t>
      </w:r>
      <w:r>
        <w:rPr>
          <w:i/>
          <w:iCs/>
        </w:rPr>
        <w:t>De su novio hará novillo...</w:t>
      </w:r>
      <w:r>
        <w:rPr/>
        <w:t>” (F. De Quevedo) “</w:t>
      </w:r>
      <w:r>
        <w:rPr>
          <w:i/>
          <w:iCs/>
        </w:rPr>
        <w:t>Vendado que me has vendido</w:t>
      </w:r>
      <w:r>
        <w:rPr/>
        <w:t>” (Luis de Góngor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URSOS SINTÁCTIC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numeración</w:t>
      </w:r>
      <w:r>
        <w:rPr/>
        <w:t xml:space="preserve">: figura que consiste en ir desgranando una a una las partes que componen un todo. </w:t>
      </w:r>
    </w:p>
    <w:p>
      <w:pPr>
        <w:pStyle w:val="Normal"/>
        <w:rPr/>
      </w:pPr>
      <w:r>
        <w:rPr>
          <w:rStyle w:val="Emphasis"/>
        </w:rPr>
        <w:t>“</w:t>
      </w:r>
      <w:r>
        <w:rPr>
          <w:rStyle w:val="Emphasis"/>
        </w:rPr>
        <w:t xml:space="preserve">Ante la cal de una pared que nada nos veda imaginar como infinita </w:t>
      </w:r>
      <w:r>
        <w:rPr>
          <w:i/>
          <w:iCs/>
        </w:rPr>
        <w:br/>
      </w:r>
      <w:r>
        <w:rPr>
          <w:rStyle w:val="Emphasis"/>
        </w:rPr>
        <w:t xml:space="preserve">un hombre se ha sentado y premedita trazar con rigurosa pincelada </w:t>
      </w:r>
      <w:r>
        <w:rPr>
          <w:i/>
          <w:iCs/>
        </w:rPr>
        <w:br/>
      </w:r>
      <w:r>
        <w:rPr>
          <w:rStyle w:val="Emphasis"/>
        </w:rPr>
        <w:t xml:space="preserve">en la blanca pared el mundo entero: puertas, balanzas, tártaros, </w:t>
      </w:r>
      <w:r>
        <w:rPr>
          <w:i/>
          <w:iCs/>
        </w:rPr>
        <w:br/>
      </w:r>
      <w:r>
        <w:rPr>
          <w:rStyle w:val="Emphasis"/>
        </w:rPr>
        <w:t>jacintos, ángeles, bibliotecas, laberintos, anclas, Uxmal, el infinito, el cero.</w:t>
      </w:r>
      <w:r>
        <w:rPr/>
        <w:t xml:space="preserve"> (J. L. Borges, </w:t>
      </w:r>
      <w:r>
        <w:rPr>
          <w:rStyle w:val="Emphasis"/>
        </w:rPr>
        <w:t>La suma</w:t>
      </w:r>
      <w:r>
        <w:rPr>
          <w:rStyle w:val="Emphasis"/>
          <w:i w:val="false"/>
          <w:iCs w:val="false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áfora: </w:t>
      </w:r>
      <w:r>
        <w:rPr/>
        <w:t xml:space="preserve">repetición de palabras al principio de dos o más versos u oraciones. 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>Hora de ocaso y de discreto beso; hora crepuscular y de retiro;</w:t>
      </w:r>
      <w:r>
        <w:rPr/>
        <w:br/>
      </w:r>
      <w:r>
        <w:rPr>
          <w:rStyle w:val="Emphasis"/>
        </w:rPr>
        <w:t>hora de madrigal y de embeleso…</w:t>
      </w:r>
      <w:r>
        <w:rPr>
          <w:rStyle w:val="Emphasis"/>
          <w:i w:val="false"/>
          <w:iCs w:val="false"/>
        </w:rPr>
        <w:t>”</w:t>
      </w:r>
      <w:r>
        <w:rPr/>
        <w:t xml:space="preserve"> (Rubén Darí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pífora: </w:t>
      </w:r>
      <w:r>
        <w:rPr/>
        <w:t>repetición de palabras al final de versos u o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adiplosis: </w:t>
      </w:r>
      <w:r>
        <w:rPr/>
        <w:t xml:space="preserve">repetición al comienzo de un verso u oración del final del verso u oración precedente. 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>Por un clavo se pierde una herradura, por una herradura un caballo..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Epanalepsis: </w:t>
      </w:r>
      <w:r>
        <w:rPr/>
        <w:t>figura que consiste en repetir como final de un verso la palabra con que comienza el verso anterior.</w:t>
      </w:r>
    </w:p>
    <w:p>
      <w:pPr>
        <w:pStyle w:val="Normal"/>
        <w:rPr/>
      </w:pPr>
      <w:r>
        <w:rPr/>
        <w:t>“</w:t>
      </w:r>
      <w:r>
        <w:rPr>
          <w:rStyle w:val="Emphasis"/>
          <w:b/>
          <w:bCs/>
        </w:rPr>
        <w:t>Mañana</w:t>
      </w:r>
      <w:r>
        <w:rPr>
          <w:rStyle w:val="Emphasis"/>
        </w:rPr>
        <w:t xml:space="preserve"> le abriremos, respondía,/para lo mismo responder </w:t>
      </w:r>
      <w:r>
        <w:rPr>
          <w:rStyle w:val="Emphasis"/>
          <w:b/>
          <w:bCs/>
        </w:rPr>
        <w:t>mañana”</w:t>
      </w:r>
      <w:r>
        <w:rPr>
          <w:rStyle w:val="Emphasis"/>
        </w:rPr>
        <w:t>.</w:t>
      </w:r>
      <w:r>
        <w:rPr/>
        <w:t xml:space="preserve"> Lope de Veg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síndeton: </w:t>
      </w:r>
      <w:r>
        <w:rPr/>
        <w:t>omisión de las marcas de la coordinación y, por lo tanto, de la unión entre las palabras. Omisión de las conjunciones para obtener un determinado efecto, tal como fluidez, dinamismo o apasionamiento.</w:t>
      </w:r>
    </w:p>
    <w:p>
      <w:pPr>
        <w:pStyle w:val="Normal"/>
        <w:rPr/>
      </w:pPr>
      <w:r>
        <w:rPr/>
        <w:t>“</w:t>
      </w:r>
      <w:r>
        <w:rPr/>
        <w:t>Acude, corre, vuela/traspasa la alta sierra,ocupa el llano/no perdones la espuela/no des paz a la mano/menea fulminando el hierro insano...” (Fray Luis de León)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 xml:space="preserve">Descaminado,enfermo,peregrino,/en tenebrosa noche, con pie incierto,/la confusión pisando del desierto,/voces en vano dio, pasos sin tino” </w:t>
      </w:r>
      <w:r>
        <w:rPr>
          <w:rStyle w:val="Emphasis"/>
          <w:i w:val="false"/>
          <w:iCs w:val="false"/>
        </w:rPr>
        <w:t>(Góngora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lisíndeton: </w:t>
      </w:r>
      <w:r>
        <w:rPr/>
        <w:t>Figura retórica que consiste en repetir la misma conjunción en una frase para darle mayor fuerza a la expresión, especialmente si lo que se une son sinónimos totales o parciales.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>Soy un fue y un será y un es cansado./En el hoy y mañana y ayer junto/</w:t>
      </w:r>
      <w:r>
        <w:rPr>
          <w:i/>
          <w:iCs/>
        </w:rPr>
        <w:br/>
      </w:r>
      <w:r>
        <w:rPr>
          <w:rStyle w:val="Emphasis"/>
        </w:rPr>
        <w:t>pañales y mortaja y he quedado/presentes sucesiones de difunto…</w:t>
      </w:r>
      <w:r>
        <w:rPr/>
        <w:t xml:space="preserve"> Francisco de Queve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ipérbaton: </w:t>
      </w:r>
      <w:r>
        <w:rPr/>
        <w:t>alteración del orden gramatical usual de las palabras y de la ilación lógica de las ideas para resaltar la importancia de alguna palabra, o por necesidades de la rima, o como recurso de elegancia.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 xml:space="preserve">Del monte en la ladera/por mi mano plantado tengo un huerto…” </w:t>
      </w:r>
      <w:r>
        <w:rPr>
          <w:rStyle w:val="Emphasis"/>
          <w:i w:val="false"/>
          <w:iCs w:val="false"/>
        </w:rPr>
        <w:t>(</w:t>
      </w:r>
      <w:r>
        <w:rPr/>
        <w:t>Fray Luis de León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Quiasmo: </w:t>
      </w:r>
      <w:r>
        <w:rPr/>
        <w:t>Figura literaria que consiste en la ordenación especular o invertida de los elementos que componen dos sintagmas confrontados. “</w:t>
      </w:r>
      <w:r>
        <w:rPr>
          <w:i/>
          <w:iCs/>
        </w:rPr>
        <w:t xml:space="preserve">Tanto respeto, inclinaciones tantas…” </w:t>
      </w:r>
      <w:r>
        <w:rPr>
          <w:lang w:val="pt-BR"/>
        </w:rPr>
        <w:t>(Diego de Hojeda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CURSOS SEMÁNTICOS</w:t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Personificación o prosopopeya: </w:t>
      </w:r>
      <w:r>
        <w:rPr/>
        <w:t xml:space="preserve">atribución de cualidades humanas a cosas o animales. Recurso usado con frecuencia en las fábulas. 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Antonomasia: </w:t>
      </w:r>
      <w:r>
        <w:rPr/>
        <w:t>sinécdoque que consiste en substituir el nombre propio por el apelativo o viceversa. Ej: un Nerón por un déspota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Epíteto: </w:t>
      </w:r>
      <w:r>
        <w:rPr/>
        <w:t>adjetivo que no añade ninguna información suplementaria a la del sustantivo con el cual concuerda, de forma que su significado, ya presente en el del sustantivo, destaca o acentúa ese matiz al repetirlo. Ej: “Las oscuras golondrinas”; “</w:t>
      </w:r>
      <w:r>
        <w:rPr>
          <w:rStyle w:val="Emphasis"/>
        </w:rPr>
        <w:t xml:space="preserve">Por ti la </w:t>
      </w:r>
      <w:r>
        <w:rPr>
          <w:rStyle w:val="Emphasis"/>
          <w:b/>
          <w:bCs/>
        </w:rPr>
        <w:t>verde</w:t>
      </w:r>
      <w:r>
        <w:rPr>
          <w:rStyle w:val="Emphasis"/>
        </w:rPr>
        <w:t xml:space="preserve"> hierba, el </w:t>
      </w:r>
      <w:r>
        <w:rPr>
          <w:rStyle w:val="Emphasis"/>
          <w:b/>
          <w:bCs/>
        </w:rPr>
        <w:t>fresco/</w:t>
      </w:r>
      <w:r>
        <w:rPr>
          <w:rStyle w:val="Emphasis"/>
        </w:rPr>
        <w:t xml:space="preserve"> viento/el </w:t>
      </w:r>
      <w:r>
        <w:rPr>
          <w:rStyle w:val="Emphasis"/>
          <w:b/>
          <w:bCs/>
        </w:rPr>
        <w:t>blanco</w:t>
      </w:r>
      <w:r>
        <w:rPr>
          <w:rStyle w:val="Emphasis"/>
        </w:rPr>
        <w:t xml:space="preserve"> lirio y </w:t>
      </w:r>
      <w:r>
        <w:rPr>
          <w:rStyle w:val="Emphasis"/>
          <w:b/>
          <w:bCs/>
        </w:rPr>
        <w:t xml:space="preserve">colorada </w:t>
      </w:r>
      <w:r>
        <w:rPr>
          <w:rStyle w:val="Emphasis"/>
        </w:rPr>
        <w:t xml:space="preserve">rosa/y dulce primavera me agradaba…”. </w:t>
      </w:r>
      <w:r>
        <w:rPr>
          <w:rStyle w:val="Emphasis"/>
          <w:i w:val="false"/>
          <w:iCs w:val="false"/>
        </w:rPr>
        <w:t>(G</w:t>
      </w:r>
      <w:r>
        <w:rPr/>
        <w:t>arcilaso)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Símil o comparación: </w:t>
      </w:r>
      <w:r>
        <w:rPr/>
        <w:t xml:space="preserve">figura que consiste en relacionar dos ideas, dos objetos o un objeto y una idea, en virtud de una analogía entre ellos. Incluye la partícula </w:t>
      </w:r>
      <w:r>
        <w:rPr>
          <w:i/>
          <w:iCs/>
        </w:rPr>
        <w:t>como</w:t>
      </w:r>
      <w:r>
        <w:rPr/>
        <w:t xml:space="preserve">, </w:t>
      </w:r>
      <w:r>
        <w:rPr>
          <w:i/>
          <w:iCs/>
        </w:rPr>
        <w:t xml:space="preserve">cual </w:t>
      </w:r>
      <w:r>
        <w:rPr/>
        <w:t xml:space="preserve">o </w:t>
      </w:r>
      <w:r>
        <w:rPr>
          <w:i/>
          <w:iCs/>
        </w:rPr>
        <w:t>tal</w:t>
      </w:r>
      <w:r>
        <w:rPr/>
        <w:t xml:space="preserve">, o bien el adverbio </w:t>
      </w:r>
      <w:r>
        <w:rPr>
          <w:i/>
          <w:iCs/>
        </w:rPr>
        <w:t xml:space="preserve">así </w:t>
      </w:r>
      <w:r>
        <w:rPr/>
        <w:t>o el verbo parecer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Metonimia: </w:t>
      </w:r>
      <w:r>
        <w:rPr/>
        <w:t>sustitución de un término por otro que presenta con el primero una relación de contigüidad espacial, temporal o causal. Existen distintos tipos de sustitución metonímica: efecto por la causa o viceversa (“mi dulce tormento”, por mujer); continente por contenido (“tomar una copa de vino”); el autor por la obra (“leyó a Shakespeare”); lo concreto por lo abstracto (“traicionó su bandera”, “respetar sus canas”), etc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Sinécdoque: </w:t>
      </w:r>
      <w:r>
        <w:rPr/>
        <w:t>figura que consiste en designar un todo entero por una de sus partes (</w:t>
      </w:r>
      <w:r>
        <w:rPr>
          <w:rStyle w:val="Emphasis"/>
        </w:rPr>
        <w:t>pars pro toto</w:t>
      </w:r>
      <w:r>
        <w:rPr/>
        <w:t>) o viceversa, pero siempre que ambos elementos se relacionen por inclusión y no, como ocurre con la metonimia, por contigüidad (</w:t>
      </w:r>
      <w:r>
        <w:rPr>
          <w:rStyle w:val="Emphasis"/>
        </w:rPr>
        <w:t>pars pro parte</w:t>
      </w:r>
      <w:r>
        <w:rPr/>
        <w:t>).</w:t>
      </w:r>
    </w:p>
    <w:p>
      <w:pPr>
        <w:pStyle w:val="NormalWeb"/>
        <w:spacing w:before="0" w:after="0"/>
        <w:jc w:val="both"/>
        <w:rPr/>
      </w:pPr>
      <w:r>
        <w:rPr/>
        <w:t>Ej: la vela por el barco (parte por el todo), Chile le ganó a Colombia (el todo por la parte), felino por tigre (lo general por lo particular), “la juventud es rebelde” (lo abstracto por lo concreto), el hombre fue a la luna (especie por individuo), etc.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Metáfora: </w:t>
      </w:r>
      <w:r>
        <w:rPr/>
        <w:t>desplazamiento de significado de una zona a otra que le es extraña. Consiste en darle a un objeto el nombre de otro con el que tiene alguna semejanza. Ej: “peinaste tus oros finos”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Alegoría: </w:t>
      </w:r>
      <w:r>
        <w:rPr/>
        <w:t xml:space="preserve">representación de una idea abstracta en forma humana o como objeto. Ej: un esqueleto con una guadaña es alegoría de la muerte. Alegoría designa también al uso de un conjunto de elemntos figurativos para representar a otro conjunto de elementos abstractos. </w:t>
      </w:r>
    </w:p>
    <w:p>
      <w:pPr>
        <w:pStyle w:val="NormalWeb"/>
        <w:spacing w:before="0" w:after="0"/>
        <w:ind w:right="720" w:hanging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>Hipérbole</w:t>
      </w:r>
      <w:r>
        <w:rPr/>
        <w:t xml:space="preserve">: recurso que consiste en una exageración desproporcionada. 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rStyle w:val="Emphasis"/>
        </w:rPr>
        <w:t>“</w:t>
      </w:r>
      <w:r>
        <w:rPr>
          <w:rStyle w:val="Emphasis"/>
        </w:rPr>
        <w:t xml:space="preserve">Tanto dolor se agrupa en mi costado,/que, por doler, me duele hasta el aliento…” </w:t>
      </w:r>
      <w:r>
        <w:rPr>
          <w:rStyle w:val="Emphasis"/>
          <w:i w:val="false"/>
          <w:iCs w:val="false"/>
        </w:rPr>
        <w:t>(</w:t>
      </w:r>
      <w:r>
        <w:rPr/>
        <w:t>Miguel Hernández)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Oxímoron: </w:t>
      </w:r>
      <w:r>
        <w:rPr/>
        <w:t>figura que une en un solo sintagma dos palabras de significado opuesto. Ej: “amarga dulzura”, “la música callada”, “es hielo abrasador, es fuego helado” (Quevedo)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Ironía: </w:t>
      </w:r>
      <w:r>
        <w:rPr/>
        <w:t>recurso en que se sugiere lo contrario de lo que dicen las palabras, pero de modo tal que el lector pueda reconocer a partir del contexto la intencionalidad del emisor. Designa de forma intencionada a personas o cosas con nombres que significan lo contrario de lo que son, o con expresión que significa lo contrario de lo que se quiere o pretende decir. Ej: decirle “pelucón” a un calvo; uso de expresiones aparentemente serias para burlarse (“qué cosa tan interesante”, ante una estupidez),etc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Perífrasis: </w:t>
      </w:r>
      <w:r>
        <w:rPr/>
        <w:t>recurso que consiste en usar más palabras de las necesarias para expresar una idea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Antítesis: </w:t>
      </w:r>
      <w:r>
        <w:rPr/>
        <w:t xml:space="preserve">recurso que consiste en contraponer dos sintagmas, frases o versos en cada uno de los cuales se expresan ideas de significación opuesta o contraria. 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/>
        <w:t>“</w:t>
      </w:r>
      <w:r>
        <w:rPr/>
        <w:t>Callo, doy voces, /hablo y enmudezco”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Amplificación: </w:t>
      </w:r>
      <w:r>
        <w:rPr/>
        <w:t>recurso que consiste en la explanación o desarrollo de un tema mediante la enumeración de los elementos complementarios que contribuyen a intensificar el sentido y el valor de dicho tema.   “</w:t>
      </w:r>
      <w:r>
        <w:rPr>
          <w:rStyle w:val="Emphasis"/>
        </w:rPr>
        <w:t>¿Qué es la vida? Un frenesí./</w:t>
      </w:r>
      <w:r>
        <w:rPr>
          <w:i/>
          <w:iCs/>
        </w:rPr>
        <w:br/>
      </w:r>
      <w:r>
        <w:rPr>
          <w:rStyle w:val="Emphasis"/>
        </w:rPr>
        <w:t xml:space="preserve">¿Qué es la vida? Una ilusión,/una sombra, una ficción…” </w:t>
      </w:r>
      <w:r>
        <w:rPr>
          <w:rStyle w:val="Emphasis"/>
          <w:i w:val="false"/>
          <w:iCs w:val="false"/>
        </w:rPr>
        <w:t>(</w:t>
      </w:r>
      <w:r>
        <w:rPr/>
        <w:t xml:space="preserve"> Pedro Calderón de la Barca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52:00Z</dcterms:created>
  <dc:creator> </dc:creator>
  <dc:description/>
  <cp:keywords/>
  <dc:language>en-US</dc:language>
  <cp:lastModifiedBy>Carolina Brncic</cp:lastModifiedBy>
  <dcterms:modified xsi:type="dcterms:W3CDTF">2009-04-01T20:52:00Z</dcterms:modified>
  <cp:revision>2</cp:revision>
  <dc:subject/>
  <dc:title>FIGURAS RETÓRICAS</dc:title>
</cp:coreProperties>
</file>