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0"/>
        </w:rPr>
      </w:pPr>
      <w:r>
        <w:rPr>
          <w:rFonts w:cs="Arial" w:ascii="Arial" w:hAnsi="Arial"/>
          <w:b/>
          <w:i/>
          <w:szCs w:val="20"/>
        </w:rPr>
        <w:t xml:space="preserve">Doctor Hugo Zemelman Merino. </w:t>
      </w:r>
      <w:r>
        <w:rPr>
          <w:rFonts w:cs="Arial" w:ascii="Arial" w:hAnsi="Arial"/>
          <w:bCs w:val="false"/>
          <w:i/>
          <w:iCs w:val="false"/>
          <w:szCs w:val="20"/>
        </w:rPr>
        <w:t>(México-Chile, COLMEX,  FLACSO)</w:t>
      </w:r>
    </w:p>
    <w:p>
      <w:pPr>
        <w:pStyle w:val="Textoindependiente3"/>
        <w:jc w:val="left"/>
        <w:rPr>
          <w:rFonts w:ascii="Arial" w:hAnsi="Arial" w:cs="Arial"/>
          <w:b w:val="false"/>
          <w:b w:val="false"/>
          <w:i w:val="false"/>
          <w:i w:val="false"/>
          <w:caps/>
          <w:sz w:val="20"/>
          <w:szCs w:val="20"/>
        </w:rPr>
      </w:pPr>
      <w:r>
        <w:rPr>
          <w:rFonts w:cs="Arial" w:ascii="Arial" w:hAnsi="Arial"/>
          <w:b w:val="false"/>
          <w:i w:val="false"/>
          <w:caps/>
          <w:sz w:val="20"/>
          <w:szCs w:val="20"/>
        </w:rPr>
        <w:t xml:space="preserve">¿Desde que idea de futuro pensamos hoy? </w:t>
      </w:r>
    </w:p>
    <w:p>
      <w:pPr>
        <w:pStyle w:val="Textoindependiente3"/>
        <w:jc w:val="left"/>
        <w:rPr>
          <w:rFonts w:ascii="Arial" w:hAnsi="Arial" w:cs="Arial"/>
          <w:b w:val="false"/>
          <w:b w:val="false"/>
          <w:i w:val="false"/>
          <w:i w:val="false"/>
          <w:sz w:val="20"/>
          <w:szCs w:val="20"/>
        </w:rPr>
      </w:pPr>
      <w:r>
        <w:rPr>
          <w:rFonts w:cs="Arial" w:ascii="Arial" w:hAnsi="Arial"/>
          <w:b w:val="false"/>
          <w:i w:val="false"/>
          <w:sz w:val="20"/>
          <w:szCs w:val="20"/>
        </w:rPr>
        <w:t xml:space="preserve">Conferencia,  Congreso “Horizontes de la Formación Docente”,  </w:t>
      </w:r>
    </w:p>
    <w:p>
      <w:pPr>
        <w:pStyle w:val="Textoindependiente3"/>
        <w:pBdr>
          <w:bottom w:val="double" w:sz="4" w:space="1" w:color="000000"/>
        </w:pBdr>
        <w:jc w:val="left"/>
        <w:rPr>
          <w:rFonts w:ascii="Arial" w:hAnsi="Arial" w:cs="Arial"/>
          <w:b w:val="false"/>
          <w:b w:val="false"/>
          <w:i w:val="false"/>
          <w:i w:val="false"/>
          <w:sz w:val="20"/>
          <w:szCs w:val="20"/>
        </w:rPr>
      </w:pPr>
      <w:r>
        <w:rPr>
          <w:rFonts w:cs="Arial" w:ascii="Arial" w:hAnsi="Arial"/>
          <w:b w:val="false"/>
          <w:i w:val="false"/>
          <w:sz w:val="20"/>
          <w:szCs w:val="20"/>
        </w:rPr>
        <w:t>Morelia Michoacán,  23 de Marzo de 2003.</w:t>
      </w:r>
    </w:p>
    <w:p>
      <w:pPr>
        <w:pStyle w:val="TextBody"/>
        <w:ind w:firstLine="708"/>
        <w:rPr>
          <w:rFonts w:ascii="Arial" w:hAnsi="Arial" w:cs="Arial"/>
          <w:b/>
          <w:b/>
          <w:i/>
          <w:i/>
          <w:iCs/>
          <w:sz w:val="20"/>
          <w:szCs w:val="20"/>
          <w:lang w:val="es-ES"/>
        </w:rPr>
      </w:pPr>
      <w:r>
        <w:rPr>
          <w:rFonts w:cs="Arial" w:ascii="Arial" w:hAnsi="Arial"/>
          <w:b/>
          <w:i/>
          <w:iCs/>
          <w:sz w:val="20"/>
          <w:szCs w:val="20"/>
          <w:lang w:val="es-ES"/>
        </w:rPr>
      </w:r>
    </w:p>
    <w:p>
      <w:pPr>
        <w:pStyle w:val="TextBody"/>
        <w:ind w:firstLine="708"/>
        <w:rPr>
          <w:rFonts w:ascii="Arial" w:hAnsi="Arial" w:cs="Arial"/>
          <w:i/>
          <w:i/>
          <w:iCs/>
          <w:szCs w:val="20"/>
          <w:lang w:val="es-ES"/>
        </w:rPr>
      </w:pPr>
      <w:r>
        <w:rPr>
          <w:rFonts w:cs="Arial" w:ascii="Arial" w:hAnsi="Arial"/>
          <w:i/>
          <w:iCs/>
          <w:szCs w:val="20"/>
          <w:lang w:val="es-ES"/>
        </w:rPr>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Quizá uno de los desafíos más importantes de hoy, en el ámbito de la educación y del pensamiento social, es el concepto sobre el futuro.  Es un marco donde se da todo el proceso de formación crítica y donde se tiene implicado el pensamiento con la teoría crítica.  Sin embargo, hay algunas cuestiones vinculadas a esta premisa que no siempre están claras, precisamente  ¿crítico de qué y para qué? Porque el concepto de crítica no es el simple cuestionamiento de lo que ya está dado, no es solo expresión de inconformidad procesada en conciencia, no es solamente de un estado de ánimo que puede ser a veces pasional, pero fugaz.</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El pensamiento toma su sentido crítico cuando no pierde el hilo central de la criticidad.  Desde que comienza a enseñarse el concepto, de una manera u otra nos vincula con algunos desafíos que hay que tener muy presentes y son  desafíos que no están en los libros o más bien que están en un solo libro,  están, -haciendo una paráfrasis-, en el libro de cada uno de ustedes. En ese sentido, podemos decir que cada persona encarna un evangelio, un llamado a lo nuevo del  hombre.  Qué significa esto, que este hombre se mueve en una tensión que no siempre sabe resolver, una tensión que es parte de su ciclo vital, que puede tener como dos extremos: uno el inicial cuando se puede todo pero no se sabe que se puede, y la parte final, cuando se quiere todo y no se puede, que es como quien dice los extremos del ciclo vital de la juventud a la vejez. En este sentido el concepto de critica es un juego  por resolver esta tensión entre el querer y poder, no basta solamente querer también hay que poder, no basta el capricho de poder  si no se tiene la necesidad de hacer.</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En esta perspectiva, en el contexto histórico actual, contexto del capitalismo del hombre con discursos muy cercenantes, muy mutilantes sobre  la persona en el ámbito de su individualidad, se nos exige de alguna manera estar claros en recuperar algunas ideas básicas, que son como premisas.  Primeramente, recuperar una fuerte de convicción sobre nuestras propias posibilidades, ya que no basta hablar sobre el hombre, no basta el discurso sobre el humanismo, no basta el discurso de la liberación, que son ideas importantes pero no son suficientes. Porque la suficiencia es el discurso de la liberación o la suficiencia del discurso de humanismo, parece que es solo eso, un discurso, un conjunto de decires, de palabras, muchas veces sin convicción en que se  observa constantemente una disociación entre lo que se dice y lo que se hace.  Esto es un punto importante porque apunta a valores centrales en el comportamiento cotidiano, en el comportamiento de todos lo días.</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pPr>
      <w:r>
        <w:rPr>
          <w:rFonts w:cs="Arial" w:ascii="Arial" w:hAnsi="Arial"/>
          <w:szCs w:val="20"/>
          <w:lang w:val="es-ES"/>
        </w:rPr>
        <w:t xml:space="preserve">Ayer hablaba de los cuatro jinetes del Apocalipsis que nos tienen arrumbados, que están matando la imaginación y la voluntad.  Son cuatro jinetes que nos acompañan todos los días, porque están en cada uno de los nosotros: uno el de la </w:t>
      </w:r>
      <w:r>
        <w:rPr>
          <w:rFonts w:cs="Arial" w:ascii="Arial" w:hAnsi="Arial"/>
          <w:b/>
          <w:szCs w:val="20"/>
          <w:lang w:val="es-ES"/>
        </w:rPr>
        <w:t>inmoral</w:t>
      </w:r>
      <w:r>
        <w:rPr>
          <w:rFonts w:cs="Arial" w:ascii="Arial" w:hAnsi="Arial"/>
          <w:szCs w:val="20"/>
          <w:lang w:val="es-ES"/>
        </w:rPr>
        <w:t xml:space="preserve">, el segundo es el </w:t>
      </w:r>
      <w:r>
        <w:rPr>
          <w:rFonts w:cs="Arial" w:ascii="Arial" w:hAnsi="Arial"/>
          <w:b/>
          <w:szCs w:val="20"/>
          <w:lang w:val="es-ES"/>
        </w:rPr>
        <w:t>miedo</w:t>
      </w:r>
      <w:r>
        <w:rPr>
          <w:rFonts w:cs="Arial" w:ascii="Arial" w:hAnsi="Arial"/>
          <w:szCs w:val="20"/>
          <w:lang w:val="es-ES"/>
        </w:rPr>
        <w:t xml:space="preserve">, el tercero es la </w:t>
      </w:r>
      <w:r>
        <w:rPr>
          <w:rFonts w:cs="Arial" w:ascii="Arial" w:hAnsi="Arial"/>
          <w:b/>
          <w:szCs w:val="20"/>
          <w:lang w:val="es-ES"/>
        </w:rPr>
        <w:t>apatía</w:t>
      </w:r>
      <w:r>
        <w:rPr>
          <w:rFonts w:cs="Arial" w:ascii="Arial" w:hAnsi="Arial"/>
          <w:szCs w:val="20"/>
          <w:lang w:val="es-ES"/>
        </w:rPr>
        <w:t xml:space="preserve"> y la apatía es melliza de la </w:t>
      </w:r>
      <w:r>
        <w:rPr>
          <w:rFonts w:cs="Arial" w:ascii="Arial" w:hAnsi="Arial"/>
          <w:b/>
          <w:szCs w:val="20"/>
          <w:lang w:val="es-ES"/>
        </w:rPr>
        <w:t>incredulidad</w:t>
      </w:r>
      <w:r>
        <w:rPr>
          <w:rFonts w:cs="Arial" w:ascii="Arial" w:hAnsi="Arial"/>
          <w:szCs w:val="20"/>
          <w:lang w:val="es-ES"/>
        </w:rPr>
        <w:t xml:space="preserve">. Cada vez se cree menos, y en esta falta de credibilidad se es apático dejándose influir por la ignorancia y en esta ignorancia nos atormenta el  miedo, y este  miedo lleva a la pasividad dando lugar a un  conformismo que lleva a  servir y no hay un tratado sobre estos problemas que son parte de la vivencia de cada uno, no solo en el trabajo sino en la vida cotidiana.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sto  nos remite a una pregunta aparentemente abstracta, metafísica, que tiene que ver con el  tiempo, porque el tiempo es un gran amigo, pero puede ser un gran enemigo.  Para decirlo de una manera sintética, el tiempo puede ser una expresión de necesidad de sentido, por lo tanto el tiempo puede ser como el gran caudal que nos lleva en la búsqueda de un sentido y crece en lugar de empequeñecernos, pero también el tiempo puede ser al revés, puede que se tenga un sentido de vida, un sentido de trabajo  que se traduzca en necesidad de tiempo. Esta segunda acepción es traicionera y se expresa en diversas situaciones como en un “no tengo tiempo” para esto o lo otro, en un no tengo tiempo para nada, porque se está muy ocupado.  Estos argumentos se organizan desde una  necesidad de sentido que surge de lo que se hace formalmente en la vida, en el trabajo, en  el rol,  oficio o profesión de cada quien, donde el tiempo  se traduce a un  horario, a una  cronología que  aprisiona,  donde no se ocupa un tiempo que impulse a construir  otros sentidos.   Esto puede sonar a primera vista como muy filosófico, pero que de hecho es algo fundamentalmente vital, pues inunda nuestra vida permanentemente. Alguien podría decir  que se está tomando este problema en términos personales, como decir,  -en términos todavía mas concretos-,  tomarse un conjunto de pastillas para lo que siga.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Qué es el futuro?  El futuro es lo que se quiere que sea, es un deseo. Y ¿qué es ese deseo, de dónde nace ese deseo?  Nace de lo que se hace o nace de lo que se quiere hacer mas allá de las circunstancias que atrapan.  Como se dice muchas veces y aunque suene paradojal, -a lo mejor lo es-que cuanto mas dificultades tenga el hombre en su vida personal cotidiana, en su vida histórica,  es cuando más se da el momento en que realmente  hay que soñar, y ese sueño, es un deseo de futuro.   </w:t>
      </w:r>
    </w:p>
    <w:p>
      <w:pPr>
        <w:pStyle w:val="TextBody"/>
        <w:ind w:firstLine="708"/>
        <w:rPr>
          <w:rFonts w:ascii="Arial" w:hAnsi="Arial" w:eastAsia="Arial" w:cs="Arial"/>
          <w:szCs w:val="20"/>
          <w:lang w:val="es-ES"/>
        </w:rPr>
      </w:pPr>
      <w:r>
        <w:rPr>
          <w:rFonts w:eastAsia="Arial" w:cs="Arial" w:ascii="Arial" w:hAnsi="Arial"/>
          <w:szCs w:val="20"/>
          <w:lang w:val="es-ES"/>
        </w:rPr>
        <w:t xml:space="preserve"> </w:t>
      </w:r>
    </w:p>
    <w:p>
      <w:pPr>
        <w:pStyle w:val="TextBody"/>
        <w:ind w:firstLine="708"/>
        <w:rPr>
          <w:rFonts w:ascii="Arial" w:hAnsi="Arial" w:cs="Arial"/>
          <w:szCs w:val="20"/>
          <w:lang w:val="es-ES"/>
        </w:rPr>
      </w:pPr>
      <w:r>
        <w:rPr>
          <w:rFonts w:cs="Arial" w:ascii="Arial" w:hAnsi="Arial"/>
          <w:szCs w:val="20"/>
          <w:lang w:val="es-ES"/>
        </w:rPr>
        <w:t xml:space="preserve">Pero no basta el deseo, porque si nos quedáramos en el deseo, podemos caer en lo que hoy día se busca, esto es, que el deseo sólo se puede lograr en la medida en que nos portemos bien, en que se tengan buenos modales, que no se ataque a nadie, y que si se someta. Ese es el deseo que yo llamaría zoológico, el deseo al interior de la jaula, donde mientras no se irrumpa contra los barrotes de la misma, todos los deseos pueden ser permitidos.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Y sin embargo, éste es el deseo que tiene dos consecuencias importantes en la vida psicológica y social.   Al comienzo del siglo XX, nos acostumbramos a ver los barrotes de la  celda, y tanta ha sido la costumbre que hemos terminado por naturalizarlos decimos a la manera de Hegel, ahí están las montañas, y ahí están, y el problema nos es que estén ahí, el problema es que terminamos por naturalizarlas, es decir, ya no se discute su evidencia,  Simplemente se necesita  abrir un poco los ojos para darse cuenta de que ese deseo que se experimenta, es un modo de repliegue mediante el cual se afirma la  naturalización de las dificultades, pues  ahí están y no hay de otra más que aceptarlas, de estar frente a ellas y adecuarnos, moldear en base ellas nuestra subjetividad.  Este deseo es un modo de repliegue hacia lo individual, y de lo individual a la soledad y de la soledad al solipsismo y del solipsismo a la nada, a la pasividad, a la conformidad, y de ahí, desde éstas a un canto a la alegría, ya que sólo buscará una compensación en interior de sus fracasos y milagros. Este es el tipo de deseo cuando el futuro se limita al sólo deseo.  Por lo tanto no basta el sólo deseo,  sino que es necesario que ese deseo se complemente, se enriquezca o se apoye con algo que fue un viejo término acuñado hace tiempo y tiene que ver el deseo posible, con el deseo  capaz de plasmarse en proyectos, en proyectos de vida, no necesariamente proyectos de sociedad, sino proyectos de vida,  que son la base del cimiento  de los proyectos de sociedad.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Se ha comprobado por mucha gente, por algunos psicólogos u otros especialistas, que en las condiciones mas adversas -y ese es un punto en discusión en estos tiempos-, se sobrevive física y psicológicamente, que se es capaz de sobrevivir psicológicamente, que la fuerza psicológica de la gente permite la sobrevivencia física y eso lo logran quienes tienen proyecto;  se han visto situaciones incluso clínicas.  En los límites extremos, como por ejemplo en los campos de concentración estalinianos y hitlerianos se demostró que algunas personas sobrevivieron porque tuvieron proyectos de vida, ya que ese proyecto los mantuvo psicológicamente vivos, y pudieron estructurar estrategias de sobrevivencia que a su vez, se convirtieron en poder resistir biológicamente.</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Lo mismo se ha visto en América Latina, en los campos de concentración de los argentinos, -hay un magnifico estudios al respecto-. donde la  gente en situaciones extremas, -mas extremas que el simple deterioro laboral que no tiene ese grado de límite, de crisis-, donde se está enfrentando la muerte todos los días; en esas situaciones de límite se puede dar esa  necesidad de construcción de futuro, que no sea un simple deseo personal, deseo que lleva a la atomización, pero  si se está de alguna manera envuelto en una idea de proyecto se  tiene la fuerza para enfrentar el futuro. Por lo tanto el deseo con proyecto difiere el futuro como simple deseo.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s uno de los dilemas que tenemos en nuestra sociedades y que apunta de una manera clara, nítida, a ese falso jinete del Apocalipsis que es la incredulidad, la falta de convicciones, la falta de fe, la falta de fe en el futuro, y sobre todo de una fuente de auto desvalorización de la persona en lo que respecta de su posibilidad de hacer algo, no de hacer todo, pero de hacer algo.  Cuando las personas están en la convicción de que no son nadie para nada, que no son nada para nadie, y por lo tanto, que no se les puede involucrar en ninguna empresa constructora de nada, ni de lo individual, ni de lo colectivo, están derrotadas. Esos son los ciudadanos que se buscan hoy en el actual esquema del neoliberalismo, eso mismo que lo oriente, que además de ser vigente,  es forzable para que funcione lo que es ajeno a él;  pero no solo siente eso que es ajeno, sino que además lo oprime, lo excluye, lo castiga y  necesita responder con  eficiencia para tanto castigo.   Ante esto es urgente saber ver las circunstancias que nos rodean, aún las mas inmediatas, con una cierta trascendencia, con un cierto distanciamiento desde el cual se pueda reconocer su fuerza, reconocer los espacios ocultos, y esto no lleva solamente a saber, sino también a atrevernos a usar eso que conocemos, esto ha sido así siempre.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pPr>
      <w:r>
        <w:rPr>
          <w:rFonts w:cs="Arial" w:ascii="Arial" w:hAnsi="Arial"/>
          <w:szCs w:val="20"/>
          <w:lang w:val="es-ES"/>
        </w:rPr>
        <w:t xml:space="preserve">La historia del hombre no es la historia de leyes humanas, no es la historia de leyes que rigen inexorablemente la sociedad, la historia de la sociedad es mas compleja, la historia de la sociedad es la relación entre orden y caos, </w:t>
      </w:r>
      <w:r>
        <w:rPr>
          <w:rFonts w:cs="Arial" w:ascii="Arial" w:hAnsi="Arial"/>
          <w:color w:val="0000FF"/>
          <w:szCs w:val="20"/>
          <w:lang w:val="es-ES"/>
        </w:rPr>
        <w:t>entre destino y el mismo albedrío,</w:t>
      </w:r>
      <w:r>
        <w:rPr>
          <w:rFonts w:cs="Arial" w:ascii="Arial" w:hAnsi="Arial"/>
          <w:szCs w:val="20"/>
          <w:lang w:val="es-ES"/>
        </w:rPr>
        <w:t xml:space="preserve"> que en el fondo apunta  a la idea de la construcción, de otro modo, no habría habido progreso, y dado que ambos han ido moviéndose en términos de un círculo eterno, de un eterno comienzo siempre de lo mismo. Porque el hombre si ha podido progresar, progreso que no hay que identificar con leyes de progreso.  No hay leyes del progreso, lo que hay son posibilidades en lo que está históricamente determinado para que el hombre a través de su voluntad individual y colectiva pueda insistir en esos puntos de la realidad, que son los que se pueden transformar y tornarlos un conjunto de procesos y estructuras, contenidos, significados hacia un  rumbo determinado.  Esa ha sido la historia.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La historia del hombre no es una historia legaliforme de grandes procesos que no pueden modificarse, sino la  historia de los momentos sucesivos y complejos en que el hombre ha podido influir sobre sus propias circunstancias y eso  es lo que pone en el centro de la mesa de debate la necesidad de no perder el pensamiento asociado a esta función de la crítica, que a su vez esta hermanada a cierta noción de futuro, que requiere de otro modo de entender y de usar las palabras,  que no dejan nada, que en el mejor de los casos nos dan información que puede entretenernos por unos cuantos días y después olvidarse.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pPr>
      <w:r>
        <w:rPr>
          <w:rFonts w:cs="Arial" w:ascii="Arial" w:hAnsi="Arial"/>
          <w:szCs w:val="20"/>
          <w:lang w:val="es-ES"/>
        </w:rPr>
        <w:t xml:space="preserve">La inercia, da la inquietud espiritual, es un vinculo que no nos crea conflicto, no nos tensiona, digamos, no da la  condición de ganado vacuno, y se puede a lo mejor ser buey y vaca cuando la  condición del hombre no es la de vacuno, y vaya que los bueyes y las vacas </w:t>
      </w:r>
      <w:r>
        <w:rPr>
          <w:rFonts w:cs="Arial" w:ascii="Arial" w:hAnsi="Arial"/>
          <w:color w:val="0000FF"/>
          <w:szCs w:val="20"/>
          <w:lang w:val="es-ES"/>
        </w:rPr>
        <w:t>no tienen durmientes</w:t>
      </w:r>
      <w:r>
        <w:rPr>
          <w:rFonts w:cs="Arial" w:ascii="Arial" w:hAnsi="Arial"/>
          <w:szCs w:val="20"/>
          <w:lang w:val="es-ES"/>
        </w:rPr>
        <w:t xml:space="preserve">. Si la condición del ser humano es la transgredirse a si mismo, pero no en el sentido de violentarse, sino en el sentido de potenciarse, entonces la concepción crítica consiste en atreverse a ir mas allá, mas allá de lo cierto, de lo establecido; es reconocer lo que tantas veces ya hemos discutido con algunos, eso que Adorno reclamaba, -quizás, era mas escéptico de lo que yo puedo con el en este momento,  la escuela de Francfort era escéptica en ese sentido-, saber poner atención en esas realidades que están mas allá, de las realidades aprisionadas y reconocer que  enfrentamos un momento histórico que nos tiene abrumados y arrastrados, porque creemos en todo lo que se nos dice.  De lo que surge un primer desafío, entender que es lo que se nos dice, que significados tiene lo que se nos dice.  </w:t>
      </w:r>
    </w:p>
    <w:p>
      <w:pPr>
        <w:pStyle w:val="TextBody"/>
        <w:ind w:firstLine="708"/>
        <w:rPr>
          <w:rFonts w:ascii="Arial" w:hAnsi="Arial" w:cs="Arial"/>
          <w:szCs w:val="20"/>
          <w:lang w:val="es-ES"/>
        </w:rPr>
      </w:pPr>
      <w:r>
        <w:rPr>
          <w:rFonts w:cs="Arial" w:ascii="Arial" w:hAnsi="Arial"/>
          <w:szCs w:val="20"/>
          <w:lang w:val="es-ES"/>
        </w:rPr>
        <w:t xml:space="preserve">Si esto se pusiera en términos de las viejas ciencias sociales, lo que es un gran tema problema, pues no es un problema de especialistas, es un tema de la conciencia cotidiana, es lo que vamos a entender como las lógicas del discurso hegemónico y cuando hablamos de lógicas del discurso hegemónico estamos hablando de un problema del poder, del poder coactivo que se impone  a través de la fuerza en forma de persuasión, de ese viejo problema que por primera vez se analizó en el siglo pasado por Gramsci, que es el problema de la subalternidad, de la aceptación del discurso hegemónico. ¿cuál es ese discurso y como se plasma?, ¿cómo se traduce? ¿cuál es su concepto? ¿cómo se relaciona y con qué significados?¿dónde?: en todos los discursos de todos los días, en la prensa televisiva, en la prensa escrita, en el discurso de los políticos, en el congreso, en los discursos de los ministros, pero también en el discurso académico.  ¿Cómo se reproduce en el propio discurso de la vida cotidiana? ¿Cómo repetimos conceptos, cómo los aceptamos a pesar de su polisemia? Y se transforman esos conceptos en condicionantes, en nuestros modos de ver las cosas, en nuestra sensibilidad, en nuestras concepciones de realidad, en nuestros deseos de futuro, entonces esos barrotes que les mencionaba, encajonan mas, encierran más en espacios cada vez menores.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Por eso hablo de esa conciencia zoológica, que no es suficiente, porque es la condición de antesala del vacuno.  Es necesario enfrentar el discurso hegemónico, estando de acuerdo con el o en desacuerdo, pues éste no es el problema, no es si están de acuerdo o eb desacuerdo, sino es un problema previo, primario, es el problema de reconocerlo, de preguntarse por sus conceptos, y pensarlos por ejemplo, qué significa hablar de eficacia, de responsabilidad, etc. ¿Estamos en condiciones de hacerlo? Esa es la pregunta. El drama está en que tenemos todos los instrumentos para hacerlo, lo sintetizo en esto, esta es una gran herencia cultural que nos trae consigo la sociedad,  la historia de la sociedad, la historia del pensamiento y de manera particular la historia de la ciencia.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sta herencia de la que hablo en abstracto, son los grandes instrumentos conceptuales, no de las grandes teorías, sino de instrumentos que yo prefiero llamar categorías a través de las cuales el hombre ha ido pensando pensamientos diversos en distintos momentos y también construyendo sociedades, el hombre construye con instrumentos. Estos  están aquí, los tenemos y están al alcance,  sin embargo no los estamos utilizando, porque nos estamos quedando sin memoria, y al quedarnos sin memoria no sabemos lo que tenemos.  Ante esto, podemos destacar una  función social fundamental de la educación, que es la de trabajar la riqueza de la memoria, pero trabajar sobre la riqueza de la memoria no para llorar sobre la leche derramada, sino para alumbrar un futuro como reclamaba Benjamín o en las  tesis sobre filosofía de la historia, pero, hay algo mas que todavía es mucho mas relevante que esos instrumentos para pensar y esto, nos lo proporciona la propia historia, la historia del mito, de la sociedad, del pensamiento y de la gente.  </w:t>
      </w:r>
    </w:p>
    <w:p>
      <w:pPr>
        <w:pStyle w:val="TextBody"/>
        <w:ind w:firstLine="708"/>
        <w:rPr>
          <w:rFonts w:ascii="Arial" w:hAnsi="Arial" w:cs="Arial"/>
          <w:b/>
          <w:b/>
          <w:bCs/>
          <w:szCs w:val="20"/>
          <w:lang w:val="es-ES"/>
        </w:rPr>
      </w:pPr>
      <w:r>
        <w:rPr>
          <w:rFonts w:cs="Arial" w:ascii="Arial" w:hAnsi="Arial"/>
          <w:b/>
          <w:bCs/>
          <w:szCs w:val="20"/>
          <w:lang w:val="es-ES"/>
        </w:rPr>
      </w:r>
    </w:p>
    <w:p>
      <w:pPr>
        <w:pStyle w:val="TextBody"/>
        <w:ind w:firstLine="708"/>
        <w:rPr>
          <w:rFonts w:ascii="Arial" w:hAnsi="Arial" w:cs="Arial"/>
          <w:szCs w:val="20"/>
          <w:lang w:val="es-ES"/>
        </w:rPr>
      </w:pPr>
      <w:r>
        <w:rPr>
          <w:rFonts w:cs="Arial" w:ascii="Arial" w:hAnsi="Arial"/>
          <w:szCs w:val="20"/>
          <w:lang w:val="es-ES"/>
        </w:rPr>
        <w:t>Pero tenemos algo mas a nuestro favor y que menos estamos utilizando, que son esas gigantescas aportaciones  sobre la subjetividad humana de las diversas corrientes psicológicas del siglo XX, que ahí están,  reducidas a los especialistas y en el peor de los casos a las terapias y es importante reconocer que son  mucho mas que terapias.   Estoy hablando de las psicologías cognitivas, de las distintas corrientes de pensamiento psicológico, que antes de un Piaget, pasan por un Vigotsky, llegan un Brunner o un Wallon, que lo único que han hecho en todo este tiempo del siglo XX, es demostrar qué es la subjetividad del hombre mostrándola en su fuerza y en sus debilidades.  Estamos es un mundo problemático suficientemente teorizado,  donde ahora tendríamos que aplicar estos instrumentos que ha  heredado la gente y la sociedad, y poder activar al  sujeto y no dejar que se siga arrumbado como victima de sus propias inercias. Supongo que ustedes conocen estas teorías, los mecanismos están ahí, son mecanismos desde diferente naturaleza, desde aquellos que apuntan a lo intraindividual hasta aquellos que apuntan a la creación del sujeto con su contexto, para  mencionar solamente a Piaget y a Vigotsky, la tremenda apuesta a un ser humano como la de un Brunner y  es precisamente aquí donde se separa de Piaget, quien esta reconociendo en el  niño y al adolescente una potencialidad que no se escapa a los límites de la subjetividad.</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Lo que quiero señalar con esto, que hay mucho mas que apostar a favor del hombre sobre ¿que es aquello que nos arrumba? ¿qué nos derrota frente aquellos aspectos de ser? Porque estamos derrotados ante un problema que no podemos resolver y que la literatura refleja de manera muy clara, que es la dualidad del ser humano, y esa dualidad es parte fundamental de los retos para crear un pensamiento creativo rompimiento de las inercias,  y que empuje hacia delante, que es lo angelical y lo demoníaco, creo que ahí hay un problema que no termina de resolverse, porque se hace un juego maniqueo y el problema es mucho más complejo.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No se trata quizás, -y aquí se trata de una terminología nietzscheana.,  tanto de lo angelical o lo demoníaco, creo que aquí está mas bien presente lo apolínea y lo dionisiaco, y quizás de enfrentar algunos de los grandes retos que tiene el hombre del siglo XXI, como el someter muchas de sus verdades, muchas de sus certezas logradas a través de la traducción del conocimiento a las preguntas de Dionisio. ¿Qué le va preguntar Dionisio a Apolo? Creo que este es uno de los dilemas del siglo XXI y de alguna manera es lo que está presente en la nueva critica contemporánea.  Desde el  concepto de Dionisio podemos acercarnos a  todo aquello que escapa al orden, dar giros que escapan a la medida, a todo aquello que escapa al equilibrio, a todo aquello que escapa a la racionalidad, a eso que esta completamente instrumental, y  para especificar el cuadro podríamos llamarlo lo dionisiaco. La ciencia está enfrentando esos retos, y  si  colocamos estos retos en un plano mas amplio, todavía tiene una bastedad mayor.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Con el Dr. González Casanova, estamos impulsando,  -para poner un ejemplo-, un programa que hemos llamado de construcción de conceptos, puede que no sea lo mas interesante, ¿cómo construye sus conceptos el economistas?, ¿cómo construye sus conceptos el antropólogo?, ¿los sociólogos?. El  problema aquí es que nos podemos encontrar con dos bloques de conceptos que son irreconciliables entre sí, y sin embargo nosotros lo usamos casi indistintamente. Me refiero a los conceptos que provienen de la línea de la racionalidad y los conceptos que vienen de la irracionalidad.  La ciencia tiene este problema hoy, la ciencia tiene el problema que los lenguajes construidos con los conceptos puramente racionales, o sea a acepción cartesiana o los que provienen de Parménides pueden ser insuficientes pues necesitamos incorporar al discurso de la propia ciencia otros conceptos, -ni hablar al discurso de la formación, en el plano de la pedagogía-, rescatar esos conceptos que han sido arrinconados y destruidos, conceptos que desconocidos, con un abordaje a priori, descalificamos como irracionales, pero que son de suma importancia para entender al  hombre desde la capacidad de si mismo, y al mundo.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Y esta precisamente es una de las aportaciones de la psicología de hoy, la de incorporar, al discurso mas racional conceptos que fueron excluidos por irracionales.  Esta es una historia larga porque viene de siglo V antes de Cristo, desde Parménides y quien si retoma su discurso siglos después y en un contexto muy diferente es Descartes, en el siglo XVII, quien va afirmar y reafirmar que el camino de la inteligencia es uno sólo y que todos aquellos caminos que se separen de la necesidad verbal de la razón no son caminos posibles de recuperarse. Y lo sintomático del caso es que a partir de ese momento siempre se tuvieron dos caminos, por ejemplo en el ser de Parménides, el camino de la irracionalidad fue el  no ser, caminos presentes en la existencia de los filósofos, así Descartes con mayor razón, que elige el camino a la verdad del orden, de lo preciso, d e lo claro, de lo orientado.  Nietszche es el que comienza a romper esta tendencia en el siglo XIX desde algunos antecedentes que no viene al caso mencionar, como es el caso de sus maestros.  Nietzsche comienza a incorporar lenguajes como la música, la tragedia griega, etc., ya que en el lenguaje filosófico, quitando a un Kant, están descartados.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Hoy, el problema se agudiza, pues sitúa en los límites de la razón, ya que esos lenguajes de la razón cartesiana de lo claro y de lo idéntico, se están quebrando,  hoy estamos en ese estado inercial de ese concepto de razón,  estado que yo llamaría parte de la función de un pensamiento crítico. No es el pensamiento que cuestione, es el que enriquece los modos de ver la realidad y por lo tanto que nos permita romper con los barrotes, que nos tiene congelada y encerrada la razón de la inteligencia humana, y por lo mismo como consecuencia de ese rompimiento emitir los montones de realidades que no vemos, por eso hoy cuando hablamos de critica y del proceso de formación, no podemos restringirlo a los leguajes de la ciencia tenemos que ampliar este vinculo e incorporar otros lenguajes.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Enriquecer los lenguajes, enriquecer la razón para entender mejor nuestra circunstancia, entender mejor nuestras circunstancias para ver el futuro, y para que  las circunstancias no terminen siendo una puerta sin salida, o un muro, eso es fundamental porque el reto de hoy, es lograr una conjunción entre la palabra y el hecho, o entre la palabra y la conducta. No podemos seguir construyendo discursos con contenidos aparentemente críticos, pero siempre reducidos a predicados sin sujeto o mas bien a simples adjetivaciones, la critica reducida a adjetivo, o a construcciones de predicado pero sin sujeto.  Esto está mas complejo, es decir, si buscáramos la critica en otra acepción  puede haber toneladas de critica, pero critica que es texto muerto.  Necesitamos la articulación de este discurso que se llama critico que puede venir de la ciencia, puede venir de la filosofía, puede venir de la ética ,  desde la educación. Pero que no tiene sujetos.</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l problema de la critica no esta en el discurso, el problema de la critica esta en el sujeto, si no tiene sujeto no es critica, hay solo palabras criticas, o nombres críticos, pero el nombre no es suficiente, no es suficiente sustantivo, no es suficiente el adjetivo, necesitamos los verbos, porque el verbo si conjuga al sujeto con el discurso, porque es acción que compromete a su yo.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Si esto lo recupero en otro plano, se trata de resolver algo que para ustedes es una discusión cotidiana, pero no por ser una discusión cotidiana es una discusión resuelta: resolver la relación entre información y formación.   ¿La información forma? Es una pregunta ya la hacia ayer con ustedes y ahora la vuelvo a repetir, aquí es donde surgen algunos grandes desafíos, que no son propios del discurso, por hipercrítico o imaginativo que sea, necesitamos aquí actuar sobre el sujeto, y cosa curiosa el sujeto es hoy el gran ausente en la discusión sobre el pensamiento critico.  La critica es un entelequia, que no tiene sujetos, y los sujetos de esa critica, se pone en la critica y se la sacan según la moda o el lugar. Hay muchos lugares en las oficinas en el mejor o peor de los casos. hay un lugar donde se pone a la crítica. Se queda ahí esperando a que el critico salga de la oficina porque adentro de la oficina nunca hay críticos, tomándose un café probablemente o paseándose solo por la calle, en su soliloquio propio de Unamuno.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El problema no esta ahí, el problema no es un traje que se pone o se saca, esta en desarrollar o no desarrollar una actitud, la actitud critica para que realmente pueda formar el pensamiento y por lo tanto la construcción del pensamiento menos discursivo, comienza o tendría que comenzar con la  critica de lo cotidiano, que es una actitud frente a si mismo, una actitud frente a sus circunstancias en el microespacio de la vida de todos los días, por lo tanto está mas cerca un pensamiento crítico una persona que es capaz de cambiar sus relaciones interpersonales, que puede incluso cambiar de marido y de señora, a aquel que tiene la cabeza lleno de  libros de filosofía crítica.  Hay muchas momias críticas y esas son las que asustan y Eso me recuerda esa lucha tremenda que tenia Heráclito ya desde el siglo V antes de cristo cuando el reclamaba a la enorme cantidad de ciudadanos que circulaban por las calles durmiendo pero con los ojos abiertos, esos  que hablan de la critica, los que hablan sobre la critica, que hacen análisis de la crítica para quedarse en ellos, quietos sin la critica.  Eso es a lo que se refiere es la incorporación de ese sujeto y eso cambia cambios semánticos  por cambios en actitudes y es desde la vida cotidiana, pues no es un problema de los libros y es donde está la idea que ustedes antes tienen que transformar:  antes de irse a lograr un texto, está la lectura de ustedes mismos, desde ustedes mismos y para ustedes mismos. Este es el punto de partida.</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s el punto partida del todo el pensamiento crítico creativo, no simplemente contestatario a lo largo de la historia; siempre el pensamiento critico, desde donde ustedes quieran buscarlo  encontrarán que lo que está ahí, en algo que es aparentemente mínimo.  Como es el caso de Marx cuando le molestaba -era adolescente-, que se cortaran los árboles porque podían provocar un daño ecológico y no es que este inventando la anécdota es real. Y esa molestia de cortar los árboles es en la piedra de toque, la piedra de juicio de todo un tremendo pensamiento de perfección como el podría estarlo haciendo por ejemplo.   Lo que quiero aquí señalar, es que el punto de partida está  en el sujeto y por eso importante la educación, aunque a veces los maestros no sean importantes porque se niegan a sí mismos. Pero la educación si lo es y cuando el  maestro no se asume como sujeto sino como rol, como función, que no es tan simple.   Eso lo sabía Empédocles, el gran rebelde y de la magna Grecia del iracuso en el siglo IV antes de cristo, rebelde en el sentido de no perder la dirección del pensamiento, que es ser  sujeto, que tiene que ser elección de una necesidad de ser sujeto. Por lo tanto exige verbos no solo sustantivos,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so hay que discutirlo desde muchas perspectivas, por ejemplo Andrés Grimm cuando discute el problema de las Ciencias Sociales,  desde un punto de vista psicoanalítico, dice algo que absolutamente es algo imposible de decir de los científicos en general pero de los sociales en particular y también de los naturales, quienes culpan a los métodos de las dificultades para construir conocimiento y antes que culpar a los métodos y antes que culpar a las técnicas o a la falta de dato eso que es mucho, prende en la academia o en los sujetos que investigan que a veces no conocen porque no quieren conocer y hacen una tesis doctoral, y cuanto conocimiento para ocultar que no se quiere conocer, repito, cuanto conocimiento se construye para ocultar que no se quiere conocer.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Lo grave del caso  es que no solamente es una auto mentira colectiva gigantesca y a veces institucionalizada en algunos lugares, si no que lo grave no solo está ahí sino que es un problema ético, y es a la vez  un problema práctico porque eso que se está se calificaría de falso, lo cual sirve de base al diagnóstico, a la toma de  decisiones, que lo hace un tema fundamental que se vincula con lo anterior, de qué modo podría yo vincular la importancia del sujeto con la importancia del pensamiento crítico y las relación de crítica y el concepto de futuro que vincula todos esos tres procesos que nos los vincula un axioma sino una especie de necesidad y esa necesidad es la que en lo personal, desde una línea de pensamiento va guiar la necesidad de  puntos suspensivos que se pueden llenar de alguna manera y una de ellas es la necesidad de ser sujeto, la necesidad de realidad, por lo tanto la necesidad de conocer, por lo tanto la necesidad de ciencia , por lo tanto, la necesidad de formar gente que sienta con ese conocimiento y enfrente su realidad. Hay muchas criticas sin sujeto, la critica no es solo una argumentación, la critica es una construcción de sentido, construcción de sentido desde el cual cabe construir a su vez argumentaciones.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Hoy afortunadamente, en América Latina y otras partes del mundo hay cantidades de intelectuales que están un poco en esta empresa de construir su conocimiento desde un necesidad de rescatarse como personas, como sujetos o como colectivo. En América Latina hay una corriente de pensamiento en ese sentido como también en los países europeos incluyendo a Estados Unidos, y cuando hablo de este pensamiento critico, no estoy reduciéndome a un discurso, el de la economía o el de la sociología o el de la politología, sino que los discursos con que el hombre es capaz de construir, que une desde la literatura, la pintura, todo. Es allí, donde por ejemplo si tomamos este tema desde la perspectiva de los procesos de la formación critica, tenemos que aprender desde estos otros lenguajes y el puente para ello esta en la educación. Porque la educación es un discurso que en mi opinión puede articularse a dos grandes herencias que no las puede articular la ciencia como tal, pueden quizás algunos científicos como actividad articularlas pero como disciplina no lo se.   Esas dos grandes herencias son el gran conocimiento del que esta rodeado el hombre en este último siglo y la gran herencia cultural que nos deja la historia, la historia de la ciencia, en general viéndola desde las ciencias naturales y desde luego la historia de la sociedad.</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La educación es el discurso que articula porque es capaz de rescatar en términos de potencial a la persona no para convertirlos en Newton o en Einsten, sino que simplemente para ser de el una persona. Pero  eso es mucho en un contexto como el actual donde no se quiere que haya  personas, donde no se quiere que hay gente pensante o sintiente o queriente como quieran decirle.  Y por eso se disocian los procesos y se destacan a un trance todos los sucesos verdaderamente informativos incrementándose la capacidad de asimilar información al infinito. Hoy hay tanta información acumulada lo que resume un hombre en la capacidad de asimilar información que son cientos de millones de años de la evolución de la especie humana y hoy, un hombre es capaz en una unidad de segundos manejar tanta información que se asimilado en la historia humana por cientos de miles de años,  o sea, tenemos un potencial que esta ahí, pero que no se puede solamente analizar a través de la información, porque la información tiene una lógica detrás, una lógica que le da sentido  y da orden a esa información en un discurso subyacente que muchas veces no tenemos conciencia.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s lo que inicialmente llamaba el discurso de hegemonía,  que vivimos de esa enajenación, es tanta la cantidad de información que para los que están revisando un texto de Stephen W. Hawkings y  quisieran estar al día en lo ultimo que se ha publicado de subjetividad, debiéramos caminar unos cincuenta kilómetros por hora para entender lo que significa esto, caminar a ciento cincuenta kilómetros para estar al día en lo último que se ha publicado.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Esa información facilitada por la computación y por los mecanismos electrónicos, por fortalecerse justo se fortalece la incapacidad de pensamiento, es decir pensando en la relación entre  pensamiento y lenguaje, si el lenguaje se limita, si el lenguaje se empobrece, se empobrece quiéralo o no el pensamiento y empobrecer el pensamiento no significa empobrecer la capacidad de procesar la información no; ahí esta el engaño ya que se  pueden seguir acumulando chips de información por un pensamiento cada vez mas pobre, con una fuerte estratificación de la inteligencia acelerada donde en el mejor de los casos, en el  hacerse de esta información, se está haciendo de un pensamiento instrumental, una de la inteligencia que  podrá manejar enormes cantidades de chips de información sin pensamiento.</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Por eso la importancia de entender la educación mas allá de la demagogia y de la palabrería y  dar importancia a la educación, verla  como centro para un discurso de recuperación del ser humano, uno cuyas misiones pueden ser sistemas políticos o democráticos, al cual habría que darle vida pero que es sin duda un sistema de coincidencias que lo diferencia. El desafío esta ahí, porque de otro modo vamos a trabajar en nombre de la ciencia   que direcciona una sociedad cada vez mas excluyente y cada vez mas estratificada, a favor de una elite cada vez mas restringida en números pero enormemente capacitada, además de sutil.</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l destino de la humanidad se juega en este sentido y por lo tanto las discusiones sobre la educación y sobre la democracia, no es problema diferente el liberalismo del neoliberalismo, tiene que ver con si queremos construir un sistema político que rescate al ser humano no solo a los privilegiados, no solo los que están en las cúpulas, sino a todos. Y es aquí donde nos enfrentamos a un problema en cuanto a uso se refiere, pues el modelo dominante lleva a la sociedad a los límites insostenibles, insostenibles en términos de su capacidad para mantenerse vivo, para mantener en condiciones de igualdad y de dignidad igualitaria por decirlo de alguna manera a toda la población. Este es un dilema nuestro, de hoy, que tenemos que comenzar a enfrentarlo desde la herencia buena o macabra que dejemos a las generaciones futuras.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n este contexto ubico yo el problema de la formación, el esfuerzo enorme que se tiene que hacer, de asumir que simplemente es parte de un simple ejercicio de la vida cotidiana.  Porque si no se da en un simple ejercicio de la vida cotidiana, la formación típica no pasa de las palabras, nos  aprendemos de memoria el discurso,  podemos repetirlo textualmente, pero no somos parte de eso. Por lo tanto el discurso se muere porque nos estamos quedando sin memoria. Tenemos que recuperar la memoria, tenemos que hacer el ejercicio completo, en todos los planos, en planos de la cultura, en el plano de la tecnología también en el plano del uso del lenguaje.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 xml:space="preserve">Este es un reto, pero no es un reto que está fuera de la puertas que están falsas, sino que están encima y debajo de cada uno de ustedes,  en las piernas de ustedes, en la cabeza, es decir, está en ustedes como un desafío de individualidad, un desafío de la persona de cada quien en su vida cotidiana, y si este desafío no se logra así, no se puede enfrentar.  Tan simple como eso, es un desafío micro social, micrológico, micropsicológico, microespacial, microtemporal, como quieran decirlo pero es tremendamente macrotemporal, macroespacial, macropsicológico, macrocultural, porque en el fondo lo que esta en juego es tomar en serio el discurso sobre el hombre para construir el ser del hombre y no solo por el hombre que exige dejar de ver el hombre como un objeto mas de discurso, que solo habla del  hombre, ya que hablar del león, o hablar de las estrellas, hablar de los liberales, no es lo mismo. Si seguimos con la lógica que el sujeto es su propio discurso, no tenemos discursos sobre uno, sólo tenemos una clasificación, una descripción, que impide a la persona que realmente pueda reconocerse en si misma, en sus debilidades y fuerzas que en el fondo esta el tema de la subjetividad. </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t>Subjetividad que  no identifico para nada sólo con la psicología, porque la antropología tiene mucho  que decir de ello, el arte tiene mucho que decir sobre esa subjetividad en general y la literatura desde luego a fin de no reducir esa lectura del hombre a un problema de patología, ya que no es un problema de patología, sino  un problema de humanismo.   Aquí no van tratar con  terapeutas, sino que nos vamos tratar nosotros mismos  en las propias prácticas cotidianas si de alguna manera nos distanciamos desde nuestra propias condiciones de trabajo y de vida para ser capaces de leerlas, dar lugar a una cierta distancia, ¿cual? La distancia del sujeto frente a su propia circunstancia que está en el eje mismo de la historia.</w:t>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r>
    </w:p>
    <w:p>
      <w:pPr>
        <w:pStyle w:val="TextBody"/>
        <w:ind w:firstLine="708"/>
        <w:rPr>
          <w:rFonts w:ascii="Arial" w:hAnsi="Arial" w:cs="Arial"/>
          <w:szCs w:val="20"/>
          <w:lang w:val="es-ES"/>
        </w:rPr>
      </w:pPr>
      <w:r>
        <w:rPr>
          <w:rFonts w:cs="Arial" w:ascii="Arial" w:hAnsi="Arial"/>
          <w:szCs w:val="20"/>
          <w:lang w:val="es-ES"/>
        </w:rPr>
      </w:r>
    </w:p>
    <w:p>
      <w:pPr>
        <w:pStyle w:val="Normal"/>
        <w:jc w:val="right"/>
        <w:rPr>
          <w:rFonts w:ascii="Arial" w:hAnsi="Arial" w:cs="Arial"/>
          <w:i/>
          <w:i/>
          <w:iCs w:val="false"/>
          <w:szCs w:val="20"/>
          <w:lang w:val="es-ES"/>
        </w:rPr>
      </w:pPr>
      <w:r>
        <w:rPr>
          <w:rFonts w:cs="Arial" w:ascii="Arial" w:hAnsi="Arial"/>
          <w:i/>
          <w:iCs w:val="false"/>
          <w:szCs w:val="20"/>
          <w:lang w:val="es-ES"/>
        </w:rPr>
        <w:t>Trascripción realizada por Cirila Banda Luna</w:t>
      </w:r>
    </w:p>
    <w:p>
      <w:pPr>
        <w:pStyle w:val="Heading1"/>
        <w:rPr>
          <w:rFonts w:ascii="Arial" w:hAnsi="Arial" w:cs="Arial"/>
          <w:sz w:val="20"/>
          <w:szCs w:val="20"/>
        </w:rPr>
      </w:pPr>
      <w:r>
        <w:rPr>
          <w:rFonts w:cs="Arial" w:ascii="Arial" w:hAnsi="Arial"/>
          <w:sz w:val="20"/>
          <w:szCs w:val="20"/>
        </w:rPr>
        <w:t>Mayo de 2003</w:t>
      </w:r>
    </w:p>
    <w:sectPr>
      <w:footerReference w:type="default" r:id="rId2"/>
      <w:type w:val="nextPage"/>
      <w:pgSz w:orient="landscape" w:w="15840" w:h="12240"/>
      <w:pgMar w:left="1191" w:right="1191" w:gutter="0" w:header="0" w:top="1191" w:footer="851" w:bottom="1191"/>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rPr>
    </w:pPr>
    <w:r>
      <w:rPr>
        <w:b/>
        <w:bCs/>
        <w:sz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33.85pt;mso-position-horizontal:center;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Arial" w:hAnsi="News Gothic MT;Arial" w:eastAsia="Times New Roman" w:cs="News Gothic MT;Arial"/>
      <w:bCs/>
      <w:iCs/>
      <w:color w:val="000000"/>
      <w:sz w:val="20"/>
      <w:szCs w:val="24"/>
      <w:lang w:val="es-MX" w:bidi="ar-SA" w:eastAsia="zh-CN"/>
    </w:rPr>
  </w:style>
  <w:style w:type="paragraph" w:styleId="Heading1">
    <w:name w:val="Heading 1"/>
    <w:basedOn w:val="Normal"/>
    <w:next w:val="Normal"/>
    <w:qFormat/>
    <w:pPr>
      <w:keepNext w:val="true"/>
      <w:numPr>
        <w:ilvl w:val="0"/>
        <w:numId w:val="1"/>
      </w:numPr>
      <w:jc w:val="right"/>
      <w:outlineLvl w:val="0"/>
    </w:pPr>
    <w:rPr>
      <w:i/>
      <w:iCs w:val="false"/>
      <w:sz w:val="16"/>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icrosoft Sans Serif" w:hAnsi="Microsoft Sans Serif" w:cs="Microsoft Sans Serif"/>
      <w:bCs w:val="false"/>
      <w:iCs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b/>
      <w:i/>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Microsoft Sans Serif" w:hAnsi="Microsoft Sans Serif" w:cs="Microsoft Sans Serif"/>
      <w:bCs w:val="false"/>
      <w:iCs w:val="false"/>
      <w:color w:val="000000"/>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2:52:00Z</dcterms:created>
  <dc:creator>Luz Divina Trujillo</dc:creator>
  <dc:description/>
  <dc:language>en-US</dc:language>
  <cp:lastModifiedBy>Marcela</cp:lastModifiedBy>
  <cp:lastPrinted>2008-04-07T23:51:00Z</cp:lastPrinted>
  <dcterms:modified xsi:type="dcterms:W3CDTF">2011-07-12T02:52:00Z</dcterms:modified>
  <cp:revision>2</cp:revision>
  <dc:subject/>
  <dc:title>Doctor Hugo Zemelman Merino</dc:title>
</cp:coreProperties>
</file>