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auta Informe de Lectura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que se pide en estos informes es una reseña crítica, que significa una lectura analítica de un texto útil para otros investigadores o lectores, no un resumen del mismo. Esto involucr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dentificar enfoque disciplinario y adscripción ideológica del texto, es decir, enfoque, tendencia de investigación a la que pertenec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dentificar los objetivos y tesis o hipótesis contenidos en el texto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alizar la coherencia entre objetivos planteados y desarrollo del texto, o en el caso de existir, con la hipótesis planteada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valuar la fundamentación del texto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valuar su utilidad e relevancia para la investigación en estudios de memor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tensión máxima: 5 páginas, tamaño carta, letra </w:t>
      </w:r>
      <w:r>
        <w:rPr>
          <w:i/>
        </w:rPr>
        <w:t>times new roman</w:t>
      </w:r>
      <w:r>
        <w:rPr/>
        <w:t xml:space="preserve">, punto 12, 1,5 espac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uta Análisis de Testimonios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 que se espera y se entiende por un análisis de testimonios es identificar y ‘desmenuzar’ los contenidos del mismo en torno a una pregunta o problema de investigación en específico: en este caso, los estudios de memoria y su relación con los estudios históricos, de un período o coyuntura determinada. Esto involucr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dentificar a él o los sujetos que entregan el testimonio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dentificar la estructura narrativa del testimonio: desde dónde se escribe y cómo se organiza el relato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poner cuál sería la intención o intenciones que se detectan en el texto (informar, denunciar, justificar acciones, u otras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poner cuáles serían las estrategias narrativas mediante las cuales el testimonio cumple su objetivo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tectar puntos comunes o diferencias del contenido del testimonio con otros textos sobre el problema o tema trat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tensión máxima: 5 páginas, tamaño carta, letra </w:t>
      </w:r>
      <w:r>
        <w:rPr>
          <w:i/>
        </w:rPr>
        <w:t>times new roman</w:t>
      </w:r>
      <w:r>
        <w:rPr/>
        <w:t xml:space="preserve">, punto 12, 1,5 espacio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40:00Z</dcterms:created>
  <dc:creator>Administrator</dc:creator>
  <dc:description/>
  <cp:keywords/>
  <dc:language>en-US</dc:language>
  <cp:lastModifiedBy>Administrator</cp:lastModifiedBy>
  <dcterms:modified xsi:type="dcterms:W3CDTF">2011-03-14T16:04:00Z</dcterms:modified>
  <cp:revision>4</cp:revision>
  <dc:subject/>
  <dc:title>formato Informe de Lectura</dc:title>
</cp:coreProperties>
</file>