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 una de las últimas clases vimos ejemplos de tematización, esto es, del ordenamiento sintáctico en que se privilegia parte de la información, poniéndola en primer lugar,  y se relega a lugares secundarios lo que no nos interesa poner de relevancia. En la noticia siguiente se pone de relevancia: “Por llamar asesino al padre de Eluana”. Esta parte de la oración iría normalmente al final: “xx deberán responder por llamar asesino al padre de Eluana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79700" cy="259207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7009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cíamos, también, que en ocasiones no es la sintaxis lingüística la que se reordena, sino la sintaxis gráfica, relativa a la diagramación periodística, que se manifiesta en el tamaño y el color de los textos y en su ubicación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 las dos páginas siguientes se pueden ver dos noticias, que he enmarcado el verde y en rojo. No cabe la menor duda de que lo que le interesa destacar al diario es la información en verde, que ocupa una superficie 6 veces mayor que la que he encerrado en rojo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0460</wp:posOffset>
                </wp:positionH>
                <wp:positionV relativeFrom="paragraph">
                  <wp:posOffset>4721860</wp:posOffset>
                </wp:positionV>
                <wp:extent cx="2895600" cy="14224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22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8pt;margin-top:371.8pt;width:227.95pt;height:111.95pt;mso-wrap-style:none;v-text-anchor:middle">
                <v:fill o:detectmouseclick="t" on="false"/>
                <v:stroke color="#00b05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71160</wp:posOffset>
                </wp:positionH>
                <wp:positionV relativeFrom="paragraph">
                  <wp:posOffset>5331460</wp:posOffset>
                </wp:positionV>
                <wp:extent cx="838200" cy="9271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927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8pt;margin-top:419.8pt;width:65.95pt;height:72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504180" cy="95669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817" t="21081" r="56331" b="11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956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80405</wp:posOffset>
                </wp:positionH>
                <wp:positionV relativeFrom="paragraph">
                  <wp:posOffset>1275715</wp:posOffset>
                </wp:positionV>
                <wp:extent cx="1489710" cy="15240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1523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5.15pt;margin-top:100.45pt;width:117.25pt;height:119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7060</wp:posOffset>
                </wp:positionH>
                <wp:positionV relativeFrom="paragraph">
                  <wp:posOffset>2799715</wp:posOffset>
                </wp:positionV>
                <wp:extent cx="945515" cy="784860"/>
                <wp:effectExtent l="0" t="22225" r="184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6080" cy="7851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7.8pt;margin-top:220.45pt;width:74.4pt;height:61.75pt;flip:x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</wp:posOffset>
                </wp:positionH>
                <wp:positionV relativeFrom="paragraph">
                  <wp:posOffset>124460</wp:posOffset>
                </wp:positionV>
                <wp:extent cx="5267960" cy="27686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880" cy="2768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pt;margin-top:9.8pt;width:414.75pt;height:217.95pt;mso-wrap-style:none;v-text-anchor:middle">
                <v:fill o:detectmouseclick="t" on="false"/>
                <v:stroke color="#00b050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296785" cy="2849245"/>
            <wp:effectExtent l="0" t="0" r="0" b="0"/>
            <wp:docPr id="8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022" t="18436" r="3522" b="33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78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0</wp:posOffset>
                </wp:positionH>
                <wp:positionV relativeFrom="paragraph">
                  <wp:posOffset>28575</wp:posOffset>
                </wp:positionV>
                <wp:extent cx="5379720" cy="60960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9840" cy="6095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pt;margin-top:2.25pt;width:423.55pt;height:479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15330" cy="6161405"/>
            <wp:effectExtent l="0" t="0" r="0" b="0"/>
            <wp:docPr id="10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1589" t="40192" r="3193" b="31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616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284" w:right="284" w:gutter="0" w:header="0" w:top="284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23:04:00Z</dcterms:created>
  <dc:creator>Hiram</dc:creator>
  <dc:description/>
  <dc:language>en-US</dc:language>
  <cp:lastModifiedBy>Hiram</cp:lastModifiedBy>
  <dcterms:modified xsi:type="dcterms:W3CDTF">2011-07-10T23:04:00Z</dcterms:modified>
  <cp:revision>2</cp:revision>
  <dc:subject/>
  <dc:title/>
</cp:coreProperties>
</file>