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95</wp:posOffset>
            </wp:positionH>
            <wp:positionV relativeFrom="paragraph">
              <wp:posOffset>-351155</wp:posOffset>
            </wp:positionV>
            <wp:extent cx="742950" cy="1171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FILOSOFÍA Y HUMANIDADES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Centro de Estudios Culturales Latinoamerica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ROGRAMA DE POST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IDENTIFICACIÓ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4956"/>
        <w:rPr/>
      </w:pPr>
      <w:r>
        <w:rPr>
          <w:sz w:val="24"/>
        </w:rPr>
        <w:t>NOMBRE DE LA ASIGNATURA:</w:t>
        <w:tab/>
      </w:r>
      <w:r>
        <w:rPr>
          <w:sz w:val="24"/>
          <w:szCs w:val="24"/>
        </w:rPr>
        <w:t>Pensar la crítica de la cultura desde Walter Benjamín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NOMBRE DEL PROFESOR:</w:t>
        <w:tab/>
        <w:tab/>
        <w:tab/>
        <w:t>Horst Nitschack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A  EN EL QUE SE IMPARTE</w:t>
        <w:tab/>
        <w:t>:</w:t>
        <w:tab/>
        <w:t xml:space="preserve">Magíster / Doctorado en Literatura 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studios Latinoamerica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RACIÓN DEL CURSO:</w:t>
        <w:tab/>
        <w:tab/>
        <w:tab/>
        <w:tab/>
        <w:t>Un semest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OQUES SEMANALES:</w:t>
        <w:tab/>
        <w:tab/>
        <w:tab/>
        <w:tab/>
        <w:t>Dos (una sesión semana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es : 18.00 – 20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ÑO ACADÉMICO:</w:t>
        <w:tab/>
        <w:tab/>
        <w:tab/>
        <w:tab/>
        <w:tab/>
        <w:t>Segundo semestre,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CONTENID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os estudios culturales en América Latina se han formado y continúan formándose en un diálogo permanente con diversas propuestas teóricas que provienen del espacio Atlántico Norte, es decir de los EEUU (entre otras, las teorías postcoloniales), de Francia (el postestructuralismo y la deconstrucción), de Inglaterra (la Escuela de Birmingham) y de Alemania (la Escuela de Frankfurt). De los teóricos  afiliados a la Escuela de Frankfurt el más discutido, adaptado y reciclado ha sido sin duda Walter Benjamin. La recepción de su pensamiento dejó huellas en las áreas más diversas de los estudios culturales en América Latina: ha contribuido a </w:t>
      </w:r>
      <w:r>
        <w:rPr>
          <w:sz w:val="24"/>
          <w:szCs w:val="24"/>
          <w:lang w:val="es-ES_tradnl"/>
        </w:rPr>
        <w:t xml:space="preserve">una teoría de los mass-medias, a repensar la cultura urbana, a la reformulación del concepto de historia y a la elaboración de una hermenéutica descentrada.   </w:t>
      </w:r>
    </w:p>
    <w:p>
      <w:pPr>
        <w:pStyle w:val="Heading2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OBJETIVO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alizar la recepción del pensamiento de Walter Benjamin y la productividad de sus propuestas teóricas en los estudios culturales latinoamericanos bajo los criterios siguiente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La teoría del lenguaje y de la traducción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 teoría de la representación (el concepto de alegoría)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El concepto de experiencia (</w:t>
      </w:r>
      <w:r>
        <w:rPr>
          <w:i/>
          <w:sz w:val="24"/>
          <w:szCs w:val="24"/>
        </w:rPr>
        <w:t>Erlebnis</w:t>
      </w:r>
      <w:r>
        <w:rPr>
          <w:sz w:val="24"/>
          <w:szCs w:val="24"/>
        </w:rPr>
        <w:t xml:space="preserve"> y </w:t>
      </w:r>
      <w:r>
        <w:rPr>
          <w:i/>
          <w:sz w:val="24"/>
          <w:szCs w:val="24"/>
        </w:rPr>
        <w:t>Erfahrung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 concepto de historia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La contribución a una teoría de los medios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Las propuestas para pensar la experiencia urb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l seminario dará cuenta de la diversidad y heterogeneidad del pensamiento de Benjamin, del contexto histórico y político en el cual surge y al cual busca ofrecer respuestas y se propone una lectura crítica de las múltiples traducciones y adaptaciones de sus propuestas teóricas al contexto latinoamericano.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EVALUACIÓ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agíster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  <w:lang w:val="it-IT"/>
        </w:rPr>
        <w:t>-Análisis y presentación de por lo menos un texto teórico: mínimo 20 minutos;   más la redacción de las actas de una clase (30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-Trabajo escrito de investigación: extensión mínima de 14 páginas a espacio y medio (70 %)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2.  Doctorado:</w:t>
      </w:r>
    </w:p>
    <w:p>
      <w:pPr>
        <w:pStyle w:val="Normal"/>
        <w:ind w:left="70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08" w:firstLine="12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Análisis y presentación de por lo menos dos textos con enfoques teóricos   diferentes: mínimo 20 minutos cada vez; más la redacción de las actas de una clase (30 %)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it-IT"/>
        </w:rPr>
        <w:t>- Trabajo escrito de investigación: extensión mínima de 18 páginas a espacio y medio (70 %)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CALENDARIO DE ACTIVIDADES </w:t>
      </w:r>
    </w:p>
    <w:p>
      <w:pPr>
        <w:pStyle w:val="Normal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ab/>
        <w:t xml:space="preserve">Un calendario detallado se entregará al inicio del semestre (en concordancia con el </w:t>
        <w:tab/>
        <w:t>número de alumn@s inscrit@s y su nivel de conocimiento teórico)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BIBLIOGRAFÍA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tura obligatoria de los textos siguientes de Walter Benjam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scursos interrumpidos I, Madrid: Taurus 1973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maginación y sociedad. Iluminaciones I. Madrid: Taurus 198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esía y capitalismo. Iluminaciones II. Madrid: Taurus 198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rección única. Madrid: Alfaguara 1987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a tarea del traductor”. En Diario de Poesía, Núm. 10. Buenos Aires, 1988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 orígen del drama barroco alemán (Solamente el prefacio teórico). Madrid: Taurus 1990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bre el concepto de historia. En: Oyarzún, Pablo: La dialéctica en suspenso. Santiago: LOM / Arcis, 1996.</w:t>
      </w:r>
    </w:p>
    <w:p>
      <w:pPr>
        <w:pStyle w:val="Normal"/>
        <w:autoSpaceDE w:val="false"/>
        <w:ind w:left="708" w:hanging="0"/>
        <w:rPr/>
      </w:pPr>
      <w:r>
        <w:rPr>
          <w:sz w:val="24"/>
          <w:szCs w:val="24"/>
        </w:rPr>
        <w:t xml:space="preserve">El </w:t>
      </w:r>
      <w:r>
        <w:rPr>
          <w:rStyle w:val="Emphasis"/>
          <w:sz w:val="24"/>
          <w:szCs w:val="24"/>
        </w:rPr>
        <w:t>narrador</w:t>
      </w:r>
      <w:r>
        <w:rPr>
          <w:sz w:val="24"/>
          <w:szCs w:val="24"/>
        </w:rPr>
        <w:t>. Traducción de Pablo Oyarzún. Santiago de Chile: Ediciones Metales Pesados, 2008</w:t>
      </w:r>
    </w:p>
    <w:p>
      <w:pPr>
        <w:pStyle w:val="Normal"/>
        <w:ind w:left="72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ibliografía secundaria: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Acha, Juan Omar: ¿Olividar a Benjamín? Historicidad e interpretación. Punto de Vista. Buenos Aires, Núm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allent, Anah, Adrián Gorelik, Graciela Silvestri: Las metrópolis de Benjamín. In: Punto de Vista núms.. 45, 53, 55 Buenos Aires, 1993,1995,1996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it-IT"/>
        </w:rPr>
      </w:pPr>
      <w:r>
        <w:rPr>
          <w:lang w:val="it-IT"/>
        </w:rPr>
        <w:t>Bolle, Willi (1994, a) Fisiognomia da metrópole moderna : representacão da história em Walter Benjamin. São Paulo : Edusp Ed. da Univ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-- (1994, b): Physiognomik der modernen Metropole: Geschichtsdarstellung bei Walter Benjamin. Koeln, Weimar, Wien: Boehlau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Callado, Tereza de Castro (2006): Walter Benjamin. A experiencia da Origem. Fortaleza, Ed. UECE, 2006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asullo, Nicolás (1993): A modo de prólogo. </w:t>
      </w:r>
      <w:r>
        <w:rPr/>
        <w:t xml:space="preserve">Actualidad de Benjamin en América Latina. En: </w:t>
      </w:r>
      <w:r>
        <w:rPr>
          <w:lang w:val="es-MX"/>
        </w:rPr>
        <w:t>Fehrmann, Silvia y Gabriela Massuh (1993): Sobre Walter Benjamín. Vuanguardias, historia, estética y literatura. Una visión latinoamericana. Buenos Aires. Alianza Editorial /Goethe-Institut Buenos Aires. pp. 11-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asullo, </w:t>
      </w:r>
      <w:r>
        <w:rPr>
          <w:bCs/>
          <w:lang w:val="it-IT"/>
        </w:rPr>
        <w:t>Nicolás:</w:t>
      </w:r>
      <w:r>
        <w:rPr>
          <w:lang w:val="it-IT"/>
        </w:rPr>
        <w:t xml:space="preserve"> Walter Benjamín y la modernidad. Revista de Crítica cultural, No. 4, 199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Collingwood-Selby, Elizabeth (1997): Walter Benjamin. La lengua del exilio. </w:t>
      </w:r>
      <w:r>
        <w:rPr>
          <w:lang w:val="es-CL"/>
        </w:rPr>
        <w:t>Santiago de Chile. Libros ARCIS-LO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agelton, Terry (1981): Walter Benjamin. O hacia una crítica revolucionaria. Madrid, Cátedra, 199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Forster, Ricardo (s.a.): Walter Benjamin y el problema del mal. Buenos Aires, Altamira (s.a., después de 1999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fr-FR"/>
        </w:rPr>
        <w:t xml:space="preserve">Gagnebin, Jeanne Marie (1994: </w:t>
      </w:r>
      <w:r>
        <w:rPr>
          <w:iCs/>
          <w:lang w:val="fr-FR"/>
        </w:rPr>
        <w:t>Histoire et Narration chez Walter Benjamin</w:t>
      </w:r>
      <w:r>
        <w:rPr>
          <w:lang w:val="fr-FR"/>
        </w:rPr>
        <w:t>, Paris: Harmattan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pt-BR"/>
        </w:rPr>
        <w:t xml:space="preserve">---: (1999):, 2nda edición revisada): História e narração em Walter Benjamin. </w:t>
      </w:r>
      <w:r>
        <w:rPr>
          <w:lang w:val="it-IT"/>
        </w:rPr>
        <w:t>São Paulo. Editora Perspectiv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/>
        <w:t xml:space="preserve">Galende, Federico. (2009). </w:t>
      </w:r>
      <w:r>
        <w:rPr>
          <w:i/>
          <w:iCs/>
        </w:rPr>
        <w:t>Walter Benjamin y la destrucción</w:t>
      </w:r>
      <w:r>
        <w:rPr/>
        <w:t xml:space="preserve">. </w:t>
      </w:r>
      <w:r>
        <w:rPr>
          <w:lang w:val="de-DE"/>
        </w:rPr>
        <w:t>Santiago: Ediciones Metales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Pesado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Garber, Klaus und Rehm, Ludger (Hgg) (1999): Global Benjamin: Internationaler Waler-Benjamin-Kongreß 1992. </w:t>
      </w:r>
      <w:r>
        <w:rPr>
          <w:lang w:val="es-MX"/>
        </w:rPr>
        <w:t>München: Fink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García de Leon, Antonio (1997): El pasado-presente: a propósito del tiempo y el lenguaje de Walter Benjamin”. En: Aproximaciones a la modernidad. Paris Berlin. Siglos XIX y XX. Ed. Patricia Nettel y Sergio Arroyo. Universidad Autónoma Metropolitana-Xochimilco. México. </w:t>
      </w:r>
      <w:r>
        <w:rPr>
          <w:lang w:val="de-DE"/>
        </w:rPr>
        <w:t>Pp 69-90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Goebel, Rolf J. (1999): „Postkoloniale Kritik und kulturelle Authentizität. Zur Rezeption Walter Benjamins in der amerikanischen Kulturtheorie.“ Weimarer Beiträge 45, 4. pp. 532-546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barlucía, Ricardo (1997a): Walter Benjamin y la génesis de Passagen-Werk. </w:t>
      </w:r>
      <w:r>
        <w:rPr>
          <w:lang w:val="pt-BR"/>
        </w:rPr>
        <w:t xml:space="preserve">En : Revista Latinoamericana de Filosofía, </w:t>
      </w:r>
      <w:r>
        <w:rPr>
          <w:lang w:val="it-IT"/>
        </w:rPr>
        <w:t>Vol XXIII, N.2, pp. 319-343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-- (1997b): Walter Benjamin: iluminacão histórica e interpretacão dos sonhos na gênesis de "Passagen-Werk" In: Revista USP. Nr. 33: Dossiê Aids São Paulo 1997 Nr. 22, S. 172-18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-- (1998): Onirolkitsch. Walter Benjamin y el surrealismo. Buenos Aires. Manantial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ampff Lage, Susana (2002): Walter Benjamin: Tradução e Melancolia. São Paulo. Editora da Universidade de São Paulo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Konder, Leandro (1967): Os Marxistas e a Arte. </w:t>
      </w:r>
      <w:r>
        <w:rPr>
          <w:color w:val="000000"/>
          <w:lang w:val="it-IT"/>
        </w:rPr>
        <w:t>Rio de Janeiro: Civilização Brasileira.</w:t>
      </w:r>
    </w:p>
    <w:p>
      <w:pPr>
        <w:pStyle w:val="Head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- - - (1988): Walter Benjamin: o marxismo da melanconia. Rio de Janeiro: Campu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Kothe, Flavio René (1976): Para ler Benjamin. </w:t>
      </w:r>
      <w:r>
        <w:rPr>
          <w:lang w:val="pt-BR"/>
        </w:rPr>
        <w:t>Rio de Janeiro: Alves Ed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Löwy, Michel (1990): Romantismo e messianismo: ensayos sobre Lukács e Walter Benjamín. São Paulo. Perspectiv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- (2001): Walter Benjamin. Aviso de incendio. Buenos Aires, Fondo de Cultura Económica, 200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Martín-Barbero, Jesús (1987): De los medios a las mediaciones. </w:t>
      </w:r>
      <w:r>
        <w:rPr>
          <w:lang w:val="es-MX"/>
        </w:rPr>
        <w:t>Barcelona: G. Gili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--- (2000): Mis encuentros con Walter Benjamin. </w:t>
      </w:r>
      <w:r>
        <w:rPr/>
        <w:t xml:space="preserve">En : Jesús Martín-Barbero / Hermann Herlinghaus : Contemporaneidad latinoamericana y análisis cultural. </w:t>
      </w:r>
      <w:r>
        <w:rPr>
          <w:lang w:val="es-CL"/>
        </w:rPr>
        <w:t>Conversaciones al encuentro de Walter Benjamin. Frankfurt. pp 11-2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--- (2000) :  La crisis del hermeneuta o perspectivas transdisciplinares de la modernidad. En: Jesús Martín-Barbero / Hermann Herlinghaus : Contemporaneidad latinoamericana y análisis cultural. </w:t>
      </w:r>
      <w:r>
        <w:rPr>
          <w:lang w:val="es-CL"/>
        </w:rPr>
        <w:t>Conversaciones al encuentro de Walter Benjamin. Frankfurt. pp 41-6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--- (2000): Modernidades y destiempos latinoamericanos. En : Jesús Martín-Barbero / Hermann Herlinghaus : Contemporaneidad latinoamericana y análisis cultural. Conversaciones al encuentro de Walter Benjamin. Frankfurt. pp 84-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Merquior, José Guilherme (1969):</w:t>
      </w:r>
      <w:r>
        <w:rPr>
          <w:i/>
          <w:lang w:val="it-IT"/>
        </w:rPr>
        <w:t xml:space="preserve"> </w:t>
      </w:r>
      <w:r>
        <w:rPr>
          <w:lang w:val="it-IT"/>
        </w:rPr>
        <w:t>Arte e Sociedade em Marcuse, Adorno e Benjamin. ORT VERLA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nsivais, Carlos (2000): Profetas de un Nuevo Mundo. Vida urbana, modernidad y alteridad en América Latina (1880-1920). En: Monsivais, Carlos: Aires de familia. Barcelona: Anagrama. Pp. 181 – 210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Morales T., Leónidas (1993): Walter Benjamin y la crítica literaria chilena. En: </w:t>
      </w:r>
      <w:r>
        <w:rPr>
          <w:lang w:val="es-MX"/>
        </w:rPr>
        <w:t xml:space="preserve">Fehrmann, Silvia y Gabriela Massuh (1993): Sobre Walter Benjamín. Vanguardias, historia, estética y literatura. Una visión latinoamericana. Buenos Aires. Alianza Editorial /Goethe-Institut Buenos Aires. pp 215-222.  Wiederabgedruckt in: Morales T., Leonidas (2001): La escritura de al lado. </w:t>
      </w:r>
      <w:r>
        <w:rPr>
          <w:lang w:val="pt-BR"/>
        </w:rPr>
        <w:t xml:space="preserve">Santiago. Cuatro propio. pp.  Xxx - xxx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it-IT"/>
        </w:rPr>
        <w:t xml:space="preserve">Muricy, Katia (1999): Alegorias da diáletica: imagem e pensamento em Walter Benjamin. </w:t>
      </w:r>
      <w:r>
        <w:rPr>
          <w:lang w:val="de-DE"/>
        </w:rPr>
        <w:t>Rio de Janeiro : Relume Dumará, 1999</w:t>
      </w:r>
      <w:r>
        <w:rPr>
          <w:lang w:val="it-IT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itschack, Horst: „Walter Benjamin in Lateinamerika: Eine widersprüchliche Erfolgsgeschichte“. </w:t>
      </w:r>
    </w:p>
    <w:p>
      <w:pPr>
        <w:pStyle w:val="Normal"/>
        <w:rPr/>
      </w:pPr>
      <w:r>
        <w:rPr>
          <w:lang w:val="de-DE"/>
        </w:rPr>
        <w:t>In Birle, Peter und Schmidt-Welle, Friedhelm (Eds.): Wechselseitige Rezeptionsprozesse Deutschlands und Lateinamerikas im 20. Jahrhundert.  Frankfurt/Main: Vervuert, 2007, pp. 47 – 77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de-DE"/>
        </w:rPr>
        <w:t xml:space="preserve">Ortiz, Renato (1988): A moderna tradiçao brasileira. </w:t>
      </w:r>
      <w:r>
        <w:rPr>
          <w:lang w:val="pt-BR"/>
        </w:rPr>
        <w:t>Cultura Brasileira e Indústria Cultural. Sao Paulo: Editora brasilien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--- (2000 a): Walter Benjamín e Paris. Individualidade e trabalho intelectual. </w:t>
      </w:r>
      <w:r>
        <w:rPr>
          <w:lang w:val="es-CL"/>
        </w:rPr>
        <w:t xml:space="preserve">En: Tempos Social. </w:t>
      </w:r>
      <w:r>
        <w:rPr>
          <w:lang w:val="es-MX"/>
        </w:rPr>
        <w:t>Revista sociológica. Sao Paulo. USP 12 (1) pp. 11-28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--- (2000 b): Modernidad y Espacio. </w:t>
      </w:r>
      <w:r>
        <w:rPr/>
        <w:t xml:space="preserve">Benjamin en Paris. </w:t>
      </w:r>
      <w:r>
        <w:rPr>
          <w:lang w:val="es-CL"/>
        </w:rPr>
        <w:t xml:space="preserve">Bogotá: Grupo Editorial Norma.  </w:t>
      </w:r>
      <w:r>
        <w:rPr/>
        <w:t>(La parte ‘Benjamin en Paris’ es una traducción de Renato Ortiz 2000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Otte, Georg (1996):  Rememoracão e citacão em Walter Benjamin. </w:t>
      </w:r>
      <w:r>
        <w:rPr/>
        <w:t>In: Revista de estudos de literatura Belo Horizonte 1996 Vol. 4, S. 211-223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Oyarzún Robles, Pablo (1996): Cuatro señas sobre experiencia, historia y facticidad. A manera de introducción (a la traducción de </w:t>
      </w:r>
      <w:r>
        <w:rPr>
          <w:i/>
          <w:iCs/>
          <w:lang w:val="es-MX"/>
        </w:rPr>
        <w:t>El concepto de la historia</w:t>
      </w:r>
      <w:r>
        <w:rPr>
          <w:lang w:val="es-MX"/>
        </w:rPr>
        <w:t xml:space="preserve"> por P. Oyarzún Robles HN). En: Walter Benjamín (s.a.): La dialéctica en suspenso. Fragmentos sobre la historia. Santiago de Chile. LOM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--- (1999 a): Sobre el concepto benjaminiano de traducción (1990). En: Oyarzón R. Pablo: De lenguaje, historia y poder. Nuevos ensayos sobre filosofía contgemporánea. Santiago de Chile. Colección Teoría. Departamento de Teoría de las Artes. Facultad de Artes. Universidad de Chile. pp 161 – 205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---(1999 b): Cuatro señas sobre experiencia, historia y facticidad en el pensamiento de Walter Benjamin. (1993, 1995). En: Oyarzón R. Pablo: De lenguaje, historia y poder. Nuevos ensayos sobre filosofía contgemporánea. Santiago de Chile. Colección Teoría. Departamento de Teoría de las Artes. Facultad de Artes. Universidad de Chile. pp 207 – 24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rPr/>
      </w:pPr>
      <w:r>
        <w:rPr>
          <w:lang w:val="es-MX"/>
        </w:rPr>
        <w:t xml:space="preserve">--- (2008): </w:t>
      </w:r>
      <w:r>
        <w:rPr/>
        <w:t xml:space="preserve">Walter Benjamin </w:t>
      </w:r>
      <w:r>
        <w:rPr>
          <w:i/>
          <w:iCs/>
        </w:rPr>
        <w:t>El Narrador</w:t>
      </w:r>
      <w:r>
        <w:rPr/>
        <w:t>. Introducción, traducción, notas e índices de Pablo Oyarzún R. Santiago de Chile: Ediciones Metales Pesados, 200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ssler, Günter Karl (1993) : El perfil de los hechos. Sobre la recepción de Walter Benjamín en el Brasil. En: Fehrmann, Silvia y Gabriela Massuh (1993): Sobre Walter Benjamín. Vuanguardias, historia, estética y literatura. Una visión latinoamericana. Buenos Aires. Alianza Editorial /Goethe-Institut Buenos Aires. pp 223-233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Richard, Nelly (1994 a): Roturas, memoria y discontinuidades (homenaje a Benjamin). </w:t>
      </w:r>
      <w:r>
        <w:rPr/>
        <w:t>En: La insubordinación de los signos. Cambio político, transformaciones culturales y poéticas de la crisis. pp  13-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 xml:space="preserve">---  (1994 b) : Destrucción, reconstrucción y desconstrucción. </w:t>
      </w:r>
      <w:r>
        <w:rPr/>
        <w:t>En: La insubordinación de los signos. Cambio político, transformaciones culturales y poéticas de la crisis. pp  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Rouanet, Sérgio Paulo (1984): Introdução a Walter Benjamin. In: Chauí, Marilena de Souza (org.) </w:t>
      </w:r>
      <w:r>
        <w:rPr>
          <w:lang w:val="pt-BR"/>
        </w:rPr>
        <w:t>Origem do drama barroco alemão. São Paulo. Brasiliense. pp. Xx – xx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--- : (1993): A Razão nomade. Walter Benjamin e outros viajantes. </w:t>
      </w:r>
      <w:r>
        <w:rPr>
          <w:lang w:val="es-MX"/>
        </w:rPr>
        <w:t>Rio de Janeir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de-DE"/>
        </w:rPr>
        <w:t xml:space="preserve">--- (1997): Die Rezeption der deutschen Philosophie in Brasilien : der Fall Walter Benjamin. In: Andreas Boeckh; Rafael Sevilla (Hrsg.): Bestandsaufnahme und Perspektiven der deutsch-brasilianischen Beziehungen : 1. Fachtagung der ADLAF-Arbeitsgruppe Brasilien (Konstanz, 21.-23. Juni 1996) Frankfurt am Main.  </w:t>
      </w:r>
      <w:r>
        <w:rPr/>
        <w:t xml:space="preserve">pp. 31-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lo, Beatriz (1995): « Olvidar a Benjamin » Reproducido en: Sarlo, Beatriz (2000): Siete ensayos sobre Walter Benjamin. Buenos Aires. Fondo de Cultura Económica. de 1995.</w:t>
      </w:r>
    </w:p>
    <w:p>
      <w:pPr>
        <w:pStyle w:val="Header"/>
        <w:rPr/>
      </w:pPr>
      <w:r>
        <w:rPr/>
      </w:r>
    </w:p>
    <w:p>
      <w:pPr>
        <w:pStyle w:val="Header"/>
        <w:rPr>
          <w:lang w:val="it-IT"/>
        </w:rPr>
      </w:pPr>
      <w:r>
        <w:rPr>
          <w:lang w:val="it-IT"/>
        </w:rPr>
        <w:t xml:space="preserve">Sarlo, Beatriz (2000): Siete ensayos sobre Walter Benjamin. Buenos Aires. Fondo de Cultura Económica. </w:t>
      </w:r>
    </w:p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ligmann-Silva, Márcio (1999): Ler o livro do mundo. Waler Benjamin: Romanismo e Crítica Poética. São Paulo. Editora Iluminuras Ltd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brevilla, David (1986): Repensando la tradición occidental. Lim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Walter, Monika (2000): Regreso de Walter Benjamin a los tiempos del Sur... In: </w:t>
      </w:r>
      <w:r>
        <w:rPr>
          <w:lang w:val="es-MX"/>
        </w:rPr>
        <w:t xml:space="preserve">En : Jesús Martín-Barbero / Hermann Herlinghaus : Contemporaneidad latinoamericana y análisis cultural. Conversaciones al encuentro de Walter Benjamin. Frankfurt. pp  175-181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MX"/>
        </w:rPr>
      </w:pPr>
      <w:r>
        <w:rPr>
          <w:lang w:val="es-MX"/>
        </w:rPr>
        <w:t>Wamba Gaviña, Graciela (1993): La recepción de Walter Benjamin en la Argentina. En: Fehrmann, Silvia y Gabriela Massuh (1993): Sobre Walter Benjamín. Vuanguardias, historia, estética y literatura. Una visión latinoamericana. Buenos Aires. Alianza Editorial /Goethe-Institut Buenos Aires. pp. 201 – 21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CL"/>
        </w:rPr>
        <w:t xml:space="preserve">Weigel, Sigrid (1996): Cuerpo, imagen y espacio en Walter Benjamin. </w:t>
      </w:r>
      <w:r>
        <w:rPr>
          <w:lang w:val="de-DE"/>
        </w:rPr>
        <w:t>Buenos Aires, Paidós, 199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sseling, Klaus-Gunther (2003): Walter Benjamín. Eine Bibliographie. Norhausen: Traugott Bautz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color w:val="000000"/>
      <w:sz w:val="24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08:00Z</dcterms:created>
  <dc:creator>Rolando</dc:creator>
  <dc:description/>
  <dc:language>en-US</dc:language>
  <cp:lastModifiedBy>Proyecto1</cp:lastModifiedBy>
  <cp:lastPrinted>2007-06-18T14:58:00Z</cp:lastPrinted>
  <dcterms:modified xsi:type="dcterms:W3CDTF">2010-07-13T17:11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911973</vt:r8>
  </property>
  <property fmtid="{D5CDD505-2E9C-101B-9397-08002B2CF9AE}" pid="3" name="_AuthorEmail">
    <vt:lpwstr>monica@sociedadgiannini.cl</vt:lpwstr>
  </property>
  <property fmtid="{D5CDD505-2E9C-101B-9397-08002B2CF9AE}" pid="4" name="_AuthorEmailDisplayName">
    <vt:lpwstr>Mónica Castillo</vt:lpwstr>
  </property>
  <property fmtid="{D5CDD505-2E9C-101B-9397-08002B2CF9AE}" pid="5" name="_EmailSubject">
    <vt:lpwstr>texto 9</vt:lpwstr>
  </property>
  <property fmtid="{D5CDD505-2E9C-101B-9397-08002B2CF9AE}" pid="6" name="_ReviewingToolsShownOnce">
    <vt:lpwstr/>
  </property>
</Properties>
</file>