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ograma Conferencia Internacional “Walter Benjamin: Convergencias entre Estética y Teología Política”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International Conference “Walter Benjamin: Convergences Of Æsthetics And Political Theology” Program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lang w:val="es-ES"/>
        </w:rPr>
        <w:t xml:space="preserve">25, 26 y 27 de octubre de 2010, Santiago de Chile / </w:t>
      </w:r>
      <w:r>
        <w:rPr>
          <w:rFonts w:cs="Arial" w:ascii="Arial" w:hAnsi="Arial"/>
          <w:i/>
          <w:lang w:val="es-ES"/>
        </w:rPr>
        <w:t>25, 26 and 27</w:t>
      </w:r>
      <w:r>
        <w:rPr>
          <w:rFonts w:cs="Arial" w:ascii="Arial" w:hAnsi="Arial"/>
          <w:i/>
          <w:vertAlign w:val="superscript"/>
          <w:lang w:val="es-ES"/>
        </w:rPr>
        <w:t>th</w:t>
      </w:r>
      <w:r>
        <w:rPr>
          <w:rFonts w:cs="Arial" w:ascii="Arial" w:hAnsi="Arial"/>
          <w:i/>
          <w:lang w:val="es-ES"/>
        </w:rPr>
        <w:t xml:space="preserve"> of October 2010, Santiago de Chile   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a 1 / </w:t>
      </w:r>
      <w:r>
        <w:rPr>
          <w:rFonts w:cs="Arial" w:ascii="Arial" w:hAnsi="Arial"/>
          <w:i/>
          <w:sz w:val="22"/>
          <w:szCs w:val="22"/>
        </w:rPr>
        <w:t>Day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96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ra/ </w:t>
            </w:r>
            <w:r>
              <w:rPr>
                <w:rFonts w:cs="Arial" w:ascii="Arial" w:hAnsi="Arial"/>
                <w:i/>
                <w:sz w:val="22"/>
                <w:szCs w:val="22"/>
              </w:rPr>
              <w:t>H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la/ </w:t>
            </w:r>
            <w:r>
              <w:rPr>
                <w:rFonts w:cs="Arial" w:ascii="Arial" w:hAnsi="Arial"/>
                <w:i/>
                <w:sz w:val="22"/>
                <w:szCs w:val="22"/>
              </w:rPr>
              <w:t>Room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:00 – 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auguración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p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. Víctor Pérez, Rector Universidad de Chile, Ch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. Carlos Peña, Rector Universidad Diego Portales, Ch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Dra. Hanna Knapp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Directora DAAD-IC, Santiago de Chi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ra. Judith Maiworm, Directora Goethe-Institut Ch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. Vanessa Lemm, Directora Instituto de Humanidades, Universidad Diego Portales, Ch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:30 – 11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aralela 1/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arallel Session 1  </w:t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1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able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Eduardo Sabrovsky (</w:t>
            </w:r>
            <w:r>
              <w:rPr>
                <w:rFonts w:cs="Arial" w:ascii="Arial" w:hAnsi="Arial"/>
                <w:sz w:val="22"/>
                <w:szCs w:val="22"/>
              </w:rPr>
              <w:t>Universidad Diego Portales, Chil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a una Crítica de la Violen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rlos Pérez López (Universidad de Paris VIII Vincennes / Saint Denis, Francia):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La relación entre Walter Benjamin y Paul Scheerbart en el horizonte de lecturas contemporáneas d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Para una crítica de la violenc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nzalo Bustamante (Universidad Adolfo Ibáñez, Chile): Ley y violencia en Benjamin. El sentido trágico del derecho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cardo Camargo (Universidad Diego Portales, Chile): Sobre una crítica de una violencia (divina). Notas sobre una (re) inscripción polític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ditórium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2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Laura Reagan (</w:t>
            </w:r>
            <w:r>
              <w:rPr>
                <w:rFonts w:cs="Arial" w:ascii="Arial" w:hAnsi="Arial"/>
                <w:sz w:val="22"/>
                <w:szCs w:val="22"/>
              </w:rPr>
              <w:t>Northwestern University, Estados Unidos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he Gaze of the Angel of Histor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aría Teresa Costa (Università degli Studi di </w:t>
            </w: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es-ES"/>
              </w:rPr>
              <w:t>Padov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, Italia): Walter Benjamin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estruction and Crisis of Experie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ntonio Vázquez-Arroyo (University of Minnesota, Estados Unidos): The Ruins of Catastrophe. On Walter Benjamin’s Critical Gaz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ophie Fuggle (King`s College London, Inglaterra): Time as a Project. The Aesthetics of “What Will Have Been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:00 – 11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ausa Café/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ffee Break</w:t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:30 – 13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sión Plenari</w:t>
            </w:r>
            <w:r>
              <w:rPr>
                <w:rFonts w:cs="Arial" w:ascii="Arial" w:hAnsi="Arial"/>
                <w:sz w:val="22"/>
                <w:szCs w:val="22"/>
              </w:rPr>
              <w:t xml:space="preserve">a 1/ </w:t>
            </w:r>
            <w:r>
              <w:rPr>
                <w:rFonts w:cs="Arial" w:ascii="Arial" w:hAnsi="Arial"/>
                <w:i/>
                <w:sz w:val="22"/>
                <w:szCs w:val="22"/>
              </w:rPr>
              <w:t>Plenary Session 1</w:t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deración/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Pablo Oyarzún (Universidad de Chile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eología, Experiencia y Violencia en el Joven Walter Benjamin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Theology, Experience and Violence in the Early Works of Walter Benja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Bettine Menke (Universität Erfurt, Alemania): Técnicas del acuerdo. La discontinuidad entre el arte y la filosofía de la historia en Walter Benjamin 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echniques of Agreement. Discontinuity between Art and Philosophy of History in Walter Benjam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abriel Amengual (Universidad de las Islas Baleares, España): La religión como la “totalidad de la experiencia”. Religión y experiencia en los escritos juveniles de Walter Benjamin 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Religion as “Totality of Experience”.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Religion and Experience in the Early Works of Walter Benjami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00 – 15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usa Almuerzo/ </w:t>
            </w:r>
            <w:r>
              <w:rPr>
                <w:rFonts w:cs="Arial" w:ascii="Arial" w:hAnsi="Arial"/>
                <w:i/>
                <w:sz w:val="22"/>
                <w:szCs w:val="22"/>
              </w:rPr>
              <w:t>Lunch Bre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:00 – 16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aralela 2/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allel Session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órium Facultad de Derecho UDP, República 105, Santia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3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able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Lenin Pizarro (Universidad de Chile, Ch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ención y Catálo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lipe Kong (Universidad de Chile, Chile): La redención por los astros. Posibles citas entre Walter Benjamin y Louis Auguste Blanqu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ía Laura Lattanzzi (Universidad de Buenos Aires, Argentina): El concepto de constelación en Walter Benjamin. Una posible redención artística y polí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nzalo Zapata (Universidad Arcis, Chile): </w:t>
            </w:r>
            <w:r>
              <w:rPr>
                <w:rFonts w:cs="Arial" w:ascii="Arial" w:hAnsi="Arial"/>
                <w:i/>
                <w:sz w:val="22"/>
                <w:szCs w:val="22"/>
              </w:rPr>
              <w:t>Mnemosyne</w:t>
            </w:r>
            <w:r>
              <w:rPr>
                <w:rFonts w:cs="Arial" w:ascii="Arial" w:hAnsi="Arial"/>
                <w:sz w:val="22"/>
                <w:szCs w:val="22"/>
              </w:rPr>
              <w:t xml:space="preserve">. Potencia y profanación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,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4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Horst Nitschack (Universidad de Chile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oría del Nombre y Drama Barroco Alemán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ora Sieverding (Goethe-Universität Frankfurt, Alemania): Sacrificio y agon. </w:t>
            </w:r>
            <w:r>
              <w:rPr>
                <w:rFonts w:cs="Arial" w:ascii="Arial" w:hAnsi="Arial"/>
                <w:sz w:val="22"/>
                <w:szCs w:val="22"/>
              </w:rPr>
              <w:t xml:space="preserve">La teoría de la tragedia clásica griega en </w:t>
            </w:r>
            <w:r>
              <w:rPr>
                <w:rFonts w:cs="Arial" w:ascii="Arial" w:hAnsi="Arial"/>
                <w:i/>
                <w:sz w:val="22"/>
                <w:szCs w:val="22"/>
              </w:rPr>
              <w:t>El origen del drama barroco alemá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acio Uribe (Pontificia Universidad Católica de Valparaíso, Chile): Hermann Usener y el arte de la denominación en Walter Benjam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go Fernández (Universidad de Chile, Chile): </w:t>
            </w:r>
            <w:r>
              <w:rPr>
                <w:rFonts w:cs="Arial" w:ascii="Arial" w:hAnsi="Arial"/>
                <w:sz w:val="22"/>
              </w:rPr>
              <w:t>Walter Benjamin. Del poder sublime de lo verdad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30 – 17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usa Café/ </w:t>
            </w:r>
            <w:r>
              <w:rPr>
                <w:rFonts w:cs="Arial" w:ascii="Arial" w:hAnsi="Arial"/>
                <w:i/>
                <w:sz w:val="22"/>
                <w:szCs w:val="22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00 – 18: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aralela 3/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allel Session 3</w:t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órium Facultad de Derecho UDP, República 105, Santia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sa 5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: Ricardo Camargo (Universidad Diego Portales, Chile)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lter Benjamin, Psicoanálisis, Teoría Crí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milo Sembler (Universidad de Chil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 Chile</w:t>
            </w:r>
            <w:r>
              <w:rPr>
                <w:rFonts w:cs="Arial" w:ascii="Arial" w:hAnsi="Arial"/>
                <w:sz w:val="22"/>
                <w:szCs w:val="22"/>
              </w:rPr>
              <w:t>): La anulación histórica del derecho. Sobre un legado de Walter Benjamin en la Teoría Crí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uro Basaure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(Universidad Diego Portales, Chile): </w:t>
            </w:r>
            <w:r>
              <w:rPr>
                <w:rFonts w:cs="Arial" w:ascii="Arial" w:hAnsi="Arial"/>
                <w:sz w:val="22"/>
                <w:szCs w:val="22"/>
              </w:rPr>
              <w:t>Walter Benjamin, la crítica y la semantización creativa del mun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la Magna, Facultad de Derecho UDP, República 105, Santiago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6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 Andrea Kottow (Universidad Andrés Bello, Chil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Literatura, Modernidad y Shock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duardo Sabrovsky (Universidad Diego Portales, Chile): Walter Benjamin y Charles Baudelaire. La experiencia de la imposibilidad de la experi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orst Nitschack (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Universidad</w:t>
            </w:r>
            <w:r>
              <w:rPr>
                <w:rFonts w:cs="Arial" w:ascii="Arial" w:hAnsi="Arial"/>
                <w:sz w:val="22"/>
                <w:szCs w:val="22"/>
              </w:rPr>
              <w:t xml:space="preserve"> de Chile, Chile): Walter Benjamin. El choque y la epif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tías Ayala  (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Universidad</w:t>
            </w:r>
            <w:r>
              <w:rPr>
                <w:rFonts w:cs="Arial" w:ascii="Arial" w:hAnsi="Arial"/>
                <w:sz w:val="22"/>
                <w:szCs w:val="22"/>
              </w:rPr>
              <w:t xml:space="preserve"> Alberto Hurtado, Chile): El interior burgués en Walter Benjamin y el modernismo hispanoamericano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ala 205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7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able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Miguel Vatter (Universidad Diego Portales, Ch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Walter Benjamin and Carl Schmit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Wolfgang Bock (Universidade do Estado do Rio de Janeiro, Brasil): Is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Hamle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 Trauerspiel or a Tragedy? Carl Schmitt reads Walter Benjam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ristoph Henning (Universität St. Gallen, Suiza): The Secular Meaning of Messianism. How Walter Benjamin reversed Carl Schmitt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30 – 19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usa Café/ </w:t>
            </w:r>
            <w:r>
              <w:rPr>
                <w:rFonts w:cs="Arial" w:ascii="Arial" w:hAnsi="Arial"/>
                <w:i/>
                <w:sz w:val="22"/>
                <w:szCs w:val="22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00 – 20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lenaria 2/ </w:t>
            </w:r>
            <w:r>
              <w:rPr>
                <w:rFonts w:cs="Arial" w:ascii="Arial" w:hAnsi="Arial"/>
                <w:i/>
                <w:sz w:val="22"/>
                <w:szCs w:val="22"/>
              </w:rPr>
              <w:t>Plenary Session 2</w:t>
            </w:r>
          </w:p>
        </w:tc>
      </w:tr>
      <w:tr>
        <w:trPr>
          <w:trHeight w:val="1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,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deración/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 Vanessa Lemm (Universidad Diego Portales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Violencia Sacrificial e Intelectualidad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s-ES"/>
              </w:rPr>
              <w:t>Sacrificial Violence and the Intellectu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árcio Seligmann-Silva (Universidade Estadual de Campinas, Brasil): Walter Benjamin. Violencia, sacrificio y estética o sobre el asesinato como una de las Bellas Artes /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Walter Benjamin. Violence, Sacrifice and Aesthetics, or Murder as a Fine A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iguel Vedda (Universidad de Buenos Aires, Argentina)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Grandeza y miseria de los intelectuales. Aportes para una teoría y crítica del intelectual en Walter Benjamin y Siegfried Kracauer /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"/>
              </w:rPr>
              <w:t xml:space="preserve">Greatness and Misery of the Intellectual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Towards a Theory and a Critique of Intellectual in Walter Benjamin and Sigfried Kracau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:3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acultad de Derecho UDP, República 105, Santiago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Vino de honor inaugural 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 xml:space="preserve">Inaugural cocktail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a 2 / </w:t>
      </w:r>
      <w:r>
        <w:rPr>
          <w:rFonts w:cs="Arial" w:ascii="Arial" w:hAnsi="Arial"/>
          <w:i/>
          <w:sz w:val="22"/>
          <w:szCs w:val="22"/>
        </w:rPr>
        <w:t>Day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96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ra/ </w:t>
            </w:r>
            <w:r>
              <w:rPr>
                <w:rFonts w:cs="Arial" w:ascii="Arial" w:hAnsi="Arial"/>
                <w:i/>
                <w:sz w:val="22"/>
                <w:szCs w:val="22"/>
              </w:rPr>
              <w:t>H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a/ </w:t>
            </w:r>
            <w:r>
              <w:rPr>
                <w:rFonts w:cs="Arial" w:ascii="Arial" w:hAnsi="Arial"/>
                <w:i/>
                <w:sz w:val="22"/>
                <w:szCs w:val="22"/>
              </w:rPr>
              <w:t>Room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:30 – 11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aralela 4/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allel Session 4</w:t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,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8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: Pablo Aravena (Universidad de Chile, Chil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Teología Polít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zo Solari (Universidad Católica del Norte, Chile): Variedades y problemas de la teología política</w:t>
              <w:tab/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rnando Matamoros (Universidad Autónoma de Puebla, México): Constelación, resistencia y tiempo mesiánico en la memoria. Prefiguraciones materialistas y antagónicas de la redención y la teologí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aela Cuesta (Universidad de Buenos Aires, Argentina): </w:t>
            </w:r>
            <w:r>
              <w:rPr>
                <w:rFonts w:cs="Arial" w:ascii="Arial" w:hAnsi="Arial"/>
                <w:i/>
                <w:sz w:val="22"/>
                <w:szCs w:val="22"/>
              </w:rPr>
              <w:t>Fragmento teológico-político</w:t>
            </w:r>
            <w:r>
              <w:rPr>
                <w:rFonts w:cs="Arial" w:ascii="Arial" w:hAnsi="Arial"/>
                <w:sz w:val="22"/>
                <w:szCs w:val="22"/>
              </w:rPr>
              <w:t>. Una interpretación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órium Facultad de Derecho UDP, República 105, Santia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9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Ignacio Ramos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(Universidad de Chile, Chile)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esianismo y Teoría Crí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y Orrego (Pontificia Universidad Católica/ Centro de Análisis e Investigación Política, Chile):</w:t>
              <w:tab/>
              <w:t>El (lo) que ha de veni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to Bórquez (Universidad Arcis, Chile): Cifra, síntesis, tiempo mesiánico. Hacia un cuasi-trascendentalismo en Walter Benjam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colás del Valle (Universidad Diego Portales, Chile): Estética y teología en la primera Teoría Crític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ala 30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10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able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: Juan Manuel Garrido </w:t>
            </w:r>
            <w:r>
              <w:rPr>
                <w:rFonts w:cs="Arial" w:ascii="Arial" w:hAnsi="Arial"/>
                <w:sz w:val="22"/>
                <w:szCs w:val="22"/>
              </w:rPr>
              <w:t>(Universidad Diego Portales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ssianism, History, Tempor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ndreas Greiert (Universität Hamburg, Alemania): “Origin Therefore is Entelechy”. Myth, Messianism and History in the Early Works of Walter Benjami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iguel Vatter (Universidad Diego Portales, Chile):</w:t>
              <w:tab/>
              <w:t xml:space="preserve">Walte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enjamin and Eternal Lif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nrico Lucca (Università degli Studi di Milano, Italia):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GB"/>
              </w:rPr>
              <w:t>Teaching History Against the Grain. Gershom Scholem’s Use of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GB"/>
              </w:rPr>
              <w:t>Theses on the Philosophy of History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GB"/>
              </w:rPr>
              <w:t xml:space="preserve">in Israeli Political and Cultural Debat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 – 11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usa Café/ </w:t>
            </w:r>
            <w:r>
              <w:rPr>
                <w:rFonts w:cs="Arial" w:ascii="Arial" w:hAnsi="Arial"/>
                <w:i/>
                <w:sz w:val="22"/>
                <w:szCs w:val="22"/>
              </w:rPr>
              <w:t>Coffee Break</w:t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30 – 13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lenaria 3/ </w:t>
            </w:r>
            <w:r>
              <w:rPr>
                <w:rFonts w:cs="Arial" w:ascii="Arial" w:hAnsi="Arial"/>
                <w:i/>
                <w:sz w:val="22"/>
                <w:szCs w:val="22"/>
              </w:rPr>
              <w:t>Plenary Session 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la Magna, Facultad de Derecho UDP, República 105, Santiago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deración/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Miguel Vatter (</w:t>
            </w:r>
            <w:r>
              <w:rPr>
                <w:rFonts w:cs="Arial" w:ascii="Arial" w:hAnsi="Arial"/>
                <w:sz w:val="22"/>
                <w:szCs w:val="22"/>
              </w:rPr>
              <w:t>Universidad Diego Portales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oliticas del Poder y de lo Inútil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Power politics and politics of the usel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auke Brunkhorst (</w:t>
            </w: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en-GB"/>
              </w:rPr>
              <w:t>Universität Flensburg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Alemania)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aw and Power. Walter Benjamin, Carl Schmitt and John Ford /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Ley y poder. Walter Benjamin, Carl Schmitt y John For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vid Ferris (University of Colorado, Estados Unidos): Politics of the Useless. Walter Benjamin, Martin Heidegger and th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Work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of Art /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olítica de lo inútil. Walter Benjamin, Martin Heidegger y el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rabajo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del ar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:00 – 15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ausa Almuerzo/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Lunch Bre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:00 – 16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sión Para</w:t>
            </w:r>
            <w:r>
              <w:rPr>
                <w:rFonts w:cs="Arial" w:ascii="Arial" w:hAnsi="Arial"/>
                <w:sz w:val="22"/>
                <w:szCs w:val="22"/>
              </w:rPr>
              <w:t xml:space="preserve">lela 5/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allel Session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órium Facultad de Derecho UDP, República 105, Santia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11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Carla Ulloa (Universidad de Chile, Chi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Lecturas de Benjamin en Chile (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iovanna Astorga (Universidad de Chile, Chile): </w:t>
            </w:r>
            <w:r>
              <w:rPr>
                <w:rFonts w:cs="Arial" w:ascii="Arial" w:hAnsi="Arial"/>
                <w:i/>
                <w:sz w:val="22"/>
                <w:szCs w:val="22"/>
              </w:rPr>
              <w:t>Santiago Waria</w:t>
            </w:r>
            <w:r>
              <w:rPr>
                <w:rFonts w:cs="Arial" w:ascii="Arial" w:hAnsi="Arial"/>
                <w:sz w:val="22"/>
                <w:szCs w:val="22"/>
              </w:rPr>
              <w:t>. La metáfora del cartón, la alegoría y el ángel de la hist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jandro Fielbaum (Universidad de Chile, Chile): Los pasajes de la obra. Walter Benjamin, Latinoamérica, el hum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nin Pizarro (Universidad de Valparaíso, Chile): El tiempo en la imagen. Una lectura política de Walter Benjamin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la Magna, Facultad de Derecho UDP, República 105, Santiago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12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able 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: Miguel Ruiz Stull (Universidad Diego Portales, Chile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ura y Política del A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Willy Thayer (Universidad Metropolitana de Ciencias de la Educación, Chile): Aura burguesa, aura serial, aura barro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ico Galende (Universidad de Chile, Chile): Walter Benjamin. Carácter destructivo, violencia soberana y política del art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16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ala 207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 de Derecho UDP, República 105, Santiago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esa 13/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able 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Nora Sieverding (Goethe-Universität Frankfurt, Alemani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ritique of Violence and Profane Illum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ndrew Peter Atkinson (Wilfred Laurier University, Canadá): Profanation and the Post-Secular.  Walter Benjamin and Carl Schmitt on Divine Violence and the Problem of Sovereignty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Julia Ng (Northwestern University, Estados Unidos): Orders of Representation. Politics and Geometry in Water Benjamin’s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ritique of Violenc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arc Berdet (University of Paris 1 Pantheon-Sorbonne, Francia): Beyond Phantasmagoria. Profane Illumination through Urban Surfaces </w:t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30 – 17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usa Café/ </w:t>
            </w:r>
            <w:r>
              <w:rPr>
                <w:rFonts w:cs="Arial" w:ascii="Arial" w:hAnsi="Arial"/>
                <w:i/>
                <w:sz w:val="22"/>
                <w:szCs w:val="22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00 – 18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aralela 6/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allel Session 6</w:t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ala 207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 de Derecho UDP, República 105, Santiago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14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Vanessa Lemm (</w:t>
            </w:r>
            <w:r>
              <w:rPr>
                <w:rFonts w:cs="Arial" w:ascii="Arial" w:hAnsi="Arial"/>
                <w:sz w:val="22"/>
                <w:szCs w:val="22"/>
              </w:rPr>
              <w:t>Universidad Diego Portales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On the Concept of History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assima Sahraoui (Goethe-Universität Frankfurt /</w:t>
            </w:r>
            <w:r>
              <w:rPr>
                <w:rFonts w:cs="Arial" w:ascii="Arial" w:hAnsi="Arial"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Duale Hochschule Baden-Württemberg</w:t>
            </w:r>
            <w:r>
              <w:rPr>
                <w:rFonts w:cs="Arial" w:ascii="Arial" w:hAnsi="Arial"/>
                <w:bCs/>
                <w:lang w:val="en-GB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lemania): A Crystal of Time. Political Reflections on a History of the “Now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lise Derroitte (Université Catholique de Louvain, Bélgica): Walter Benjamin’s Early Theory of Language as Criticism of Modern Historicism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órium Facultad de Derecho UDP, República 105, Santia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15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able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: Mauro Basaure (Universidad Diego Portales, Chile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e y Reproductibilidad Técn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lizabeth Collingwood-Selby (Universidad Metropolitana de Ciencias de la Educación, Chile): Walter Benjamin. </w:t>
            </w:r>
            <w:r>
              <w:rPr>
                <w:rFonts w:cs="Arial" w:ascii="Arial" w:hAnsi="Arial"/>
                <w:sz w:val="22"/>
                <w:szCs w:val="22"/>
              </w:rPr>
              <w:t>La producción de la mem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uillermo Yáñez (Centro de Estudios Visuales, Chile): La readecuación del referente. Walter Benjamin y la imagen técni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nrique Morales (Pontificia Universidad Católica de Valparaíso, Chile): </w:t>
            </w: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 xml:space="preserve">Benjamin y la vanguardia. Revolución de la experiencia y experiencia revolucionari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,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16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Eduardo Sabrovsky (Universidad Diego Portales, Ch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agen, Mímesis, Alego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cío Rivas (Pontificia Universidad Católica de Valparaíso, Chile): Pasajera experiencia de la semejanza. Persistencia de las imágenes del due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sa Matus (Pontificia Universidad Católica, Chile): Alegorías de Dulle Griet en el capitalismo tardío. El concepto de alegoría benjaminiano como recurso de crítica polític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riana Valdés (Universidad de Chile, Chile): De ángeles y ninfas. Conjeturas sobre las imágenes en Aby Warburg y Walter Benjami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30 – 19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usa Café/ </w:t>
            </w:r>
            <w:r>
              <w:rPr>
                <w:rFonts w:cs="Arial" w:ascii="Arial" w:hAnsi="Arial"/>
                <w:i/>
                <w:sz w:val="22"/>
                <w:szCs w:val="22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:00 – 20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lenaria 4/ </w:t>
            </w:r>
            <w:r>
              <w:rPr>
                <w:rFonts w:cs="Arial" w:ascii="Arial" w:hAnsi="Arial"/>
                <w:i/>
                <w:sz w:val="22"/>
                <w:szCs w:val="22"/>
              </w:rPr>
              <w:t>Plenary Session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 Magna, Facultad de Derecho UDP, República 105, Santiago 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deración/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Elizabeth Collingwood-Selby (Universidad Metropolitana de Ciencias de la Educación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Muerte y Revolución en la Era de la Reproducción Técnica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s-ES"/>
              </w:rPr>
              <w:t>Death and Revolution in the Age of Technical Rep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duardo Cadava (Princeton University, Estados Unidos): Capitalism and the Fashioning of Death 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El capitalismo y la configuración de la muert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Gertrud Koch (Freie Universität Berlin, Alemania): Walter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Benjamin and the Masses as Political Subject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Walte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Benjamin y las masas como sujeto politico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a 3 / </w:t>
      </w:r>
      <w:r>
        <w:rPr>
          <w:rFonts w:cs="Arial" w:ascii="Arial" w:hAnsi="Arial"/>
          <w:i/>
          <w:sz w:val="22"/>
          <w:szCs w:val="22"/>
        </w:rPr>
        <w:t>Day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96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ra/ </w:t>
            </w:r>
            <w:r>
              <w:rPr>
                <w:rFonts w:cs="Arial" w:ascii="Arial" w:hAnsi="Arial"/>
                <w:i/>
                <w:sz w:val="22"/>
                <w:szCs w:val="22"/>
              </w:rPr>
              <w:t>H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a/ </w:t>
            </w:r>
            <w:r>
              <w:rPr>
                <w:rFonts w:cs="Arial" w:ascii="Arial" w:hAnsi="Arial"/>
                <w:i/>
                <w:sz w:val="22"/>
                <w:szCs w:val="22"/>
              </w:rPr>
              <w:t>Room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:30 – 11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aralela 7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allel Session 7</w:t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Adolfo Couve, Facultad de Artes, Universidad de Chile, Las Encinas 3370, Ñuñoa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esa 17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Table 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Miguel Valderrama (Universidad Arcis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Lecturas de Walter Benjamin en Chile (2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acarena Urzúa (Rutgers University, Estados Unidos): </w:t>
            </w:r>
            <w:r>
              <w:rPr>
                <w:rFonts w:cs="Arial" w:ascii="Arial" w:hAnsi="Arial"/>
                <w:sz w:val="22"/>
                <w:szCs w:val="22"/>
              </w:rPr>
              <w:t>Alegoría y ruina. Una mirada al paisaje de la poesía postdictatorial chil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neo Flores (Universidad de Murcia, España/Pontificia Universidad Católica, Chile) / Iván Flores (Universidad de Valladolid, España/Pontificia Universidad Católica, Chile): Walter Benjamin. Montaje, umbral y espectralidad en el pensamiento contemporáneo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nº 3, patio inglés, Facultad de Artes, Universidad de Chile, Las Encinas 3370, Ñuñoa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a 18/ </w:t>
            </w:r>
            <w:r>
              <w:rPr>
                <w:rFonts w:cs="Arial" w:ascii="Arial" w:hAnsi="Arial"/>
                <w:i/>
                <w:sz w:val="22"/>
                <w:szCs w:val="22"/>
              </w:rPr>
              <w:t>Table 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oderación/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Matías Bascuñán (Pontificia Universidad Católica de Chile, Ch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Aura, Fragmento, Respiro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tanza Terra (Universidad Diego Portales, Chile)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critura fragmentaria en 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Libro de los Pasajes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de Walter Benjamin. Inacabamiento, rescate y realización de la lec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ido Arroyo (Universidad de Chile, Chile):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l aura mediada por la clausur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lipe Larrea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(Universidad Metropolitana de Ciencias de la Educación, Chile)</w:t>
            </w:r>
            <w:r>
              <w:rPr>
                <w:rFonts w:cs="Arial" w:ascii="Arial" w:hAnsi="Arial"/>
                <w:sz w:val="22"/>
                <w:szCs w:val="22"/>
              </w:rPr>
              <w:t xml:space="preserve">/ Néstor Sepúlveda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(Universidad Metropolitana de Ciencias de la Educación, Chile): </w:t>
            </w:r>
            <w:r>
              <w:rPr>
                <w:rFonts w:cs="Arial" w:ascii="Arial" w:hAnsi="Arial"/>
                <w:sz w:val="22"/>
                <w:szCs w:val="22"/>
              </w:rPr>
              <w:t xml:space="preserve">Post-soberanía y destrucción. Hundimiento(s) en torno al problema del respiro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 – 11:3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ausa Café/ </w:t>
            </w:r>
            <w:r>
              <w:rPr>
                <w:rFonts w:cs="Arial" w:ascii="Arial" w:hAnsi="Arial"/>
                <w:i/>
                <w:sz w:val="22"/>
                <w:szCs w:val="22"/>
              </w:rPr>
              <w:t>Coffee Break</w:t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30 – 13:00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esión Plenaria 5/ </w:t>
            </w:r>
            <w:r>
              <w:rPr>
                <w:rFonts w:cs="Arial" w:ascii="Arial" w:hAnsi="Arial"/>
                <w:i/>
                <w:sz w:val="22"/>
                <w:szCs w:val="22"/>
              </w:rPr>
              <w:t>Plenary session 5</w:t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o Facultad de Artes, Universidad de Chile, Las Encinas 3370, Ñuñoa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oderación/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Chair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: Horst Nitschack (Universidad de Chile, Chi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Repensando la Política con Walter Benjamin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Rethinking Politics with Walter Benja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Idelber Avelar (Tulane University, Estados Unidos):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Walter Benjamin y la Palestina ocupada /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Walter Benjamin and Occupied Palestine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ablo Oyarzún (Universidad de Chile, Chile): W</w:t>
            </w:r>
            <w:r>
              <w:rPr>
                <w:rFonts w:cs="Arial" w:ascii="Arial" w:hAnsi="Arial"/>
                <w:sz w:val="22"/>
                <w:szCs w:val="22"/>
              </w:rPr>
              <w:t xml:space="preserve">alter Benjamin. Lenguaje, justicia y violencia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  <w:t>W</w:t>
            </w:r>
            <w:r>
              <w:rPr>
                <w:rFonts w:cs="Arial" w:ascii="Arial" w:hAnsi="Arial"/>
                <w:i/>
                <w:sz w:val="22"/>
                <w:szCs w:val="22"/>
              </w:rPr>
              <w:t>alter Benjamin. Languaje, Justice and Viol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:00 </w:t>
            </w:r>
          </w:p>
        </w:tc>
        <w:tc>
          <w:tcPr>
            <w:tcW w:w="1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Cierre /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Closu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1:36:00Z</dcterms:created>
  <dc:creator>andres.florit</dc:creator>
  <dc:description/>
  <dc:language>en-US</dc:language>
  <cp:lastModifiedBy>Proyecto1</cp:lastModifiedBy>
  <cp:lastPrinted>2010-09-24T15:45:00Z</cp:lastPrinted>
  <dcterms:modified xsi:type="dcterms:W3CDTF">2010-10-20T01:36:00Z</dcterms:modified>
  <cp:revision>2</cp:revision>
  <dc:subject/>
  <dc:title>Día 1 / Day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2496040</vt:r8>
  </property>
  <property fmtid="{D5CDD505-2E9C-101B-9397-08002B2CF9AE}" pid="3" name="_AuthorEmail">
    <vt:lpwstr>andres.florit@udp.cl</vt:lpwstr>
  </property>
  <property fmtid="{D5CDD505-2E9C-101B-9397-08002B2CF9AE}" pid="4" name="_AuthorEmailDisplayName">
    <vt:lpwstr>Andres Florit</vt:lpwstr>
  </property>
  <property fmtid="{D5CDD505-2E9C-101B-9397-08002B2CF9AE}" pid="5" name="_EmailSubject">
    <vt:lpwstr>Moderación conferencia Walter Benjamin</vt:lpwstr>
  </property>
  <property fmtid="{D5CDD505-2E9C-101B-9397-08002B2CF9AE}" pid="6" name="_ReviewingToolsShownOnce">
    <vt:lpwstr/>
  </property>
</Properties>
</file>