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-351155</wp:posOffset>
            </wp:positionV>
            <wp:extent cx="742950" cy="1171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FILOSOFÍA Y HUMANIDADES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Centro de Estudios Culturales Latinoamerica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>
          <w:sz w:val="32"/>
          <w:szCs w:val="32"/>
        </w:rPr>
      </w:pPr>
      <w:r>
        <w:rPr>
          <w:sz w:val="32"/>
          <w:szCs w:val="32"/>
        </w:rPr>
        <w:t>Pensar la crítica de la cultura desde Walter Benjamín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nograma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8.</w:t>
        <w:tab/>
        <w:tab/>
        <w:t>Introducc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8.</w:t>
        <w:tab/>
        <w:tab/>
        <w:t>W. Benjamin y la Escuela de Frankfu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.8.</w:t>
        <w:tab/>
        <w:tab/>
        <w:t>La recepción de W. Benjami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nscripción de los temas para las presentaciones en cl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9. y 14.9. </w:t>
        <w:tab/>
        <w:t>No hay cla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1.9.</w:t>
        <w:tab/>
        <w:tab/>
      </w:r>
      <w:r>
        <w:rPr>
          <w:sz w:val="24"/>
          <w:szCs w:val="24"/>
        </w:rPr>
        <w:t>La teoría del lenguaje y de la traduc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“La tarea del traductor”. En Diario de Poesía, Núm. 10. Buenos Aire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19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 “Sobre el lenguaje en general y sobre el lenguaje de los humano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28.9.</w:t>
        <w:tab/>
        <w:tab/>
        <w:t>Violencia y poder: “Para una crítica de la violencia”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Presentación y Representación en W. Benjamin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- El orígen del drama barroco alemán (Solamente el prefacio teórico).  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0.</w:t>
        <w:tab/>
        <w:tab/>
        <w:t>Pensar la Alegoría con W. Benjamin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-    El orígen del drama barroco alemán (Solamente el prefacio teórico).  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oesía y capitalismo. Iluminaciones II. </w:t>
      </w:r>
    </w:p>
    <w:p>
      <w:pPr>
        <w:pStyle w:val="Normal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10.</w:t>
        <w:tab/>
        <w:tab/>
        <w:t xml:space="preserve">W. Benjamin materialista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xperiencia y vivencia (“Erfahrung” y “Erlebnis”): El flâne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“El autor como productor”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chivos de la memoria: “E. Fuchs el coleccionista”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10</w:t>
        <w:tab/>
        <w:tab/>
        <w:t>Cultura y medios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  <w:tab/>
        <w:t>- “Sobre la fotografía”, “</w:t>
      </w:r>
      <w:r>
        <w:rPr>
          <w:sz w:val="24"/>
          <w:szCs w:val="24"/>
        </w:rPr>
        <w:t>Pequeña historia de la fotografía”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“La obra de arte en el tiempo de su reproductibilidad técnic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sz w:val="24"/>
          <w:szCs w:val="24"/>
        </w:rPr>
        <w:t>26.10</w:t>
        <w:tab/>
        <w:tab/>
      </w:r>
      <w:r>
        <w:rPr>
          <w:sz w:val="24"/>
          <w:szCs w:val="24"/>
          <w:lang w:val="es-CL"/>
        </w:rPr>
        <w:t>CONFERERENCIA INTERNACIONAL: WALTER BENJAMIN: CONVERGENCIAS ENTRE ESTÉTICA Y TEOLOGÍA POLÍTICA</w:t>
      </w:r>
    </w:p>
    <w:p>
      <w:pPr>
        <w:pStyle w:val="Normal"/>
        <w:ind w:left="702" w:firstLine="708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25 – 27 de octubre 2010, Santiago de Chile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2.11.</w:t>
        <w:tab/>
        <w:tab/>
        <w:t>El sujeto de la narración: “El narrador”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/>
      </w:pPr>
      <w:r>
        <w:rPr>
          <w:sz w:val="24"/>
          <w:szCs w:val="24"/>
          <w:lang w:val="es-CL"/>
        </w:rPr>
        <w:t>9.11.</w:t>
        <w:tab/>
        <w:tab/>
        <w:t>Historia y memoria: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ab/>
        <w:tab/>
        <w:t>“Tesis sobre el concepto de la historia”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Presentación de los avances de los trabajos escritos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16.11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23.11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30.11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7.12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14.12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color w:val="000000"/>
      <w:sz w:val="24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21:00Z</dcterms:created>
  <dc:creator>Rolando</dc:creator>
  <dc:description/>
  <cp:keywords/>
  <dc:language>en-US</dc:language>
  <cp:lastModifiedBy>Proyecto1</cp:lastModifiedBy>
  <cp:lastPrinted>2010-08-17T14:13:00Z</cp:lastPrinted>
  <dcterms:modified xsi:type="dcterms:W3CDTF">2010-08-18T02:28:00Z</dcterms:modified>
  <cp:revision>8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911973</vt:r8>
  </property>
  <property fmtid="{D5CDD505-2E9C-101B-9397-08002B2CF9AE}" pid="3" name="_AuthorEmail">
    <vt:lpwstr>monica@sociedadgiannini.cl</vt:lpwstr>
  </property>
  <property fmtid="{D5CDD505-2E9C-101B-9397-08002B2CF9AE}" pid="4" name="_AuthorEmailDisplayName">
    <vt:lpwstr>Mónica Castillo</vt:lpwstr>
  </property>
  <property fmtid="{D5CDD505-2E9C-101B-9397-08002B2CF9AE}" pid="5" name="_EmailSubject">
    <vt:lpwstr>texto 9</vt:lpwstr>
  </property>
  <property fmtid="{D5CDD505-2E9C-101B-9397-08002B2CF9AE}" pid="6" name="_ReviewingToolsShownOnce">
    <vt:lpwstr/>
  </property>
</Properties>
</file>