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auta para la primera prueb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_tradnl"/>
        </w:rPr>
      </w:pPr>
      <w:r>
        <w:rPr>
          <w:rFonts w:cs="Garamond" w:ascii="Garamond" w:hAnsi="Garamond"/>
          <w:b/>
          <w:sz w:val="22"/>
          <w:szCs w:val="22"/>
          <w:lang w:val="es-ES_tradnl"/>
        </w:rPr>
        <w:t>Unidades de la profesora Soledad Chávez Fajardo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_tradnl"/>
        </w:rPr>
      </w:pPr>
      <w:r>
        <w:rPr>
          <w:rFonts w:cs="Garamond" w:ascii="Garamond" w:hAnsi="Garamond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untos vistos en clases: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Por qué el español es una lengua románica?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se suele hablar de la ‘increíble’ expansión del pueblo latino en la Península itálica? ¿Qué otro pueblo era mayor en extensión y poderío?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Qué se entiende por latín vulgar? ¿Por qué se tienen tan pocos testimonios de este?¿Cómo se opone al latín clásico?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Qué son las Glosas Emilianenses y Silenses? ¿Qué importancia tienen?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untos destacados en la selección de textos entregados: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¿Por qué Ortega y Gasset señala que el hombre es un </w:t>
      </w:r>
      <w:r>
        <w:rPr>
          <w:rFonts w:cs="Garamond" w:ascii="Garamond" w:hAnsi="Garamond"/>
          <w:i/>
          <w:lang w:val="es-ES_tradnl"/>
        </w:rPr>
        <w:t>animal etimológico</w:t>
      </w:r>
      <w:r>
        <w:rPr>
          <w:rFonts w:cs="Garamond" w:ascii="Garamond" w:hAnsi="Garamond"/>
          <w:lang w:val="es-ES_tradnl"/>
        </w:rPr>
        <w:t>?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Cómo puede ejemplificar usted esta afirmación? ¿Sabe de algún uso etimológico?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Ejercicio práctico: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Compare la información etimológica leída y vista en clases de: Platón, San Isidoro, Calvet y Corominas y señale cuándo se está ante un tratamiento precientífico o científico de la información etimológica. Para Corominas, trabaje con el étimo de ‘gato’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5:08:00Z</dcterms:created>
  <dc:creator>Senen Chavez</dc:creator>
  <dc:description/>
  <cp:keywords/>
  <dc:language>en-US</dc:language>
  <cp:lastModifiedBy>Senen Chavez</cp:lastModifiedBy>
  <dcterms:modified xsi:type="dcterms:W3CDTF">2010-08-22T16:41:00Z</dcterms:modified>
  <cp:revision>1</cp:revision>
  <dc:subject/>
  <dc:title>Pauta para la primera prueba</dc:title>
</cp:coreProperties>
</file>