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FRAGMENTO DE E. A. ROBERTS Y BÁRBARA PASTOR, DICCIONARIO ETIMOLÓGICO INDOEUROPEO DE LA LENGUA ESPAÑOLA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las-,   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Estar ansioso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  <w:lang w:val="es-ES_tradnl"/>
        </w:rPr>
        <w:t xml:space="preserve">[sánscr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asati</w:t>
      </w:r>
      <w:r>
        <w:rPr>
          <w:rFonts w:cs="Arial" w:ascii="Arial" w:hAnsi="Arial"/>
          <w:bCs/>
          <w:iCs/>
          <w:color w:val="000000"/>
          <w:sz w:val="22"/>
          <w:szCs w:val="22"/>
          <w:lang w:val="es-ES_tradnl"/>
        </w:rPr>
        <w:t>: ‘</w:t>
      </w:r>
      <w:r>
        <w:rPr>
          <w:rFonts w:cs="Arial" w:ascii="Arial" w:hAnsi="Arial"/>
          <w:iCs/>
          <w:color w:val="000000"/>
          <w:sz w:val="22"/>
          <w:szCs w:val="22"/>
          <w:lang w:val="es-ES_tradnl"/>
        </w:rPr>
        <w:t xml:space="preserve">él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odicia', gr. λιλαίσμαι: ‘codiciar'. irl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inn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deseoso', gó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ustus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lasci</w:t>
        <w:softHyphen/>
        <w:t xml:space="preserve">via',  ‘deseo’, alto alem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ust,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isl.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osti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hec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áska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amor']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on sufij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as-ko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scĩvus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lascivo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ascivi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lau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-, 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Ganancia, provecho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[sánsc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ótam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botín', irl. ant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õg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paga, pre</w:t>
        <w:softHyphen/>
        <w:t xml:space="preserve">mio', galés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lawen: </w:t>
      </w:r>
      <w:r>
        <w:rPr>
          <w:rFonts w:cs="Arial" w:ascii="Arial" w:hAnsi="Arial"/>
          <w:iCs/>
          <w:color w:val="000000"/>
          <w:sz w:val="22"/>
          <w:szCs w:val="22"/>
          <w:lang w:val="es-ES_tradnl"/>
        </w:rPr>
        <w:t>‘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legre', gó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un: </w:t>
      </w:r>
      <w:r>
        <w:rPr>
          <w:rFonts w:cs="Arial" w:ascii="Arial" w:hAnsi="Arial"/>
          <w:iCs/>
          <w:color w:val="000000"/>
          <w:sz w:val="22"/>
          <w:szCs w:val="22"/>
          <w:lang w:val="es-ES_tradnl"/>
        </w:rPr>
        <w:t>‘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paga, sueldo', anglos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ean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slav. ant. ecl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Iovĩ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cap</w:t>
        <w:softHyphen/>
        <w:t xml:space="preserve">tura', li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ãvinti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domar’]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1.</w:t>
        <w:tab/>
        <w:t xml:space="preserve">Con sufij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au-no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Germ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*launam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pago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galardón,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gualardón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(&lt;gó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widerlõn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[prep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wider</w:t>
      </w:r>
      <w:r>
        <w:rPr>
          <w:rFonts w:cs="Arial" w:ascii="Arial" w:hAnsi="Arial"/>
          <w:bCs/>
          <w:iCs/>
          <w:color w:val="000000"/>
          <w:sz w:val="22"/>
          <w:szCs w:val="22"/>
          <w:lang w:val="es-ES_tradnl"/>
        </w:rPr>
        <w:t>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frente a]: 'premio que se da a cambio de algo)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2.</w:t>
        <w:tab/>
        <w:t xml:space="preserve">Grado cero con sufij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u-tlo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ũcrum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gananci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ucro, logro ‘obtención'; ‘usura’; logrero ‘usu</w:t>
        <w:softHyphen/>
        <w:t>rero’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 xml:space="preserve">lē-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 Dejar ir. aflojar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[alb.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loth: </w:t>
      </w:r>
      <w:r>
        <w:rPr>
          <w:rFonts w:cs="Arial" w:ascii="Arial" w:hAnsi="Arial"/>
          <w:iCs/>
          <w:color w:val="000000"/>
          <w:sz w:val="22"/>
          <w:szCs w:val="22"/>
        </w:rPr>
        <w:t>‘</w:t>
      </w:r>
      <w:r>
        <w:rPr>
          <w:rFonts w:cs="Arial" w:ascii="Arial" w:hAnsi="Arial"/>
          <w:color w:val="000000"/>
          <w:sz w:val="22"/>
          <w:szCs w:val="22"/>
        </w:rPr>
        <w:t xml:space="preserve">cansarse', gót.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letan, </w:t>
      </w:r>
      <w:r>
        <w:rPr>
          <w:rFonts w:cs="Arial" w:ascii="Arial" w:hAnsi="Arial"/>
          <w:color w:val="000000"/>
          <w:sz w:val="22"/>
          <w:szCs w:val="22"/>
        </w:rPr>
        <w:t xml:space="preserve">isl. ant.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lata, </w:t>
      </w:r>
      <w:r>
        <w:rPr>
          <w:rFonts w:cs="Arial" w:ascii="Arial" w:hAnsi="Arial"/>
          <w:color w:val="000000"/>
          <w:sz w:val="22"/>
          <w:szCs w:val="22"/>
        </w:rPr>
        <w:t xml:space="preserve">alto alem. ant. </w:t>
      </w:r>
      <w:r>
        <w:rPr>
          <w:rFonts w:cs="Arial" w:ascii="Arial" w:hAnsi="Arial"/>
          <w:i/>
          <w:iCs/>
          <w:color w:val="000000"/>
          <w:sz w:val="22"/>
          <w:szCs w:val="22"/>
        </w:rPr>
        <w:t>lazan</w:t>
      </w:r>
      <w:r>
        <w:rPr>
          <w:rFonts w:cs="Arial" w:ascii="Arial" w:hAnsi="Arial"/>
          <w:iCs/>
          <w:color w:val="000000"/>
          <w:sz w:val="22"/>
          <w:szCs w:val="22"/>
        </w:rPr>
        <w:t>]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1.</w:t>
        <w:tab/>
        <w:t xml:space="preserve">Con sufij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e-ni-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enis,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blando, suave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Ien ‘poco torcido, blando', aplic. al hilo entre hilanderas: lene ‘suave, dulce, ligero', lenidad, deleznarse  ‘resbalar, deslizarse'; deleznable ‘poco duradero, inconsistente': lenitivo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2.</w:t>
        <w:tab/>
      </w:r>
      <w:r>
        <w:rPr>
          <w:rFonts w:cs="Arial" w:ascii="Arial" w:hAnsi="Arial"/>
          <w:color w:val="000000"/>
          <w:sz w:val="22"/>
          <w:szCs w:val="22"/>
          <w:lang w:val="es-ES_tradnl"/>
        </w:rPr>
        <w:t>Grado cero, con alargamiento y sufijo *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l∂dto-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ssus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cansado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aso ‘fatigado'; lasarse ‘cansarse': lasitud 'fa</w:t>
        <w:softHyphen/>
        <w:t>tiga'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>leb-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  <w:lang w:val="es-ES_tradnl"/>
        </w:rPr>
        <w:t>1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>,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  Base de diferentes derivados que significan ‘colgar sobre algo’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[no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p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nglos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ppa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colgajo’, alto alem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slafan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‘acostarse’, suec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slabba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barro']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I.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Variante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ab-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bor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deslizarse, caer.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ábil (adj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Iabilis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resbaladizo), lava </w:t>
      </w:r>
      <w:r>
        <w:rPr>
          <w:rFonts w:cs="Arial" w:ascii="Arial" w:hAnsi="Arial"/>
          <w:iCs/>
          <w:color w:val="000000"/>
          <w:sz w:val="22"/>
          <w:szCs w:val="22"/>
          <w:lang w:val="es-ES_tradnl"/>
        </w:rPr>
        <w:t>[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bes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aída, desprendimiento) 'materias en fusión que bajan de los volcanes': lapso (pp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psus)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espa</w:t>
        <w:softHyphen/>
        <w:t xml:space="preserve">cio de tiempo', 'caída en un error'; colapso (prep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cum).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2. Con sufij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ab-os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bor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arga, esfuerzo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bor, colaborar (prep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cum)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on vocalism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o *lob-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Gr.  λοβός : perilla de la oreja,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obo I, y lóbulo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>leb-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  <w:lang w:val="es-ES_tradnl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>,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  Labio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[fris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ippa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nglos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ippa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no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epe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lto alem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leffur</w:t>
      </w:r>
      <w:r>
        <w:rPr>
          <w:rFonts w:cs="Arial" w:ascii="Arial" w:hAnsi="Arial"/>
          <w:iCs/>
          <w:color w:val="000000"/>
          <w:sz w:val="22"/>
          <w:szCs w:val="22"/>
          <w:lang w:val="es-ES_tradnl"/>
        </w:rPr>
        <w:t>]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Variante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ab-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. Con sufij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ab-yo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bium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bio,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abio.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B. Con sufij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ab-ro-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brum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labio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abro ‘labio superior de la boca de los insectos, muy aparente en los masticadores, y confuso a veces o modificado en los demás'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>leg-,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   Recoger, colectar (y derivados que significan 'hablar')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[pos. gó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ekeis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que pronuncia palabras mági</w:t>
        <w:softHyphen/>
        <w:t xml:space="preserve">cas', anglos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ce: </w:t>
      </w:r>
      <w:r>
        <w:rPr>
          <w:rFonts w:cs="Arial" w:ascii="Arial" w:hAnsi="Arial"/>
          <w:iCs/>
          <w:color w:val="000000"/>
          <w:sz w:val="22"/>
          <w:szCs w:val="22"/>
          <w:lang w:val="es-ES_tradnl"/>
        </w:rPr>
        <w:t>‘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médico', alto alem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chi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curación']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1.</w:t>
        <w:tab/>
        <w:t>Gr.  λέγω: decir, expresar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éxico (λέξις: palabra), alexia (pref. neg.) 'im</w:t>
        <w:softHyphen/>
        <w:t>posibilidad de comprender las ideas por es</w:t>
        <w:softHyphen/>
        <w:t>crito'; bradilexia (gr. βραδύς: lento, tardío), dislexia (gr. δύς: difícilmente), ecléctico (έκλεκτικός: miembro de una escuela filosófica que profesaba escoger las mejores doctrinas de todos los sistemas [prep. έκ</w:t>
      </w:r>
      <w:r>
        <w:rPr>
          <w:rFonts w:cs="Arial" w:ascii="Arial" w:hAnsi="Arial"/>
          <w:iCs/>
          <w:color w:val="000000"/>
          <w:sz w:val="22"/>
          <w:szCs w:val="22"/>
          <w:lang w:val="es-ES_tradnl"/>
        </w:rPr>
        <w:t>]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intermedio, con</w:t>
        <w:softHyphen/>
        <w:t>ciliador'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2.</w:t>
        <w:tab/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ego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recoger, escoger: leer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eer, lector, lectura, leyenda (part. fu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le</w:t>
        <w:softHyphen/>
        <w:t xml:space="preserve">genda)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tril, ant. latril (&lt;lat. tard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lectorīle)</w:t>
      </w:r>
      <w:r>
        <w:rPr>
          <w:rFonts w:cs="Arial" w:ascii="Arial" w:hAnsi="Arial"/>
          <w:iCs/>
          <w:color w:val="000000"/>
          <w:sz w:val="22"/>
          <w:szCs w:val="22"/>
          <w:lang w:val="es-ES_tradnl"/>
        </w:rPr>
        <w:t>,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le</w:t>
        <w:softHyphen/>
        <w:t xml:space="preserve">gión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(legiō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unidad de soldados reclutados), co</w:t>
        <w:softHyphen/>
        <w:t xml:space="preserve">ger (prep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cum)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diligencia (pref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dis)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inteligencia (prep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inter)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negligencia (pref. neg.), aguileña (lal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aqua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gua), sacrilegio (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sacrum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sagrado), sortilegio (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sors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suerte)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3.</w:t>
        <w:tab/>
        <w:t xml:space="preserve">Con sufij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eg-no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ĭgnum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madera [&lt;que es recogida],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eña, lignito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4.</w:t>
        <w:tab/>
        <w:t xml:space="preserve">Con alternancia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*lēg-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A.</w:t>
        <w:tab/>
        <w:t xml:space="preserve">[Pos.] 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ēx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ey [&lt;'colección de reglas'],  ley, leal, legítimo (adj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egitimus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fijado, establecido), privilegio (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rīvus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peculiar, propio]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B.</w:t>
        <w:tab/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Iegō</w:t>
      </w:r>
      <w:r>
        <w:rPr>
          <w:rFonts w:cs="Arial" w:ascii="Arial" w:hAnsi="Arial"/>
          <w:iCs/>
          <w:color w:val="000000"/>
          <w:sz w:val="22"/>
          <w:szCs w:val="22"/>
          <w:lang w:val="es-ES_tradnl"/>
        </w:rPr>
        <w:t>: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enviar, legar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egar, legado, colega (prep. </w:t>
      </w:r>
      <w:r>
        <w:rPr>
          <w:rFonts w:cs="Arial" w:ascii="Arial" w:hAnsi="Arial"/>
          <w:bCs/>
          <w:i/>
          <w:color w:val="000000"/>
          <w:sz w:val="22"/>
          <w:szCs w:val="22"/>
          <w:lang w:val="es-ES_tradnl"/>
        </w:rPr>
        <w:t>cum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),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olegio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5. Con vocalism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o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y sufij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og-o-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Gr. λόγος: palabra, tratado,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ogos. lógica, analogía (prep. άυά) ‘relación de semejanza entre cosas distintas'; antilogía (prep. άντί) 'contradicción, oposición'; anto</w:t>
        <w:softHyphen/>
        <w:t>logía (gr. άνUος: flor), bromatología (gr. βρωμα: caries), corología (gr. χώρα: lugar, re</w:t>
        <w:softHyphen/>
        <w:t xml:space="preserve">gión), decálogo (gr. δέκα: diez); apología (prep. άπό) 'disertación para apartar de uno una acusación’; diálogo (prep. διά) 'conversación entre dos o más personas"; epílogo (prep. έπί), logogrifo (gr. γρίφος: red) ‘palabra o frase enigmática': logomaquia (gr. μάχη: lucha) 'juego de palabras'; monólogo (gr. μόνος: único), prólogo (prep. πρό), reloj (&lt;cat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re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otge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nt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orollotge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«lat.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 xml:space="preserve">horologium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conjunto de horas), silogismo (prep. σύν) ‘argumento que consta de tres proposiciones, la última de las cuales se deduce necesariamente de las otras dos'; tautología (gr. ταύτό: lo mismo) 'repeti</w:t>
        <w:softHyphen/>
        <w:t xml:space="preserve">ción de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un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mismo pensamiento expresado de distintas numeras'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pt-BR"/>
        </w:rPr>
        <w:t>legh-,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  Estar echado: sedimento,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[alb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pt-BR"/>
        </w:rPr>
        <w:t>lagje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  <w:lang w:val="pt-BR"/>
        </w:rPr>
        <w:t>‘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masa', irl. ant. 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lige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'cama’, galés </w:t>
      </w:r>
      <w:r>
        <w:rPr>
          <w:rFonts w:cs="Arial" w:ascii="Arial" w:hAnsi="Arial"/>
          <w:i/>
          <w:color w:val="000000"/>
          <w:sz w:val="22"/>
          <w:szCs w:val="22"/>
        </w:rPr>
        <w:t>gwa</w:t>
      </w:r>
      <w:r>
        <w:rPr>
          <w:rFonts w:cs="Arial" w:ascii="Arial" w:hAnsi="Arial"/>
          <w:color w:val="000000"/>
          <w:sz w:val="22"/>
          <w:szCs w:val="22"/>
        </w:rPr>
        <w:t xml:space="preserve">/, gót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igan</w:t>
      </w:r>
      <w:r>
        <w:rPr>
          <w:rFonts w:cs="Arial" w:ascii="Arial" w:hAnsi="Arial"/>
          <w:bCs/>
          <w:iCs/>
          <w:color w:val="000000"/>
          <w:sz w:val="22"/>
          <w:szCs w:val="22"/>
          <w:lang w:val="es-ES_tradnl"/>
        </w:rPr>
        <w:t>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star echado", anglos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iegan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isl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g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posición', toc. A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ake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B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eke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cama', het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agi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‘se inclina']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1.Célt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*leg-yā-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égamo ‘cieno, barro pegajoso': lía ‘heces’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jc w:val="both"/>
        <w:rPr>
          <w:rFonts w:ascii="Arial" w:hAnsi="Arial" w:cs="Arial"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2.</w:t>
        <w:tab/>
        <w:t xml:space="preserve">Con sufij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*legh-to-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ectus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lecho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echo, lechiga 'féretro o andas en que se lleva</w:t>
        <w:softHyphen/>
        <w:t>ban los cadáveres a enterrar’; ‘cama o lecho que servía para descansar’; lechigada ‘carnada’; li</w:t>
        <w:softHyphen/>
        <w:t xml:space="preserve">tera (&lt;c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llitera)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3.</w:t>
        <w:tab/>
        <w:t xml:space="preserve">Con vocalism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o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y sufijo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*logh-o-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Gr.  λέχος: lecho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oquios (λόχιος: parto) 'derrame sanguíneo que se produce normalmente en la vagina en los días subsiguientes al parto"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l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>eg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  <w:lang w:val="es-ES_tradnl"/>
        </w:rPr>
        <w:t>w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h-,   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igero, de poco peso, [sánscr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aghú-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‘ligero’, avés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ragu-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irl. ant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aigiu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más pequeño', galés med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lei,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gót.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leihts, </w:t>
      </w:r>
      <w:r>
        <w:rPr>
          <w:rFonts w:cs="Arial" w:ascii="Arial" w:hAnsi="Arial"/>
          <w:color w:val="000000"/>
          <w:sz w:val="22"/>
          <w:szCs w:val="22"/>
        </w:rPr>
        <w:t xml:space="preserve">anglos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Iéoht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isl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Iēttr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ligero'. Iit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eñgvas,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et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iêgs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ligero']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on sufijo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*leg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es-ES_tradnl"/>
        </w:rPr>
        <w:t>w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h-u-i-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A.</w:t>
        <w:tab/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evis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leve, ligero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eve, liviano, livianos 'bofes' [&lt;por su poco peso], ligero (&lt;f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éger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&lt;lat. vulg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*leviarius)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evigar (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ago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hacer) 'alisar, pulverizar', poleví (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pons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puente)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B.</w:t>
        <w:tab/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evo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alzar, levantar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evar, llevar, levante ‘punto por donde se le</w:t>
        <w:softHyphen/>
        <w:t>vanta el sol’; levantisco ‘turbulento’: agualle</w:t>
        <w:softHyphen/>
        <w:t xml:space="preserve">vado (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aquā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gua); carnaval (&lt;i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carnevale: &lt;carnelevare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‘quitar la carne', en el comienzo del ayuno de Cuaresma), relevar, re</w:t>
        <w:softHyphen/>
        <w:t xml:space="preserve">lieve (&lt;f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relief)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t-BR"/>
        </w:rPr>
        <w:t xml:space="preserve">lei-,  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Viscoso, pegajoso,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[sánscr. </w:t>
      </w:r>
      <w:r>
        <w:rPr>
          <w:rFonts w:cs="Arial" w:ascii="Arial" w:hAnsi="Arial"/>
          <w:i/>
          <w:color w:val="000000"/>
          <w:sz w:val="22"/>
          <w:szCs w:val="22"/>
          <w:lang w:val="pt-BR"/>
        </w:rPr>
        <w:t>l</w:t>
      </w: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  <w:t xml:space="preserve">ina-: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‘contiguo, adyacente’, gr. άλίνω: ‘untar', irl. ant. </w:t>
      </w: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  <w:t xml:space="preserve">lenaid:  </w:t>
      </w:r>
      <w:r>
        <w:rPr>
          <w:rFonts w:cs="Arial" w:ascii="Arial" w:hAnsi="Arial"/>
          <w:iCs/>
          <w:color w:val="000000"/>
          <w:sz w:val="22"/>
          <w:szCs w:val="22"/>
          <w:lang w:val="pt-BR"/>
        </w:rPr>
        <w:t>‘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seguir', </w:t>
      </w: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  <w:t xml:space="preserve">sligim: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‘untar’, alto alem. ant. </w:t>
      </w:r>
      <w:r>
        <w:rPr>
          <w:rFonts w:cs="Arial" w:ascii="Arial" w:hAnsi="Arial"/>
          <w:i/>
          <w:iCs/>
          <w:color w:val="000000"/>
          <w:sz w:val="22"/>
          <w:szCs w:val="22"/>
          <w:lang w:val="pt-BR"/>
        </w:rPr>
        <w:t xml:space="preserve">slihhan: </w:t>
      </w:r>
      <w:r>
        <w:rPr>
          <w:rFonts w:cs="Arial" w:ascii="Arial" w:hAnsi="Arial"/>
          <w:color w:val="000000"/>
          <w:sz w:val="22"/>
          <w:szCs w:val="22"/>
          <w:lang w:val="pt-BR"/>
        </w:rPr>
        <w:t>'deslizarse furtiva</w:t>
        <w:softHyphen/>
        <w:t xml:space="preserve">mente’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Ii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ytéti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‘tocar’]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rFonts w:ascii="Arial" w:hAnsi="Arial" w:cs="Arial"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1.</w:t>
        <w:tab/>
        <w:t xml:space="preserve">Con sufij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*lei-mo- 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īmus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limo, lodo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imo, limaza, limoso ‘cenagoso'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2.</w:t>
        <w:tab/>
        <w:t xml:space="preserve">Con sufij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ei-w-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oblīvīscor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olvidar [&lt;’irse de la memoria'], olvidar (&lt;lat. vulg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*oblitare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formado sobre el par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oblitus)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3.</w:t>
        <w:tab/>
        <w:t xml:space="preserve">Con alargamient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(s)lei∂-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A.</w:t>
        <w:tab/>
        <w:t xml:space="preserve">Grado cero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*lī-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Gr. λιτός: tenue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itote ‘atenuación' [figura retórica]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B.</w:t>
        <w:tab/>
        <w:t xml:space="preserve">Grado cero y forma nasal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i-n-∂-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s-ES_tradnl"/>
        </w:rPr>
        <w:t>linō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untar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aleda (pp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ita)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'la primera cera con que las abe</w:t>
        <w:softHyphen/>
        <w:t xml:space="preserve">jas untan por dentro la colmena'; bandolina (&lt;fr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bandoltne </w:t>
      </w:r>
      <w:r>
        <w:rPr>
          <w:rFonts w:cs="Arial" w:ascii="Arial" w:hAnsi="Arial"/>
          <w:iCs/>
          <w:color w:val="000000"/>
          <w:sz w:val="22"/>
          <w:szCs w:val="22"/>
        </w:rPr>
        <w:t>[</w:t>
      </w:r>
      <w:r>
        <w:rPr>
          <w:rFonts w:cs="Arial" w:ascii="Arial" w:hAnsi="Arial"/>
          <w:i/>
          <w:iCs/>
          <w:color w:val="000000"/>
          <w:sz w:val="22"/>
          <w:szCs w:val="22"/>
        </w:rPr>
        <w:t>bandeau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venda que ciñe el ca</w:t>
        <w:softHyphen/>
        <w:t>bello]) ‘cosmético': linimento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lei-,   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Fluir, manar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[galés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li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'flujo, oleada’, irl. ant. 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 xml:space="preserve">Ier.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bret. 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val="en-GB"/>
        </w:rPr>
        <w:t>lin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'pus', alto alem. ant. </w:t>
      </w:r>
      <w:r>
        <w:rPr>
          <w:rFonts w:cs="Arial" w:ascii="Arial" w:hAnsi="Arial"/>
          <w:i/>
          <w:color w:val="000000"/>
          <w:sz w:val="22"/>
          <w:szCs w:val="22"/>
          <w:lang w:val="en-GB"/>
        </w:rPr>
        <w:t>l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 xml:space="preserve">ith,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lit. 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 xml:space="preserve">líeju: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'verter', le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Iiet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eslav. ant. ecl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lejo</w:t>
      </w:r>
      <w:r>
        <w:rPr>
          <w:rFonts w:cs="Arial" w:ascii="Arial" w:hAnsi="Arial"/>
          <w:iCs/>
          <w:color w:val="000000"/>
          <w:sz w:val="22"/>
          <w:szCs w:val="22"/>
          <w:lang w:val="es-ES_tradnl"/>
        </w:rPr>
        <w:t>]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iCs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  <w:lang w:val="es-ES_tradn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Con alargamient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eib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l. </w:t>
      </w:r>
      <w:r>
        <w:rPr>
          <w:rFonts w:cs="Arial" w:ascii="Arial" w:hAnsi="Arial"/>
          <w:i/>
          <w:color w:val="000000"/>
          <w:sz w:val="22"/>
          <w:szCs w:val="22"/>
          <w:lang w:val="es-ES_tradnl"/>
        </w:rPr>
        <w:t>l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ībō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probar un líquido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ibar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2. [Pos.] Con alargamiento y sufijo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>*leit-os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Lat. </w:t>
      </w:r>
      <w:r>
        <w:rPr>
          <w:rFonts w:cs="Arial" w:ascii="Arial" w:hAnsi="Arial"/>
          <w:i/>
          <w:iCs/>
          <w:color w:val="000000"/>
          <w:sz w:val="22"/>
          <w:szCs w:val="22"/>
          <w:lang w:val="es-ES_tradnl"/>
        </w:rPr>
        <w:t xml:space="preserve">lītus: 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cost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  <w:t>litoral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  <w:t>lēid-,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 xml:space="preserve">    Jugar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ES_tradnl"/>
        </w:rPr>
        <w:t>[gr.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λίζει :</w:t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es-ES_tradnl"/>
        </w:rPr>
        <w:t>‘</w:t>
      </w:r>
      <w:r>
        <w:rPr>
          <w:rFonts w:cs="Arial" w:ascii="Arial" w:hAnsi="Arial"/>
          <w:color w:val="000000"/>
          <w:sz w:val="22"/>
          <w:szCs w:val="22"/>
          <w:lang w:val="es-ES_tradnl"/>
        </w:rPr>
        <w:t>juega']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38:00Z</dcterms:created>
  <dc:creator>Yo</dc:creator>
  <dc:description/>
  <dc:language>en-US</dc:language>
  <cp:lastModifiedBy>Yo</cp:lastModifiedBy>
  <dcterms:modified xsi:type="dcterms:W3CDTF">2009-08-28T16:40:00Z</dcterms:modified>
  <cp:revision>1</cp:revision>
  <dc:subject/>
  <dc:title>FRAGMENTO DE E</dc:title>
</cp:coreProperties>
</file>