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GENEALOGÍA Y APROPIACIÓN DE LA VANGUARDI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b/>
          <w:sz w:val="24"/>
          <w:lang w:val="es-ES_tradnl"/>
        </w:rPr>
        <w:t>HISTORIA DE LAS IDEAS Y LA CULTURA EN CHIL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Heading1"/>
        <w:rPr>
          <w:sz w:val="24"/>
        </w:rPr>
      </w:pPr>
      <w:r>
        <w:rPr>
          <w:sz w:val="24"/>
        </w:rPr>
        <w:t>TOMO III</w:t>
      </w:r>
    </w:p>
    <w:p>
      <w:pPr>
        <w:pStyle w:val="Normal"/>
        <w:jc w:val="both"/>
        <w:rPr>
          <w:rFonts w:ascii="Courier New" w:hAnsi="Courier New" w:cs="Courier New"/>
          <w:sz w:val="24"/>
          <w:lang w:val="es-ES_tradnl"/>
        </w:rPr>
      </w:pPr>
      <w:r>
        <w:rPr>
          <w:rFonts w:cs="Courier New" w:ascii="Courier New" w:hAnsi="Courier New"/>
          <w:sz w:val="24"/>
          <w:lang w:val="es-ES_tradn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lang w:val="es-ES_tradnl"/>
        </w:rPr>
      </w:pPr>
      <w:r>
        <w:rPr>
          <w:rFonts w:cs="Courier New" w:ascii="Courier New" w:hAnsi="Courier New"/>
          <w:b/>
          <w:sz w:val="24"/>
          <w:lang w:val="es-ES_tradnl"/>
        </w:rPr>
        <w:t>“</w:t>
      </w:r>
      <w:r>
        <w:rPr>
          <w:rFonts w:cs="Courier New" w:ascii="Courier New" w:hAnsi="Courier New"/>
          <w:b/>
          <w:sz w:val="24"/>
          <w:lang w:val="es-ES_tradnl"/>
        </w:rPr>
        <w:t>La tarea actual, me parece a mí, es crear un pensamiento -y ésa es la aventura- que recobre la posibilidad de tener un punto de referencia, un lugar de origen no parroquial. No, ese pensamiento debe ser capaz de tener una visión universal, una visión global, pero al mismo tiempo recuperar las raíces y la tierra donde uno está. Esa es una tarea que no sabemos hacer, y que es, para mí, el gran proyecto cultural de hoy"</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Francisco Valera (en conversación con Cristián Warnken, Noreste, 31 de Mayo, 2001).</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Heading4"/>
        <w:jc w:val="left"/>
        <w:rPr>
          <w:rFonts w:ascii="Courier New" w:hAnsi="Courier New" w:cs="Courier New"/>
          <w:sz w:val="24"/>
          <w:lang w:val="es-ES_tradnl"/>
        </w:rPr>
      </w:pPr>
      <w:r>
        <w:rPr>
          <w:rFonts w:cs="Courier New"/>
          <w:sz w:val="24"/>
          <w:lang w:val="es-ES_tradnl"/>
        </w:rPr>
      </w:r>
    </w:p>
    <w:p>
      <w:pPr>
        <w:pStyle w:val="Normal"/>
        <w:spacing w:lineRule="auto" w:line="360"/>
        <w:ind w:firstLine="1440"/>
        <w:jc w:val="both"/>
        <w:rPr>
          <w:rFonts w:ascii="Courier New" w:hAnsi="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Heading3"/>
        <w:ind w:firstLine="1440"/>
        <w:rPr>
          <w:sz w:val="32"/>
        </w:rPr>
      </w:pPr>
      <w:r>
        <w:rPr>
          <w:sz w:val="32"/>
        </w:rPr>
        <w:t>APROPIACION CULTURAL</w:t>
      </w:r>
    </w:p>
    <w:p>
      <w:pPr>
        <w:pStyle w:val="Normal"/>
        <w:spacing w:lineRule="auto" w:line="360"/>
        <w:jc w:val="center"/>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pPr>
      <w:r>
        <w:rPr>
          <w:rFonts w:cs="Courier New" w:ascii="Courier New" w:hAnsi="Courier New"/>
          <w:sz w:val="24"/>
          <w:lang w:val="es-ES_tradnl"/>
        </w:rPr>
        <w:t xml:space="preserve">La relación entre lo local y lo internacional, entre lo propio y lo exógeno, constituye un tema recurrente cuando se trata de perfilar la cultura y el pensamiento latinoamericanos. ¿Vanguardia europea en América Latina o vanguardia latinoamericana? La persistencia de esta disputa y del intento por perfilar lo propio es ya de por sí un indicio que pone en evidencia el tema. La pregunta por las características de la cultura chilena o latinoamericana con respecto a la europea o euronorteamericana es una cuestión que interesa tanto a la historia de la cultura y de las ideas como a los estudios literarios y a  la historia del arte; una cuestión que ha incidido además en nuestra propia autopercepción como chilenos o latinoamericanos. Se trata de un problema que también concierne a la comunicación, en la medida que corresponde analógicamente a la pregunta por el status del receptor con respecto al emisor, y al tema del rol que desempeñan  en el proceso comunicativo las mediaciones culturales. Es en esta perspectiva que nos interesa exponer la </w:t>
      </w:r>
      <w:r>
        <w:rPr>
          <w:rFonts w:cs="Courier New" w:ascii="Courier New" w:hAnsi="Courier New"/>
          <w:b/>
          <w:sz w:val="24"/>
          <w:lang w:val="es-ES_tradnl"/>
        </w:rPr>
        <w:t>apropiación cultural</w:t>
      </w:r>
      <w:r>
        <w:rPr>
          <w:rFonts w:cs="Courier New" w:ascii="Courier New" w:hAnsi="Courier New"/>
          <w:sz w:val="24"/>
          <w:lang w:val="es-ES_tradnl"/>
        </w:rPr>
        <w:t xml:space="preserve">, como un modelo para enfocar el diálogo intercultural y la relación entre lo propio y lo exógeno en Chile y América Latina. Dicho modelo constituye además la tesis de fondo y el marco teórico en que se despliega la </w:t>
      </w:r>
      <w:r>
        <w:rPr>
          <w:rFonts w:cs="Courier New" w:ascii="Courier New" w:hAnsi="Courier New"/>
          <w:b/>
          <w:sz w:val="24"/>
          <w:lang w:val="es-ES_tradnl"/>
        </w:rPr>
        <w:t>genealogía de la vanguardia en Chile</w:t>
      </w:r>
      <w:r>
        <w:rPr>
          <w:rFonts w:cs="Courier New" w:ascii="Courier New" w:hAnsi="Courier New"/>
          <w:sz w:val="24"/>
          <w:lang w:val="es-ES_tradnl"/>
        </w:rPr>
        <w:t>. Para explicar el modelo de apropiación cabalmente conviene sin embargo exponer primero y a modo de constraste el enfoque tradicional o modelo de reproducció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Modelo de reproducció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El modelo de reproducción tiene su base en lo que podría llamarse la evidencia constitutiva de América Latina: su relación con Europa y su pertenencia al mundo hegemónico de Occidente desde su integración a la historia mundial, con la conquista. Desde esta perspectiva, la cultura y el pensamiento latinoamericanos se habrían visto forzados desde su origen colonial a reproducir la cultura y el pensamiento europeos, a desarrollarse como periferian de ese otro "universo", que a través de sucesivas conquistas se constituyó en una especie de sujeto de su historia. En la medida en que este enfoque implica concebir al pensamiento chileno o latinoamericano como la cristalización de procesos exógenos más amplios, supone el uso de paradigmas conceptuales y periodizaciones provenientes de la historia intelectual y cultural europea. Se trata de un modelo que opera y que ya está presente en el siglo XIX, fundamentalmente  en los ilustrados liberales que concebían el proceso de civilización como europeización; posteriormente el modelo ha sido rearticulado, sobre todo en las últimas décadas, con el apoyo de concepciones historiográficas, económicas o sociológicas, concepciones que si bien son antiimperialistas no abandonan el paradigma de la reproducción. Pensamos, por ejemplo, en las teorías de la dependencia y del orden neocolonial, o en algunos conceptos pares como los de centro y periferia, Norte y Sur, metrópolis y polo subdesarrollado</w:t>
      </w:r>
      <w:r>
        <w:rPr>
          <w:rStyle w:val="FootnoteCharacters"/>
          <w:rStyle w:val="FootnoteAnchor"/>
          <w:rFonts w:cs="Courier New" w:ascii="Courier New" w:hAnsi="Courier New"/>
          <w:sz w:val="24"/>
          <w:vertAlign w:val="superscript"/>
          <w:lang w:val="es-ES_tradnl"/>
        </w:rPr>
        <w:footnoteReference w:id="2"/>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pPr>
      <w:r>
        <w:rPr>
          <w:rFonts w:cs="Courier New" w:ascii="Courier New" w:hAnsi="Courier New"/>
          <w:sz w:val="24"/>
          <w:lang w:val="es-ES_tradnl"/>
        </w:rPr>
        <w:t>a) Uno de los aspectos que tematiza este enfoque es el rol de las</w:t>
      </w:r>
      <w:r>
        <w:rPr>
          <w:rFonts w:cs="Courier New" w:ascii="Courier New" w:hAnsi="Courier New"/>
          <w:b/>
          <w:sz w:val="24"/>
          <w:lang w:val="es-ES_tradnl"/>
        </w:rPr>
        <w:t xml:space="preserve"> élites ilustradas</w:t>
      </w:r>
      <w:r>
        <w:rPr>
          <w:rFonts w:cs="Courier New" w:ascii="Courier New" w:hAnsi="Courier New"/>
          <w:sz w:val="24"/>
          <w:lang w:val="es-ES_tradnl"/>
        </w:rPr>
        <w:t xml:space="preserve"> o de los </w:t>
      </w:r>
      <w:r>
        <w:rPr>
          <w:rFonts w:cs="Courier New" w:ascii="Courier New" w:hAnsi="Courier New"/>
          <w:b/>
          <w:sz w:val="24"/>
          <w:lang w:val="es-ES_tradnl"/>
        </w:rPr>
        <w:t>intelectuales</w:t>
      </w:r>
      <w:r>
        <w:rPr>
          <w:rFonts w:cs="Courier New" w:ascii="Courier New" w:hAnsi="Courier New"/>
          <w:sz w:val="24"/>
          <w:lang w:val="es-ES_tradnl"/>
        </w:rPr>
        <w:t>, en tanto sector diferencial de la sociedad latinoamericana que desde la Independencia vendría articulando el pensamiento y la cultura foráneos. El modelo de reproducción conlleva un sobredimensionamiento del papel de estas élites en relación al contexto en que ellas actúan. Este sobredimensionamiento implica también  a menudo una acusación a esas élites, en palabras de José Martí "a esos hombres montados a caballo en libros" que han tratado siempre de "vencer a los hombres montados a caballo en la realidad" (frase que seguramente habrían suscrito Simón Bolívar y Diego Portales). Se ha dicho que estas élites se han autopercibido como europeas, mostrando una extraordinaria voracidad por la producción cultural exógena, voracidad que tendría su contrapartida en un desinterés por la producción local, ya sea coetánea o anterior</w:t>
      </w:r>
      <w:r>
        <w:rPr>
          <w:rStyle w:val="FootnoteCharacters"/>
          <w:rStyle w:val="FootnoteAnchor"/>
          <w:rFonts w:cs="Courier New" w:ascii="Courier New" w:hAnsi="Courier New"/>
          <w:sz w:val="24"/>
          <w:vertAlign w:val="superscript"/>
          <w:lang w:val="es-ES_tradnl"/>
        </w:rPr>
        <w:footnoteReference w:id="3"/>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Se produciría así en la creación y en la reflexión una situación permanente de cortocircuitos y de falta de continuidad. En el plano teórico y artístico estas élites se habrían inclinado a reproducir el debate y los estilos internacionales, sobreponiendo con ello la validez universal de la idea y lo teórico, a las temáticas propias o al color local, cuando debería ser, se argumenta, todo lo contrari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pPr>
      <w:r>
        <w:rPr>
          <w:rFonts w:cs="Courier New" w:ascii="Courier New" w:hAnsi="Courier New"/>
          <w:sz w:val="24"/>
          <w:lang w:val="es-ES_tradnl"/>
        </w:rPr>
        <w:t xml:space="preserve">b) Concibiendo así el rol de las élites surge necesariamente el tema del </w:t>
      </w:r>
      <w:r>
        <w:rPr>
          <w:rFonts w:cs="Courier New" w:ascii="Courier New" w:hAnsi="Courier New"/>
          <w:b/>
          <w:sz w:val="24"/>
          <w:lang w:val="es-ES_tradnl"/>
        </w:rPr>
        <w:t>desfase</w:t>
      </w:r>
      <w:r>
        <w:rPr>
          <w:rFonts w:cs="Courier New" w:ascii="Courier New" w:hAnsi="Courier New"/>
          <w:sz w:val="24"/>
          <w:lang w:val="es-ES_tradnl"/>
        </w:rPr>
        <w:t xml:space="preserve"> o de </w:t>
      </w:r>
      <w:r>
        <w:rPr>
          <w:rFonts w:cs="Courier New" w:ascii="Courier New" w:hAnsi="Courier New"/>
          <w:b/>
          <w:sz w:val="24"/>
          <w:lang w:val="es-ES_tradnl"/>
        </w:rPr>
        <w:t>las máscaras</w:t>
      </w:r>
      <w:r>
        <w:rPr>
          <w:rFonts w:cs="Courier New" w:ascii="Courier New" w:hAnsi="Courier New"/>
          <w:sz w:val="24"/>
          <w:lang w:val="es-ES_tradnl"/>
        </w:rPr>
        <w:t>, al que tan sensibles han sido desde distintos ángulos autores como Octavio Paz y Alejo Carpentier. El desfase se produciría porque ciertas corrientes de pensamiento artísticas que surgen en Europa de condiciones históricas específicas y concretas, empezarían a existir en América Latina sin que las circunstancias y hechos que las generaron logren todavía una presencia o una fuerza suficiente.</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708"/>
        <w:jc w:val="both"/>
        <w:rPr/>
      </w:pPr>
      <w:r>
        <w:rPr>
          <w:rFonts w:cs="Courier New" w:ascii="Courier New" w:hAnsi="Courier New"/>
          <w:sz w:val="24"/>
          <w:lang w:val="es-ES_tradnl"/>
        </w:rPr>
        <w:t>Tendríamos en consecuencia barroco sin Contrarreforma, liberalismo sin burguesía, positivismo sin industria, existencialismo sin segunda guerra mundial, posmodernimo sin modernidad, psuedomodernidad, etc. Este desfase provoca un pensamiento incesantemente epigonal, capaz de servirnos para proyectar utopías, pero incapaz de desocultarnos por completo una realidad que tendrá siempre ángulos rebeldes a pensamientos no elaborados en la propia circunstancia. La cultura europea que se ha venido reproduciendo tiene entonces un carácter epidérmico, es una máscara carente de una relación orgánica con el cuerpo social y cultural latinoamericano. Ello nos empuja casi ineludiblemente hacia la imitación y el ideologismo, a ser ideológicamente antes de ser realmente. Dentro de esta vocación ideologista y mimética (que sería una especie de pecado original latinoamericano) las ideas tienden a transformarse en esquemas absolutos con respuestas para todos los ámbitos e inquietudes. Las máscaras e idearios, sin piso orgánico, pasan por ende a ocupar (a modo de respuestas</w:t>
      </w:r>
      <w:r>
        <w:rPr>
          <w:rFonts w:cs="Courier New" w:ascii="Courier New" w:hAnsi="Courier New"/>
          <w:i/>
          <w:sz w:val="24"/>
          <w:lang w:val="es-ES_tradnl"/>
        </w:rPr>
        <w:t xml:space="preserve"> avant la</w:t>
      </w:r>
      <w:r>
        <w:rPr>
          <w:rFonts w:cs="Courier New" w:ascii="Courier New" w:hAnsi="Courier New"/>
          <w:sz w:val="24"/>
          <w:lang w:val="es-ES_tradnl"/>
        </w:rPr>
        <w:t xml:space="preserve"> </w:t>
      </w:r>
      <w:r>
        <w:rPr>
          <w:rFonts w:cs="Courier New" w:ascii="Courier New" w:hAnsi="Courier New"/>
          <w:i/>
          <w:sz w:val="24"/>
          <w:lang w:val="es-ES_tradnl"/>
        </w:rPr>
        <w:t>lettre</w:t>
      </w:r>
      <w:r>
        <w:rPr>
          <w:rFonts w:cs="Courier New" w:ascii="Courier New" w:hAnsi="Courier New"/>
          <w:sz w:val="24"/>
          <w:lang w:val="es-ES_tradnl"/>
        </w:rPr>
        <w:t>) el lugar que deberían ocupar los procesos de elaboración de ideas o de creación de símbolos propios De allí entonces el desequilibrio latinoamericano entre una carencia de producción teórica y una abundancia de reproducción teórica; o la tendencia a buscar herramientas conceptuales y estéticas no a partir de las realidades o procesos sociales que vivimos sino desde un afán casi compulsivo por estar actualizados y ser modernos. Se trata, en síntesis, de una perspectiva que da pie a la hipótesis de la importación constante e indiscriminada de ideas y estilos artístic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cs="Courier New" w:ascii="Courier New" w:hAnsi="Courier New"/>
          <w:sz w:val="24"/>
          <w:lang w:val="es-ES_tradnl"/>
        </w:rPr>
        <w:t xml:space="preserve">c) Tras el tema de las máscaras y el desfase subyace una </w:t>
      </w:r>
      <w:r>
        <w:rPr>
          <w:rFonts w:cs="Courier New" w:ascii="Courier New" w:hAnsi="Courier New"/>
          <w:b/>
          <w:sz w:val="24"/>
          <w:lang w:val="es-ES_tradnl"/>
        </w:rPr>
        <w:t>visión dual de la cultura de América Latina</w:t>
      </w:r>
      <w:r>
        <w:rPr>
          <w:rFonts w:cs="Courier New" w:ascii="Courier New" w:hAnsi="Courier New"/>
          <w:sz w:val="24"/>
          <w:lang w:val="es-ES_tradnl"/>
        </w:rPr>
        <w:t>. Ello implica por un lado, la existencia de un núcleo cultural endógeno, de un componente autóctono, de sustrato precolombino, indígena o rural, y por otro de un componente ilustrado, foráneo e iluminista. Desde esta perspectiva que afirma la existencia de un específico cultural latinoamericano, el proceso de modernización que ha vivido América Latina sería externo, y a menudo contradictorio con el ethos, con los particularismos culturales y con las tradiciones endógenas de la región</w:t>
      </w:r>
      <w:r>
        <w:rPr>
          <w:rStyle w:val="FootnoteCharacters"/>
          <w:rStyle w:val="FootnoteAnchor"/>
          <w:rFonts w:cs="Courier New" w:ascii="Courier New" w:hAnsi="Courier New"/>
          <w:sz w:val="24"/>
          <w:vertAlign w:val="superscript"/>
          <w:lang w:val="es-ES_tradnl"/>
        </w:rPr>
        <w:footnoteReference w:id="4"/>
      </w:r>
      <w:r>
        <w:rPr>
          <w:rFonts w:cs="Courier New" w:ascii="Courier New" w:hAnsi="Courier New"/>
          <w:sz w:val="24"/>
          <w:lang w:val="es-ES_tradnl"/>
        </w:rPr>
        <w:t xml:space="preserve">.En su postura extrema esta visión tiende a desconocer la interpenetración constante que se viene produciendo entre ambos componentes, en todos los niveles y desde la propia conquist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pPr>
      <w:r>
        <w:rPr>
          <w:rFonts w:cs="Courier New" w:ascii="Courier New" w:hAnsi="Courier New"/>
          <w:sz w:val="24"/>
          <w:lang w:val="es-ES_tradnl"/>
        </w:rPr>
        <w:t xml:space="preserve">d) Otro aspecto que releva el enfoque de la reproducción es el de la </w:t>
      </w:r>
      <w:r>
        <w:rPr>
          <w:rFonts w:cs="Courier New" w:ascii="Courier New" w:hAnsi="Courier New"/>
          <w:b/>
          <w:sz w:val="24"/>
          <w:lang w:val="es-ES_tradnl"/>
        </w:rPr>
        <w:t>mala</w:t>
      </w:r>
      <w:r>
        <w:rPr>
          <w:rFonts w:cs="Courier New" w:ascii="Courier New" w:hAnsi="Courier New"/>
          <w:sz w:val="24"/>
          <w:lang w:val="es-ES_tradnl"/>
        </w:rPr>
        <w:t xml:space="preserve"> </w:t>
      </w:r>
      <w:r>
        <w:rPr>
          <w:rFonts w:cs="Courier New" w:ascii="Courier New" w:hAnsi="Courier New"/>
          <w:b/>
          <w:sz w:val="24"/>
          <w:lang w:val="es-ES_tradnl"/>
        </w:rPr>
        <w:t>conciencia.</w:t>
      </w:r>
      <w:r>
        <w:rPr>
          <w:rFonts w:cs="Courier New" w:ascii="Courier New" w:hAnsi="Courier New"/>
          <w:sz w:val="24"/>
          <w:lang w:val="es-ES_tradnl"/>
        </w:rPr>
        <w:t xml:space="preserve"> Mala conciencia e incomodidad de un pensamiento y de una cultura que se sienten postizos, que se perciben condenados  a la fatalidad de la traducción y del reflejo</w:t>
      </w:r>
      <w:r>
        <w:rPr>
          <w:rStyle w:val="FootnoteCharacters"/>
          <w:rStyle w:val="FootnoteAnchor"/>
          <w:rFonts w:cs="Courier New" w:ascii="Courier New" w:hAnsi="Courier New"/>
          <w:sz w:val="24"/>
          <w:vertAlign w:val="superscript"/>
          <w:lang w:val="es-ES_tradnl"/>
        </w:rPr>
        <w:footnoteReference w:id="5"/>
      </w:r>
      <w:r>
        <w:rPr>
          <w:rFonts w:cs="Courier New" w:ascii="Courier New" w:hAnsi="Courier New"/>
          <w:sz w:val="24"/>
          <w:lang w:val="es-ES_tradnl"/>
        </w:rPr>
        <w:t>. Un lenguaje que se siente condenado a pensar en inglés, en francés, en alemán o en español y portugués, estas últimas también, lamentablemente, lenguas europe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s incitaciones que se hacen a romper la cadena mimética están igualmente impregnadas del síndrome de la periferia:  en 1929 el venezolano Rufino Blanco Fombona se percibe como parte de una "familia de monos y loros". Somos, dice, "imitadores y repetidores de Europa...nuestra alma se parece y es moldeada por la de otros pueblos cuyos libros leímos... Somos espíritus sin geografía... pensadores sin estirpe... inteligencia sin órbitas... mentes descastadas... nuestros corazones no tienen sangre sino tinta procedente de libros foráneos". Por otra parte, en las últimas décadas, y casi como un espejo al revés de la mala conciencia latinoamericana, ha correspondido el síndrome de la mala conciencia del etnocentrismo, dando origen a una especie de latinoamericanización de las culturas centrales y a teorías que intentan convencernos de la centralidad de la periferi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cs="Courier New" w:ascii="Courier New" w:hAnsi="Courier New"/>
          <w:sz w:val="24"/>
          <w:lang w:val="es-ES_tradnl"/>
        </w:rPr>
        <w:t xml:space="preserve">e) En el caso latinoamericano, detrás del malestar de una cultura de la reproducción, o por habernos sentado en el banquete de la civilización cuando la mesa estaba ya servida, late, qué duda cabe, la ideología  del </w:t>
      </w:r>
      <w:r>
        <w:rPr>
          <w:rFonts w:cs="Courier New" w:ascii="Courier New" w:hAnsi="Courier New"/>
          <w:b/>
          <w:sz w:val="24"/>
          <w:lang w:val="es-ES_tradnl"/>
        </w:rPr>
        <w:t>nacionalismo o del</w:t>
      </w:r>
      <w:r>
        <w:rPr>
          <w:rFonts w:cs="Courier New" w:ascii="Courier New" w:hAnsi="Courier New"/>
          <w:sz w:val="24"/>
          <w:lang w:val="es-ES_tradnl"/>
        </w:rPr>
        <w:t xml:space="preserve"> </w:t>
      </w:r>
      <w:r>
        <w:rPr>
          <w:rFonts w:cs="Courier New" w:ascii="Courier New" w:hAnsi="Courier New"/>
          <w:b/>
          <w:sz w:val="24"/>
          <w:lang w:val="es-ES_tradnl"/>
        </w:rPr>
        <w:t>latinoamericanismo cultural</w:t>
      </w:r>
      <w:r>
        <w:rPr>
          <w:rFonts w:cs="Courier New" w:ascii="Courier New" w:hAnsi="Courier New"/>
          <w:sz w:val="24"/>
          <w:lang w:val="es-ES_tradnl"/>
        </w:rPr>
        <w:t xml:space="preserve">. El nacionalismo cultural como ideología parte de considerar lo propio y la personalidad espiritual del país (o del continente) como un valor absoluto e incuestionable, imagina el proceso cultural como un lento proceso endogámico, interno; en su postura extrema suele, por ende, concebir los préstamos culturales o la presencia de otras culturas como una amenaza. En </w:t>
      </w:r>
      <w:r>
        <w:rPr>
          <w:rFonts w:cs="Courier New" w:ascii="Courier New" w:hAnsi="Courier New"/>
          <w:b/>
          <w:sz w:val="24"/>
          <w:lang w:val="es-ES_tradnl"/>
        </w:rPr>
        <w:t xml:space="preserve">Nuestra América </w:t>
      </w:r>
      <w:r>
        <w:rPr>
          <w:rFonts w:cs="Courier New" w:ascii="Courier New" w:hAnsi="Courier New"/>
          <w:sz w:val="24"/>
          <w:lang w:val="es-ES_tradnl"/>
        </w:rPr>
        <w:t>José Martí señala: "La Universidad europea ha de ceder a la Universidad americana... Nuestra Grecia", dice, refiriéndose a los incas y a los aztecas, "es preferible a la Grecia que no es nuestra". Aunque compartamos el valor ético y el sentido político de lo que señala Martí, desde el punto de vista del pensamiento y la cultura cabría preguntarse si en rigor es así, si efectivamente "nuestra Grecia es preferible a la Grecia que no es nuestra". Preguntarse también si esa Grecia que él considera ajena no es acaso "nuestra" desde el descubrimiento y la conquista. Famosa es a este respecto la polémica que tuvieron Julio Cortazar y José María Arguedas, en que  el primero sostenía que aun cuando el sonido de la quena es defendible y valioso desde muchos aspectos, resulta difícil empero sostener que rítmicamente sea superior a Bach o a la música docta de Occidente. Para el segundo en cambio esta era una mirada prejuiciada y occidental.</w:t>
      </w: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cs="Courier New" w:ascii="Courier New" w:hAnsi="Courier New"/>
          <w:sz w:val="24"/>
          <w:lang w:val="es-ES_tradnl"/>
        </w:rPr>
        <w:t xml:space="preserve">f) Por último, en términos de </w:t>
      </w:r>
      <w:r>
        <w:rPr>
          <w:rFonts w:cs="Courier New" w:ascii="Courier New" w:hAnsi="Courier New"/>
          <w:b/>
          <w:sz w:val="24"/>
          <w:lang w:val="es-ES_tradnl"/>
        </w:rPr>
        <w:t>políticas culturales,</w:t>
      </w:r>
      <w:r>
        <w:rPr>
          <w:rFonts w:cs="Courier New" w:ascii="Courier New" w:hAnsi="Courier New"/>
          <w:sz w:val="24"/>
          <w:lang w:val="es-ES_tradnl"/>
        </w:rPr>
        <w:t xml:space="preserve"> el modelo de reproducción, en una versión crítica, tendería a oponer la cultura autóctona a la occidental, los valores tradicionales de la comunidad a los de la sociedad moderna. Ello se traduciría en políticas favorables a la preservación de lo propio, de las lenguas indígenas y de la tradición oral. Por otra parte, en su versión parcial al modelo de reproducción, las políticas culturales incentivarían un sistema de cañerías que asegurase la osmosis y la circulación inmediata de la cultura transnacional. En el primer caso, el ideal buscado sería la autarquía o la independencia cultural, y en el segundo, una especie de sucursal difusora de lo euronorteamericano. Se trata del anverso y reverso de una misma postura: aquella que configura la relación entre lo propio y lo exógeno sólo a través del modelo de reprodiucción cultural y de los supuestos que éste conllev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Modelo de apropiación cultur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Los aspectos problemáticos del modelo de reproducción cultural son evidentes. En el caso del surgimiento de la vanguardia en Chile o en Latinoamérica ese modelo implica percibir tales fenómenos como un mero eco de la vanguardia europea, mirada que resulta improductiva para dar cuenta de los procesos y características de las vanguardias locales. Se hace, por ende, necesario recurrir a un modelo diferente. El concepto de "apropiación" -que ha sido trabajado de modo fructífero en la reflexión arquitectónica latinoamericana</w:t>
      </w:r>
      <w:r>
        <w:rPr>
          <w:rStyle w:val="FootnoteCharacters"/>
          <w:rStyle w:val="FootnoteAnchor"/>
          <w:rFonts w:cs="Courier New" w:ascii="Courier New" w:hAnsi="Courier New"/>
          <w:sz w:val="24"/>
          <w:vertAlign w:val="superscript"/>
          <w:lang w:val="es-ES_tradnl"/>
        </w:rPr>
        <w:footnoteReference w:id="6"/>
      </w:r>
      <w:r>
        <w:rPr>
          <w:rFonts w:cs="Courier New" w:ascii="Courier New" w:hAnsi="Courier New"/>
          <w:sz w:val="24"/>
          <w:lang w:val="es-ES_tradnl"/>
        </w:rPr>
        <w:t>- más que una idea de dependencia y de dominación exógena apunta a una fertilidad, a un proceso creativo a través del cual se convierten en "propios" o en "apropiados" elementos ajenos. "Apropiarse" significa hacer propio, y lo "propio" es lo que pertenece a uno en propiedad, y que por lo tanto se contrapone a los postizo o a lo epidérmico. A los conceptos unívocos de "influencia", "circulación" o "instalación" (de ideas, tendencias o estilos) y al supuesto de una recepción pasiva e inerte, se opone, entonces, el concepto de "apropiación", que implica adaptación, transformación o recepción activa en base a un código distinto y propio. Hablamos de un código distinto y propio en la medida que emerge de una realidad diferente a aquella en que se originaron esas ideas, tendencias o estil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pPr>
      <w:r>
        <w:rPr>
          <w:rFonts w:cs="Courier New" w:ascii="Courier New" w:hAnsi="Courier New"/>
          <w:sz w:val="24"/>
          <w:lang w:val="es-ES_tradnl"/>
        </w:rPr>
        <w:t xml:space="preserve">a) El modelo de apropiación no desconoce el rol mediador de las élites ilustradas ni de los intelectuales o creadores, pero tampoco lo sobredimensiona. Son instancias mediadoras -en una doble mediación: por una parte hacia afuera del país y por otra con respecto a los sectores más tradicionales de su propia sociedad-, instancias que están subsumidas en un contexto; desde esta perspectiva serán las </w:t>
      </w:r>
      <w:r>
        <w:rPr>
          <w:rFonts w:cs="Courier New" w:ascii="Courier New" w:hAnsi="Courier New"/>
          <w:b/>
          <w:sz w:val="24"/>
          <w:lang w:val="es-ES_tradnl"/>
        </w:rPr>
        <w:t>condicionantes socioculturales</w:t>
      </w:r>
      <w:r>
        <w:rPr>
          <w:rFonts w:cs="Courier New" w:ascii="Courier New" w:hAnsi="Courier New"/>
          <w:sz w:val="24"/>
          <w:lang w:val="es-ES_tradnl"/>
        </w:rPr>
        <w:t xml:space="preserve"> las que, en definitiva, instituyan la legitimidad o el curso del proceso de apropiación. Esas condicionantes operan sí en un proceso y no de modo determinista. A través de la contextualidad o de los nichos contextuales operan también los nexos y las hegemonías sociopolíticas que se hacen presentes en cada momento histórico. En ese sentido sólo cabe hablar de máscara y de pensamiento epidérmico en una dimensión muy puntual, puesto que a mediano y largo plazo el pensamiento y la creación apropiados tendrán siempre una vinculación orgánica con el cuerpo social y cultural del continente o del país respectivo, una vinculación que, por supuesto, será distinta a la que tuvo en sus orígenes europe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cs="Courier New" w:ascii="Courier New" w:hAnsi="Courier New"/>
          <w:sz w:val="24"/>
          <w:lang w:val="es-ES_tradnl"/>
        </w:rPr>
        <w:t>Refiriéndose al tránsito del liberalismo al positivismo en el mundo latinoamericano del siglo XIX, Octavio Paz dice "cambiamos las máscaras de Danton y Jefferson por las de Augusto Comte y Herbert Spencer... en los altares erigidos por los liberales a la libertad y la razón, colocamos a la ciencia y al progreso" y a sus máximos fetiches "el ferrocarril y el telegráfo"</w:t>
      </w:r>
      <w:r>
        <w:rPr>
          <w:rStyle w:val="FootnoteCharacters"/>
          <w:rStyle w:val="FootnoteAnchor"/>
          <w:rFonts w:cs="Courier New" w:ascii="Courier New" w:hAnsi="Courier New"/>
          <w:sz w:val="24"/>
          <w:vertAlign w:val="superscript"/>
          <w:lang w:val="es-ES_tradnl"/>
        </w:rPr>
        <w:footnoteReference w:id="7"/>
      </w:r>
      <w:r>
        <w:rPr>
          <w:rFonts w:cs="Courier New" w:ascii="Courier New" w:hAnsi="Courier New"/>
          <w:sz w:val="24"/>
          <w:lang w:val="es-ES_tradnl"/>
        </w:rPr>
        <w:t>. Concibe así el advenimiento del positivismo como el resultado de una especie de posta entre intelectuales. En el caso de Chile nuestras investigaciones -tal como lo consignamos en un volumen anterior- nos indican que esta visión, que responde al modelo de la reproducción, es completamente inadecuada.El advenimiento del positivismo, lejos de ser una posta inorgánica y epídermica, responde a condiciones socioculturales muy precisas. Que se inscribe en una contextualidad cuyos rasgos más destacados son, entre 1870 y 1900, el cambio de rol del estado y su influencia creciente (gracias a los excedentes salitreros), un nuevo escenario social con una oligarquía que se autopercibe en crisis y con la presencia emergente de sectores medios y populares, el conflicto entre laicismo y clericalismo, el predominio en el plano cultural y doctrinario de las ideas liberales pero su debilitamiento como fuerza política,  y un proceso de modernización societal en marcha (en que el Estado tiene un rol protagónico) que requiere urgentes reformas educativas, administrativas y jurídic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cs="Courier New" w:ascii="Courier New" w:hAnsi="Courier New"/>
          <w:sz w:val="24"/>
          <w:lang w:val="es-ES_tradnl"/>
        </w:rPr>
        <w:t xml:space="preserve">Es desde este texto social o nicho que Valentín Letelier se apropia del positivismo europeo (de Spencer y Littré más que de Comte) y de las doctrinas con que el Imperio Alemán había combatido a la Iglesia Católica entre 1872 y 1875 (la Kulturkampf). Lejos de ser un receptor pasivo, Letelier es altamente creativo y les da a estas ideas una articulación específica que por ser contextual es tamboién única y singular. Quien hoy día lea su libro </w:t>
      </w:r>
      <w:r>
        <w:rPr>
          <w:rFonts w:cs="Courier New" w:ascii="Courier New" w:hAnsi="Courier New"/>
          <w:b/>
          <w:sz w:val="24"/>
          <w:lang w:val="es-ES_tradnl"/>
        </w:rPr>
        <w:t>La lucha por la Cultura</w:t>
      </w:r>
      <w:r>
        <w:rPr>
          <w:rFonts w:cs="Courier New" w:ascii="Courier New" w:hAnsi="Courier New"/>
          <w:sz w:val="24"/>
          <w:lang w:val="es-ES_tradnl"/>
        </w:rPr>
        <w:t xml:space="preserve"> (1895) tendrá que reconocer que partiendo de las condiciones socioculturales finiseculares, Letelier se apropia eclécticamente del positivismo europeo vigente en su época, yendo en ciertos aspectos más allá de sus fuentes. Por ejemplo, en el campo de las relaciones entre política y cultura llega a formular conceptualmente (aunque sin usar los mismos términos) las ideas de hegemonía y de sociedad civil. Si bien en el período que estamos considerando circulan otras vertientes positivistas que podrían calificarse como epidérmicas (por ejemplo, el positivismo mesiánico del último Comte, difundido por los hermanos Lagarrigue), no es menos cierto  que las corrientes epigonales, en la medida que son inorgánicas, operan sólo como un referente, y por ende terminan por contribuir a la apropiación de la vertiente que está siendo mediada y legitimada por las condiciones socioculturales.  El funcionamiento del pensamiento como fuerza vital que moviliza a una sociedad o a sectores de ella, estará  siempre en relación directa con su grado de articulación a la contextualidad. "No se puede detener un llanero a pleno galope con un decreto de Hamilton", pensaba José Martí. Es precisamente la distancia que media entre la legislación foránea progresista encarnada por Hamilton y el galope tendido del llanero, la que deberá ser zanjada por la creatividad articuladora del pensamiento latinoamericano. Se trata de dos códigos tan dispares que la distancia sólo podrá ser zanjada con la invención de un nuevo código: el que se teje entre el contexto y apropiación creativ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Si aceptamos el rol de la contextualidad en el proceso de apropiación tendremos también que convenir que no se puede hablar de positivismo en Latinoamérica, o de marxismo en Latinoamérica, o de vanguardismo en Latinoamérica, sino de positivismo latinoamericano, de marxismo latinoamericano y de vanguardismo latinoamericano, lo que es muy diferente. Otro tanto podría decirse a nivel de cada país. De allí la necesidad de indagar los rasgos diferentes y comunes entre por ejemplo la vanguardia mexicana, chilena, peruana y brasileña. Si se ignora este cruce entre contexto y apropiación, no sería posible,en rigor, una historia de las ideas o una historia de las apropiaciones, o lo que es lo mismo: una historia de la cultura. Tampoco corresponde hablar, en el caso de América Latina, de una modernidad periferica o derivada, sino de una modernidad distinta, con rasgos propi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que emanan precisamente de su historia y de los procesos de apropiación. Es esta perspectiva general la que justifica que en el terreno particular que nos interesa, vale decir al examinar la genealogía  y apropiación de la vanguardia en Chile, no se mire solamente lo que ocurre en el campo de las letras, sino también en el de las artes plásticas, musicales, audiovisuales, y además el contexto. Las sensibilidades estéticas no son procesos corporativos ni se dan en compartimentos estancos (literatura, artes plásticas, música etc). Precisamente debido a su inserción en la cultura -en tanto dinámica de apropiaciones mediadas por el contexto y la tradición artística- las distintas áreas cruzan los bordes y delimitaciones que la institucionalización de las prácticas les fija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cs="Courier New" w:ascii="Courier New" w:hAnsi="Courier New"/>
          <w:sz w:val="24"/>
          <w:lang w:val="es-ES_tradnl"/>
        </w:rPr>
        <w:t xml:space="preserve">b) El modelo de apropiación cultural se contrapone a una </w:t>
      </w:r>
      <w:r>
        <w:rPr>
          <w:rFonts w:cs="Courier New" w:ascii="Courier New" w:hAnsi="Courier New"/>
          <w:b/>
          <w:sz w:val="24"/>
          <w:lang w:val="es-ES_tradnl"/>
        </w:rPr>
        <w:t>visión dual</w:t>
      </w:r>
      <w:r>
        <w:rPr>
          <w:rFonts w:cs="Courier New" w:ascii="Courier New" w:hAnsi="Courier New"/>
          <w:sz w:val="24"/>
          <w:lang w:val="es-ES_tradnl"/>
        </w:rPr>
        <w:t xml:space="preserve"> de la cultura de América Latina; por definición el proceso de apropiación niega la existencia de un núcleo cultural endógeno incontaminado, o de un específico cultural latinoamericano (o chileno, argentino etc.), rechazando en consecuencia el mito del purismo cultural y los esencialismos de cualquier tipo, puesto que lo latinoamericano no sería algo hecho o acabado, sino algo que estaría constantemente haciéndose, y que por lo tanto no podría ser comprendido a partir de aproximaciones preconceptuales o precategoriales. Desde esta perspectiva el positivismo de Valentín Letelier, el marxismo de Mariátegui, el eclecticismo de Octavio Paz, o el vanguardismo de Vicente Huidobro serían tan propios como el quipu incaico o la cosmogonía del Popul Vuh. El concepto de identidad latinoamericana se desustancializa y pierde su lastre ontológico y finito, convirtiéndose así en una categoría en movimiento, en una dialéctica continua entre la tradición y la novedad, de la coherencia y la dispersón, de lo propio y lo ajeno, de lo que se ha sido y de lo que se puede se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pPr>
      <w:r>
        <w:rPr>
          <w:rFonts w:cs="Courier New" w:ascii="Courier New" w:hAnsi="Courier New"/>
          <w:sz w:val="24"/>
          <w:lang w:val="es-ES_tradnl"/>
        </w:rPr>
        <w:t xml:space="preserve">c) El modelo de apropiación cultural implica que se participa en el pensamiento y la cultura de Occidente en términos distintos a los puramente imitativos y miméticos; resulta entonces un modelo productivo para comprender las relaciones de </w:t>
      </w:r>
      <w:r>
        <w:rPr>
          <w:rFonts w:cs="Courier New" w:ascii="Courier New" w:hAnsi="Courier New"/>
          <w:b/>
          <w:sz w:val="24"/>
          <w:lang w:val="es-ES_tradnl"/>
        </w:rPr>
        <w:t>identidad y</w:t>
      </w:r>
      <w:r>
        <w:rPr>
          <w:rFonts w:cs="Courier New" w:ascii="Courier New" w:hAnsi="Courier New"/>
          <w:sz w:val="24"/>
          <w:lang w:val="es-ES_tradnl"/>
        </w:rPr>
        <w:t xml:space="preserve"> </w:t>
      </w:r>
      <w:r>
        <w:rPr>
          <w:rFonts w:cs="Courier New" w:ascii="Courier New" w:hAnsi="Courier New"/>
          <w:b/>
          <w:sz w:val="24"/>
          <w:lang w:val="es-ES_tradnl"/>
        </w:rPr>
        <w:t>diferencia</w:t>
      </w:r>
      <w:r>
        <w:rPr>
          <w:rFonts w:cs="Courier New" w:ascii="Courier New" w:hAnsi="Courier New"/>
          <w:sz w:val="24"/>
          <w:lang w:val="es-ES_tradnl"/>
        </w:rPr>
        <w:t xml:space="preserve"> con la cultura europea. De este modo se matiza la mala conciencia y se supera el síndrome de la periferia. Tras el enfoque de la apropiación  subyace la visión de una cultura ecuménica, abierta y no endogámica; una cultura nacional o latinoamericana  que se autopercibe como parte de una cultura más amplia. El cosmopolitismo, que es una forma de humanismo (en la medida que antepone el ser humano a la nación), implica el derecho de los latinoamericanos a ser universales sin complejos ni culpas. Las fronteras culturales dejan de ser rígidas y de coincidir con las fronteras físicas o políticas; la autarquía y el nacionalismo cultural aparecen, entonces, en sus proyecciones extremas, como posturas rancias y permeadas de fundamentalismo. Desde esta perspectiva  se matiza también la oposición  maniquea entre lo original y lo supuestamente imitado. Oposición ésta que, en muchas ocasiones, ha impedido ver la originalidad o creatividad de lo apropiado y la parte rutinaria o carente de energía cultural de lo autóctono. Un ejemplo de esta ceguera son ciertas opiniones sobre Rubén Darío y Vicente Huidobro, a quienes en su época se acusó de "galicismo mental", y de cuya obra se llegó a decir que pasaría a la patología literaria como triste ejemplo de los abusos de la imitación y de los estragos del contagio.</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 xml:space="preserve">d) El enfoque de apropiación cultural implica prestar  atención no sólo a la dimensión racional del pensamiento, sino también a su dimensión simbólico-expresiva, a su voluntad de estilo. Ello porque en el lenguaje, tanto en el "cómo se dice" como en el "qué se dice", quedan inscritas las huellas de la articulación con el texto social. Es, por ende, un enfoque más perceptivo o sensible a lo híbrido, a los acoplamientos, a las ambiguedades, a los sincretismos, a las tensiones y a los rasgos y matices que se van configurando en el proceso de hacer propio lo ajen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pPr>
      <w:r>
        <w:rPr>
          <w:rFonts w:cs="Courier New" w:ascii="Courier New" w:hAnsi="Courier New"/>
          <w:sz w:val="24"/>
          <w:lang w:val="es-ES_tradnl"/>
        </w:rPr>
        <w:t>El modelo de apropiación cultural resulta también adecuado para comprender la relación entre el pensamiento actual y el del pasado. La tradición artística o de pensamiento que opera en un momento histórico dado no es una supervivencia inerte del pasado; por el contrario, toda tradición opera selectivamente y responde por ende a una versión interesada de un pasado configurado y de un presente que se está configurando</w:t>
      </w:r>
      <w:r>
        <w:rPr>
          <w:rStyle w:val="FootnoteCharacters"/>
          <w:rStyle w:val="FootnoteAnchor"/>
          <w:rFonts w:cs="Courier New" w:ascii="Courier New" w:hAnsi="Courier New"/>
          <w:sz w:val="24"/>
          <w:vertAlign w:val="superscript"/>
          <w:lang w:val="es-ES_tradnl"/>
        </w:rPr>
        <w:footnoteReference w:id="8"/>
      </w:r>
      <w:r>
        <w:rPr>
          <w:rFonts w:cs="Courier New" w:ascii="Courier New" w:hAnsi="Courier New"/>
          <w:sz w:val="24"/>
          <w:lang w:val="es-ES_tradnl"/>
        </w:rPr>
        <w:t>. La contextualidad y las distintas constelaciones político-culturales son los factores que inciden en el hecho de que una determinada tradición (y no otra) aparezca como significativa para el orden contemporáneo. Así, de la misma manera que hablamos de apropiación en un sentido sincrónico (relación entre lo local y lo internacional) también puede hablarse de apropiación en un sentido diacrónico (relación entre el pensamiento y el arte latinoamericanos actual y el pensamiento y el arte latinoamericanos del pasad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pPr>
      <w:r>
        <w:rPr>
          <w:rFonts w:cs="Courier New" w:ascii="Courier New" w:hAnsi="Courier New"/>
          <w:sz w:val="24"/>
          <w:lang w:val="es-ES_tradnl"/>
        </w:rPr>
        <w:t xml:space="preserve">En un plano temporal, cabe señalar que en Latinoamérica  ha habido climas político-culturales propicios a la vigencia de uno u otro enfoque. El momento de la Independencia y de las generaciones adánicas o fundacionales que le siguieron, fue más bien afín al modelo de reproducción cultural. Hacia 1890, con la incorporación estructural de la región al mercado mundial, y en el entorno de las </w:t>
      </w:r>
      <w:r>
        <w:rPr>
          <w:rFonts w:cs="Courier New" w:ascii="Courier New" w:hAnsi="Courier New"/>
          <w:i/>
          <w:sz w:val="24"/>
          <w:lang w:val="es-ES_tradnl"/>
        </w:rPr>
        <w:t>belles epoques</w:t>
      </w:r>
      <w:r>
        <w:rPr>
          <w:rFonts w:cs="Courier New" w:ascii="Courier New" w:hAnsi="Courier New"/>
          <w:sz w:val="24"/>
          <w:lang w:val="es-ES_tradnl"/>
        </w:rPr>
        <w:t xml:space="preserve"> criollas, hay un clima, sobre todo entre la intelectualidad modernista, favorable al modelo de apropiación cultural. José Martí decía:  "Injértese en nuestras repúblicas el mundo, pero el tronco ha de ser de nuestras repúblicas". Y Rubén Darío defendía la incorporación de todas las corrientes de pensamiento extranjeras "siempre que vengan a dar y no a quita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e) En el siglo veinte, entre 1910 y 1950, con la revolución mexicana, la vigencia de una sensibilidad criollista y del indigenismo latinoamericano, pareciera haber dominado -con la salvedad de las vanguardias- el enfoque de la reproducción. Hoy día, y sobre todo en las últimas décadas, con la globalización de la economía y de las comunicaciones, con las nuevas tecnologías y con cierta tendencia a la uniformación transnacional de la cultura, el clima aparece como más propicio a una combinación de ambos modelos. Estamos conscientes de que este intento de periodización es precario, y que tiende a ocultar las diferencias  presentando los momentos históricos mencionados  como si fueran homogéneos, en circunstancias de que ello dista de ser así. Por ejemplo, en el momento latinoamericano de las últimas décadas es posible distinguir, al menos, tres matrices político-culturales bien distintas, que a su vez conllevan afinidades con uno u otro model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En el área del Caribe y Centro América, en las últimas décadas del siglo pasado se dio con fuerza una corriente intelectual y política que percibió el cambio de estructuras como una condición previa y necesaria para el desarrollo del pensamiento y la cultura del continente. Se enhebra desde este punto de vista un discurso en que prima la denuncia de la manipulación foránea y la visión redentora de la cultura popular de tradición campesina, a la que se percibe junto con los valores que se gestan en la lucha por la emancipación, como el sustrato del desarrollo cultural futur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Otra matriz es la que aparece con frecuencia en intelectuales de países con gran población indígena, particularmente en Perú, Bolivia, Ecuador, Guatemala y Paraguay.</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xml:space="preserve">Víctimas de lo que se percibe como un etnocidio que se inició en la conquista, se sitúan en el marco de una concepción dualist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oponiendo la cultura nativa a la occidental, lo autóctono a lo exógeno, la cultura popular a la culta y la sociedad tradicional a la moderna. Desde esta dicotomía perciben incluso al analfabetismo  como una forma de resistencia dentro de una lucha política que es para ellos eminentemente de tipo cultural. Son, entonces, partidarios, en su proyección más extrema, de una cultura anticontemporánea y antioccidental. Sin duda que estas dos primeras matrices tienen una afinidad funcional con el modelo de reproducció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 xml:space="preserve">La tercera matriz  es la que se encuentra básicamente en intelectuales del Cono Sur y de Brasil. Se trata de una matriz que busca una síntesis entre la sociedad tradicional de América Latina y la modernización contemporánea. Una matriz más abierta a los nuevos escenarios tecnológicos de la comunicación y la cultura, pero también preocupada por logar una síntesis en que se preserve (o se conquiste) la identidad y la no dependencia de la región. Una matriz que tiene mayor afinidad con el modelo de apropiación. La variable temporal y las matrices que hemos examinado dan cuenta de distintos climas político-ideológicos; se trata de climas que permean el diálogo intercultural demostrando de paso lo que señalábamos en la introducción: que la cultura es un campo en disputa. </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TextBodyIndent"/>
        <w:rPr/>
      </w:pPr>
      <w:r>
        <w:rPr/>
        <w:t xml:space="preserve">f) En el plano del estudio y de la comprensión del pensamiento y la cultura latinoamericanos cabe, por último, señalar que ha primado casi sin contrapeso el modelo de reproducción, y que con respecto al enfoque de apropiación está casi todo aún por hacerse. No se trata, por supuesto, de promover  este enfoque por un mero prurito académico. Lo latinoamericano y lo chileno son en alguna medida una construcción y una representación intelectual. Desde esta perspectiva el estudio del proceso  de apropiación tiene mucho que aportar al imaginario social y a una visión más compleja y menos esquemática de nuestra autopercepción como chilenos o latinoamericanos.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Heading5"/>
        <w:ind w:firstLine="720"/>
        <w:rPr/>
      </w:pPr>
      <w:r>
        <w:rPr>
          <w:rFonts w:eastAsia="Courier New"/>
        </w:rPr>
        <w:t xml:space="preserve">    </w:t>
      </w:r>
      <w:r>
        <w:rPr/>
        <w:t>CRISIS y CAMBIO CULTURAL</w:t>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2160"/>
        <w:jc w:val="both"/>
        <w:rPr>
          <w:rFonts w:ascii="Courier New" w:hAnsi="Courier New" w:cs="Courier New"/>
          <w:b/>
          <w:b/>
          <w:sz w:val="24"/>
          <w:lang w:val="es-ES_tradnl"/>
        </w:rPr>
      </w:pPr>
      <w:r>
        <w:rPr>
          <w:rFonts w:cs="Courier New" w:ascii="Courier New" w:hAnsi="Courier New"/>
          <w:sz w:val="24"/>
          <w:lang w:val="es-ES_tradnl"/>
        </w:rPr>
        <w:t>El contexto en que emerge la vanguardia en Chile tiene como telón de fondo un proceso de modernización y crisis cuyo estudio ya hemos iniciado en el tomo anterior. Se trata sobre todo de una crisis del sistema político y cultural,  aquel que fue construido durante el siglo XIX por la elite liberal, y hegemonizado, desde 1891, ostentosamente,  por la oligarquía.</w:t>
      </w:r>
      <w:r>
        <w:rPr>
          <w:rFonts w:cs="Courier New" w:ascii="Courier New" w:hAnsi="Courier New"/>
          <w:b/>
          <w:sz w:val="24"/>
          <w:lang w:val="es-ES_tradnl"/>
        </w:rPr>
        <w:t xml:space="preserve"> </w:t>
      </w:r>
      <w:r>
        <w:rPr>
          <w:rFonts w:cs="Courier New" w:ascii="Courier New" w:hAnsi="Courier New"/>
          <w:sz w:val="24"/>
          <w:lang w:val="es-ES_tradnl"/>
        </w:rPr>
        <w:t>Es en este contexto de modernización, crisis y cambio cultural que se generan las condicionantes y los nichos que legitiman la apropiación y emergencia de la vanguardia.</w:t>
      </w:r>
      <w:r>
        <w:rPr>
          <w:rFonts w:cs="Courier New" w:ascii="Courier New" w:hAnsi="Courier New"/>
          <w:b/>
          <w:sz w:val="24"/>
          <w:lang w:val="es-ES_tradnl"/>
        </w:rPr>
        <w:t xml:space="preserve"> </w:t>
      </w:r>
      <w:r>
        <w:rPr>
          <w:rFonts w:cs="Courier New" w:ascii="Courier New" w:hAnsi="Courier New"/>
          <w:sz w:val="24"/>
          <w:lang w:val="es-ES_tradnl"/>
        </w:rPr>
        <w:t>Vale la pena, por lo tanto,  perfilar algunos aspectos de ese contexto relativos al año 1910 y siguientes, para desplegar luego, en éste y en el capítulo que sigue, las principales representaciones  discursivas del  movimiento cultural del Centenario, movimiento en el cual se instalan las primeras pulsiones vanguardistas.</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Instantánea de époc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Septiembre, 1910. Por las calles de Santiago circulan algunos automóviles, victorias o coches de posta, unos pocos coches americanos y los primeros vehículos de transporte con motor a gasolina (las famosas "taguas" y "góndolas"). También carros de sangre y tranvías eléctricos, uno de ellos lleva un letrero: "La viruela aumenta, vacúnese sin falta". Cerca del Club Hípico deambulan carretelas dieciocheras y muchedumbre de a pie. Además carruajes de embajadas extranjeras invitadas a las fiestas del Centenario. Santiago es una ciudad extendida. Es primavera y en las noches la Alameda de las Delicias se exhibe iluminada. En las principales manzanas del centro, junto con el gran comercio, un par de prósperos bancos ocupan relucientes mansiones de bronce y marmol. En calles como San Antonio hay un comercio abigarrado: boticas, relojerías, negocios de calzado, sastrerías y tiendas con un letrero que anuncia con expresión afrancesada:"¡Se realiza todo!, ¡A muy bajo preci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la propia Alameda, en una residencia majestuosa, vive con su familia el todavía joven e inédito poeta Vicente García Huidobro (que tendido en un diván sueña con la Comtesse de Noailles). La apertura de Gath y Chaves, multitienda al estilo europeo inaugurada ese año, con varios niveles y ascensores, crea gran curiosidad y expectación. La nación, complacida de sus logros, se autocongratula. No merece menos una capital con más de 400.000 habitantes, un país con una población total que bordea los 4.000.000 en sus 23 provincias, desde Tacna y Arica hasta Magallanes; no merece menos una sociedad que en los Baedecker y volúmenes celebratorios en papel satinado se percibe a sí misma como culta, ilustrada y europea; una nación que, según el discurso oficial, está pasando de la edad juvenil a la edad adulta</w:t>
      </w:r>
      <w:r>
        <w:rPr>
          <w:rStyle w:val="FootnoteCharacters"/>
          <w:rStyle w:val="FootnoteAnchor"/>
          <w:rFonts w:cs="Courier New" w:ascii="Courier New" w:hAnsi="Courier New"/>
          <w:sz w:val="24"/>
          <w:vertAlign w:val="superscript"/>
          <w:lang w:val="es-ES_tradnl"/>
        </w:rPr>
        <w:footnoteReference w:id="9"/>
      </w:r>
      <w:r>
        <w:rPr>
          <w:rFonts w:cs="Courier New" w:ascii="Courier New" w:hAnsi="Courier New"/>
          <w:sz w:val="24"/>
          <w:lang w:val="es-ES_tradnl"/>
        </w:rPr>
        <w:t>. W.D. Boyce, un viajero norteamericano de esos años,  advierte que las modas de París llegan a Santiago con la misma rapidez que a Nueva York, los "parques y la Alameda -dice- hacen que la capital de Chile sea por las tardes tan hermosa y atractiva como Rotten Row en Londres o Central Park en Nueva York"</w:t>
      </w:r>
      <w:r>
        <w:rPr>
          <w:rStyle w:val="FootnoteCharacters"/>
          <w:rStyle w:val="FootnoteAnchor"/>
          <w:rFonts w:cs="Courier New" w:ascii="Courier New" w:hAnsi="Courier New"/>
          <w:sz w:val="24"/>
          <w:vertAlign w:val="superscript"/>
          <w:lang w:val="es-ES_tradnl"/>
        </w:rPr>
        <w:footnoteReference w:id="10"/>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el llamado "vecindario decente", conformado por el centro y algunas manzanas aledañas, hay antiguas casas solariegas de estirpe española, con patios floridos, balcones enrejados y tejas, pero también algunas construcciones a lo "belle epoque": mansiones de estilo europeo u orientales, y hasta palacios de corte neoclásico o morisco. Los beneficios del salitre a las arcas del Fisco han aportado lo suyo a la urbe y a la modernización oligárquica: allí está el alumbrado público y los teléfonos, el alcantarillado, u obras como el Palacio de Bellas Artes de Jecquier; el Parque Forestal de Dubois; la nueva fachada del Correo Central; el Palacio de los Tribunales de Doyere; la Estación Mapocho -adonde llega el recién inaugurado ferrocarril transandino-, la red de tranvías eléctricos y el inicio de la Biblioteca Nacional</w:t>
      </w:r>
      <w:r>
        <w:rPr>
          <w:rStyle w:val="FootnoteCharacters"/>
          <w:rStyle w:val="FootnoteAnchor"/>
          <w:rFonts w:cs="Courier New" w:ascii="Courier New" w:hAnsi="Courier New"/>
          <w:sz w:val="24"/>
          <w:vertAlign w:val="superscript"/>
          <w:lang w:val="es-ES_tradnl"/>
        </w:rPr>
        <w:footnoteReference w:id="11"/>
      </w:r>
      <w:r>
        <w:rPr>
          <w:rFonts w:cs="Courier New" w:ascii="Courier New" w:hAnsi="Courier New"/>
          <w:sz w:val="24"/>
          <w:lang w:val="es-ES_tradnl"/>
        </w:rPr>
        <w:t xml:space="preserve">. En la Alameda abajo, cerca de la Estación de trenes diseñada por Eiffel, en un barrio de prostíbulos y gañanes, un charlatán discursea en una esquina ofreciendo a los transeuntes brevajes para todo género de enfermedades.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Del centro de la ciudad parten algunas de las calles que dan a la periferia, muchas todavía con acequias de aguas servidas a tajo abierto, calles polvorientas (o con restos de barro) que van a morir a los confines de la ciudad, o desaparecen en miserables suburbios, donde -según un cronista de la época- “los ranchos de paja son negros y los basurales se levantan como promontorios en los que husmean perros escuálidos", suburbios  que colindan con potreros a campo abierto, como Chuchunco o "los Pajaritos"</w:t>
      </w:r>
      <w:r>
        <w:rPr>
          <w:rStyle w:val="FootnoteCharacters"/>
          <w:rStyle w:val="FootnoteAnchor"/>
          <w:rFonts w:cs="Courier New" w:ascii="Courier New" w:hAnsi="Courier New"/>
          <w:sz w:val="24"/>
          <w:vertAlign w:val="superscript"/>
          <w:lang w:val="es-ES_tradnl"/>
        </w:rPr>
        <w:footnoteReference w:id="12"/>
      </w:r>
      <w:r>
        <w:rPr>
          <w:rFonts w:cs="Courier New" w:ascii="Courier New" w:hAnsi="Courier New"/>
          <w:sz w:val="24"/>
          <w:lang w:val="es-ES_tradnl"/>
        </w:rPr>
        <w:t>. La modernización coexiste con el pasado y con la inequidad. Entre esos suburbios de los "confines" y el "vecindario decente" del perímetro central, se encuentran los más de mil conventillos con habitaciones insalubres -o "cités", como se les llamaba entonces con voz afrancesada</w:t>
      </w:r>
      <w:r>
        <w:rPr>
          <w:rStyle w:val="FootnoteCharacters"/>
          <w:rStyle w:val="FootnoteAnchor"/>
          <w:rFonts w:cs="Courier New" w:ascii="Courier New" w:hAnsi="Courier New"/>
          <w:sz w:val="24"/>
          <w:vertAlign w:val="superscript"/>
          <w:lang w:val="es-ES_tradnl"/>
        </w:rPr>
        <w:footnoteReference w:id="13"/>
      </w:r>
      <w:r>
        <w:rPr>
          <w:rFonts w:cs="Courier New" w:ascii="Courier New" w:hAnsi="Courier New"/>
          <w:sz w:val="24"/>
          <w:lang w:val="es-ES_tradnl"/>
        </w:rPr>
        <w:t xml:space="preserve">. Así es Santiago, la ciudad que después de largos meses de incertidumbres de toda índole, se dedica -con bombos y platillos y algún huifa ay ay ay- a la celebración del primer Centenario de la Independencia, en septiembre de 1910.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Escena y discurso oficial</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 escritora Inés Echeverría (Iris) y su familia, partiendo a Europa, dejaron un testimonio de primera mano sobre estos preparativos; una de sus hijas comen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08"/>
        <w:jc w:val="both"/>
        <w:rPr/>
      </w:pPr>
      <w:r>
        <w:rPr>
          <w:rFonts w:cs="Courier New" w:ascii="Courier New" w:hAnsi="Courier New"/>
          <w:sz w:val="24"/>
          <w:lang w:val="es-ES_tradnl"/>
        </w:rPr>
        <w:t>"...pasamos por la Alameda iluminada por primera vez  con luz eléctrica, aunque los faroles parpadean a ratos y tenemos que detenernos. Adornan los frontis de los palacios unas inmensas letras  que dicen: ¡Dios y Patria! ¡Por la razón o la Fuerza! ¡Viva el Centenario! Arcos de triunfo engalanan las calles. Los regimientos tocan permanentemente música y desde los balcones y por cualquier motivo se arrojan claveles y rosas acompañados de cañonazos. Después de muchas dificultades por la cantidad de gente que participa en las fiestas llegamos al Parque Forestal recién inaugurado. Por fin logramos arribar a tiempo a la Estación Mapocho  que luce imponente, aunque todavía no se inaugura por problemas en los cimientos. Debemos tomar el transandino con destino a Buenos Aires" (antes de 1910 había que cruzar la cordillera a lomo de mulas, en fila india y con la cabeza forrada para que no se espantaran</w:t>
      </w:r>
      <w:r>
        <w:rPr>
          <w:rStyle w:val="FootnoteCharacters"/>
          <w:rStyle w:val="FootnoteAnchor"/>
          <w:rFonts w:cs="Courier New" w:ascii="Courier New" w:hAnsi="Courier New"/>
          <w:sz w:val="24"/>
          <w:vertAlign w:val="superscript"/>
          <w:lang w:val="es-ES_tradnl"/>
        </w:rPr>
        <w:footnoteReference w:id="14"/>
      </w:r>
      <w:r>
        <w:rPr>
          <w:rFonts w:cs="Courier New" w:ascii="Courier New" w:hAnsi="Courier New"/>
          <w:sz w:val="24"/>
          <w:lang w:val="es-ES_tradnl"/>
        </w:rPr>
        <w:t>). "Mis padres están agotados" (se refiere a Iris y a su marido Joaquín Larraín Gandarillas, quien era un alto oficial del ejército); "Se han visto obligados a asistir a numerosos bailes, banquetes, colocación de primeras piedras y a las carreras del Club Hípico en homenaje a las delegaciones extranjeras. A nosotras nos llevaron a los almacenes Gath y Chaves de cuatro pisos con muñecas grandes vestidas a la moda en las vitrinas y un salón de té en el cuarto piso. Mi mamá sólo habla de los nuevos edificios de Bellas Artes y de la Biblioteca Nacional que por fin son una realidad en Chile y sacarán de la mediocridad y necedad a este país y del biógrafo que me parece -como ella asevera- un invento muy interesante"</w:t>
      </w:r>
      <w:r>
        <w:rPr>
          <w:rStyle w:val="FootnoteCharacters"/>
          <w:rStyle w:val="FootnoteAnchor"/>
          <w:rFonts w:cs="Courier New" w:ascii="Courier New" w:hAnsi="Courier New"/>
          <w:sz w:val="24"/>
          <w:vertAlign w:val="superscript"/>
          <w:lang w:val="es-ES_tradnl"/>
        </w:rPr>
        <w:footnoteReference w:id="15"/>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el espacio público y comunicativo campean, sin embargo, la complacencia y el entusiasmo nacionalista. Un artículo firmado por "Un santiaguino viejo" (</w:t>
      </w:r>
      <w:r>
        <w:rPr>
          <w:rFonts w:cs="Courier New" w:ascii="Courier New" w:hAnsi="Courier New"/>
          <w:b/>
          <w:sz w:val="24"/>
          <w:lang w:val="es-ES_tradnl"/>
        </w:rPr>
        <w:t>El Mercurio</w:t>
      </w:r>
      <w:r>
        <w:rPr>
          <w:rFonts w:cs="Courier New" w:ascii="Courier New" w:hAnsi="Courier New"/>
          <w:sz w:val="24"/>
          <w:lang w:val="es-ES_tradnl"/>
        </w:rPr>
        <w:t xml:space="preserve">, 21-3-1910) percibe en el país "una oleada  de civismo" y espíritu nacional no vistas desde la época de la Guerra del Pacífico "cuando todos creían que el amor a la Patria debía demostrarse en tiempos de paz y con obras dignas de ella". En el </w:t>
      </w:r>
      <w:r>
        <w:rPr>
          <w:rFonts w:cs="Courier New" w:ascii="Courier New" w:hAnsi="Courier New"/>
          <w:b/>
          <w:sz w:val="24"/>
          <w:lang w:val="es-ES_tradnl"/>
        </w:rPr>
        <w:t>Baedecker</w:t>
      </w:r>
      <w:r>
        <w:rPr>
          <w:rFonts w:cs="Courier New" w:ascii="Courier New" w:hAnsi="Courier New"/>
          <w:sz w:val="24"/>
          <w:u w:val="single"/>
          <w:lang w:val="es-ES_tradnl"/>
        </w:rPr>
        <w:t xml:space="preserve"> </w:t>
      </w:r>
      <w:r>
        <w:rPr>
          <w:rFonts w:cs="Courier New" w:ascii="Courier New" w:hAnsi="Courier New"/>
          <w:b/>
          <w:sz w:val="24"/>
          <w:lang w:val="es-ES_tradnl"/>
        </w:rPr>
        <w:t>de la República de Chile</w:t>
      </w:r>
      <w:r>
        <w:rPr>
          <w:rFonts w:cs="Courier New" w:ascii="Courier New" w:hAnsi="Courier New"/>
          <w:sz w:val="24"/>
          <w:lang w:val="es-ES_tradnl"/>
        </w:rPr>
        <w:t xml:space="preserve"> (1910), especie de lujoso almanaque, se dice respecto a la canción nacional: "Chile se enorgullece de tener uno de los himnos más viriles y levantiscos conocidos; después de escuchar sus primeras notas la sangre se estremece ... y hasta al más apático lo hace vibrar... Sólo una canción en el mundo conoce análogo entusiasmo en el pecho de los patriotas: la Marsellesa". </w:t>
      </w:r>
      <w:r>
        <w:rPr>
          <w:rFonts w:cs="Courier New" w:ascii="Courier New" w:hAnsi="Courier New"/>
          <w:b/>
          <w:sz w:val="24"/>
          <w:lang w:val="es-ES_tradnl"/>
        </w:rPr>
        <w:t>Hogar Chileno</w:t>
      </w:r>
      <w:r>
        <w:rPr>
          <w:rFonts w:cs="Courier New" w:ascii="Courier New" w:hAnsi="Courier New"/>
          <w:sz w:val="24"/>
          <w:lang w:val="es-ES_tradnl"/>
        </w:rPr>
        <w:t>, novela finalista en el concurso del Centenario, cuyo autor es Senén Palacios, presenta como modelo de chilenidad un hogar de sectores medios, un hogar inserto en paisajes y estampas típicas, una narración plagada de lugares emblemáticos de la chilenidad.</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Dentro de este clima nacionalista el país vive una fiebre estatuaria y una explosión de "primeras piedras": un decreto del 25 de julio de 1910 autoriza erigir un monumento a la Independencia y cinco estatuas, tres en Santiago (Camilo Henríquez, General Gregorio de las Heras y Ministro Ignacio Zenteno)  y dos en Concepción (Generales José Joaquín Prieto y Manuel Bulnes). En un editorial de </w:t>
      </w:r>
      <w:r>
        <w:rPr>
          <w:rFonts w:cs="Courier New" w:ascii="Courier New" w:hAnsi="Courier New"/>
          <w:b/>
          <w:sz w:val="24"/>
          <w:lang w:val="es-ES_tradnl"/>
        </w:rPr>
        <w:t>El Mercurio</w:t>
      </w:r>
      <w:r>
        <w:rPr>
          <w:rFonts w:cs="Courier New" w:ascii="Courier New" w:hAnsi="Courier New"/>
          <w:sz w:val="24"/>
          <w:lang w:val="es-ES_tradnl"/>
        </w:rPr>
        <w:t xml:space="preserve"> del 18 de septiembre de 1910, "Se cumplen 100 años", se ensalza la institucionalidad política -a pesar de la muerte de tres presidentes se ha seguido el orden institucional- "el cuadro de nuestra situación presente es risueño y sólo nos falta para entrar con planta segura en el segundo siglo de la vida libre que fortifiquemos cada día más en nuestros ánimos la fé en los destinos de Chile y la confianza  en la fuerza moral y física de la raza". Hasta el paso del cometa Halley -que surcaba los cielos desde mayo de 1910- se tomó como un signo de buen augurio, desconociendo profecías negativas de astrónomos europeos</w:t>
      </w:r>
      <w:r>
        <w:rPr>
          <w:rStyle w:val="FootnoteCharacters"/>
          <w:rStyle w:val="FootnoteAnchor"/>
          <w:rFonts w:cs="Courier New" w:ascii="Courier New" w:hAnsi="Courier New"/>
          <w:sz w:val="24"/>
          <w:vertAlign w:val="superscript"/>
          <w:lang w:val="es-ES_tradnl"/>
        </w:rPr>
        <w:footnoteReference w:id="16"/>
      </w:r>
      <w:r>
        <w:rPr>
          <w:rFonts w:cs="Courier New" w:ascii="Courier New" w:hAnsi="Courier New"/>
          <w:sz w:val="24"/>
          <w:lang w:val="es-ES_tradnl"/>
        </w:rPr>
        <w:t xml:space="preserve">. </w:t>
      </w:r>
    </w:p>
    <w:p>
      <w:pPr>
        <w:pStyle w:val="Normal"/>
        <w:spacing w:lineRule="auto" w:line="360"/>
        <w:ind w:firstLine="1440"/>
        <w:jc w:val="both"/>
        <w:rPr/>
      </w:pPr>
      <w:r>
        <w:rPr>
          <w:rFonts w:cs="Courier New" w:ascii="Courier New" w:hAnsi="Courier New"/>
          <w:sz w:val="24"/>
          <w:lang w:val="es-ES_tradnl"/>
        </w:rPr>
        <w:t xml:space="preserve">La celebración del Centenario tuvo incluso cierta  trascendencia internacional. En las delegaciones extranjeras participaron figuras eminentes como el uruguayo José Enrique Rodó. Alberto Márquez en </w:t>
      </w:r>
      <w:r>
        <w:rPr>
          <w:rFonts w:cs="Courier New" w:ascii="Courier New" w:hAnsi="Courier New"/>
          <w:b/>
          <w:sz w:val="24"/>
          <w:lang w:val="es-ES_tradnl"/>
        </w:rPr>
        <w:t>El Libro Internacional Sudamericano</w:t>
      </w:r>
      <w:r>
        <w:rPr>
          <w:rFonts w:cs="Courier New" w:ascii="Courier New" w:hAnsi="Courier New"/>
          <w:sz w:val="24"/>
          <w:u w:val="single"/>
          <w:lang w:val="es-ES_tradnl"/>
        </w:rPr>
        <w:t xml:space="preserve"> </w:t>
      </w:r>
      <w:r>
        <w:rPr>
          <w:rFonts w:cs="Courier New" w:ascii="Courier New" w:hAnsi="Courier New"/>
          <w:sz w:val="24"/>
          <w:lang w:val="es-ES_tradnl"/>
        </w:rPr>
        <w:t>(1915), señala que las fiestas tuvieron por su grandiosidad "repercusión mundial". "Las preocupaciones por los festejos y recepciones absorbieron todo el tiempo a los personeros de gobierno"; a pesar de ello, "no se oyó en el país ni una sola voz que indicara que el orden podía ser perturbado". En poco más de cuatro meses (por muerte de presidentes o vicepresidentes) se renovó tres veces el Poder Ejecutivo. Según Marquez los "extranjeros que nos visitaban no tenían frases para elogiar tanto respeto a la Constitución, a las leyes y a la sociedad".</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Tal fue el tono predominante con respecto a la celebración, un tono que revela la autoconciencia de ser un  país próspero, culto e institucionalmente sólido, camino a  convertirse en una gran nación.</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 xml:space="preserve">Fisuras intelectuales y política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 celebración del Centenario, si bien concitó gran entusiasmo en los días del 18 de septiembre, fue empero un espectáculo con grietas, con pliegues e instersticios, y que como tal no tuvo la unanimidad y el trasfondo celebratorio que caracterizó al Centenario argentino</w:t>
      </w:r>
      <w:r>
        <w:rPr>
          <w:rStyle w:val="FootnoteCharacters"/>
          <w:rStyle w:val="FootnoteAnchor"/>
          <w:rFonts w:cs="Courier New" w:ascii="Courier New" w:hAnsi="Courier New"/>
          <w:sz w:val="24"/>
          <w:vertAlign w:val="superscript"/>
          <w:lang w:val="es-ES_tradnl"/>
        </w:rPr>
        <w:footnoteReference w:id="17"/>
      </w:r>
      <w:r>
        <w:rPr>
          <w:rFonts w:cs="Courier New" w:ascii="Courier New" w:hAnsi="Courier New"/>
          <w:sz w:val="24"/>
          <w:lang w:val="es-ES_tradnl"/>
        </w:rPr>
        <w:t>. Son precisamente estos entretelones y resquebrajamientos los que  permiten acceder a la virtualidad significativa y polémica del acontecimiento (cuyas interpretaciones y residuos de alguna manera se prolongan -como veremos más adelante- durante todo el siglo veinte). El despliegue de estos quiebres (en una superficie que parecía lisa y bruñida) nos permitirá ampliar la  poco matizada autoconciencia de país exhibida por el discurso oficial hacia 1910.</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os entretelones de la celebración se advierten incluso en el propio ámbito de gobierno, pero también en un abanico de posturas intelectuales y políticas, posturas que desde distintos ángulos o corrientes de pensamiento perfilan un país que difiere del que se proclama. Desde esta perspectiva, el Centenario resulta importante para la historia de las ideas y de la cultura, puesto que en torno a él se tematizan cuestiones que han caracterizado a la vida intelectual y política del país en el siglo veinte: la educación como factor de movilidad social; rol del Estado con respecto a los distintos sectores sociales; aspiración de equidad y justicia social; vinculación de la enseñanza con la vida práctica y la industrialización del país; visiones diversas de la modernización de acuerdo a los distintos intereses económicos y sociales; la alternativa de la reforma para evitar la revolución.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l diario de vida de Carlos Morla Lynch constituye un interesante documento relativo a las esferas de  gobierno. Morla Lynch era entonces un joven personero que se desempeñaba como introductor de embajadores del Ministerio de Relaciones Exteriores, y como tal tuvo responsabilidades en los preparativos del Centenario. El texto </w:t>
      </w:r>
      <w:r>
        <w:rPr>
          <w:rFonts w:cs="Courier New" w:ascii="Courier New" w:hAnsi="Courier New"/>
          <w:b/>
          <w:sz w:val="24"/>
          <w:lang w:val="es-ES_tradnl"/>
        </w:rPr>
        <w:t>El año del Centenario</w:t>
      </w:r>
      <w:r>
        <w:rPr>
          <w:rFonts w:cs="Courier New" w:ascii="Courier New" w:hAnsi="Courier New"/>
          <w:sz w:val="24"/>
          <w:lang w:val="es-ES_tradnl"/>
        </w:rPr>
        <w:t xml:space="preserve">  lleva un subtítulo elocuente : "En La Moneda (páginas internas de mis memorias)". Abarca desde el 1º de enero de 1910 hasta el 13 de septiembre de ese año y revela el clima de incertidumbres político-institucionales y de intrigas palaciegas  que se vivía al interior del gobiern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Ya el 1º de enero sus palabras dan la tónica del momento:  "me he sentido -dice- todo el día invadido por una especie de parálisis moral, por una pesadumbre intelectual sin precedentes en mi espíritu...sólo oigo hablar de calamidades, de sinsabores nacionales, de inercias gubernativas". "Mirando por encima de mi escritorio, he visto desfilar, uno a uno, a los Ministros que pasaron el mes entero amenazando a Su Excelencia (el Presidente Pedro Montt) con sus renuncias en la mano...aún siento en mi cerebro el zumbido de esas crisis interminables y de los móviles trascendentales que las hacían insolucionables"</w:t>
      </w:r>
      <w:r>
        <w:rPr>
          <w:rStyle w:val="FootnoteCharacters"/>
          <w:rStyle w:val="FootnoteAnchor"/>
          <w:rFonts w:cs="Courier New" w:ascii="Courier New" w:hAnsi="Courier New"/>
          <w:sz w:val="24"/>
          <w:vertAlign w:val="superscript"/>
          <w:lang w:val="es-ES_tradnl"/>
        </w:rPr>
        <w:footnoteReference w:id="18"/>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A mediados de año, en pleno invierno de 1910, nuevos problemas: a causa de los temporales y de la cantidad de agua caída las calles están llenas de lodo, "la ciudad capital de Chile se hunde en el barro" -afirma Morla Lynch- "la viruela siembra el pánico...el Lazareto desborda"...se muere Eusebio Lillo, autor de la canción nacional, surgen peticiones de postergación de las fiestas del Centenario..."En estas horas de expectación en que se habla de patriotismo, poco importa, en el fondo, el gran motivo en que descansa el bienestar de la nación, todo gira en torno a intrigas partidistas, a la mutua desconfianza de los hombres, al sordo anhelo de crearse una situación privilegiada en desmedro de otros..." Eso es la política... eso es lo que se hace "en el Club y en los pasillos del Congreso".   </w:t>
        <w:tab/>
        <w:tab/>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Crisis moral y polític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s memorias de Morla Lynch, surgidas desde un escritorio de la propia Moneda, reiteran y se hacen eco de tres tópicos frecuentes en la literatura o el ensayismo del período parlamentario: la crisis moral, la venalidad política  y la cuestión social. Ya en 1900, Enrique Mac Iver, en el </w:t>
      </w:r>
      <w:r>
        <w:rPr>
          <w:rFonts w:cs="Courier New" w:ascii="Courier New" w:hAnsi="Courier New"/>
          <w:b/>
          <w:sz w:val="24"/>
          <w:lang w:val="es-ES_tradnl"/>
        </w:rPr>
        <w:t>Discurso</w:t>
      </w:r>
      <w:r>
        <w:rPr>
          <w:rFonts w:cs="Courier New" w:ascii="Courier New" w:hAnsi="Courier New"/>
          <w:sz w:val="24"/>
          <w:u w:val="single"/>
          <w:lang w:val="es-ES_tradnl"/>
        </w:rPr>
        <w:t xml:space="preserve"> </w:t>
      </w:r>
      <w:r>
        <w:rPr>
          <w:rFonts w:cs="Courier New" w:ascii="Courier New" w:hAnsi="Courier New"/>
          <w:b/>
          <w:sz w:val="24"/>
          <w:lang w:val="es-ES_tradnl"/>
        </w:rPr>
        <w:t>sobre la crisis moral de la Repúblic</w:t>
      </w:r>
      <w:r>
        <w:rPr>
          <w:rFonts w:cs="Courier New" w:ascii="Courier New" w:hAnsi="Courier New"/>
          <w:sz w:val="24"/>
          <w:u w:val="single"/>
          <w:lang w:val="es-ES_tradnl"/>
        </w:rPr>
        <w:t>a</w:t>
      </w:r>
      <w:r>
        <w:rPr>
          <w:rFonts w:cs="Courier New" w:ascii="Courier New" w:hAnsi="Courier New"/>
          <w:sz w:val="24"/>
          <w:lang w:val="es-ES_tradnl"/>
        </w:rPr>
        <w:t xml:space="preserve">, expresó el mismo tono de malestar que caracteriza muchas de las páginas de Morla Lynch: "me parece que no somos felices, se nota un malestar que no es de cierta clase de personas ni de ciertas regiones del país, sino de... la generalidad de los que lo habitan. La energía para la lucha por la vida  (se ha trocado) en laxitud, las expectativas en decepciones". El gran problema, según el político radical, es "la moralidad pública", la falta de cumplimiento del deber, el que la mayoría posponga el bien común por el propio. Entiende la moralidad pública como aquella que es fijada por las necesidades de la sociedad, por el desarrollo de las facultades humanas y sociales y por el bien común.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Domingo Melfi, a propósito de las </w:t>
      </w:r>
      <w:r>
        <w:rPr>
          <w:rFonts w:cs="Courier New" w:ascii="Courier New" w:hAnsi="Courier New"/>
          <w:b/>
          <w:sz w:val="24"/>
          <w:lang w:val="es-ES_tradnl"/>
        </w:rPr>
        <w:t>Memorias</w:t>
      </w:r>
      <w:r>
        <w:rPr>
          <w:rFonts w:cs="Courier New" w:ascii="Courier New" w:hAnsi="Courier New"/>
          <w:sz w:val="24"/>
          <w:lang w:val="es-ES_tradnl"/>
        </w:rPr>
        <w:t xml:space="preserve"> (1915) de Abraham König y de otros políticos de la década, dice que "son páginas desconsoladoras, llenas de menudencias, de acusaciones a hombres que entonces parecían ser los ejes de la situación", pero que en las memorias aparecen desmedrados, en promiscuidad con intereses de poca monta, "entregados casi por entero a la tarea esterilizadora de subir y bajar hombres por las escaleras de los ministerios". La política -dice uno de esos memorialistas- está cada día más sucia, "el país está profundamente corrompido. La gente se ríe cuando se habla de patriotismo, de desinterés o de amor a la tierra"</w:t>
      </w:r>
      <w:r>
        <w:rPr>
          <w:rStyle w:val="FootnoteCharacters"/>
          <w:rStyle w:val="FootnoteAnchor"/>
          <w:rFonts w:cs="Courier New" w:ascii="Courier New" w:hAnsi="Courier New"/>
          <w:sz w:val="24"/>
          <w:vertAlign w:val="superscript"/>
          <w:lang w:val="es-ES_tradnl"/>
        </w:rPr>
        <w:footnoteReference w:id="19"/>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ab/>
      </w:r>
    </w:p>
    <w:p>
      <w:pPr>
        <w:pStyle w:val="Normal"/>
        <w:spacing w:lineRule="auto" w:line="360"/>
        <w:jc w:val="both"/>
        <w:rPr/>
      </w:pPr>
      <w:r>
        <w:rPr>
          <w:rFonts w:cs="Courier New" w:ascii="Courier New" w:hAnsi="Courier New"/>
          <w:sz w:val="24"/>
          <w:lang w:val="es-ES_tradnl"/>
        </w:rPr>
        <w:t>Desde la derrota de Balmaceda en 1891, hasta la elección de Arturo Alessandri (1920) y aún hasta 1925 (fecha en que se renueva la Constituc</w:t>
      </w:r>
      <w:bookmarkStart w:id="0" w:name="QuickMark"/>
      <w:bookmarkEnd w:id="0"/>
      <w:r>
        <w:rPr>
          <w:rFonts w:cs="Courier New" w:ascii="Courier New" w:hAnsi="Courier New"/>
          <w:sz w:val="24"/>
          <w:lang w:val="es-ES_tradnl"/>
        </w:rPr>
        <w:t>ión), el poder reside en el Parlamento. Conocido como parlamentarismo o república oligárquica, este período fue duramente criticado por la rotativa ministerial, y porque generó -se dice- una situación estructural favorable a la política de círculos, al cohecho, al espíritu de fronda (aristocrática) y a las pasiones de los partidos. Frente a esta visión negativa del parlamentarismo, hay sin embargo otra que lo valora en la medida que significó la implantación de una cultura política basada en la flexibilidad, en el compromiso y en la negociación (a la que tenía acceso básicamente la elite); una cultura que contribuyó empero a que el país pudiera ir integrando a sectores medios y populares dentro de un sistema partidista de corte democrático</w:t>
      </w:r>
      <w:r>
        <w:rPr>
          <w:rStyle w:val="FootnoteCharacters"/>
          <w:rStyle w:val="FootnoteAnchor"/>
          <w:rFonts w:cs="Courier New" w:ascii="Courier New" w:hAnsi="Courier New"/>
          <w:sz w:val="24"/>
          <w:vertAlign w:val="superscript"/>
          <w:lang w:val="es-ES_tradnl"/>
        </w:rPr>
        <w:footnoteReference w:id="20"/>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Que hubo una rotativa ministerial y desgobierno resulta indesmentible. En la presidencia de Germán Riesco (1901-1906) 17 gabinetes y 73 ministros (un promedio de tres cambios de gabinete por año); en la de Pedro Montt (1906-1910) 11 gabinetes y 42 ministros y en la de Ramón Barros Luco (1910-1915) 15 gabinetes y 55 ministros. Cuando Morla Lynch habla de "crisis interminables", de "inercias gubernativas" y  de venalidad política, se trata de opiniones sustentadas en base a datos comprobables, opiniones que fueron  emitidas una y otra vez por intelectuales y creadores de la époc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A mediados de 1910, junto a la crudeza del invierno hay otros factores que ponen en peligro la celebración. Morla Lynch habla de problemas limítrofes y de relaciones conflictivas con  Perú, y también  de cierta filtración de documentos. Pero lo que crea mayor incertidumbre es la muerte del Presidente Pedro Montt ocurrida el 16 de agosto, en Bremen, Alemania, donde se encontraba en un viaje precipitado debido a una grave dolencia. Asume la presidencia el vicepresidente Elías Fernández Albano, quien a su vez muere un mes más tarde, a comienzos de septiembre, a raíz de lo cual asume como presidente de modo interino Emiliano Figueroa. Esta situación creó considerable inquietud: por segunda vez en el año rondó en las esferas de gobierno la idea de suspender y postergar las fiestas del Centenario. Finalmente los festejos se realizaron, coincidiendo la celebración con el duelo nacional y los Tedeums con las honras fúnebres. A fin de año, en diciembre de 1910, fue elegido presidente el liberal Ramón Barros Luc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Vale decir, en menos de cinco meses hubo cuatro jefes de Estado, situación que sin embargo no creó mayor conmoción en el país y fue analizada por las delegaciones extranjeras como una  manifestación extraordinaria de espíritu cívico, de apego a la ley y a la tradición democrática. En el ensayismo social de la época la estimación y respeto a los presidentes de Chile era  sumamente baja. Por una parte, porque en el sistema político vigente el poder residía en la elite y no en el ejecutivo ni en el Estado (que eran a fin de cuentas meros instrumentos), y por otra, porque este sistema se tradujo en mandatarios debilitados, que no entusiasmaban ni en su versión dura  ni blanda. Entre 1901 y 1906 ocupó la primera magistratura Germán Riesco, un juez de carácter débil, aunque bondadoso, elegido por la Alianza Liberal (caricaturas de la época lo presentaban como un "gentleman farmer" de cabeza cónica); con él como presidente "blando" se inicia el péndulo entre presidentes "pasivos" y "activ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1906 Pedro Montt, de quien se decía tenía el tesón y la rigidez de su padre (Manuel Montt) considerado un hombre de carácter, fue elegido con el apoyo de la Alianza y también de los conservadores y nacionales. Espíritu detallista y analítico, se perdió sin embargo en minucias; un político dijo de él que "era más estadístico que estadista". Según Joaquín Edwards Bello la figura de "Don Pedro Montt era algo tétrica, sobre todo en la estampa que tengo presente, todo de negro, con anteojos oscuros y sombrero de paja negro. Era la estampa de la mala suerte". Apenas fue elegido hubo un gran terremoto en Valparaíso. Su muerte ocurrida el mismo día del terremoto, pero cuatro años más tarde, no entristeció -dice Edwards Bello- a nadie</w:t>
      </w:r>
      <w:r>
        <w:rPr>
          <w:rStyle w:val="FootnoteCharacters"/>
          <w:rStyle w:val="FootnoteAnchor"/>
          <w:rFonts w:cs="Courier New" w:ascii="Courier New" w:hAnsi="Courier New"/>
          <w:sz w:val="24"/>
          <w:vertAlign w:val="superscript"/>
          <w:lang w:val="es-ES_tradnl"/>
        </w:rPr>
        <w:footnoteReference w:id="21"/>
      </w:r>
      <w:r>
        <w:rPr>
          <w:rFonts w:cs="Courier New" w:ascii="Courier New" w:hAnsi="Courier New"/>
          <w:sz w:val="24"/>
          <w:lang w:val="es-ES_tradnl"/>
        </w:rPr>
        <w:t xml:space="preserve">. En diciembre del año del Centenario fue elegido Ramón Barros Luco (1910-15) ejemplo excelso de pusilanimidad. De él se afirmaba que los más serios asuntos del Estado los resolvía durmiendo. Se le atribuye la convicción de que en la vida pública existen sólo dos tipos de problemas "los que se resuelven solos y los que no tienen solución". Su gobierno fue opaco, indeciso y somnoliento: "presidente laxo" lo llamaban. El gobierno de Juan Luis Sanfuentes(1915-20) -además de enfrentar continuos conflictos sociales- tuvo 17 gabinetes, y como los anteriores se manejó con una política estrecha, de influencias y círculos. Con este tipo de mandatarios y en un sistema político en que los mismos tenían un poder limitado, no debe extrañar la indiferencia y la falta de conmoción creada por las sucesivas muertes y cambios de presidente. Es muy probable incluso que lo que en 1910 la prensa extranjera y el discurso oficial consideraron  madurez cívica,  apego a las leyes y solidez democrática, no haya sido sino mera  y llana indiferencia (sobre todo por parte de los sectores que no pertenecían a la elit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La cuestión social y la Corte de Versaill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s observaciones de Morla Lynch sobre la epidemia de viruela y el Lazareto apuntan a la "cuestión social", tema muy presente en las primeras décadas. Son años en que la prensa y múltiples libros y folletos  abordan asuntos como el alcoholismo, la mortalidad infantil, la prostitución, la miseria en las viviendas y las condiciones insalubres de sectores mayoritarios de la población. Hasta el propio </w:t>
      </w:r>
      <w:r>
        <w:rPr>
          <w:rFonts w:cs="Courier New" w:ascii="Courier New" w:hAnsi="Courier New"/>
          <w:b/>
          <w:sz w:val="24"/>
          <w:lang w:val="es-ES_tradnl"/>
        </w:rPr>
        <w:t>Mercurio</w:t>
      </w:r>
      <w:r>
        <w:rPr>
          <w:rFonts w:cs="Courier New" w:ascii="Courier New" w:hAnsi="Courier New"/>
          <w:sz w:val="24"/>
          <w:lang w:val="es-ES_tradnl"/>
        </w:rPr>
        <w:t xml:space="preserve"> de Santiago afirma en 1909 que un cuarto de la población de la capital (más de 100.000 personas) vive en habitaciones insalubres e impropias para una persona humana, habla de un "ambiente deletéreo, en medio de miasmas ponzoñosas, respirando aires impuros y sufriendo la influencia y el contagio de infecciones y epidemias". Chile llegó al año del Centenario con una población recesiva -morían más personas de las que nacían-, con una mortalidad infantil  de 306 por mil y una tasa de prostitución que alcanzaba el 15 % de las mujeres adultas de la capit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a "cuestión social" implicaba una amenaza y la posibilidad de efervescencia y crecientes conflictos. No es casual que en 1910 el partido liberal propusiera  al Congreso (a través de Manuel Rivas Vicuña) un proyecto de ley para establecer Comités Permanentes de Trabajo en fábricas con más de 150 obreros. Se pretendía así impulsar la armonía entre el capital y el trabajo, estableciendo Juntas de Conciliación que pudieran solucionar los conflictos. El proyecto no fue aprobad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Aun cuando en la época proliferan artículos, discursos y conferencias sobre la "cuestión social", la conciencia del problema, sin embargo, no se traduce en un camino de soluciones, por lo menos hasta el gobierno de Arturo Alessandri Palma, con el que se abre paso en el imaginario político a los sectores medios y populares y se intenta, como estrategia de gobierno, la "reforma" para evitar la "revolución".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Hacia fines de agosto de 1910, cuando faltan apenas unas semanas para la celebración del Centenario, continúa -según las memorias de Morla Lynch- la confusión. A pesar de la incertidumbre sobre la realización de las fiestas, se comienza  a hacer la "toilette" de la ciudad, produciéndose entorpecimientos a la circulación y al por entonces incipiente tráfico. El 21 de agosto, por primera vez en Chile vuela un avión; César Coppeta logra mantenerlo en el aire  durante un rato ante una concurrencia extasiada. No deja de ser sintomático que Morla Lynch señale que en medio de las dificultades es la naturaleza (la cordillera de los Andes y el mar) la que da ánimos para seguir adelante. "En septiembre -dice- renace la confianza...las fiestas y el Centenario van tomando el colorido de la Corte de Versalles bajo el reinado de Luis XV". No todo era tan versallesco. "De repente -dice Morla Lynch- me vi rodeado de pueblo, medio desvanecido por un vaho formidable a empanadas, cebollas y olor a surtid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 comparación de la fiestas con la Corte de Versalles y la sorpresa ante el "vaho de cebollas" que experimenta Morla Lynch no son casuales. Connotan el tono "cortesano" y aristocrático que tuvo la celebracíon. En efecto, damas de la elite, designadas por el gobierno, fueron a Argentina en representación de Chile para la celebración del Centenario de ese país; damas de la aristocracia, designadas por el gobierno, son las que ofrecen a un acorazado de la Escuadra Nacional una bandera elaborada por ellas; damas de la aristocracia son también las que atienden a las delegaciones extranjeras. Se habla en la época no de la "limpieza" u "ornato" de la Ciudad sino de su "toilette". Joaquín Edwards Bello, en una crónica de los festejos, dice : "esta ciudad sueña con París...usar palabras francesas quiere decir refinamiento". Recuerda que en las carreras del 20 de septiembre en el Club Hípico, realizadas como parte de la celebración, "ganó el caballo chileno Altanero"; fueron, dice: "cinco días de banquetes y recepciones...abotagados sus panzas, llenas de caviar, de fuagra, de aspergés, de dendou rôti y de champagne"</w:t>
      </w:r>
      <w:r>
        <w:rPr>
          <w:rStyle w:val="FootnoteCharacters"/>
          <w:rStyle w:val="FootnoteAnchor"/>
          <w:rFonts w:cs="Courier New" w:ascii="Courier New" w:hAnsi="Courier New"/>
          <w:sz w:val="24"/>
          <w:vertAlign w:val="superscript"/>
          <w:lang w:val="es-ES_tradnl"/>
        </w:rPr>
        <w:footnoteReference w:id="22"/>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n el espacio comunicativo, periódicos de la elite,  como por ejemplo </w:t>
      </w:r>
      <w:r>
        <w:rPr>
          <w:rFonts w:cs="Courier New" w:ascii="Courier New" w:hAnsi="Courier New"/>
          <w:b/>
          <w:sz w:val="24"/>
          <w:lang w:val="es-ES_tradnl"/>
        </w:rPr>
        <w:t>El Mercurio</w:t>
      </w:r>
      <w:r>
        <w:rPr>
          <w:rFonts w:cs="Courier New" w:ascii="Courier New" w:hAnsi="Courier New"/>
          <w:sz w:val="24"/>
          <w:lang w:val="es-ES_tradnl"/>
        </w:rPr>
        <w:t xml:space="preserve">, reflejan la autoconciencia de la oligarquía de ser protagonista casi única de la historia del país. Según un estudio de Ricardo Krebs, las legitimitades valorativas que se utilizan en el lenguaje del diario siguen un patrón claramente aristocrático, son siempre adjetivos como "distinguido","elegante", "espléndido", "fino", se habla de "sport", de la Ópera y del "Municipal", espacios éstos en que se exhibe la distinción, el cosmopolitismo y la pertenencia social. </w:t>
      </w:r>
    </w:p>
    <w:p>
      <w:pPr>
        <w:pStyle w:val="Normal"/>
        <w:spacing w:lineRule="auto" w:line="360"/>
        <w:ind w:firstLine="1440"/>
        <w:jc w:val="both"/>
        <w:rPr/>
      </w:pPr>
      <w:r>
        <w:rPr>
          <w:rFonts w:cs="Courier New" w:ascii="Courier New" w:hAnsi="Courier New"/>
          <w:sz w:val="24"/>
          <w:lang w:val="es-ES_tradnl"/>
        </w:rPr>
        <w:t>También el diario publica artículos sobre la mortalidad infantil, viviendas miserables y alcoholismo, pero siempre con una mirada filantrópica, caritativa; artículos escritos por "redactores que no ven en esos grupos sociales protagonistas activos del proceso social"</w:t>
      </w:r>
      <w:r>
        <w:rPr>
          <w:rStyle w:val="FootnoteCharacters"/>
          <w:rStyle w:val="FootnoteAnchor"/>
          <w:rFonts w:cs="Courier New" w:ascii="Courier New" w:hAnsi="Courier New"/>
          <w:sz w:val="24"/>
          <w:vertAlign w:val="superscript"/>
          <w:lang w:val="es-ES_tradnl"/>
        </w:rPr>
        <w:footnoteReference w:id="23"/>
      </w:r>
      <w:r>
        <w:rPr>
          <w:rFonts w:cs="Courier New" w:ascii="Courier New" w:hAnsi="Courier New"/>
          <w:sz w:val="24"/>
          <w:lang w:val="es-ES_tradnl"/>
        </w:rPr>
        <w:t xml:space="preserve">. Se trata de aspectos negativos que son examinados con la preocupación por "el-qué-dirán-los-extranjeros-que-nos visitan". Los sectores medios tampoco aparecen como protagonistas.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Pero, ¿cómo era en 1910 esta élite hegemónica?. O mejor: ¿cómo se la percibía? El discurso explícitamente antioligarca, proveniente fundamentalmente de intelectuales vinculados  a sectores medios, nos muestra a la antigua aristocracia del linaje y de la tradición transformada en una plutocracia opulenta con mentalidad agiotista, una oligarquía que se ha enriquecido a costa del salitre y la especulación, y que ostenta el monopolio del poder económico y político. Se la percibe como un sector cuyo esquema valórico considera positivamente al ocio, los viajes, la cultura del club, el cosmopolitismo, el juego y la especulación. Ventura Fraga, en </w:t>
      </w:r>
      <w:r>
        <w:rPr>
          <w:rFonts w:cs="Courier New" w:ascii="Courier New" w:hAnsi="Courier New"/>
          <w:sz w:val="24"/>
          <w:u w:val="single"/>
          <w:lang w:val="es-ES_tradnl"/>
        </w:rPr>
        <w:t xml:space="preserve"> </w:t>
      </w:r>
      <w:r>
        <w:rPr>
          <w:rFonts w:cs="Courier New" w:ascii="Courier New" w:hAnsi="Courier New"/>
          <w:b/>
          <w:sz w:val="24"/>
          <w:lang w:val="es-ES_tradnl"/>
        </w:rPr>
        <w:t>¡Krack!</w:t>
      </w:r>
      <w:r>
        <w:rPr>
          <w:rFonts w:cs="Courier New" w:ascii="Courier New" w:hAnsi="Courier New"/>
          <w:sz w:val="24"/>
          <w:lang w:val="es-ES_tradnl"/>
        </w:rPr>
        <w:t xml:space="preserve">(1903), novela de crítica social, intenta representar la decadencia de la elite de comienzos de siglo. Muestra una sociedad quebrada, entregada con desenfreno al lujo; una juventud que en vez de aspirar al saber se dedica al juego, a las carreras y al sport. Aparecen fraudes y robos por doquier: "funcionarios inescrupulosos, congresales que negociaban con su representación popular. Ministerios que se reanudaban mes a mes, demostrando solamente el afán por la concupiscencia  del mando y sus regalías". </w:t>
      </w:r>
      <w:r>
        <w:rPr>
          <w:rFonts w:cs="Courier New" w:ascii="Courier New" w:hAnsi="Courier New"/>
          <w:b/>
          <w:sz w:val="24"/>
          <w:lang w:val="es-ES_tradnl"/>
        </w:rPr>
        <w:t>¡Krack</w:t>
      </w:r>
      <w:r>
        <w:rPr>
          <w:rFonts w:cs="Courier New" w:ascii="Courier New" w:hAnsi="Courier New"/>
          <w:sz w:val="24"/>
          <w:lang w:val="es-ES_tradnl"/>
        </w:rPr>
        <w:t>!el título de la novela (que es tal vez lo más rescatable de la misma), es la onomatopeya de una cáscara que se quiebra, de una envoltura social que se romp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Francisco Hederra, en la novela </w:t>
      </w:r>
      <w:r>
        <w:rPr>
          <w:rFonts w:cs="Courier New" w:ascii="Courier New" w:hAnsi="Courier New"/>
          <w:b/>
          <w:sz w:val="24"/>
          <w:lang w:val="es-ES_tradnl"/>
        </w:rPr>
        <w:t>El tapete verde</w:t>
      </w:r>
      <w:r>
        <w:rPr>
          <w:rFonts w:cs="Courier New" w:ascii="Courier New" w:hAnsi="Courier New"/>
          <w:sz w:val="24"/>
          <w:lang w:val="es-ES_tradnl"/>
        </w:rPr>
        <w:t xml:space="preserve"> (1910), recrea y muestra la corrupción de la elite en Talca. Hay también toda una ensayística que crítica la carencia de espíritu nacional (en lo económico y en la educación), la innmigración y la entrega del país a extranjeros (Nicolás Palacios, Tancredo Pinochet y Francisco A. Encina, entre otr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La visión de deterioro del orden aristocrático y liberal es también compartida por algunos intelectuales de sus propias filas.  Luis Orrego Luco, en su novela </w:t>
      </w:r>
      <w:r>
        <w:rPr>
          <w:rFonts w:cs="Courier New" w:ascii="Courier New" w:hAnsi="Courier New"/>
          <w:b/>
          <w:sz w:val="24"/>
          <w:lang w:val="es-ES_tradnl"/>
        </w:rPr>
        <w:t>Casa grande</w:t>
      </w:r>
      <w:r>
        <w:rPr>
          <w:rFonts w:cs="Courier New" w:ascii="Courier New" w:hAnsi="Courier New"/>
          <w:sz w:val="24"/>
          <w:lang w:val="es-ES_tradnl"/>
        </w:rPr>
        <w:t xml:space="preserve"> (1908) plantea una fuerte crítica a la oligarquía, desde una perspectiva que pretende estimular la regeneración social de la aristocracia de la sangre, para restablecer así el rol moral que ésta  tuvo en el pasado. Joaquín Edwards Bello, en </w:t>
      </w:r>
      <w:r>
        <w:rPr>
          <w:rFonts w:cs="Courier New" w:ascii="Courier New" w:hAnsi="Courier New"/>
          <w:b/>
          <w:sz w:val="24"/>
          <w:lang w:val="es-ES_tradnl"/>
        </w:rPr>
        <w:t>El inútil</w:t>
      </w:r>
      <w:r>
        <w:rPr>
          <w:rFonts w:cs="Courier New" w:ascii="Courier New" w:hAnsi="Courier New"/>
          <w:sz w:val="24"/>
          <w:lang w:val="es-ES_tradnl"/>
        </w:rPr>
        <w:t xml:space="preserve">(1910), satiriza e ironiza a la aristocracia y al parlamentarismo. Vicente Huidobro, en </w:t>
      </w:r>
      <w:r>
        <w:rPr>
          <w:rFonts w:cs="Courier New" w:ascii="Courier New" w:hAnsi="Courier New"/>
          <w:b/>
          <w:sz w:val="24"/>
          <w:lang w:val="es-ES_tradnl"/>
        </w:rPr>
        <w:t>Balance patriótico</w:t>
      </w:r>
      <w:r>
        <w:rPr>
          <w:rFonts w:cs="Courier New" w:ascii="Courier New" w:hAnsi="Courier New"/>
          <w:sz w:val="24"/>
          <w:lang w:val="es-ES_tradnl"/>
        </w:rPr>
        <w:t xml:space="preserve">(1925), al comparar los apellidos "vinosos" (de la vieja aristocracia) con los apellidos "bancosos" (de la nueva plutocracia) señala que "la antigua oligarquía cometió muchos errores pero no se vendía; mientras la nueva aristocracia de la banca todo lo cotiza en pes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Al analizar los discursos de la época se puede constatar en el imaginario social y en el lenguaje de comienzos de siglo la presencia de dos campos semánticos opuestos, en los que a través de un proceso de metaforización simbólico-expresiva se contrapone lo femenino y lo masculino. Por una parte una realidad que se rechaza y feminiza, y que corresponde a la oligarquía afrancesada, al ocio, la especulación, la raza latina, los inmigrantes, la poesía modernista, el parlamentarismo ineficiente y los juegos de azar; y por otra, un polo que se postula como deseable, que se masculiniza y que corresponde a la industria, el espíritu emprendedor y guerrero, el roto, el régimen presidencial, la ciencia, y a una literatura que rescata lo propio y las tradiciones vernáculas</w:t>
      </w:r>
      <w:r>
        <w:rPr>
          <w:rStyle w:val="FootnoteCharacters"/>
          <w:rStyle w:val="FootnoteAnchor"/>
          <w:rFonts w:cs="Courier New" w:ascii="Courier New" w:hAnsi="Courier New"/>
          <w:sz w:val="24"/>
          <w:vertAlign w:val="superscript"/>
          <w:lang w:val="es-ES_tradnl"/>
        </w:rPr>
        <w:footnoteReference w:id="24"/>
      </w:r>
      <w:r>
        <w:rPr>
          <w:rFonts w:cs="Courier New" w:ascii="Courier New" w:hAnsi="Courier New"/>
          <w:sz w:val="24"/>
          <w:lang w:val="es-ES_tradnl"/>
        </w:rPr>
        <w:t>. En definitiva, la Corte de Versalles local es percibida hasta en las metáforas linguísticas como un sector pusilánime, responsable de la crisis que vive el país. Con esta percepción emergen nuevos proyectos teñidos de nacionalismo, proyectos que impugnan el actual estado de cosas: propuestas de transformación de Chile o de reencuentro con su alma extraviad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miliano Figueroa Larraín, el mandatario que presidió los festejos del Centenario, aun siendo miembro de la elite era  considerado un presidente "chilenazo", payador y capaz de hacer versos "por coleo". "Era el hombre más típicamente representativo -dice Edwards Bello- para una fiesta popular ultrancieramente chilena como la que empezaba a desarrollarse en un derroche agrario, bucólico y gastronómico". A párrafo seguido el cronista nos dice sin embargo que Santiago es una ciudad que "sueña con París"; en este contexto, lo propio y lo popular forman parte -para una oligarquía de nariz riscada- de un patriotismo externo (una de las grandes preocupaciones nacionalistas del gobierno de Montt fue "chilenizar" el uniforme del ejército, nacionalismo de cáscara en medio de una oligarquía afrancesada). No es casual que Morla Lynch -miembro también, a fin de cuentas, de la Corte de Versalles- se haya sorprendido tanto cuando en medio del torbellino de festejos y emociones se encontró con "un vaho formidable a empanadas, cebollas y ...olor a surtido".   </w:t>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El malestar de la cultur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Se atribuye a Inés Echeverría, en septiembre de 1910 -saliendo de Chile en plena celebración y desvelada en el coche dormitorio del tren transandino- la siguiente reflexión : "Mis amigos intelectuales impugnan este derroche excesivo e inútil del centenario: ¿Qué hemos hecho realmente en este siglo por el desarrollo y bienestar de todos los habitantes de nuestro país? Tancredo Pinochet, Nicolás Palacios, Francisco Encina, Luis Galdames, Alejandro Venegas...critican ácidamente a la sociedad gobernante; la necesidad de una industria nacional; los vicios de la educación; la amarga e injusta situación popular. En general el arte y la "inteligencia" hacen un profundo autoanálisis que entrega una visión muy distinta a la de los discursos oficiales, inauguraciones, primeras piedras y fuegos artificiales"</w:t>
      </w:r>
      <w:r>
        <w:rPr>
          <w:rStyle w:val="FootnoteCharacters"/>
          <w:rStyle w:val="FootnoteAnchor"/>
          <w:rFonts w:cs="Courier New" w:ascii="Courier New" w:hAnsi="Courier New"/>
          <w:sz w:val="24"/>
          <w:vertAlign w:val="superscript"/>
          <w:lang w:val="es-ES_tradnl"/>
        </w:rPr>
        <w:footnoteReference w:id="25"/>
      </w:r>
      <w:r>
        <w:rPr>
          <w:rFonts w:cs="Courier New" w:ascii="Courier New" w:hAnsi="Courier New"/>
          <w:sz w:val="24"/>
          <w:lang w:val="es-ES_tradnl"/>
        </w:rPr>
        <w:t>. Se trata de expresiones del malestar de la cultura ante los desafíos de la modernidad, desafíos que han sido hasta ese momento asumidos según los patrones de la modernización oligárquic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De todos los autores mencionados, Alejandro Venegas (1871-1922) es sin duda el que con mayor vehemencia y de modo más explícito vincula su discurso crítico a la celebración del Centenario. Egresado de la primera hornada del Instituto Pedagógico (1889-93), Venegas ejerció como profesor en liceos de Valdivia, Chillán y Talca.  Con el objeto de tener un conocimiento directo de los problemas sociales recorrió desde la araucanía hasta las salitreras disfrazado de campesino, de mercader o de simple viajero despreocupado. Con el seudónimo de Dr. Julio Valdés Canje, practicó el género de"cartas  al gobernante", en la perspectiva de hacer el diagnóstico de los males del "reino", dar consejo y advertenci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Un año antes de la celebración del Centenario, en </w:t>
      </w:r>
      <w:r>
        <w:rPr>
          <w:rFonts w:cs="Courier New" w:ascii="Courier New" w:hAnsi="Courier New"/>
          <w:b/>
          <w:sz w:val="24"/>
          <w:lang w:val="es-ES_tradnl"/>
        </w:rPr>
        <w:t>Cartas al Excelentísimo D.Pedro Montt (sobre la crisis moral de Chile en sus relaciones con el problema económico de la conversión metálica)</w:t>
      </w:r>
      <w:r>
        <w:rPr>
          <w:rFonts w:cs="Courier New" w:ascii="Courier New" w:hAnsi="Courier New"/>
          <w:sz w:val="24"/>
          <w:lang w:val="es-ES_tradnl"/>
        </w:rPr>
        <w:t>, de 1909, Venegas utiliza ya el campo metafórico en el que va a instalar al Centenario: por una parte la apariencia engañosa, la cáscara  que encubre la realidad; y, por otra, la metáfora de la enfermedad (tan cara al positivismo finisecular). Se trata del paradigma de los dos Chiles: el Chile oficial o público (al que semantiza con imágenes como "manto de seda", "barniz", "bombos y platillos", "oropeles" o "piel") y por otra el Chile íntimo, el país enfermo y putrefacto que requiere cirugía (al que semantiza con imágenes como "órgano gangrenado" "el pecho carcomido por el cáncer", la "charca cenagosa", las "acequias pestilentes").</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Más tarde, en 1911, Venegas publica </w:t>
      </w:r>
      <w:r>
        <w:rPr>
          <w:rFonts w:cs="Courier New" w:ascii="Courier New" w:hAnsi="Courier New"/>
          <w:b/>
          <w:sz w:val="24"/>
          <w:lang w:val="es-ES_tradnl"/>
        </w:rPr>
        <w:t>Sinceridad, Chile</w:t>
      </w:r>
      <w:r>
        <w:rPr>
          <w:rFonts w:cs="Courier New" w:ascii="Courier New" w:hAnsi="Courier New"/>
          <w:sz w:val="24"/>
          <w:u w:val="single"/>
          <w:lang w:val="es-ES_tradnl"/>
        </w:rPr>
        <w:t xml:space="preserve"> </w:t>
      </w:r>
      <w:r>
        <w:rPr>
          <w:rFonts w:cs="Courier New" w:ascii="Courier New" w:hAnsi="Courier New"/>
          <w:b/>
          <w:sz w:val="24"/>
          <w:lang w:val="es-ES_tradnl"/>
        </w:rPr>
        <w:t>íntimo en 1910</w:t>
      </w:r>
      <w:r>
        <w:rPr>
          <w:rFonts w:cs="Courier New" w:ascii="Courier New" w:hAnsi="Courier New"/>
          <w:sz w:val="24"/>
          <w:lang w:val="es-ES_tradnl"/>
        </w:rPr>
        <w:t>. Se trata de 26 cartas dirigidas al presidente Ramón Barros Luco</w:t>
      </w:r>
      <w:r>
        <w:rPr>
          <w:rStyle w:val="FootnoteCharacters"/>
          <w:rStyle w:val="FootnoteAnchor"/>
          <w:rFonts w:cs="Courier New" w:ascii="Courier New" w:hAnsi="Courier New"/>
          <w:sz w:val="24"/>
          <w:vertAlign w:val="superscript"/>
          <w:lang w:val="es-ES_tradnl"/>
        </w:rPr>
        <w:footnoteReference w:id="26"/>
      </w:r>
      <w:r>
        <w:rPr>
          <w:rFonts w:cs="Courier New" w:ascii="Courier New" w:hAnsi="Courier New"/>
          <w:sz w:val="24"/>
          <w:lang w:val="es-ES_tradnl"/>
        </w:rPr>
        <w:t xml:space="preserve">. El autor ofrece el libro como una contraparte de "sinceridad" a la imagen oficial y pública que emerge en torno al Centenario : "Acabamos de celebrar -dice- nuestro Centenario y hemos quedado satisfechos, complacidísimos de nosotros mismos. No hemos esperado que nuestros visitantes regresen a su patria y den su opinión, sino que nuestra prensa ha ...empuñado el inciensario y entre reverencia y reverencia nos ha proclamado pueblo cultísimo y sobrio, ejemplo de civismo, de esfuerzo gigante, admirablemente preparado para la vida democrática, respetuoso de sus instituciones...en una palabra, espejo milagroso de virtudes en que deben mirarse todos los pueblos que aspiran a ser grandes...". Frente a esta euforia y "cuando aún no se apagan los ecos de las salvas, ni los acordes de las músicas marciales que pregonan nuestra mentida grandeza" el autor se propone rasgar el tupido velo, "para mostrar el pecho carcomido por el cáncer" y llevar "a los altares de la patria una ofrenda sincera" que permita "estampar la verdad desnuda". Su punto de vista es el del caminante (de hecho Venegas recorrió a pie casi todo el país). Cuando se mira "la llanura desde las cumbres" -dice- "hasta el ojo más experto está expuesto a engañarse: desaparecen los detalles, los contornos se suavizan, los objetos se confunden; el arroyo puro y transparente y la charca cenagosa y putrefacta brillan con la misma nitidez de la plata bruñida...pero el que por esa misma llanura camina a pie, cansado y sudoroso...ve las cosas de modo muy diverso". Desde esa mirada de caminante, pero con la mente empapada de ideas que provienen de dos corrientes intelectuales que se trenzan en la época (por una parte el ideario laico y positivista, el cientificismo y el darwinismo social y el arielismo y el humanismo cosmopolita, por otra). Son ideas que casi le impiden -como ocurre con todo caminante- acceder a lo imprevisto; Venegas, con ese punto de vista e  instalado en la llanura, pasa revista a distintos aspectos del país, mostrando en las 26 misivas un "Chile íntimo" que no se corresponde con el que aparece en el </w:t>
      </w:r>
      <w:r>
        <w:rPr>
          <w:rFonts w:cs="Courier New" w:ascii="Courier New" w:hAnsi="Courier New"/>
          <w:b/>
          <w:sz w:val="24"/>
          <w:lang w:val="es-ES_tradnl"/>
        </w:rPr>
        <w:t>Baedecker</w:t>
      </w:r>
      <w:r>
        <w:rPr>
          <w:rFonts w:cs="Courier New" w:ascii="Courier New" w:hAnsi="Courier New"/>
          <w:sz w:val="24"/>
          <w:lang w:val="es-ES_tradnl"/>
        </w:rPr>
        <w:t xml:space="preserve"> del Centenario. Santiago, más alla de los afeites, aparece para Venegas como una ciudad que no puede ocultar "sus calles mal pavimentadas y cubiertas de polvo, sus acequias pestilentes, sus horrorosos conventillos...sus interminables y desaseados barrios pobres". "Nuestras mejores ciudades son un amasijo de mármol y de lodo, de mansiones que aspiran a palacios y de tugurios que parecen pocilgas, de grandeza que envanece y de pequeñez que averguenza". "Si vos pudiérais (señor Presidente) dejar por unos días los palacios y descender a los conventillos de las ciudades, a los ranchos de los inquilinos, a las viviendas de los mineros o a los campamentos de los salitreros, vuestro corazón se enternecería y vuestro rostro se enrojecería al ver la vida inhumana que llevan tres cuartas partes de nuestros conciudadanos".</w:t>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Se refiere luego a la marcada diferencia entre la "clase alta y la de los proletarios", al "despotismo de los magnates" y al "despojo de los débiles". Hay ciertas coincidencias entre estos planteamientos de Venegas y una conferencia dictada por Luis Emilio Recabarren, en septiembre de 1910 en Rengo, con el título de "Ricos y pobres a través de un siglo de vida republicana". "La fecha gloriosa de la emancipación del pueblo no ha sonado aún" dice Recabarren. "Las clases populares viven todavía esclavas, encadenadas en el orden económico, con la cadena del salario, que es su miseria; en el orden político con la cadena del cohecho, del fraude y en el orden social con la cadena de la ignorancia y de sus vicios, que les anulan para ser considerados útiles a la sociedad en que vivimos". La perspectiva de Recabarren -más sistémica y de filiación marxista- contrapone lo que llama "el progreso económico de la burguesía" que ha "significado crímenes y vicios en toda la sociedad" con el  no progreso de los "proletarios". En cuanto al progreso intelectual, dice que sólo se ha dado en la clase media. La utilización algo rígida de la categoría de clase y de conceptos como "burguesía" diferencian claramente el punto de vista de Recabarren del de Venegas. Mientras uno esta por el cambio de sistema el otro está por mejorarlo y corregir sus defectos.</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l Dr. Valdés Canje toca aquí y allá el tema de la moral y de la carencia de espíritu cívico. La crisis moral es "el síntoma más alarmante de esta sociedad enferma; casi me atrevería a decir que más que un síntoma es la dolencia misma". Plantea que los partidos políticos no presentan más diferencias entre sí que el nombre :"todos tienen -dice- un mismo ideal: la propia conveniencia y una misma norma de conducta: el fin justifica los medios". Da ejemplos de corrupción: cita el caso de un caballero perteneciente a la Inspección General de Instrucción Primaria, que murió "a consecuencia del abuso de los placeres sexuales" obtenidos utilizando desde su cargo una suerte de "derecho a pernada". Fustiga el "patrioterismo vocinglero" y el militarismo chauvinista, y se declara partidario de un patriotismo profundo de corte pacifista y cosmopolita, que se alimenta del "amor a la humanidad". Critica, en la tradición del positivismo laico y cientificista, a la religión y al comercio, a los que opone la ciencia y la industria. Se pliega, por otra parte, al arielismo, al criticar a quienes pretenden inculcar en la enseñanza secundaria y superior el espíritu práctico y utilitario, olvidando las fuentes de la "cultura elevad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Para Venegas el "remedio" a los males del país debe provenir del gobierno. "Yo pienso -dice- que nuestra regeneración debe provenir de las alturas; pienso que es de absoluta necesidad que así sea, si no queremos ver convertidos en páramos nuestros campos y en ruinas humeantes nuestras ciudades". La advertencia es clara: reforma para evitar la revolución. Precisamente la carta 26 y última se llama "Reformas en el orden del día". Las reformas propuestas van por el camino de enfatizar la moral civica, la educación y la enseñanza en todos los ámbitos, incluso la enseñanza agrícola e industrial en las cabeceras de provincia. También una legislación obrera que reglamente la jornada de trabajo y los derechos de los asalariados. Además, medidas contra el alcoholismo, desarrollo de la industria, reformas económicas (conversión metálica) e inmigración controlada (sólo de alemanes). Ideas, en fin, que no son nuevas, que se encuentran y circulan en el ensayismo social e incluso en las novelas de la época, ideas que señalan que un modelo de sociedad se agota y requiere urgentes correcciones, preparando así el clima cultural que va a confluir  en la elección de Arturo Alessandri Palma y en el fin de la república parlamentari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Resentimiento social o malestar de époc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La visión de Alejandro Venegas está cargada -como han señalado sus críticos- de tintas negativas; hay que entender, sin embargo, que </w:t>
      </w:r>
      <w:r>
        <w:rPr>
          <w:rFonts w:cs="Courier New" w:ascii="Courier New" w:hAnsi="Courier New"/>
          <w:b/>
          <w:sz w:val="24"/>
          <w:lang w:val="es-ES_tradnl"/>
        </w:rPr>
        <w:t>Sinceridad</w:t>
      </w:r>
      <w:r>
        <w:rPr>
          <w:rFonts w:cs="Courier New" w:ascii="Courier New" w:hAnsi="Courier New"/>
          <w:sz w:val="24"/>
          <w:lang w:val="es-ES_tradnl"/>
        </w:rPr>
        <w:t xml:space="preserve"> surgió en el contexto de una celebración señorial que ocultó dimensiones del país, en la medida en que desplegó una autoconciencia estrecha y aproblemática del mismo. En estas circunstancias, Venegas no hizo más que recoger un malestar bastante generalizado entre los jóvenes e intelectuales de la época, proyectándolo -es cierto- con vehemencia, pero con una vehemencia paralela al chauvinismo de la imagen de país que difundió el centenario. El destinario de las cartas -"el presidente laxo"- no acusó recibo; el éxito del libro, empero, le ocasionó a su  autor problemas, viéndose incluso obligado, en 1915, a jubilar.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 historiografía tradicional y conservadora ha sido particularmente crítica con </w:t>
      </w:r>
      <w:r>
        <w:rPr>
          <w:rFonts w:cs="Courier New" w:ascii="Courier New" w:hAnsi="Courier New"/>
          <w:b/>
          <w:sz w:val="24"/>
          <w:lang w:val="es-ES_tradnl"/>
        </w:rPr>
        <w:t>Sinceridad</w:t>
      </w:r>
      <w:r>
        <w:rPr>
          <w:rFonts w:cs="Courier New" w:ascii="Courier New" w:hAnsi="Courier New"/>
          <w:sz w:val="24"/>
          <w:lang w:val="es-ES_tradnl"/>
        </w:rPr>
        <w:t>, avalando de esta forma, indirectamente, el tono y las características que tuvo la celebración del Centenario. Francisco Antonio Encina percibió el libro de Venegas como una manifestación de la crisis y no como un diagnóstico de ella, "olla de grillos -dijo- en que se revuelven los restos mutilados del alma chilena"</w:t>
      </w:r>
      <w:r>
        <w:rPr>
          <w:rStyle w:val="FootnoteCharacters"/>
          <w:rStyle w:val="FootnoteAnchor"/>
          <w:rFonts w:cs="Courier New" w:ascii="Courier New" w:hAnsi="Courier New"/>
          <w:sz w:val="24"/>
          <w:vertAlign w:val="superscript"/>
          <w:lang w:val="es-ES_tradnl"/>
        </w:rPr>
        <w:footnoteReference w:id="27"/>
      </w:r>
      <w:r>
        <w:rPr>
          <w:rFonts w:cs="Courier New" w:ascii="Courier New" w:hAnsi="Courier New"/>
          <w:sz w:val="24"/>
          <w:lang w:val="es-ES_tradnl"/>
        </w:rPr>
        <w:t xml:space="preserve">. Gonzalo Vial, a pesar de que en su </w:t>
      </w:r>
      <w:r>
        <w:rPr>
          <w:rFonts w:cs="Courier New" w:ascii="Courier New" w:hAnsi="Courier New"/>
          <w:b/>
          <w:sz w:val="24"/>
          <w:lang w:val="es-ES_tradnl"/>
        </w:rPr>
        <w:t>Historia de Chile</w:t>
      </w:r>
      <w:r>
        <w:rPr>
          <w:rFonts w:cs="Courier New" w:ascii="Courier New" w:hAnsi="Courier New"/>
          <w:sz w:val="24"/>
          <w:lang w:val="es-ES_tradnl"/>
        </w:rPr>
        <w:t xml:space="preserve"> usa y abusa de las informaciones y datos proporcionadas por Venegas, señala sin embargo que el "sectarismo de Valdés Canje roza la enajenación"; dice que Venegas "fue consumido por la ira doctrinaria anticlerical" (cita los ataques de Venegas a las monjas)</w:t>
      </w:r>
      <w:r>
        <w:rPr>
          <w:rStyle w:val="FootnoteCharacters"/>
          <w:rStyle w:val="FootnoteAnchor"/>
          <w:rFonts w:cs="Courier New" w:ascii="Courier New" w:hAnsi="Courier New"/>
          <w:sz w:val="24"/>
          <w:vertAlign w:val="superscript"/>
          <w:lang w:val="es-ES_tradnl"/>
        </w:rPr>
        <w:footnoteReference w:id="28"/>
      </w:r>
      <w:r>
        <w:rPr>
          <w:rFonts w:cs="Courier New" w:ascii="Courier New" w:hAnsi="Courier New"/>
          <w:sz w:val="24"/>
          <w:lang w:val="es-ES_tradnl"/>
        </w:rPr>
        <w:t>. Mario Góngora dice que el libro es "simplemente una diatriba, no solamente contra la oligarquía, sino contra la pasión guerrera del chileno". Señala que en su "pathos acusatorio" si bien hay verdad, hay también mucho de resentimiento</w:t>
      </w:r>
      <w:r>
        <w:rPr>
          <w:rStyle w:val="FootnoteCharacters"/>
          <w:rStyle w:val="FootnoteAnchor"/>
          <w:rFonts w:cs="Courier New" w:ascii="Courier New" w:hAnsi="Courier New"/>
          <w:sz w:val="24"/>
          <w:vertAlign w:val="superscript"/>
          <w:lang w:val="es-ES_tradnl"/>
        </w:rPr>
        <w:footnoteReference w:id="29"/>
      </w:r>
      <w:r>
        <w:rPr>
          <w:rFonts w:cs="Courier New" w:ascii="Courier New" w:hAnsi="Courier New"/>
          <w:sz w:val="24"/>
          <w:lang w:val="es-ES_tradnl"/>
        </w:rPr>
        <w:t>. La obra de Venegas, no obstante las críticas, debe ser valorada como totalidad, como expresión de un clima de ideas y de un malestar, aún cuando aquí y allá puedan encontrarse algunos planteamientos extravagantes derivados de su ideario positivista-arielista, como su opinión sobre el comercio, sobre los mapuches o sobre las monjas.</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Cabe señalar que a comienzos de siglo se daba en Europa un malestar similar al que hemos reseñado. En efecto, entre 1895 y 1910, se produjo entre artistas e intelectuales europeos una fuerte respuesta a los gobiernos oligárquicos; en España Pérez Galdós y Valle-Inclán llamaron a esos años "años bobos" o "años babiones". Idéntico desprecio experimentaron los intelectuales alemanes  por los gestos y los fastos del Segundo Reich,  también los jóvenes franceses e italianos  vocearon su malestar por los excesos de la Tercera República y del Risorgimiento, y los británicos ante la breve edad eduardiana. Todos sintieron que la Europa oficial de su tiempo era una sociedad gastada, hipócrita, venal, corrupta y envejecida</w:t>
      </w:r>
      <w:r>
        <w:rPr>
          <w:rStyle w:val="FootnoteCharacters"/>
          <w:rStyle w:val="FootnoteAnchor"/>
          <w:rFonts w:cs="Courier New" w:ascii="Courier New" w:hAnsi="Courier New"/>
          <w:sz w:val="24"/>
          <w:vertAlign w:val="superscript"/>
          <w:lang w:val="es-ES_tradnl"/>
        </w:rPr>
        <w:footnoteReference w:id="30"/>
      </w:r>
      <w:r>
        <w:rPr>
          <w:rFonts w:cs="Courier New" w:ascii="Courier New" w:hAnsi="Courier New"/>
          <w:sz w:val="24"/>
          <w:lang w:val="es-ES_tradnl"/>
        </w:rPr>
        <w:t>.</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Anarquismo y bohemia</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Otro ámbito donde se da este malestar corresponde al mundo popular, a un sector que hacia 1900 se ha convertido en un actor social cada vez con mayor presencia. Se trata de un actor que se expresa en organizaciones de diversa índole (sociedades de resistencia, periódicos, centros de estudios sociales), y que en el marco de una postura de lucha y desconfianza ante el liberalismo oligárquico, se va apropiando de las distintas vertientes socialistas europeas. Desde fines del siglo XIX  las ideas anarquistas van siendo asimiladas fundamentalmente por sectores obreros y artesanos tanto en las ciudades como en las salitreras del norte del país. En periódicos como </w:t>
      </w:r>
      <w:r>
        <w:rPr>
          <w:rFonts w:cs="Courier New" w:ascii="Courier New" w:hAnsi="Courier New"/>
          <w:b/>
          <w:sz w:val="24"/>
          <w:lang w:val="es-ES_tradnl"/>
        </w:rPr>
        <w:t>El oprimido</w:t>
      </w:r>
      <w:r>
        <w:rPr>
          <w:rFonts w:cs="Courier New" w:ascii="Courier New" w:hAnsi="Courier New"/>
          <w:sz w:val="24"/>
          <w:lang w:val="es-ES_tradnl"/>
        </w:rPr>
        <w:t xml:space="preserve"> (1893), </w:t>
      </w:r>
      <w:r>
        <w:rPr>
          <w:rFonts w:cs="Courier New" w:ascii="Courier New" w:hAnsi="Courier New"/>
          <w:b/>
          <w:sz w:val="24"/>
          <w:lang w:val="es-ES_tradnl"/>
        </w:rPr>
        <w:t>La tromba</w:t>
      </w:r>
      <w:r>
        <w:rPr>
          <w:rFonts w:cs="Courier New" w:ascii="Courier New" w:hAnsi="Courier New"/>
          <w:sz w:val="24"/>
          <w:lang w:val="es-ES_tradnl"/>
        </w:rPr>
        <w:t xml:space="preserve"> (1898); </w:t>
      </w:r>
      <w:r>
        <w:rPr>
          <w:rFonts w:cs="Courier New" w:ascii="Courier New" w:hAnsi="Courier New"/>
          <w:b/>
          <w:sz w:val="24"/>
          <w:lang w:val="es-ES_tradnl"/>
        </w:rPr>
        <w:t>La campaña</w:t>
      </w:r>
      <w:r>
        <w:rPr>
          <w:rFonts w:cs="Courier New" w:ascii="Courier New" w:hAnsi="Courier New"/>
          <w:sz w:val="24"/>
          <w:lang w:val="es-ES_tradnl"/>
        </w:rPr>
        <w:t xml:space="preserve"> (1899-1900); </w:t>
      </w:r>
      <w:r>
        <w:rPr>
          <w:rFonts w:cs="Courier New" w:ascii="Courier New" w:hAnsi="Courier New"/>
          <w:b/>
          <w:sz w:val="24"/>
          <w:lang w:val="es-ES_tradnl"/>
        </w:rPr>
        <w:t>El siglo XX</w:t>
      </w:r>
      <w:r>
        <w:rPr>
          <w:rFonts w:cs="Courier New" w:ascii="Courier New" w:hAnsi="Courier New"/>
          <w:sz w:val="24"/>
          <w:lang w:val="es-ES_tradnl"/>
        </w:rPr>
        <w:t xml:space="preserve"> (1900);</w:t>
      </w:r>
      <w:r>
        <w:rPr>
          <w:rFonts w:cs="Courier New" w:ascii="Courier New" w:hAnsi="Courier New"/>
          <w:b/>
          <w:sz w:val="24"/>
          <w:lang w:val="es-ES_tradnl"/>
        </w:rPr>
        <w:t xml:space="preserve"> El ácrata</w:t>
      </w:r>
      <w:r>
        <w:rPr>
          <w:rFonts w:cs="Courier New" w:ascii="Courier New" w:hAnsi="Courier New"/>
          <w:sz w:val="24"/>
          <w:lang w:val="es-ES_tradnl"/>
        </w:rPr>
        <w:t xml:space="preserve"> (1900-1901); </w:t>
      </w:r>
      <w:r>
        <w:rPr>
          <w:rFonts w:cs="Courier New" w:ascii="Courier New" w:hAnsi="Courier New"/>
          <w:b/>
          <w:sz w:val="24"/>
          <w:lang w:val="es-ES_tradnl"/>
        </w:rPr>
        <w:t>La revuelta</w:t>
      </w:r>
      <w:r>
        <w:rPr>
          <w:rFonts w:cs="Courier New" w:ascii="Courier New" w:hAnsi="Courier New"/>
          <w:sz w:val="24"/>
          <w:lang w:val="es-ES_tradnl"/>
        </w:rPr>
        <w:t xml:space="preserve"> (1903) y </w:t>
      </w:r>
      <w:r>
        <w:rPr>
          <w:rFonts w:cs="Courier New" w:ascii="Courier New" w:hAnsi="Courier New"/>
          <w:b/>
          <w:sz w:val="24"/>
          <w:lang w:val="es-ES_tradnl"/>
        </w:rPr>
        <w:t>El alba</w:t>
      </w:r>
      <w:r>
        <w:rPr>
          <w:rFonts w:cs="Courier New" w:ascii="Courier New" w:hAnsi="Courier New"/>
          <w:sz w:val="24"/>
          <w:lang w:val="es-ES_tradnl"/>
        </w:rPr>
        <w:t xml:space="preserve"> (1905-1906) se citan o parafrasean ideas de Bakunin, Krotopkin y Malatesta, entre otros. Se tematiza la contradicción entre capital y trabajo, entre explotadores y oprimidos, y se exponen algunos planteamientos básicos del ideario anarquista -mezclados, las más de las veces, con ideas socialistas o de otras vertientes</w:t>
      </w:r>
      <w:r>
        <w:rPr>
          <w:rStyle w:val="FootnoteCharacters"/>
          <w:rStyle w:val="FootnoteAnchor"/>
          <w:rFonts w:cs="Courier New" w:ascii="Courier New" w:hAnsi="Courier New"/>
          <w:sz w:val="24"/>
          <w:vertAlign w:val="superscript"/>
          <w:lang w:val="es-ES_tradnl"/>
        </w:rPr>
        <w:footnoteReference w:id="31"/>
      </w:r>
      <w:r>
        <w:rPr>
          <w:rFonts w:cs="Courier New" w:ascii="Courier New" w:hAnsi="Courier New"/>
          <w:sz w:val="24"/>
          <w:lang w:val="es-ES_tradnl"/>
        </w:rPr>
        <w:t xml:space="preserve">. Se afirma la idea de libertad irrestricta, la crítica al Estado y a toda autoridad (a las que se percibe como instancias de explotación),incluso se aboga por la supresión de la familia, pues el individuo lo es todo. Se plantea que la patria y el militarismo son una sugestión y un engaño; frente a tales "trampas" se reafirma la igualdad natural  y la propiedad común de todos los bienes. Se defiende el afán de educarse, saber y cultivarse, para dignificar a los trabajadores y liberarlos de la ignorancia  que "les hace aceptar la esclavitud".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b/>
          <w:b/>
          <w:sz w:val="24"/>
          <w:lang w:val="es-ES_tradnl"/>
        </w:rPr>
      </w:pPr>
      <w:r>
        <w:rPr>
          <w:rFonts w:cs="Courier New" w:ascii="Courier New" w:hAnsi="Courier New"/>
          <w:sz w:val="24"/>
          <w:lang w:val="es-ES_tradnl"/>
        </w:rPr>
        <w:t>Se postulaba, en síntesis, una modernidad distinta a la del liberalismo oligárquico, una modernidad que, alimentada por la ilustración del pueblo, terminaría por demoler la "falsedad de la democracia burguesa", construyendo un nuevo edificio social basado en la libertad y la razón, estadío en el cual el hombre alcanzaría plena armonía con la naturaleza</w:t>
      </w:r>
      <w:r>
        <w:rPr>
          <w:rStyle w:val="FootnoteCharacters"/>
          <w:rStyle w:val="FootnoteAnchor"/>
          <w:rFonts w:cs="Courier New" w:ascii="Courier New" w:hAnsi="Courier New"/>
          <w:sz w:val="24"/>
          <w:vertAlign w:val="superscript"/>
          <w:lang w:val="es-ES_tradnl"/>
        </w:rPr>
        <w:footnoteReference w:id="32"/>
      </w:r>
      <w:r>
        <w:rPr>
          <w:rFonts w:cs="Courier New" w:ascii="Courier New" w:hAnsi="Courier New"/>
          <w:sz w:val="24"/>
          <w:lang w:val="es-ES_tradnl"/>
        </w:rPr>
        <w:t>. Estas ideas se dan a menudo en combinaciones inusitadas, a veces con la defensa del cristianismo primitivo como ejemplo de primer anarquismo, o articuladas con un discurso en pro de la educación y el desarrollo industrial del país, o con una proclama de corte Tolstoiano que predica el amor irrestricto a la tierra y a la humanidad.</w:t>
      </w:r>
    </w:p>
    <w:p>
      <w:pPr>
        <w:pStyle w:val="Normal"/>
        <w:spacing w:lineRule="auto" w:line="360"/>
        <w:ind w:firstLine="144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1440"/>
        <w:jc w:val="both"/>
        <w:rPr/>
      </w:pPr>
      <w:r>
        <w:rPr>
          <w:rFonts w:cs="Courier New" w:ascii="Courier New" w:hAnsi="Courier New"/>
          <w:sz w:val="24"/>
          <w:lang w:val="es-ES_tradnl"/>
        </w:rPr>
        <w:t>A partir de la primera década del siglo XX, en un contexto en que el malestar de la cultura se daba sobre todo entre las capas intelectuales, el ideario anarquista prosperó bastante más allá de la clase trabajadora</w:t>
      </w:r>
      <w:r>
        <w:rPr>
          <w:rStyle w:val="FootnoteCharacters"/>
          <w:rStyle w:val="FootnoteAnchor"/>
          <w:rFonts w:cs="Courier New" w:ascii="Courier New" w:hAnsi="Courier New"/>
          <w:sz w:val="24"/>
          <w:vertAlign w:val="superscript"/>
          <w:lang w:val="es-ES_tradnl"/>
        </w:rPr>
        <w:footnoteReference w:id="33"/>
      </w:r>
      <w:r>
        <w:rPr>
          <w:rFonts w:cs="Courier New" w:ascii="Courier New" w:hAnsi="Courier New"/>
          <w:sz w:val="24"/>
          <w:lang w:val="es-ES_tradnl"/>
        </w:rPr>
        <w:t>. Entre los seguidores de la doctrina ácrata habrá profesores, escritores y pintores</w:t>
      </w:r>
      <w:r>
        <w:rPr>
          <w:rFonts w:cs="Courier New" w:ascii="Courier New" w:hAnsi="Courier New"/>
          <w:b/>
          <w:sz w:val="24"/>
          <w:lang w:val="es-ES_tradnl"/>
        </w:rPr>
        <w:t>.</w:t>
      </w:r>
      <w:r>
        <w:rPr>
          <w:rFonts w:cs="Courier New" w:ascii="Courier New" w:hAnsi="Courier New"/>
          <w:sz w:val="24"/>
          <w:lang w:val="es-ES_tradnl"/>
        </w:rPr>
        <w:t xml:space="preserve"> En 1905, amparados en la vertiente Tolstoyana, Fernando Santivan y Augusto D'Halmar fundan en San Bernardo una Colonia de artistas e intelectuales. José Santos González Vera, el autor de </w:t>
      </w:r>
      <w:r>
        <w:rPr>
          <w:rFonts w:cs="Courier New" w:ascii="Courier New" w:hAnsi="Courier New"/>
          <w:b/>
          <w:sz w:val="24"/>
          <w:lang w:val="es-ES_tradnl"/>
        </w:rPr>
        <w:t>Alhué</w:t>
      </w:r>
      <w:r>
        <w:rPr>
          <w:rFonts w:cs="Courier New" w:ascii="Courier New" w:hAnsi="Courier New"/>
          <w:sz w:val="24"/>
          <w:lang w:val="es-ES_tradnl"/>
        </w:rPr>
        <w:t>, recuerda cómo en 1913, con ocasión de la visita de la feminista española Belén de Zárraga, se reunió en el Teatro Alhambra una multitud abigarrada compuesta por obreros, intelectuales y estudiantes. Durante la conferencia irrumpían espontáneamente en gritos fervorosos de "¡Viva el pensamiento libre! ¡Viva el comunismo anárquico! ¡Viva la revolución social!". Recuerda también que en la década del Centenario, en círculos anarquistas -como el Centro de Estudios Sociales Francisco Ferrer- se reunían obreros, artesanos y escritores: entre otros,  el propio González Vera, José Domingo Gómez Rojas, Antonio Acevedo Hernández y Manuel Rojas. También ocasionalmente algunos anarquistas transhumantes extranjeros, o periodistas como el porteño Juan Ballesteros Larraín, o el dentista y dramaturgo Urzúa Rozas</w:t>
      </w:r>
      <w:r>
        <w:rPr>
          <w:rStyle w:val="FootnoteCharacters"/>
          <w:rStyle w:val="FootnoteAnchor"/>
          <w:rFonts w:cs="Courier New" w:ascii="Courier New" w:hAnsi="Courier New"/>
          <w:sz w:val="24"/>
          <w:vertAlign w:val="superscript"/>
          <w:lang w:val="es-ES_tradnl"/>
        </w:rPr>
        <w:footnoteReference w:id="34"/>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A veces estas reuniones se hacían en lugares públicos como la peluquería de Gualterio Stone, hijo de ingleses, lugar donde junto con cortar el pelo se vendían títulos como </w:t>
      </w:r>
      <w:r>
        <w:rPr>
          <w:rFonts w:cs="Courier New" w:ascii="Courier New" w:hAnsi="Courier New"/>
          <w:b/>
          <w:sz w:val="24"/>
          <w:lang w:val="es-ES_tradnl"/>
        </w:rPr>
        <w:t>Soldado no mates</w:t>
      </w:r>
      <w:r>
        <w:rPr>
          <w:rFonts w:cs="Courier New" w:ascii="Courier New" w:hAnsi="Courier New"/>
          <w:sz w:val="24"/>
          <w:lang w:val="es-ES_tradnl"/>
        </w:rPr>
        <w:t xml:space="preserve">; </w:t>
      </w:r>
      <w:r>
        <w:rPr>
          <w:rFonts w:cs="Courier New" w:ascii="Courier New" w:hAnsi="Courier New"/>
          <w:b/>
          <w:sz w:val="24"/>
          <w:lang w:val="es-ES_tradnl"/>
        </w:rPr>
        <w:t>Trabajador, no votes</w:t>
      </w:r>
      <w:r>
        <w:rPr>
          <w:rFonts w:cs="Courier New" w:ascii="Courier New" w:hAnsi="Courier New"/>
          <w:sz w:val="24"/>
          <w:lang w:val="es-ES_tradnl"/>
        </w:rPr>
        <w:t xml:space="preserve"> o </w:t>
      </w:r>
      <w:r>
        <w:rPr>
          <w:rFonts w:cs="Courier New" w:ascii="Courier New" w:hAnsi="Courier New"/>
          <w:b/>
          <w:sz w:val="24"/>
          <w:lang w:val="es-ES_tradnl"/>
        </w:rPr>
        <w:t>Evolución y Revolución</w:t>
      </w:r>
      <w:r>
        <w:rPr>
          <w:rFonts w:cs="Courier New" w:ascii="Courier New" w:hAnsi="Courier New"/>
          <w:sz w:val="24"/>
          <w:lang w:val="es-ES_tradnl"/>
        </w:rPr>
        <w:t>. También se realizaban en lugares como el Café de La Andaluza, en que estudiantes, intelectuales, zapateros, cigarreros y panaderos conversaban de Bakunin, Oscar Wilde, Nietzche, Faure, Mallarmé y Rimbaud. "Juntábamos varias mesas y comenzaba la charla" recuerda González Vera. Actores importantes y de modo creciente en estas reuniones fueron los estudiantes universitarios, particularmente los estudiantes de provincia que vivían en pensiones en la zona Noreste de Santiago. Sobre todo entre 1915 y 1920 se desarrolló una activa vida bohemia en estos círculos estudiantiles, en que convivían cofradías, farándulas, juergas, o sesiones político-literarias y artísticas. En la Escuela de Medicina, por ejemplo, funcionaron varias sociedades secretas estudiantiles: "El Camarón con Hipo", "La Roseola" y "Los Caimanes"</w:t>
      </w:r>
      <w:r>
        <w:rPr>
          <w:rStyle w:val="FootnoteCharacters"/>
          <w:rStyle w:val="FootnoteAnchor"/>
          <w:rFonts w:cs="Courier New" w:ascii="Courier New" w:hAnsi="Courier New"/>
          <w:sz w:val="24"/>
          <w:vertAlign w:val="superscript"/>
          <w:lang w:val="es-ES_tradnl"/>
        </w:rPr>
        <w:footnoteReference w:id="35"/>
      </w:r>
      <w:r>
        <w:rPr>
          <w:rFonts w:cs="Courier New" w:ascii="Courier New" w:hAnsi="Courier New"/>
          <w:sz w:val="24"/>
          <w:lang w:val="es-ES_tradnl"/>
        </w:rPr>
        <w:t>. A esta última, creada en 1918, y que fue una suerte de capilla artístico literario, concurrían algunas melenas frondosas e intelectuales y artistas como Domingo Gómez Rojas, Roberto Meza Fuentes, Pedro Luna, Camilo Mori, Vicente Huidobro, Julio Ortiz de Zárate, Juan Parra y Luis Vargas Rozas. Estos grupos estudiantiles colaboraban también en instituciones de educación popular y tenían por lo tanto, ya fuera a través de la Federación de Estudiantes, o como individuos (en las aulas o en la vida bohemia) un contacto fluido con sectores obreros y artesan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La vida bohemia era fundamentalmente nocturna, también lo eran las actividades de educación popular y las escuelas para trabajadores. La noche fue un espacio libertario de la naciente politicidad obrera, estudiantil y popular. Un espacio de transgresiones plebeyas que fue objeto del control oligárquico. Con frecuencia se dieron en la época detenciones nocturnas de personas sindicadas como anarquistas, subversivos o maximalistas. Por otra parte, en el pensamiento anarquista se daban la mano y confluían la noche (con su carga significativa de corte romántico modernista) y la utopía (que soñaba con el día de la gran libertad).</w:t>
      </w:r>
      <w:r>
        <w:rPr>
          <w:rStyle w:val="FootnoteCharacters"/>
          <w:rStyle w:val="FootnoteAnchor"/>
          <w:rFonts w:cs="Courier New" w:ascii="Courier New" w:hAnsi="Courier New"/>
          <w:sz w:val="24"/>
          <w:vertAlign w:val="superscript"/>
          <w:lang w:val="es-ES_tradnl"/>
        </w:rPr>
        <w:footnoteReference w:id="36"/>
      </w:r>
      <w:r>
        <w:rPr>
          <w:rFonts w:cs="Courier New" w:ascii="Courier New" w:hAnsi="Courier New"/>
          <w:sz w:val="24"/>
          <w:lang w:val="es-ES_tradnl"/>
        </w:rPr>
        <w:t xml:space="preserve"> El ideario anarquista, en su postura antideterminista, alejada del darwinismo social y del nacionalismo en boga, tenía también un ingrediente de suma importancia en la perspectiva estética. Dominaba en los anarquistas, recuerda González Vera, el afán de ser personales: "Cada uno buscaba su acento propio y era raro encontrar dos semejantes. Se tendía a la diferenciación hasta con perjuicio del buen sentido. Uno suprimía del lenguaje todo término que sugiriera idea de propiedad; otro consagrábase a la oratoria; éste encarnaba a Zarathustra; ése adoptaba el régimen vegetariano; aquél hacíase escritor; tal optaba por la música; cual convertíase en vagabundo para predicar la gran palabra; zutano echaba sobre sí la tarea de ser un ejemplo humano; mengano entregábase a la organización de sociedades de resistencia para interesar al pueblo en sus ideas; perengano ejercitó el valor vendiendo periódicos sin Dios ni ley en la puerta de la Iglesia o interrumpiendo con discursos cáusticos en asambleas conservadoras; no faltó el fumista que entrara al café o al restaurante, se hiciera servir por señas y que al salir se despidiera de viva voz".</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el plano del arte y la creación esta actitud vital significaba apartarse de escuelas y buscar más bien un estilo personal y propio, diferente y nuevo, idea que como veremos es afín a las pulsiones vanguardistas de la época. Además, dentro del pensamiento anarquista, el propio Bakunin planteó la postura del arte por el arte  como una forma de no colaboracionismo con la burguesía, negando así, por ende, valor a  toda obra artística que se realizara con propósitos  pedagógicos o propagandísticos. Se abogaba, en consecuencia, por la idea de que la verdadera gran obra de arte constituye ya, por sí misma, un principio de liberación. Se trata, como veremos más adelante, de ideas y posturas con cierta afinidad y que de alguna manera anticipan climas propicios para legitimar la génesis y apropiación de ideas vanguardistas. Resulta interesante comprobar que en los periódicos de la época  a los artistas que se distanciaban de los canones consagrados se les motejaba, peyorativamente,  de "bohemios".  Al pintor Juan Francisco González y Alfredo Helsby que se distanciaron del academicismo, se los motejaba de bohemios, y se decía de ellos que andaban "de puerta en puerta mendigando o más bien, rematando...sus mamarrachos"</w:t>
      </w:r>
      <w:r>
        <w:rPr>
          <w:rStyle w:val="FootnoteCharacters"/>
          <w:rStyle w:val="FootnoteAnchor"/>
          <w:rFonts w:cs="Courier New" w:ascii="Courier New" w:hAnsi="Courier New"/>
          <w:sz w:val="24"/>
          <w:vertAlign w:val="superscript"/>
          <w:lang w:val="es-ES_tradnl"/>
        </w:rPr>
        <w:footnoteReference w:id="37"/>
      </w:r>
      <w:r>
        <w:rPr>
          <w:rFonts w:cs="Courier New" w:ascii="Courier New" w:hAnsi="Courier New"/>
          <w:sz w:val="24"/>
          <w:lang w:val="es-ES_tradnl"/>
        </w:rPr>
        <w:t xml:space="preserve">. Desde el tradicionalismo estético se  calificaba a cualquier creador cuya obra fuera personal, diferente y nueva, de "acrata", reconociendo así un vínculo que de hecho existía. De allí que puede afirmarse que en las primeras décadas el anarquismo y la bohemia conforman un nicho que sobre todo en círculos intelectuales y artísticos  va a preparar el terreno para algunos planteamientos renovadores en el campo del art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El debate intelectual moderno</w:t>
        <w:tab/>
        <w:tab/>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t xml:space="preserve">El Centenario y la década que le siguió representan, como hemos señalado, un momento clave en la historia cultural e intelectual chilena. El Centenario como celebración emblemática fue un evento que precipitó distintas visiones del país y contribuyó a situarlas en un escenario de debate intelectual moderno. Se fue configurando así un espectro de representaciones discursivas que abarcó desde la opinión de Iris, los juicios de Luis Emilio Recabarren y de los pensadores anarquistas, hasta posturas mesocráticas como la de Venegas e incluso de personeros del gobierno o de la aristocracia como Morla Lynch, Orrego Luco y Edwards Bello. En el marco de posturas e intereses diversos (sectores medios y populares, estudiantes, mujeres, artesanos y obreros anarquistas, miembros de la aristocracia críticos a su propio estamento) se va ampliando y complejizando la autoconciencia del país, y se despliegan las contradicciones y utopías que van a caracterizar muchas de las discusiones intelectuales y políticas del siglo veinte. En tanto sujetos participantes en este escenario ciertos sectores culturales (el movimiento estudiantil, la bohemia, los obreros y artesanos, las mujeres, entre otros) dejan de ser sectores para convertirse en actores culturales. Se va generando así -en comparación con el siglo diecinueve-  una creciente y diversificada participación intelectual, política y artística en la vida del paí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Puede afirmarse, entonces , que en las primeras décadas del siglo XX se gestó un movimiento cultural que indica claramente que un modelo de sociedad y de modernización se agota y que de sus propias entrañas comienza a surgir otro distinto. La victoria de Arturo Alessandri en las elecciones de 1920 -apelando a los sectores medios y a la "querida chusma"- se nutrió de esta fuerza, de allí la campaña del terror que organizó la elite, al percibir en su triunfo la amenaza de un quiebre (o  clausura) de la sociedad oligárquica y tradicion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s en las laderas de este gran movimiento cultural en ascenso, que se instalarán también, entre 1910 y 1920, las primeras pulsiones vanguardist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center"/>
        <w:rPr>
          <w:rFonts w:ascii="Courier New" w:hAnsi="Courier New" w:cs="Courier New"/>
          <w:b/>
          <w:b/>
          <w:sz w:val="32"/>
          <w:lang w:val="es-ES_tradnl"/>
        </w:rPr>
      </w:pPr>
      <w:r>
        <w:rPr>
          <w:rFonts w:eastAsia="Courier New" w:cs="Courier New" w:ascii="Courier New" w:hAnsi="Courier New"/>
          <w:b/>
          <w:sz w:val="32"/>
          <w:lang w:val="es-ES_tradnl"/>
        </w:rPr>
        <w:t xml:space="preserve">   </w:t>
      </w:r>
      <w:r>
        <w:rPr>
          <w:rFonts w:cs="Courier New" w:ascii="Courier New" w:hAnsi="Courier New"/>
          <w:b/>
          <w:sz w:val="32"/>
          <w:lang w:val="es-ES_tradnl"/>
        </w:rPr>
        <w:t xml:space="preserve">MOVIMIENTO SOCIOCULTURAL, FORMACIONES </w:t>
      </w:r>
    </w:p>
    <w:p>
      <w:pPr>
        <w:pStyle w:val="Normal"/>
        <w:jc w:val="center"/>
        <w:rPr>
          <w:rFonts w:ascii="Courier New" w:hAnsi="Courier New" w:cs="Courier New"/>
          <w:b/>
          <w:b/>
          <w:sz w:val="32"/>
          <w:lang w:val="es-ES_tradnl"/>
        </w:rPr>
      </w:pPr>
      <w:r>
        <w:rPr>
          <w:rFonts w:eastAsia="Courier New" w:cs="Courier New" w:ascii="Courier New" w:hAnsi="Courier New"/>
          <w:b/>
          <w:sz w:val="32"/>
          <w:lang w:val="es-ES_tradnl"/>
        </w:rPr>
        <w:t xml:space="preserve">  </w:t>
      </w:r>
      <w:r>
        <w:rPr>
          <w:rFonts w:cs="Courier New" w:ascii="Courier New" w:hAnsi="Courier New"/>
          <w:b/>
          <w:sz w:val="32"/>
          <w:lang w:val="es-ES_tradnl"/>
        </w:rPr>
        <w:t>DISCURSIVAS  E  IMAGINARIO</w:t>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sectPr>
          <w:headerReference w:type="default" r:id="rId2"/>
          <w:footnotePr>
            <w:numFmt w:val="decimal"/>
          </w:footnotePr>
          <w:type w:val="nextPage"/>
          <w:pgSz w:w="12240" w:h="15840"/>
          <w:pgMar w:left="1440" w:right="1440" w:gutter="0" w:header="1440" w:top="1496" w:footer="0" w:bottom="1417"/>
          <w:pgNumType w:start="38" w:fmt="decimal"/>
          <w:formProt w:val="false"/>
          <w:textDirection w:val="lrTb"/>
          <w:docGrid w:type="default" w:linePitch="360" w:charSpace="0"/>
        </w:sectPr>
      </w:pP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 xml:space="preserve">Juventud y anhelo de lo nuevo </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Uno de los movimientos sociales más significativos de la década del Centenario fue el movimiento de estudiantes universitarios. Constituye, en tanto movimiento organizado, junto con el de las mujeres -que veremos más adelante-, un movimiento inédito en la historia del paí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 Federación de Estudiantes de la Universidad de Chile surge en 1906 por motivos éticos. Nació -como dice un cronista de la época- por un "gesto de dignidad herida"</w:t>
      </w:r>
      <w:r>
        <w:rPr>
          <w:rStyle w:val="FootnoteCharacters"/>
          <w:rStyle w:val="FootnoteAnchor"/>
          <w:rFonts w:cs="Courier New" w:ascii="Courier New" w:hAnsi="Courier New"/>
          <w:sz w:val="24"/>
          <w:vertAlign w:val="superscript"/>
          <w:lang w:val="es-ES_tradnl"/>
        </w:rPr>
        <w:footnoteReference w:id="38"/>
      </w:r>
      <w:r>
        <w:rPr>
          <w:rFonts w:cs="Courier New" w:ascii="Courier New" w:hAnsi="Courier New"/>
          <w:sz w:val="24"/>
          <w:lang w:val="es-ES_tradnl"/>
        </w:rPr>
        <w:t>. En 1905 un grupo importante de estudiantes de la Facultad de Medicina fueron a Valparaíso a ayudar a combatir una epidemia de viruela. A mediados de 1906 se les rindió por esa labor un homenaje en el Teatro Municipal, pero los homenajeados recibieron entradas solamente  para las localidades altas, reservándose los palcos y plateas para los invitados oficiales: caballeros y damas de la aristocracia. En protesta, los agraciados -que en su mayoría provenían de estratos medios y de provincia- no acudieron al homenaje, mientras el Dr. Orrego Luco -solidarizando en cierta medida con los estudiantes- presentó la renuncia a la Dirección de la Escuela de Medicina. A raíz de este episodio surgió  en los estudiantes la idea de crear un organismo que velara por los fueros estudiantiles. El episodio fue, desde otro punto de vista, una  manifestación patente de lo que venía ocurriendo desde comienzos del siglo XX: la protesta estudiantil era consecuencia de la creciente presencia de nuevos actores y voces, particularmente de sectores medios y de provincia, en la educación superior.</w:t>
        <w:tab/>
        <w:tab/>
        <w:tab/>
        <w:tab/>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 Federación de Estudiantes, creada para defender  la dignidad herida, pronto se involucró en temas de interés nacional. En 1907 se opuso activamente a un proyecto parlamentario que pretendía crear una Superintendencia de Instrucción en reemplazo del Consejo de Instrucción Pública, lo que fue concebido por los estudiantes como un intento de "dejar la función docente del Estado entregada a los azares y maniobras de la política". En los encuentros y refriegas con la fuerza pública los estudiantes se refugiaron en las trincheras del alcantarillado, cuya construcción se había iniciado en la presidencia de Riesco. El proyecto del parlamento tuvo finalmente que ser archivado. El Rector de esos años, Valentín Letelier, apoyó a la Federación y le habilitó un lugar para que funcionara, local que estuvo terminado en 1908. Pero Letelier no fue un gestor satisfactorio para los estudiantes, quienes pronto se movilizaron contra él provocando su renuncia, renuncia que no fue aceptada por el President Montt. Desde antes de 1910, la Federación de Estudiantes de Chile se caracterizó por movilizaciones públicas y por presionar organizadamente a través de ese mecanism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1911, junto con celebrarse el quinto aniversario de la Federación, se estrena la revista </w:t>
      </w:r>
      <w:r>
        <w:rPr>
          <w:rFonts w:cs="Courier New" w:ascii="Courier New" w:hAnsi="Courier New"/>
          <w:b/>
          <w:sz w:val="24"/>
          <w:lang w:val="es-ES_tradnl"/>
        </w:rPr>
        <w:t>Juventud</w:t>
      </w:r>
      <w:r>
        <w:rPr>
          <w:rFonts w:cs="Courier New" w:ascii="Courier New" w:hAnsi="Courier New"/>
          <w:sz w:val="24"/>
          <w:lang w:val="es-ES_tradnl"/>
        </w:rPr>
        <w:t>. En el discurso de ocasión, el presidente de la Fech, Alejandro Quezada, señala que la Federación lleva cinco años de trabajo intenso "alimentado con el calor juvenil de una eterna y fecundante primavera": se trata -dice- de un programa "que va abriendo zurco imborrable en la cultura del país". Efectivamente, con la mesada paterna, o con dineros que recolectan aquí y allá, la Federación mantiene, además de la revista, escuelas para obreros, un policlínico  destinado a sectores populares en barrios apartados (en la época se hablaba de "sanatorio"), y una casa para estudiantes de provincia. En una línea arielista, Quezada hace en su discurso una ardua defensa de la juventud como depositaria de ideales y de sueños, como una etapa de la vida cuyo valor reside en la capacidad de no transigir con el principio de realidad, con lo que existe, con el statu quo y la tradición, abriendo en cambio la mirada hacia lo nuevo y hacia las posibilidades de cambio. "Nuestra acción -dice- es la lucha de la inteligencia que fecunda y produce contra el sentimiento que adhiere y conserva".  "Ay de la Patria -continúa- en que los jóvenes viven abdicando y abjurando de sus ideas, si viven pesando sus intereses momentáneos (y materiales), calculando favores y buscando el aplauso de los mismos a quienes combate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lama a luchar contra "la desaparición de la espontaneidad del alma", contra el "culto del éxito" y "la aprobación ciega de todo lo que triunfe". "¿Es por ventura - pregunta- que el ideal está condenado a morir empujado por la realización de finalidades materiales?". Refiriéndose a los llamados a la juventud a ser realista y a dejar a un lado los sueños utópicos, responde: "¡No, señores, el hombre es un ser que crea y produce, que fecunda y elabora y que al sentirse presionado en las estrecheces de la tierra quiere remontarse y llegar a las alturas!". Los sueños "no se entierran, y mientras la humanidad renueve eternamente la vida habrá quienes agiten y sacudan  los pueblos... para seguir la Verdad en su </w:t>
      </w:r>
      <w:r>
        <w:rPr>
          <w:rFonts w:cs="Courier New" w:ascii="Courier New" w:hAnsi="Courier New"/>
          <w:i/>
          <w:sz w:val="24"/>
          <w:lang w:val="es-ES_tradnl"/>
        </w:rPr>
        <w:t>vuelo cada</w:t>
      </w:r>
      <w:r>
        <w:rPr>
          <w:rFonts w:cs="Courier New" w:ascii="Courier New" w:hAnsi="Courier New"/>
          <w:i/>
          <w:sz w:val="24"/>
          <w:u w:val="single"/>
          <w:lang w:val="es-ES_tradnl"/>
        </w:rPr>
        <w:t xml:space="preserve"> </w:t>
      </w:r>
      <w:r>
        <w:rPr>
          <w:rFonts w:cs="Courier New" w:ascii="Courier New" w:hAnsi="Courier New"/>
          <w:i/>
          <w:sz w:val="24"/>
          <w:lang w:val="es-ES_tradnl"/>
        </w:rPr>
        <w:t>vez más alto</w:t>
      </w:r>
      <w:r>
        <w:rPr>
          <w:rFonts w:cs="Courier New" w:ascii="Courier New" w:hAnsi="Courier New"/>
          <w:sz w:val="24"/>
          <w:lang w:val="es-ES_tradnl"/>
        </w:rPr>
        <w:t>, para sentir de cerca su calor fortificante".  Para la juventud estudiosa sólo hay -dice Quezada- dos alternativas: o nos ponemos de rodillas para recibir el perdón por nuestras audacias... o nos ponemos de pie para mirar (con ánimo de lucha) y resueltamente el porvenir..."</w:t>
      </w:r>
      <w:r>
        <w:rPr>
          <w:rStyle w:val="FootnoteCharacters"/>
          <w:rStyle w:val="FootnoteAnchor"/>
          <w:rFonts w:cs="Courier New" w:ascii="Courier New" w:hAnsi="Courier New"/>
          <w:sz w:val="24"/>
          <w:vertAlign w:val="superscript"/>
          <w:lang w:val="es-ES_tradnl"/>
        </w:rPr>
        <w:footnoteReference w:id="39"/>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Hay varios aspectos de este discurso que merecen ser comentados. En primer lugar cabe señalar la vinculación del mismo con un sujeto y una acción social. A diferencia del ideario de Rodó, hay aquí un llamado a la lucha y al combate, además de una crítica convocante y despiadada a toda índole de complacencia y claudicaciones. Se trata por lo tanto no de un discurso culturalista y contemplativo a la manera del sabio maestro de </w:t>
      </w:r>
      <w:r>
        <w:rPr>
          <w:rFonts w:cs="Courier New" w:ascii="Courier New" w:hAnsi="Courier New"/>
          <w:b/>
          <w:sz w:val="24"/>
          <w:lang w:val="es-ES_tradnl"/>
        </w:rPr>
        <w:t>Ariel</w:t>
      </w:r>
      <w:r>
        <w:rPr>
          <w:rFonts w:cs="Courier New" w:ascii="Courier New" w:hAnsi="Courier New"/>
          <w:sz w:val="24"/>
          <w:lang w:val="es-ES_tradnl"/>
        </w:rPr>
        <w:t xml:space="preserve">, sino de uno de lucha y acción social. Este tono combativo irá </w:t>
      </w:r>
      <w:r>
        <w:rPr>
          <w:rFonts w:cs="Courier New" w:ascii="Courier New" w:hAnsi="Courier New"/>
          <w:i/>
          <w:sz w:val="24"/>
          <w:lang w:val="es-ES_tradnl"/>
        </w:rPr>
        <w:t>in crescendo</w:t>
      </w:r>
      <w:r>
        <w:rPr>
          <w:rFonts w:cs="Courier New" w:ascii="Courier New" w:hAnsi="Courier New"/>
          <w:sz w:val="24"/>
          <w:lang w:val="es-ES_tradnl"/>
        </w:rPr>
        <w:t xml:space="preserve"> hasta la elección de Arturo Alessandri Palma, en 1920 y aun después, hasta la candidatura a presidente de Vicente Huidobro en 1925. En 1913, por ejemplo, la Federación  encabezó la movilización protestando por la presencia en Chile de Monseñor Enrique Sibilia, internuncio del Papa, a quien se le acusaba de haber querido vender bienes eclesiásticos en 1910 con el objeto de remitir los dineros a Roma. En 1915 protestaron por la intervención militar de Estados Unidos en Veracruz, México.</w:t>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t>La idea de que la inercia ante la vida es cobardía, y que la energía de la juventud engendra la grandeza de los pueblos, serán motivos recurrentes en los años venideros. Con la lectura de textos anarquistas y revolucionarios el tono de arenga y de combate se hace cada vez más ferviente.</w:t>
      </w:r>
    </w:p>
    <w:p>
      <w:pPr>
        <w:pStyle w:val="Normal"/>
        <w:spacing w:lineRule="auto" w:line="360"/>
        <w:ind w:firstLine="144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 bohemia estudiantil antioligárquica y el anarquismo (con participación de obreros y artesanos) fue una marea ascendente, convirtiéndose en un destacado actor político y social junto al movimiento obrero en formación. Particularmente fue así a partir de 1918, en que asume como presidente de la Federación el joven radical Santiago Labarca, y como vicepresidente el estudiante de medicina y anarquista, Juan Gandulfo. Los hitos de esta lucha son bien conocidos: entre otros la participación en la Asamblea Obrera de Alimentación Nacional, en 1918, y el asalto a la Federación y las movilizaciones del año veinte a raíz de la muerte en la cárcel del estudiante y poeta José Domingo Gómez Rojas. Carlos Vicuña Fuentes recuerda esos años señalando que "una pléyade infinita brotó de la universidad, de las imprentas, de las escuelas, de los talleres. Profesionales, profesores, estudiantes, poetas, escritores, oradores, obreros de todo linaje, se reunían, discutían, escribían, predicaban, se organizaban en una marea apocalíptica que puso pavor en la aristocracia vacilante cuando se dio cuenta de la inaudita extensión de aquella inquietud generalizada".</w:t>
      </w:r>
    </w:p>
    <w:p>
      <w:pPr>
        <w:pStyle w:val="Normal"/>
        <w:spacing w:lineRule="auto" w:line="360"/>
        <w:jc w:val="center"/>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 Asamblea Obrera de Alimentación Nacional fue una especie de parlamento libre que se organizó para luchar por la difícil situación de alimentación, y con el claro objetivo de bajar los precios de algunos productos fundamentales para los sectores populares. Fue el primer intento por agrupar al conjunto de los movimientos sociales. Liderada por obreros, tuvo como secretario al artesano, cigarrero y músico anarquista Francisco Pezoa. La Asamblea fue una especie de parlamento libre que comprendía -según González Vera- "a radicales sueltos, socialistas, estudiantes universitarios, personajes obsesionados por un problema único; anarquistas, salvadores de la patria, arbitristas y toda esa gente que no cabe en parte alguna"</w:t>
      </w:r>
      <w:r>
        <w:rPr>
          <w:rStyle w:val="FootnoteCharacters"/>
          <w:rStyle w:val="FootnoteAnchor"/>
          <w:rFonts w:cs="Courier New" w:ascii="Courier New" w:hAnsi="Courier New"/>
          <w:sz w:val="24"/>
          <w:vertAlign w:val="superscript"/>
          <w:lang w:val="es-ES_tradnl"/>
        </w:rPr>
        <w:footnoteReference w:id="40"/>
      </w:r>
      <w:r>
        <w:rPr>
          <w:rFonts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A partir de 1918, con la presidencia de Santiago Labarca la FECH adquiere, como señalábamos, un carácter más combativo, pues define una postura no sólo frente a la educación sino también frente a la política y la sociedad. Una postura en que se estrechan las alianzas con los sectores obreros, y que la lleva a convocar el primer Congreso de Estudiantes en 1918, Congreso que no sólo se aboca al tema de la reforma de la enseñanza superior, tan en boga en esos años, sino también a la solución del problema social y  de la reforma política que requiere el país</w:t>
      </w:r>
      <w:r>
        <w:rPr>
          <w:rStyle w:val="FootnoteCharacters"/>
          <w:rStyle w:val="FootnoteAnchor"/>
          <w:rFonts w:cs="Courier New" w:ascii="Courier New" w:hAnsi="Courier New"/>
          <w:sz w:val="24"/>
          <w:vertAlign w:val="superscript"/>
          <w:lang w:val="es-ES_tradnl"/>
        </w:rPr>
        <w:footnoteReference w:id="41"/>
      </w:r>
      <w:r>
        <w:rPr>
          <w:rFonts w:cs="Courier New" w:ascii="Courier New" w:hAnsi="Courier New"/>
          <w:sz w:val="24"/>
          <w:lang w:val="es-ES_tradnl"/>
        </w:rPr>
        <w:t xml:space="preserve">. Se esgrimen además rasgos como el pacifismo y el antibelicismo, rasgos que constituyen una respuesta al clima internacional belicista de la década. Resulta significativo que en algunos vanguardistas europeos, en la poesía de Apollinaire o en los manifiestos de Marinetti, por ejemplo, se hayan saludado ciertas dimensiones de la guerra como sus peligros y sus técnicas innovadoras de matar, en Huidobro, en cambio, sobre todo en </w:t>
      </w:r>
      <w:r>
        <w:rPr>
          <w:rFonts w:cs="Courier New" w:ascii="Courier New" w:hAnsi="Courier New"/>
          <w:b/>
          <w:sz w:val="24"/>
          <w:lang w:val="es-ES_tradnl"/>
        </w:rPr>
        <w:t>Altazor</w:t>
      </w:r>
      <w:r>
        <w:rPr>
          <w:rFonts w:cs="Courier New" w:ascii="Courier New" w:hAnsi="Courier New"/>
          <w:sz w:val="24"/>
          <w:lang w:val="es-ES_tradnl"/>
        </w:rPr>
        <w:t>, hay una postura claramente contraria y crítica a la guerra :testimonio de la "estupidez humana"</w:t>
      </w:r>
      <w:r>
        <w:rPr>
          <w:rStyle w:val="FootnoteCharacters"/>
          <w:rStyle w:val="FootnoteAnchor"/>
          <w:rFonts w:cs="Courier New" w:ascii="Courier New" w:hAnsi="Courier New"/>
          <w:sz w:val="24"/>
          <w:vertAlign w:val="superscript"/>
          <w:lang w:val="es-ES_tradnl"/>
        </w:rPr>
        <w:footnoteReference w:id="42"/>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Resulta útil para examinar las ideas predominantes en la FECH hacia 1920, un opúsculo escrito por Carlos Vicuña Fuentes titulado </w:t>
      </w:r>
      <w:r>
        <w:rPr>
          <w:rFonts w:cs="Courier New" w:ascii="Courier New" w:hAnsi="Courier New"/>
          <w:b/>
          <w:sz w:val="24"/>
          <w:lang w:val="es-ES_tradnl"/>
        </w:rPr>
        <w:t>La cuestión social ante la FECH</w:t>
      </w:r>
      <w:r>
        <w:rPr>
          <w:rFonts w:cs="Courier New" w:ascii="Courier New" w:hAnsi="Courier New"/>
          <w:sz w:val="24"/>
          <w:lang w:val="es-ES_tradnl"/>
        </w:rPr>
        <w:t xml:space="preserve"> (1922), en que discute algunos postulados que fueron esgrimidos en la Convención Estudiantil. Entre esos postulados, se encuentra la idea  de que es necesario un cambio y renovación permanente de todos los valores humanos, idea que tiene en su base la desconfianza frente a lo establecido y a los valores tradicionales. Vicuña califica a esta idea de "principio anárquico". Crítica también el que la Federación esgrima a "la acción" como el mecanismo para modificar las opiniones y sentimientos  predominantes en la sociedad; señala que en vez de "acción" (huelgas y movilizaciones) debe ser la "educación" la llamada a producir estas transformaciones. También crítica la alianza de la FECH con la IWW en torno a ideas que Vicuña considera falsas: la lucha de clases, la idea  de destrucción de todo gobierno o el ataque a la propiedad y al capital. Ahora bien, Carlos Vicuña fue un abogado que en la época defendió a cuantos fueron perseguidos por sus ideas, incluso a los anarquistas; se trata por lo tanto de un personaje de ideas progresistas. En todo caso su postura nos sirve para señalar que hacia 1920 el ideario anarquista y algunas ideas socialistas estaban plenamente instaladas en la Federación de Estudiante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Veinte años más tarde, rememorando esos días de lucha, Santiago Labarca se pregunta: "¿Qué fuimos? ¿Quiénes fuimos?" y responde "un heterogéneo conglomerado de hombres de todas las edades, venidos de todas partes, y a los que impulsaban todos los sueños: obreros, artesanos, estudiantes, profesores, filósofos, políticos, artistas; unos pocos diletantes y ningún usufructuador". "¿Qué hicimos? : las fiestas de la primavera y la Asamblea Obrera de Alimentación Nacional; el Club de Estudiantes, instalado en un palacio, y las grandes huelgas del carbón; las revistas </w:t>
      </w:r>
      <w:r>
        <w:rPr>
          <w:rFonts w:cs="Courier New" w:ascii="Courier New" w:hAnsi="Courier New"/>
          <w:b/>
          <w:sz w:val="24"/>
          <w:lang w:val="es-ES_tradnl"/>
        </w:rPr>
        <w:t>Juventud</w:t>
      </w:r>
      <w:r>
        <w:rPr>
          <w:rFonts w:cs="Courier New" w:ascii="Courier New" w:hAnsi="Courier New"/>
          <w:sz w:val="24"/>
          <w:lang w:val="es-ES_tradnl"/>
        </w:rPr>
        <w:t xml:space="preserve"> (y </w:t>
      </w:r>
      <w:r>
        <w:rPr>
          <w:rFonts w:cs="Courier New" w:ascii="Courier New" w:hAnsi="Courier New"/>
          <w:b/>
          <w:sz w:val="24"/>
          <w:lang w:val="es-ES_tradnl"/>
        </w:rPr>
        <w:t>Claridad</w:t>
      </w:r>
      <w:r>
        <w:rPr>
          <w:rFonts w:cs="Courier New" w:ascii="Courier New" w:hAnsi="Courier New"/>
          <w:sz w:val="24"/>
          <w:lang w:val="es-ES_tradnl"/>
        </w:rPr>
        <w:t>) y el incendio en la Escuela de Farmacia. En síntesis: despertar la conciencia de la masa y el alma de los universitarios. ¿Qué destruimos? Infinitos prejuicios"</w:t>
      </w:r>
      <w:r>
        <w:rPr>
          <w:rStyle w:val="FootnoteCharacters"/>
          <w:rStyle w:val="FootnoteAnchor"/>
          <w:rFonts w:cs="Courier New" w:ascii="Courier New" w:hAnsi="Courier New"/>
          <w:sz w:val="24"/>
          <w:vertAlign w:val="superscript"/>
          <w:lang w:val="es-ES_tradnl"/>
        </w:rPr>
        <w:footnoteReference w:id="43"/>
      </w:r>
      <w:r>
        <w:rPr>
          <w:rFonts w:cs="Courier New" w:ascii="Courier New" w:hAnsi="Courier New"/>
          <w:sz w:val="24"/>
          <w:lang w:val="es-ES_tradnl"/>
        </w:rPr>
        <w:t>. Fue, en definitiva, un movimiento estudiantil y social multifacético y plural en lo ideológico, un movimiento con un fuerte contenido contestario de cuño ético, y que jugó un rol decisivo en la caída del régimen oligárquico y en las características que asumió el triunfo de Arturo Alessandri Palma, sobre todo en su perfil de candidatura mesocrática, antioligárquica, populista y reform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Tanto el discurso del Presidente de la Federación de Estudiantes de 1911, como discursos posteriores, incluso los de Santiago Labarca, coinciden en atacar a aquellos que usufructuan o se acomodan con la realidad operante, actitud a la que contraponen imagenes de vuelo y vinculadas al imaginario aéreo. Giros como  "elevarse", "llegar a las alturas", "volar cada vez más alto", se encuentran con frecuencia en el horizonte discursivo estudiantil. Son usos que apuntan a no transigir con lo existente, con el principio de realidad, con el cálculo oportunista, apuntan por lo tanto a una dimensión ética, y a la necesidad de una renovación constante de valores. Pero no se trata en estos discursos de defender el idealismo de la juventud como un valor en sí, en el vacío, sino contra un referente muy concreto e identificable por los destinatarios: la posibilidad de usufructuar del régimen y de los valores imperantes en la república parlamentaria y oligárquica. Se trata -como señala  José Ducci, directivo de la Federación- de una toma de postura frente a "la decadencia y pérdida de  anhelos de progreso y bienestar social" que se da en el país,"desde la caída de Balmaceda, en 1891"</w:t>
      </w:r>
      <w:r>
        <w:rPr>
          <w:rStyle w:val="FootnoteCharacters"/>
          <w:rStyle w:val="FootnoteAnchor"/>
          <w:rFonts w:cs="Courier New" w:ascii="Courier New" w:hAnsi="Courier New"/>
          <w:sz w:val="24"/>
          <w:vertAlign w:val="superscript"/>
          <w:lang w:val="es-ES_tradnl"/>
        </w:rPr>
        <w:footnoteReference w:id="44"/>
      </w:r>
      <w:r>
        <w:rPr>
          <w:rFonts w:cs="Courier New" w:ascii="Courier New" w:hAnsi="Courier New"/>
          <w:sz w:val="24"/>
          <w:lang w:val="es-ES_tradnl"/>
        </w:rPr>
        <w:t>. Para los jóvenes, en las circunstancias estratificadas y corruptas en que se vive, lo que predomina es la medra, el oportunismo, el doble discurso, la maniobra, el cohecho, la especulación, los intereses materiales, "elevarse" es por lo tanto oponerse sin claudicaciones y hasta las últimas consecuencias a ese estado de cosas. Lograr las "alturas" es des-materializarse, en la perspectiva de no dejarse guiar por los intereses materiales o pecuniarios, en un mundo en que hasta las diputaciones y senadurías tenían su precio. Permanecer a ras del suelo, no elevarse,  equivaldrá por lo tanto a transigir y aceptar la realidad. Corresponde a lo que más desprecian los jóvenes estudiantes de la época: la actitud de cencerro y de rebaño de quienes por mero cálculo agachan la cabeza sin protesta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Ahora bien, en los casos de giros vinculados al imaginario aéreo, no estamos ante el paradigma tradicional romántico ni modernista, no se trata  del vuelo como  ascenso del alma, ni de la elegancia del espíritu que emblematiza la figura del cisne, aun cuando los giros referidos pudiesen conservar ciertos rasgos de esa filiación. Se trata de un "elevarse" que es más bien de índole social que individual, de una semanticidad renovada  que se sitúa en el mundo moderno. Hay que recordar que en la medida que el movimiento estudiantil fue convirtiéndose en un movimiento social plural, los estudiantes fueron motejados, hacia 1920, de "subversivos", "maximalistas", "antipatriotas" y vilipendiados como vendidos al oro del Perú (recuérdese el episodio del asalto a la Federación por estudiantes de la oligarquía, también la guerra virtual con Perú, llamada guerra de Don Ladislao, porque la posibilidad de guerra se dio sólo en la mente de Ladislao Errázuriz). Otra consideración que cabe hacer es la estrecha vinculación  que se da entre el movimiento estudiantil universitario y el campo estético de la década, particularmente el literario, pero también el plástico y musical. En las revistas de la Federación, tanto en </w:t>
      </w:r>
      <w:r>
        <w:rPr>
          <w:rFonts w:cs="Courier New" w:ascii="Courier New" w:hAnsi="Courier New"/>
          <w:b/>
          <w:sz w:val="24"/>
          <w:lang w:val="es-ES_tradnl"/>
        </w:rPr>
        <w:t>Juventud</w:t>
      </w:r>
      <w:r>
        <w:rPr>
          <w:rFonts w:cs="Courier New" w:ascii="Courier New" w:hAnsi="Courier New"/>
          <w:sz w:val="24"/>
          <w:lang w:val="es-ES_tradnl"/>
        </w:rPr>
        <w:t xml:space="preserve"> como en </w:t>
      </w:r>
      <w:r>
        <w:rPr>
          <w:rFonts w:cs="Courier New" w:ascii="Courier New" w:hAnsi="Courier New"/>
          <w:b/>
          <w:sz w:val="24"/>
          <w:lang w:val="es-ES_tradnl"/>
        </w:rPr>
        <w:t>Claridad</w:t>
      </w:r>
      <w:r>
        <w:rPr>
          <w:rFonts w:cs="Courier New" w:ascii="Courier New" w:hAnsi="Courier New"/>
          <w:sz w:val="24"/>
          <w:lang w:val="es-ES_tradnl"/>
        </w:rPr>
        <w:t xml:space="preserve">, se promovieron con entusiasmo los nuevos valores considerados modernos, de arte nuevo o de vanguardia (la fluidez y vasos comunicantes entre lo que se designaba  entonces con las voces de "moderno", "arte nuevo" y "vanguardia" ha pasado en cierta medida desapercibido para la historiografía). En ese ámbito de fluidez  circularon textos de Verlaine, Baudelaire, Corbiere, Kropotkin, Nietzche, Bakunin, Proudhon, Marx, Jules Romains, Apollinaire y Rimbaud. En las revistas de la Federación se divulgaron también el moderno movimiento musical  francés, sobre todo a Debussy y Ravel y a pintores locales con influencia cubista como Camilo Mori y el grupo Montparnasse. Colaboraron en las revistas, entre otros, Pedro Prado, José Domingo Gómez Rojas, Pablo Neruda, Huidobro y Fernando García Oldini, el único crítico que valoró sin prejuicios  -a diferencia de los críticos tradicionales como Omer Emeth y Alone- las nuevas corrientes o autores de la época. La FECH, en definitiva, fue vanguardia política pero también vanguardia artística: no es casual que en la revista </w:t>
      </w:r>
      <w:r>
        <w:rPr>
          <w:rFonts w:cs="Courier New" w:ascii="Courier New" w:hAnsi="Courier New"/>
          <w:b/>
          <w:sz w:val="24"/>
          <w:lang w:val="es-ES_tradnl"/>
        </w:rPr>
        <w:t>Claridad</w:t>
      </w:r>
      <w:r>
        <w:rPr>
          <w:rFonts w:cs="Courier New" w:ascii="Courier New" w:hAnsi="Courier New"/>
          <w:sz w:val="24"/>
          <w:lang w:val="es-ES_tradnl"/>
        </w:rPr>
        <w:t xml:space="preserve">, siguiendo a Dadá, se publique, en 1920, el primer manifiesto "Agú".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 articulación entre vanguardia política y vanguardia estética, será un rasgo que va a marcar la génesis y apropiación de la vanguardia en Chile y también la obra del más importante creador de avanzada y figura epónima del movimiento en el país: Vicente Huidobro. Este carácter de la vanguardia inicial  explica, tal como lo señalamos en el Apéndice</w:t>
      </w:r>
      <w:r>
        <w:rPr>
          <w:rStyle w:val="FootnoteCharacters"/>
          <w:rStyle w:val="FootnoteAnchor"/>
          <w:rFonts w:cs="Courier New" w:ascii="Courier New" w:hAnsi="Courier New"/>
          <w:sz w:val="24"/>
          <w:vertAlign w:val="superscript"/>
          <w:lang w:val="es-ES_tradnl"/>
        </w:rPr>
        <w:footnoteReference w:id="45"/>
      </w:r>
      <w:r>
        <w:rPr>
          <w:rFonts w:cs="Courier New" w:ascii="Courier New" w:hAnsi="Courier New"/>
          <w:sz w:val="24"/>
          <w:lang w:val="es-ES_tradnl"/>
        </w:rPr>
        <w:t>, el surgimiento a fines de la década del treinta del surrealismo de Braulio Arenas y del grupo Mandrágora, grupo que en un momento anacrónico con respecto al surrealismo internacional, se planteó como una vanguardia estética a ultranzas que insiste en lo prerracional, percibiendo a la política -e incluso a Huidobro- como una suerte de claudicación de corte racional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n la década del Centenario se encuentran también poemas o discursos estéticos que son casi impensables si no se contextualizan en el movimiento de rebeldía que hemos descrito. Textos en que el lirismo social se combina con elementos vanguardistas. Por ejemplo, en 1913, el poeta José Domingo Gómez Rojas (1896-1920), publica, cuando apenas tiene 17 años, </w:t>
      </w:r>
      <w:r>
        <w:rPr>
          <w:rFonts w:cs="Courier New" w:ascii="Courier New" w:hAnsi="Courier New"/>
          <w:b/>
          <w:sz w:val="24"/>
          <w:lang w:val="es-ES_tradnl"/>
        </w:rPr>
        <w:t>Rebeldías líricas,</w:t>
      </w:r>
      <w:r>
        <w:rPr>
          <w:rFonts w:cs="Courier New" w:ascii="Courier New" w:hAnsi="Courier New"/>
          <w:sz w:val="24"/>
          <w:lang w:val="es-ES_tradnl"/>
        </w:rPr>
        <w:t xml:space="preserve"> colección de poemas en que el tono contestario apunta tanto a la sensibilidad imperante (modernista y canónica), como a la realidad social, asumiendo un tono de desafío muy similar al de los discursos estudiantil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Mi verso rudo y fuerte no canta a las mujere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ni a los falsos amores, ni a modernos placere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ni místicos cantares mis rudos versos son;</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mis versos son de lucha, escritos con mi diestr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atrevido los lanzo a la roja palestr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sean mis bronces versos gritos de rebelió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Son versos que aunque tienen en el fraseo y grandilocuencia cierta huella modernista, se poponen explícitamente un contenido  y un tono que los diferencie de lo que en esos años se  entendía por poesía modernista. En "Proemio", también de </w:t>
      </w:r>
      <w:r>
        <w:rPr>
          <w:rFonts w:cs="Courier New" w:ascii="Courier New" w:hAnsi="Courier New"/>
          <w:b/>
          <w:sz w:val="24"/>
          <w:lang w:val="es-ES_tradnl"/>
        </w:rPr>
        <w:t>Rebeldías líricas</w:t>
      </w:r>
      <w:r>
        <w:rPr>
          <w:rFonts w:cs="Courier New" w:ascii="Courier New" w:hAnsi="Courier New"/>
          <w:sz w:val="24"/>
          <w:lang w:val="es-ES_tradnl"/>
        </w:rPr>
        <w:t xml:space="preserve">, Gómez Rojas, que en el momento de su muerte, en 1920, era el poeta predilecto de la juventud, y que fue, por las circunstancias en que falleció, el mártir del movimiento estudiantil, escribe lo siguient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iero cantar la vida, quiero extender mis ala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hacia el espacio azul y cual cóndor salvaje</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iero subir, subir...</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iero quemar mis alas en el sol de la auror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y quiero que mis cantos sean las profecías </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del bello porveni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ara los explotados de músculos broncíne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ara la juventud pléyade vigoros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de los modernos día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ara ellos! mis graznidos de cóndor altaner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ara ellos! mis canciones y lamentos que son</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líricas rebeldías </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sean para los jovenes y para los obrer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estas arengas mías".</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Versos rudos y fuertes, versos gritones y rebeldes, muy distantes y contrarios a la retórica modernista, a esa estética de los imitadores serviles de Darío, Martí y Lugones que abusaron de los símbolos y del tono </w:t>
      </w:r>
      <w:r>
        <w:rPr>
          <w:rFonts w:cs="Courier New" w:ascii="Courier New" w:hAnsi="Courier New"/>
          <w:i/>
          <w:sz w:val="24"/>
          <w:lang w:val="es-ES_tradnl"/>
        </w:rPr>
        <w:t>belle epoque</w:t>
      </w:r>
      <w:r>
        <w:rPr>
          <w:rFonts w:cs="Courier New" w:ascii="Courier New" w:hAnsi="Courier New"/>
          <w:sz w:val="24"/>
          <w:lang w:val="es-ES_tradnl"/>
        </w:rPr>
        <w:t xml:space="preserve"> de ese movimiento. Gómez Rojas buscaba distanciarse de los versos suaves, rítmicos y elegantes, de los versos esculpidos  y sensuales como la esfinge o el emblemático cisne (también diferentes a "Miserere", la poesía del dolor del propio Gómez Rojas). Ahora los reemplaza no el búho mexicano de Enrique González Martinez</w:t>
      </w:r>
      <w:r>
        <w:rPr>
          <w:rStyle w:val="FootnoteCharacters"/>
          <w:rStyle w:val="FootnoteAnchor"/>
          <w:rFonts w:cs="Courier New" w:ascii="Courier New" w:hAnsi="Courier New"/>
          <w:sz w:val="24"/>
          <w:vertAlign w:val="superscript"/>
          <w:lang w:val="es-ES_tradnl"/>
        </w:rPr>
        <w:footnoteReference w:id="46"/>
      </w:r>
      <w:r>
        <w:rPr>
          <w:rFonts w:cs="Courier New" w:ascii="Courier New" w:hAnsi="Courier New"/>
          <w:sz w:val="24"/>
          <w:lang w:val="es-ES_tradnl"/>
        </w:rPr>
        <w:t>, sino el cóndor chileno, ave capaz de coger con sus garras a las ovejas y al espíritu de rebaño, ave capaz de elevarse hacia un espacio azul, pero que no es el azul de ensueño de Darío, sino un azul de rebelión en que avanzan unidos multitud de jóvenes y obreros. Son versos rudos, tan rudos, que bordean la arenga o el panfleto, versos que sin embargo no logran desembarazarse ni en la adjetivación ni en el léxico de la influencia rubendariana, y que  por allí y por allá pagan tributo -con imágenes de sabor futurista- a los "músculos broncíneos". Se trata de versos en que el vuelo adquiere clara y expresamente un carácter de rebelión social y en que el poeta asume una voz de interlocutor de la humanidad</w:t>
      </w:r>
      <w:r>
        <w:rPr>
          <w:rStyle w:val="FootnoteCharacters"/>
          <w:rStyle w:val="FootnoteAnchor"/>
          <w:rFonts w:cs="Courier New" w:ascii="Courier New" w:hAnsi="Courier New"/>
          <w:sz w:val="24"/>
          <w:vertAlign w:val="superscript"/>
          <w:lang w:val="es-ES_tradnl"/>
        </w:rPr>
        <w:footnoteReference w:id="47"/>
      </w:r>
      <w:r>
        <w:rPr>
          <w:rFonts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l mismo José Domingo Gómez Rojas en "Canto futurista"</w:t>
      </w:r>
      <w:r>
        <w:rPr>
          <w:rStyle w:val="FootnoteCharacters"/>
          <w:rStyle w:val="FootnoteAnchor"/>
          <w:rFonts w:cs="Courier New" w:ascii="Courier New" w:hAnsi="Courier New"/>
          <w:sz w:val="24"/>
          <w:vertAlign w:val="superscript"/>
          <w:lang w:val="es-ES_tradnl"/>
        </w:rPr>
        <w:footnoteReference w:id="48"/>
      </w:r>
      <w:r>
        <w:rPr>
          <w:rFonts w:cs="Courier New" w:ascii="Courier New" w:hAnsi="Courier New"/>
          <w:sz w:val="24"/>
          <w:lang w:val="es-ES_tradnl"/>
        </w:rPr>
        <w:t xml:space="preserve">  habla de los mineros en las profundidades de la tierra y los compara con grandes transatlánticos; con tono de arenga, dic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Vosotros los rebeldes de los gestos soberbios</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de las testas triunfantes y los potentes nervi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e domináis las ancas del viento  y que en los potr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de la electricidad y en la locomotor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eréis cargar al sol con todas sus aurora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orque ya estáis cansados de hollar con vuestros rostr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la tierra y queréis dominar los astros". </w:t>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t>Se trata de un claro ejemplo, escrito probablemente entre 1913 y 1915, en que se articulan imágenes futuristas frecuentes en los seguidores de Marinetti, con elementos modernistas (léxico, versos alejandrinos) que engalanan un tono contestario y de rebeldía soci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Vinculado al movimiento estudiantil se desarrolla y perfila -como vimos en el discurso de Quezada- un marcado espíritu antiburgués, que empalma con el espíritu antiburgués que se encuentra en el modernismo de Ruben Darío (aun cuando en éste se trataba de un ánimo bastante más discursivo que programático. En 1915, Ernesto Guzmán, en un artículo sobre "Un poeta atormentado", opone -recurriendo al imaginario aéreo- a "los utilitaristas" o burgueses actuales, ("los enamorados de la acción productiva a toda costa, de esa que ha de resolverse en riqueza material"), los opone, decíamos, al arte y  a la emoción estética. "Una emoción estética -dice- nos hace olvidarnos de todo lo que signifique mezcla de barro humano; eleva nuestro espíritu a una alta aspiración de belleza y como consecuencia inmediata, tonifica y encumbra nuestra visión moral".</w:t>
      </w:r>
      <w:r>
        <w:rPr>
          <w:rStyle w:val="FootnoteCharacters"/>
          <w:rStyle w:val="FootnoteAnchor"/>
          <w:rFonts w:cs="Courier New" w:ascii="Courier New" w:hAnsi="Courier New"/>
          <w:sz w:val="24"/>
          <w:vertAlign w:val="superscript"/>
          <w:lang w:val="es-ES_tradnl"/>
        </w:rPr>
        <w:footnoteReference w:id="49"/>
      </w:r>
      <w:r>
        <w:rPr>
          <w:rFonts w:cs="Courier New" w:ascii="Courier New" w:hAnsi="Courier New"/>
          <w:sz w:val="24"/>
          <w:lang w:val="es-ES_tradnl"/>
        </w:rPr>
        <w:t xml:space="preserve">  Este espíritu antiburgués que se identifica con la estética va a tener una presencia fundamental en la vanguardia. Lo burgués, más que una categoría sociopolítica, fue para la vanguardia una categoría espiritual. De hecho, hacia 1920, la vanguardia internacional en sus múltiples expresiones, tiende a concebirse como el único espacio moral y estéticamente válido, como un espacio en contradicción con el mercado, con la industria y con el espíritu utilitarista y burgués</w:t>
      </w:r>
      <w:r>
        <w:rPr>
          <w:rStyle w:val="FootnoteCharacters"/>
          <w:rStyle w:val="FootnoteAnchor"/>
          <w:rFonts w:cs="Courier New" w:ascii="Courier New" w:hAnsi="Courier New"/>
          <w:sz w:val="24"/>
          <w:vertAlign w:val="superscript"/>
          <w:lang w:val="es-ES_tradnl"/>
        </w:rPr>
        <w:footnoteReference w:id="50"/>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Huidobro, en 1912, cuando apenas tiene 19 años, en </w:t>
      </w:r>
      <w:r>
        <w:rPr>
          <w:rFonts w:cs="Courier New" w:ascii="Courier New" w:hAnsi="Courier New"/>
          <w:b/>
          <w:sz w:val="24"/>
          <w:lang w:val="es-ES_tradnl"/>
        </w:rPr>
        <w:t>Musa Joven</w:t>
      </w:r>
      <w:r>
        <w:rPr>
          <w:rFonts w:cs="Courier New" w:ascii="Courier New" w:hAnsi="Courier New"/>
          <w:sz w:val="24"/>
          <w:lang w:val="es-ES_tradnl"/>
        </w:rPr>
        <w:t xml:space="preserve">, revista creada por su madre y dirigida por él, rescata de Darío y Nervo la sinceridad, el desprecio de las normas y de la retórica; "esas leyes", dice, son para el vulgo, "para los que marchan en rebaño y al son del cencerro... los que (como yo) tienen </w:t>
      </w:r>
      <w:r>
        <w:rPr>
          <w:rFonts w:cs="Courier New" w:ascii="Courier New" w:hAnsi="Courier New"/>
          <w:i/>
          <w:sz w:val="24"/>
          <w:lang w:val="es-ES_tradnl"/>
        </w:rPr>
        <w:t>alas fuertes para volar,</w:t>
      </w:r>
      <w:r>
        <w:rPr>
          <w:rFonts w:cs="Courier New" w:ascii="Courier New" w:hAnsi="Courier New"/>
          <w:sz w:val="24"/>
          <w:lang w:val="es-ES_tradnl"/>
        </w:rPr>
        <w:t xml:space="preserve"> no deben aceptarlas". En la revista </w:t>
      </w:r>
      <w:r>
        <w:rPr>
          <w:rFonts w:cs="Courier New" w:ascii="Courier New" w:hAnsi="Courier New"/>
          <w:b/>
          <w:sz w:val="24"/>
          <w:lang w:val="es-ES_tradnl"/>
        </w:rPr>
        <w:t>Azul</w:t>
      </w:r>
      <w:r>
        <w:rPr>
          <w:rFonts w:cs="Courier New" w:ascii="Courier New" w:hAnsi="Courier New"/>
          <w:sz w:val="24"/>
          <w:lang w:val="es-ES_tradnl"/>
        </w:rPr>
        <w:t xml:space="preserve"> de 1913, creada y dirigida por él, aparecen diversos gestos rebeldes e iconoclastas. En el nº 3 critica a Omer Emeth porque  propicia la vuelta a los clásicos: "en los tiempos del aeroplano, del ferrocarril y del automóvil quiere que volvamos a la carreta". Pero también vapulea en términos sociales la mentalidad arribista de "aquellos que menean la cola ante el amo" y "mueren pujando por subir"</w:t>
      </w:r>
      <w:r>
        <w:rPr>
          <w:rStyle w:val="FootnoteCharacters"/>
          <w:rStyle w:val="FootnoteAnchor"/>
          <w:rFonts w:cs="Courier New" w:ascii="Courier New" w:hAnsi="Courier New"/>
          <w:sz w:val="24"/>
          <w:vertAlign w:val="superscript"/>
          <w:lang w:val="es-ES_tradnl"/>
        </w:rPr>
        <w:footnoteReference w:id="51"/>
      </w:r>
      <w:r>
        <w:rPr>
          <w:rFonts w:cs="Courier New" w:ascii="Courier New" w:hAnsi="Courier New"/>
          <w:sz w:val="24"/>
          <w:lang w:val="es-ES_tradnl"/>
        </w:rPr>
        <w:t>. En el Chile señorial del parlamentarismo, decir "amo" implica decir sociedad oligárquica, fronda aristocrática, sector que en la época ostentaba casi todo el poder político, económico y social. El joven Huidobro, con apenas 20 años, se suma así al gran movimiento crítico frente a un modelo de sociedad que se agota, plegándose a otro distinto que empieza a emerger desde sus propias entrañas, liderado fundamentalmente por los estudiantes, por la bohemia artística y por grupos de obreros y artesan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l planteamiento creacionista de Huidobro  -crear algo nuevo sin transigir con la copia o imitación naturalista de la realidad, sin claudicar ante la tradición, ni con los fósiles ni con los clichés literarios- exhibe un interesante paralelismo con los planteamientos político-sociales y con el discurso de la "elevación" del movimiento estudiantil: ambos, desde sus respectivos reductos, como si fueran dos vertientes de un mismo pájaro, movilizaron sus alas. Cabe, en esta perspectiva, recordar la teoría del poeta concretista brasileño, Decio Pornatari, quien sostiene lo que llama "Teoría de los Impulsos Creativos Contextuales",  según la cual, cualquier individuo o grupo puede optimizar su capacidad de competencia y desarrollo si los tiempos, los espacios y circunstancias le son propicios. La vertiente de renovación estética surge y se legitima, por lo tanto, vinculada al anhelo de cambio y renovación política y en medio del ascenso de nuevos sectores sociales que buscan incorporarse como actores en los múltiples planos de la vida del país.</w:t>
      </w:r>
    </w:p>
    <w:p>
      <w:pPr>
        <w:pStyle w:val="Normal"/>
        <w:spacing w:lineRule="auto" w:line="360"/>
        <w:ind w:firstLine="144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En esta perspectiva no resulta extraño que en 1925 se haya proclamado la candidatura presidencial de Vicente Huidobro. Luego de la creciente desilusión de los estudiantes ante los compromisos en que entró el gobierno de Arturo Alessandri Palma, los mismos que en un comienzo habían estado junto a él se distanciaron, apoyando la candidatura de Huidobro. El poeta tiene 32 años, y recién ha regresado de una de sus estadías en Francia, dirige -apoyado por algunos jóvenes de las Fuerzas Armadas- el periódico </w:t>
      </w:r>
      <w:r>
        <w:rPr>
          <w:rFonts w:cs="Courier New" w:ascii="Courier New" w:hAnsi="Courier New"/>
          <w:b/>
          <w:sz w:val="24"/>
          <w:lang w:val="es-ES_tradnl"/>
        </w:rPr>
        <w:t>Acción</w:t>
      </w:r>
      <w:r>
        <w:rPr>
          <w:rFonts w:cs="Courier New" w:ascii="Courier New" w:hAnsi="Courier New"/>
          <w:sz w:val="24"/>
          <w:lang w:val="es-ES_tradnl"/>
        </w:rPr>
        <w:t>, en que confluyen el vanguardismo estético, la actitud adánica y lúdica, con el "engagement" político. "Mi anhelo más alto -proclama Huidobro- es crear un país". El poeta aplica el creacionismo y el imaginario del vuelo (se trata del "anhelo más alto") a dos ámbitos: el poético y el histórico. Se trata de reformar el arte ("inventa mundos nuevos" dice en "Arte poética") y, al mismo tiempo, transformar la sociedad: "crear un país". El clima adánico, lúdico y rebelde que rodea la candidatura de Huidobro, logra concitar el apoyo de distintos sectores de la juventud; pero ese apoyo en el momento de votar no basta. Se deja instalada, sin embargo, en el imaginario, la figura del poeta-presidente. Como dice un cronista de la época, la postulación de Huidobro fue un paréntesis refrescante en la seriedad acartonada y en el drama solapado de las contiendas electorales, puso en el espacio público el clima que propició el  movimiento cultural de la década del Centenario, y el anhelo de lo nuevo en una perspectiva bifronte: tanto en  el campo político social como  en el propiamente estétic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Imaginario del vuelo y experiencia modern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A fines de la década del Centenario, hacia 1920, están en plena elaboración dos de las obras más significativas de la literatura chilena, dos obras que a pesar de nutrirse de estéticas distintas -una, más bien costumbrista o criollista, y la otra, vanguardista- a pesar de situarse, decíamos, en sensibilidades dispares, comparten una misma región imaginaria, en la medida en que el vuelo y lo aéreo son aspectos relevantes de ambas. Nos referimos a </w:t>
      </w:r>
      <w:r>
        <w:rPr>
          <w:rFonts w:cs="Courier New" w:ascii="Courier New" w:hAnsi="Courier New"/>
          <w:b/>
          <w:sz w:val="24"/>
          <w:lang w:val="es-ES_tradnl"/>
        </w:rPr>
        <w:t>Alsino</w:t>
      </w:r>
      <w:r>
        <w:rPr>
          <w:rFonts w:cs="Courier New" w:ascii="Courier New" w:hAnsi="Courier New"/>
          <w:sz w:val="24"/>
          <w:lang w:val="es-ES_tradnl"/>
        </w:rPr>
        <w:t xml:space="preserve"> (1920), novela de Pedro Prado y </w:t>
      </w:r>
      <w:r>
        <w:rPr>
          <w:rFonts w:cs="Courier New" w:ascii="Courier New" w:hAnsi="Courier New"/>
          <w:b/>
          <w:sz w:val="24"/>
          <w:lang w:val="es-ES_tradnl"/>
        </w:rPr>
        <w:t>Altazor</w:t>
      </w:r>
      <w:r>
        <w:rPr>
          <w:rFonts w:cs="Courier New" w:ascii="Courier New" w:hAnsi="Courier New"/>
          <w:sz w:val="24"/>
          <w:lang w:val="es-ES_tradnl"/>
        </w:rPr>
        <w:t xml:space="preserve"> (1919-1931), el poema largo (en siete cantos) de Vicente Huidobro. El vuelo tiene una larga y rica trayectoria en el campo imaginario y poético. Ya en la mitología griega, Mercurio, el mediador de los cielos, es una figura alada, como lo son también Eros y la Victoria en la guerra, simbolizada por la escultura alada de la Victoria de Samotracia. Más tarde, en Dante y en los poetas del Dolce Stil Novo, y luego, en San Juan de la Cruz y en los poetas místicos, el imaginario aéreo ocupa también un rol relevante. Se constituye así una tradición en que el impulso ascendente apunta a la fuerza y a la osadía espiritual.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numPr>
          <w:ilvl w:val="0"/>
          <w:numId w:val="0"/>
        </w:numPr>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el romanticismo europeo la imaginación ascendente se vincula al viaje del alma en la vigilia o en el sueño (de filiación neoplatónica). En este campo semántico el vuelo se sitúa en la perspectiva de la elevación y no en la caída. La vida espiritual aparece así caracterizada por un impulso permanente hacia arriba, por la necesidad de crecer y elevarse; busca instintivamente la altura. La imagen del aire es símbolo de lo liviano, de lo sutil, de lo evanescente y de la libertad; también las alas simbolizan el desplazamiento del espíritu y de la imaginación; en este contexto, el pájaro es -como decía William Blake- "el aire libre personificado"</w:t>
      </w:r>
      <w:r>
        <w:rPr>
          <w:rStyle w:val="FootnoteCharacters"/>
          <w:rStyle w:val="FootnoteAnchor"/>
          <w:rFonts w:cs="Courier New" w:ascii="Courier New" w:hAnsi="Courier New"/>
          <w:sz w:val="24"/>
          <w:vertAlign w:val="superscript"/>
          <w:lang w:val="es-ES_tradnl"/>
        </w:rPr>
        <w:footnoteReference w:id="52"/>
      </w:r>
      <w:r>
        <w:rPr>
          <w:rFonts w:cs="Courier New" w:ascii="Courier New" w:hAnsi="Courier New"/>
          <w:sz w:val="24"/>
          <w:lang w:val="es-ES_tradnl"/>
        </w:rPr>
        <w:t xml:space="preserve">. Las imágenes aéreas se nutren de la liviandad, de lo inmaterial; se distancian así de lo que tiene peso, de la realidad establecida, de lo que existe y “es”. En el modernismo hispanoamericano -que fue, en una de sus vertientes, como ha señalado Octavio Paz, una suerte de  romanticismo tardío- el pájaro se convierte en cisne, símbolo del ansia sensual, del misterio y de la elegancia del espíritu, de un espíritu que se debate entre el hedonismo </w:t>
      </w:r>
      <w:r>
        <w:rPr>
          <w:rFonts w:cs="Courier New" w:ascii="Courier New" w:hAnsi="Courier New"/>
          <w:i/>
          <w:sz w:val="24"/>
          <w:lang w:val="es-ES_tradnl"/>
        </w:rPr>
        <w:t xml:space="preserve">belle epoque </w:t>
      </w:r>
      <w:r>
        <w:rPr>
          <w:rFonts w:cs="Courier New" w:ascii="Courier New" w:hAnsi="Courier New"/>
          <w:sz w:val="24"/>
          <w:lang w:val="es-ES_tradnl"/>
        </w:rPr>
        <w:t xml:space="preserve">desplazándose en regia laguna y lo insondable del vuelo que lleva hacia la ensoñación  del arte y de lo "azul"... </w:t>
      </w:r>
    </w:p>
    <w:p>
      <w:pPr>
        <w:pStyle w:val="Normal"/>
        <w:spacing w:lineRule="auto" w:line="360"/>
        <w:ind w:firstLine="1440"/>
        <w:jc w:val="both"/>
        <w:rPr/>
      </w:pPr>
      <w:r>
        <w:rPr>
          <w:rFonts w:cs="Courier New" w:ascii="Courier New" w:hAnsi="Courier New"/>
          <w:sz w:val="24"/>
          <w:lang w:val="es-ES_tradnl"/>
        </w:rPr>
        <w:t xml:space="preserve">En </w:t>
      </w:r>
      <w:r>
        <w:rPr>
          <w:rFonts w:cs="Courier New" w:ascii="Courier New" w:hAnsi="Courier New"/>
          <w:b/>
          <w:sz w:val="24"/>
          <w:lang w:val="es-ES_tradnl"/>
        </w:rPr>
        <w:t>Ariel</w:t>
      </w:r>
      <w:r>
        <w:rPr>
          <w:rFonts w:cs="Courier New" w:ascii="Courier New" w:hAnsi="Courier New"/>
          <w:sz w:val="24"/>
          <w:lang w:val="es-ES_tradnl"/>
        </w:rPr>
        <w:t xml:space="preserve"> (1900) de Rodó -libro emblemático del modernismo, junto con </w:t>
      </w:r>
      <w:r>
        <w:rPr>
          <w:rFonts w:cs="Courier New" w:ascii="Courier New" w:hAnsi="Courier New"/>
          <w:b/>
          <w:sz w:val="24"/>
          <w:lang w:val="es-ES_tradnl"/>
        </w:rPr>
        <w:t>Azul</w:t>
      </w:r>
      <w:r>
        <w:rPr>
          <w:rFonts w:cs="Courier New" w:ascii="Courier New" w:hAnsi="Courier New"/>
          <w:sz w:val="24"/>
          <w:lang w:val="es-ES_tradnl"/>
        </w:rPr>
        <w:t xml:space="preserve"> de Darío- el genio del aire, Ariel, representa lo estético, la creatividad, la parte noble y alada del espíritu, el móvil alto y desinteresado de la acción, el ideal espiritual de la cultura latina, frente a Calibán, que encarna la materialidad, el cuerpo y el pragmatismo utilitario anglosajón. Se trata de una puesta al día, en el contexto de la modernización de fines  del siglo XIX, de la antigua tradición imaginaria vinculada al eje vertical del ascenso y a la dualidad cuerpo y alma; se trata también del viaje o vuelo exterior como metáfora del viaje o vuelo interior. De esta manera se configura un rico campo metafórico en que se despliegan las dimensiones espirituales y trascendentes del ser humano</w:t>
      </w:r>
      <w:r>
        <w:rPr>
          <w:rStyle w:val="FootnoteCharacters"/>
          <w:rStyle w:val="FootnoteAnchor"/>
          <w:rFonts w:cs="Courier New" w:ascii="Courier New" w:hAnsi="Courier New"/>
          <w:sz w:val="24"/>
          <w:vertAlign w:val="superscript"/>
          <w:lang w:val="es-ES_tradnl"/>
        </w:rPr>
        <w:footnoteReference w:id="53"/>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este ámbito de significaciones, encontramos en la lírica chilena de fines del XIX y comienzos del XX imágenes vinculadas al vuelo. "Veinte años" (1898), poema de Diego Dublé Urrutia que rememora su Arauco natal, dice :</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ero ya que a mis hombros no son dad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vuelos distantes ni celestes gala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soñemos con los nidos apartado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e en los sueños también se baten al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Frente a las celestes galas de corte cosmopolita y modernista que le resultan imposibles, el poeta sitúa como alternativa, con la imagen del nido, el regazo y el retorno a la quietud de la infancia, espacio en que también se "baten alas" (se nutre el espíritu). Frente a los "hombros", metonimia del cuerpo y del trabajo pesado, las alas representan la imagen de la vida del alma. En un poema sobre el alma de 1912, José Domingo Gómez Rojas utiliza la imagen de la "alondra", a la que adjetiva como "casta", "blanca", "leve", con alusiones a la libertad del vuelo e imágenes vinculadas al "aire" y las "nubes". Estamos todavía en el ámbito del imaginario  romántico, el mismo que permea obras como el </w:t>
      </w:r>
      <w:r>
        <w:rPr>
          <w:rFonts w:cs="Courier New" w:ascii="Courier New" w:hAnsi="Courier New"/>
          <w:b/>
          <w:sz w:val="24"/>
          <w:lang w:val="es-ES_tradnl"/>
        </w:rPr>
        <w:t>Prometeo</w:t>
      </w:r>
      <w:r>
        <w:rPr>
          <w:rFonts w:cs="Courier New" w:ascii="Courier New" w:hAnsi="Courier New"/>
          <w:sz w:val="24"/>
          <w:lang w:val="es-ES_tradnl"/>
        </w:rPr>
        <w:t xml:space="preserve"> de Shelley: el vuelo como ascenso espiritual, como triunfo del bien sobre el m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Hacia 1920, nos encontramos con  </w:t>
      </w:r>
      <w:r>
        <w:rPr>
          <w:rFonts w:cs="Courier New" w:ascii="Courier New" w:hAnsi="Courier New"/>
          <w:b/>
          <w:sz w:val="24"/>
          <w:lang w:val="es-ES_tradnl"/>
        </w:rPr>
        <w:t>Alsino</w:t>
      </w:r>
      <w:r>
        <w:rPr>
          <w:rFonts w:cs="Courier New" w:ascii="Courier New" w:hAnsi="Courier New"/>
          <w:sz w:val="24"/>
          <w:lang w:val="es-ES_tradnl"/>
        </w:rPr>
        <w:t xml:space="preserve"> (1920) y </w:t>
      </w:r>
      <w:r>
        <w:rPr>
          <w:rFonts w:cs="Courier New" w:ascii="Courier New" w:hAnsi="Courier New"/>
          <w:b/>
          <w:sz w:val="24"/>
          <w:lang w:val="es-ES_tradnl"/>
        </w:rPr>
        <w:t>Altazor</w:t>
      </w:r>
      <w:r>
        <w:rPr>
          <w:rFonts w:cs="Courier New" w:ascii="Courier New" w:hAnsi="Courier New"/>
          <w:sz w:val="24"/>
          <w:lang w:val="es-ES_tradnl"/>
        </w:rPr>
        <w:t xml:space="preserve"> (1919-31), obras en las que se percibe una  transformación del imaginario vinculado al vuelo. En efecto, el imaginario tradicional de filiación romántica y neoplatónica, que se vinculaba al ascenso y a la elevación espiritual, pasa a adquirir el rumbo de la caída, y un temple de ánimo  nervioso en que el propio vuelo está permanentemente amenazado. Más que el ascenso, es el vértigo de la caída la instancia de conocimiento que convierte a Alsino y Altazor  en visionarios del espacio. En una de estas obras el espacio interplanetario se puebla de objetos técnicos y modernos -aeroplanos, paracaídas- y en la otra el punto de vista que contempla la  tierra conlleva la perspectiva que da el vuelo en avión.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la novela de Pedro Prado a un joven campesino le crecen alas en la joroba luego de una caída  desde lo alto de los árboles, cuando ensayaba volar sin ellas. La propia caída vinculada a su ansia de elevarse es el inicio de la elevación, pero también de su deformación y dolor (en su caída troncha su espina dorsal). Las alas -que al comienzo son muñones y luego crecen- le abren la posibilidad del espacio y del aire, de la ensoñación azul y del ascenso, pero también de una nueva caída. Vive las alas, por lo tanto, como libertad, pero también como destino y estigma. Es en este sentido un Ícaro moderno.("Todo para mí ha sido soledad -dice Alsino- ha caído como una maldición este vuelo limitado"). El propio vuelo está así señalado con la marca de la "caída".</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el poema de Huidobro, el hablante -Altazor- es el azor (ave de rapiña diurna) de las alturas que encarna el vuelo del poeta. El tema del poema es la aventura del poeta moderno figurada como caída. Altazor, como señala Federico Schopf, "cae en su conciencia, atraviesa edades históricas, cae en su razón, en su fantasía, en su inconsciente, cae en sus abismos. Cae en el fondo de sí mismo y en el tiempo."</w:t>
      </w:r>
      <w:r>
        <w:rPr>
          <w:rStyle w:val="FootnoteCharacters"/>
          <w:rStyle w:val="FootnoteAnchor"/>
          <w:rFonts w:cs="Courier New" w:ascii="Courier New" w:hAnsi="Courier New"/>
          <w:sz w:val="24"/>
          <w:vertAlign w:val="superscript"/>
          <w:lang w:val="es-ES_tradnl"/>
        </w:rPr>
        <w:footnoteReference w:id="54"/>
      </w:r>
      <w:r>
        <w:rPr>
          <w:rFonts w:cs="Courier New" w:ascii="Courier New" w:hAnsi="Courier New"/>
          <w:sz w:val="24"/>
          <w:lang w:val="es-ES_tradnl"/>
        </w:rPr>
        <w:t xml:space="preserve"> Su metáfora distintiva es el paracaídas, que es también un "parasubidas", lo que plantea la posibilidad de la caída no como fracaso sino como éxito (Altazor no se quema en la caída  sino que cae para volver -como el Ave fénix- a subir). En </w:t>
      </w:r>
      <w:r>
        <w:rPr>
          <w:rFonts w:cs="Courier New" w:ascii="Courier New" w:hAnsi="Courier New"/>
          <w:b/>
          <w:sz w:val="24"/>
          <w:lang w:val="es-ES_tradnl"/>
        </w:rPr>
        <w:t>Alsino</w:t>
      </w:r>
      <w:r>
        <w:rPr>
          <w:rFonts w:cs="Courier New" w:ascii="Courier New" w:hAnsi="Courier New"/>
          <w:sz w:val="24"/>
          <w:lang w:val="es-ES_tradnl"/>
        </w:rPr>
        <w:t xml:space="preserve">  el vuelo es argumental, aunque con una fuerte carga simbólico expresiva. La pregunta que aparece en una crítica de 1921 es reveladora de la perplejidad (clasista) que causó una lectura realista de la novela: "¿Puede acaso un rotito con todas las miserias de nuestra carne, permitirse el lujo de llevar alas, atributo de seres más altos?". En </w:t>
      </w:r>
      <w:r>
        <w:rPr>
          <w:rFonts w:cs="Courier New" w:ascii="Courier New" w:hAnsi="Courier New"/>
          <w:b/>
          <w:sz w:val="24"/>
          <w:lang w:val="es-ES_tradnl"/>
        </w:rPr>
        <w:t>Altazor</w:t>
      </w:r>
      <w:r>
        <w:rPr>
          <w:rFonts w:cs="Courier New" w:ascii="Courier New" w:hAnsi="Courier New"/>
          <w:sz w:val="24"/>
          <w:lang w:val="es-ES_tradnl"/>
        </w:rPr>
        <w:t xml:space="preserve"> el vuelo es más bien figurado y referido a la aventura del poeta y del lenguaje. En la obra de Huidobro hay una exploración del lenguaje hasta sus últimos confines: se trata de destruir la lengua para que emerja la música de los (nuevos) significantes. En la obra de Prado, a pesar del carácter argumental y semirealista que tiene el vuelo, también hay referencias metapoéticas. En ambas obras opera un campo polar de tensiones: Ícaro que se eleva e Ícaro que cae; el ascenso y la caída, pero sobre todo la caída, que opera como la fuerza de gravedad del ascenso; la vida y la muerte; Eros y Tanatos. Es esta polaridad la que vincula a ambas obras. Ello se expresa en un temple de ánimo tensionado y en la figura de Ícaros modernos, en los que late un sentimiento del ser arrojado en el mundo, una especie de existencialismo </w:t>
      </w:r>
      <w:r>
        <w:rPr>
          <w:rFonts w:cs="Courier New" w:ascii="Courier New" w:hAnsi="Courier New"/>
          <w:i/>
          <w:sz w:val="24"/>
          <w:lang w:val="es-ES_tradnl"/>
        </w:rPr>
        <w:t>avant la lettre</w:t>
      </w:r>
      <w:r>
        <w:rPr>
          <w:rFonts w:cs="Courier New" w:ascii="Courier New" w:hAnsi="Courier New"/>
          <w:sz w:val="24"/>
          <w:lang w:val="es-ES_tradnl"/>
        </w:rPr>
        <w:t xml:space="preserve">, una soledad metafísica de corte nihilista, una suerte de encierro de la trascendencia en la inmanencia, un alma que es al mismo tiempo cuerpo físico y cuerpo social. Tales son algunos de los rasgos de la sensibilidad que anima el imaginario del vuelo en </w:t>
      </w:r>
      <w:r>
        <w:rPr>
          <w:rFonts w:cs="Courier New" w:ascii="Courier New" w:hAnsi="Courier New"/>
          <w:b/>
          <w:sz w:val="24"/>
          <w:lang w:val="es-ES_tradnl"/>
        </w:rPr>
        <w:t>Alsino</w:t>
      </w:r>
      <w:r>
        <w:rPr>
          <w:rFonts w:cs="Courier New" w:ascii="Courier New" w:hAnsi="Courier New"/>
          <w:sz w:val="24"/>
          <w:lang w:val="es-ES_tradnl"/>
        </w:rPr>
        <w:t xml:space="preserve"> y </w:t>
      </w:r>
      <w:r>
        <w:rPr>
          <w:rFonts w:cs="Courier New" w:ascii="Courier New" w:hAnsi="Courier New"/>
          <w:b/>
          <w:sz w:val="24"/>
          <w:lang w:val="es-ES_tradnl"/>
        </w:rPr>
        <w:t>Altazor</w:t>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Hay también grandes diferencias entre estas obras. De partida pertenecen a géneros y a momentos del desarrollo del género distintos: mientras una se encuadra en una concepción más bien tradicional y decimonónica de la novela, la otra es precursora del poema largo contemporáneo. Mientras en </w:t>
      </w:r>
      <w:r>
        <w:rPr>
          <w:rFonts w:cs="Courier New" w:ascii="Courier New" w:hAnsi="Courier New"/>
          <w:b/>
          <w:sz w:val="24"/>
          <w:lang w:val="es-ES_tradnl"/>
        </w:rPr>
        <w:t>Altazor</w:t>
      </w:r>
      <w:r>
        <w:rPr>
          <w:rFonts w:cs="Courier New" w:ascii="Courier New" w:hAnsi="Courier New"/>
          <w:sz w:val="24"/>
          <w:lang w:val="es-ES_tradnl"/>
        </w:rPr>
        <w:t xml:space="preserve"> hay una secularización de la imagen del mundo y un espacio sin Dios, en </w:t>
      </w:r>
      <w:r>
        <w:rPr>
          <w:rFonts w:cs="Courier New" w:ascii="Courier New" w:hAnsi="Courier New"/>
          <w:b/>
          <w:sz w:val="24"/>
          <w:lang w:val="es-ES_tradnl"/>
        </w:rPr>
        <w:t>Alsino</w:t>
      </w:r>
      <w:r>
        <w:rPr>
          <w:rFonts w:cs="Courier New" w:ascii="Courier New" w:hAnsi="Courier New"/>
          <w:sz w:val="24"/>
          <w:lang w:val="es-ES_tradnl"/>
        </w:rPr>
        <w:t xml:space="preserve"> hay una cierta ansia mística; sí una está poblada de aeroplanos, paracaídas y objetos del mundo moderno, en la otra aparecen de preferencia paisajes y objetos reconocibles en el campo de la zona central de Chile. Cabe sin embargo advertir, como señalábamos, que la mirada de ese paisaje corresponde casi siempre a una mirada humana desde el aire, desde este punto de vista, Alsino más que un pájaro es un piloto con alas. Desde otro ángulo, si pensamos que en una obra literaria tras el discurso de los objetos representados está el discurso de las ideas, tenemos que concluir que ambas obras nos dicen que el mundo moderno es un ensanchamiento de la libertad pero acompañado de la angustia y del vértigo. Nos dicen también -en un clima en que predomina el nacionalismo cultural- que lo humano y la humanidad serán siempre más significativo que lo chileno y la chilenidad. Es por todas estas razones que puede afirmarse que en </w:t>
      </w:r>
      <w:r>
        <w:rPr>
          <w:rFonts w:cs="Courier New" w:ascii="Courier New" w:hAnsi="Courier New"/>
          <w:b/>
          <w:sz w:val="24"/>
          <w:lang w:val="es-ES_tradnl"/>
        </w:rPr>
        <w:t>Alsino</w:t>
      </w:r>
      <w:r>
        <w:rPr>
          <w:rFonts w:cs="Courier New" w:ascii="Courier New" w:hAnsi="Courier New"/>
          <w:sz w:val="24"/>
          <w:lang w:val="es-ES_tradnl"/>
        </w:rPr>
        <w:t xml:space="preserve"> y </w:t>
      </w:r>
      <w:r>
        <w:rPr>
          <w:rFonts w:cs="Courier New" w:ascii="Courier New" w:hAnsi="Courier New"/>
          <w:b/>
          <w:sz w:val="24"/>
          <w:lang w:val="es-ES_tradnl"/>
        </w:rPr>
        <w:t>Altazor,</w:t>
      </w:r>
      <w:r>
        <w:rPr>
          <w:rFonts w:cs="Courier New" w:ascii="Courier New" w:hAnsi="Courier New"/>
          <w:sz w:val="24"/>
          <w:lang w:val="es-ES_tradnl"/>
        </w:rPr>
        <w:t xml:space="preserve"> más allá de sus diferencias</w:t>
      </w:r>
      <w:r>
        <w:rPr>
          <w:rFonts w:cs="Courier New" w:ascii="Courier New" w:hAnsi="Courier New"/>
          <w:b/>
          <w:sz w:val="24"/>
          <w:lang w:val="es-ES_tradnl"/>
        </w:rPr>
        <w:t>,</w:t>
      </w:r>
      <w:r>
        <w:rPr>
          <w:rFonts w:cs="Courier New" w:ascii="Courier New" w:hAnsi="Courier New"/>
          <w:sz w:val="24"/>
          <w:lang w:val="es-ES_tradnl"/>
        </w:rPr>
        <w:t xml:space="preserve"> son obras que reelaboran el imaginario del vuelo, hilvanándolo con un mundo moderno y distint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Cómo se produce este cambio en el imaginario aéreo? ¿Qué factores inciden en él? De partida hay que señalar que al comienzo del siglo XX, desde el primer vuelo de los hermanos Wright, en 1903, hasta el cruce del Atlántico por Charles Lindbergh, en 1927, el vuelo del hombre por medios mecánicos -que estaba en el imaginario desde Leonardo da Vinci- se convierte en una realidad que domina los titulares de todos los periódicos. Los primeros dirigibles o Zeppelines, con sus correspondientes incendios; el cruce del Canal de la Mancha en avión desde Francia en 1909; el primer intento de aviación en Chile en 1910 -año del Centenario- por el francés Cesar Coppeta; el primer vuelo de Munich a Berlín en 1911; el uso de aviones como instrumentos de reconocimiento y luego como armas de combate en la Primera Guerra Mundial (1914-1918): son aquí y allá noticias de primera plana, ampliamente ilustradas; informaciones que concitan todo tipo de comentarios y atenciones, convirtiendo a sus protagonistas en los grandes héroes modernos. Hay que situarse en lo que significaba para el ser humano -a comienzos del siglo XX- </w:t>
      </w:r>
      <w:r>
        <w:rPr>
          <w:rFonts w:cs="Courier New" w:ascii="Courier New" w:hAnsi="Courier New"/>
          <w:b/>
          <w:sz w:val="24"/>
          <w:lang w:val="es-ES_tradnl"/>
        </w:rPr>
        <w:t>volar</w:t>
      </w:r>
      <w:r>
        <w:rPr>
          <w:rFonts w:cs="Courier New" w:ascii="Courier New" w:hAnsi="Courier New"/>
          <w:sz w:val="24"/>
          <w:lang w:val="es-ES_tradnl"/>
        </w:rPr>
        <w:t xml:space="preserve">, ver por primera vez la tierra desde arriba y desplazarse en el aire, algo que jamás se había realizado, salvo en la imaginación (Leonardo da Vinci y Julio Verne, fueron en este sentido, visionarios). Volar implicaba nada menos que una nueva vivencia del tiempo y del espacio. Era una hazaña magnífica pero que de alguna manera, al ser una hazaña efectivamente acontecida, disminuía e implicaba cambios en la otra, en la hazaña imaginaria, en la utopía del vuelo. Sin duda que estos cambios en la realidad real afectaron el imaginario aéreo. Si el día de mañana pudiéramos habitar y conocer distintos aspectos de la luna, no cabe duda que el rol de la misma en la imaginación experimentaría un vuelco.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Por otra parte los aviones y los dirigibles eran producto de la ciencia, de la razón y de la técnica, del creciente dominio humano sobre la naturaleza; manifestaciones palpables y emblemáticas de la vida moderna y del siglo veinte (</w:t>
      </w:r>
      <w:r>
        <w:rPr>
          <w:rFonts w:cs="Courier New" w:ascii="Courier New" w:hAnsi="Courier New"/>
          <w:b/>
          <w:sz w:val="24"/>
          <w:lang w:val="es-ES_tradnl"/>
        </w:rPr>
        <w:t>Altazor</w:t>
      </w:r>
      <w:r>
        <w:rPr>
          <w:rFonts w:cs="Courier New" w:ascii="Courier New" w:hAnsi="Courier New"/>
          <w:sz w:val="24"/>
          <w:lang w:val="es-ES_tradnl"/>
        </w:rPr>
        <w:t xml:space="preserve"> y en general la poesía de Huidobro, está poblada, como señalamos, de imágenes de aeroplanos,  aviadores, paracaídas, calzoncillos, obreros, cowboys, etc). Pero los avances propios del siglo veinte no impiden las turbulencias: la Primera Guerra Mundial y la Revolución Rusa, entre otras. Se trata de una vida moderna en que el vitalismo va acompañado de la angustia y de la incertidumbre.  La modernidad -como ha señalado Marshall Berman- se presenta como una experiencia vitalmente contradictoria: ofrece desafíos y oportunidades pero también el vértigo de la caída</w:t>
      </w:r>
      <w:r>
        <w:rPr>
          <w:rStyle w:val="FootnoteCharacters"/>
          <w:rStyle w:val="FootnoteAnchor"/>
          <w:rFonts w:cs="Courier New" w:ascii="Courier New" w:hAnsi="Courier New"/>
          <w:sz w:val="24"/>
          <w:vertAlign w:val="superscript"/>
          <w:lang w:val="es-ES_tradnl"/>
        </w:rPr>
        <w:footnoteReference w:id="55"/>
      </w:r>
      <w:r>
        <w:rPr>
          <w:rFonts w:cs="Courier New" w:ascii="Courier New" w:hAnsi="Courier New"/>
          <w:b/>
          <w:sz w:val="24"/>
          <w:lang w:val="es-ES_tradnl"/>
        </w:rPr>
        <w:t>.</w:t>
      </w:r>
      <w:r>
        <w:rPr>
          <w:rFonts w:cs="Courier New" w:ascii="Courier New" w:hAnsi="Courier New"/>
          <w:sz w:val="24"/>
          <w:lang w:val="es-ES_tradnl"/>
        </w:rPr>
        <w:t xml:space="preserve"> Se trata de una vida que ofrece constantemente nuevas posibilidades de experiencias y aventuras tanto en el mundo exterior como en el interior (el hombre moderno, decía Ernst Junger, tiende a llegar a la cumbre de la conciencia de sí mismo). La vida moderna es una vorágine de perpetua desintegración y renovación, de lucha y contradicción: "todo lo sólido se desvanece en el aire", señala Berman, recogiendo una frase de Karl Marx. Es en esta atmósfera de agitación y turbulencia, de vértigo y embriaguez síquicos  en la que emerge la sensibilidad moderna y el nuevo imaginario aére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Tanto en </w:t>
      </w:r>
      <w:r>
        <w:rPr>
          <w:rFonts w:cs="Courier New" w:ascii="Courier New" w:hAnsi="Courier New"/>
          <w:b/>
          <w:sz w:val="24"/>
          <w:lang w:val="es-ES_tradnl"/>
        </w:rPr>
        <w:t>Alsino</w:t>
      </w:r>
      <w:r>
        <w:rPr>
          <w:rFonts w:cs="Courier New" w:ascii="Courier New" w:hAnsi="Courier New"/>
          <w:sz w:val="24"/>
          <w:lang w:val="es-ES_tradnl"/>
        </w:rPr>
        <w:t xml:space="preserve"> como en </w:t>
      </w:r>
      <w:r>
        <w:rPr>
          <w:rFonts w:cs="Courier New" w:ascii="Courier New" w:hAnsi="Courier New"/>
          <w:b/>
          <w:sz w:val="24"/>
          <w:lang w:val="es-ES_tradnl"/>
        </w:rPr>
        <w:t>Altazor</w:t>
      </w:r>
      <w:r>
        <w:rPr>
          <w:rFonts w:cs="Courier New" w:ascii="Courier New" w:hAnsi="Courier New"/>
          <w:sz w:val="24"/>
          <w:lang w:val="es-ES_tradnl"/>
        </w:rPr>
        <w:t xml:space="preserve">  el narrador o hablante presentan estados anímicos y tonos vitales contradictorios, similares a los descritos; estados de ánimo que son metaforizados en el eje vertical del ascenso y la caída, en la vibración que desborda y desafía a los dioses, y en el desamparo del ser a la intemperie: son hombres o espíritus-pájaros que se posan en el vértigo y atisban con una mirada nihilista el abismo de las profundidades. En la obra de Prado, el narrador penetra la conciencia de Alsino y dice que el campesino alado "obediente a los deseos desenfrenados que en él libertan las fuerzas tumultuosas, dando alaridos de frenesí y deseoso de la terrible alegría que trae el ímpetu de la vida al desbordarse, abre sus alas y vuela..." Es poco comprensible una frase como ésta si no pensamos que ella tiene como referente la experiencia contradictoria y vertiginosa de la vida moderna ( esa "terrible alegría"). En ambas obras se rompe el paradigma romántico, a pesar de que, como señalábamos, una se inscribe en una vertiente costumbrista y casi criollista y la otra en una vertiente vanguardista. Desde esta perspectiva, ambas obras, una instalada en una tradición más bien local, y otra en la sensibilidad cosmopolita, ambas son profundamente innovador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Feminismo aristocrático y espiritualism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la década del Centenario el modo de experiencia contradictoria que caracteriza a la modernidad se expresa al menos en dos situaciones sicosociales y discursivas. Una de ellas corresponde al movimiento estudiantil que adquiere ribetes sociales y que tiene como eje a la Federación de Estudiantes de la Universidad de Chile, movimiento y horizonte discursivo cuyos rasgos ya hemos analizado. La otra corresponde a un movimiento de mujeres, el feminismo aristocrático y a una corriente estética a través de la cual este se expresó: el espiritualismo de vanguardia. Cabe señalar que  tanto Pedro Prado como Vicente Huidobro estuvieron biográfica e intelectualmente vinculados a ambos fenómen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Hablamos de feminismo aristócratico  para diferenciarlo de otras dos vertientes en que se hizo presente el tema de la emancipación de la mujer: el feminismo laico-mesocrático y el feminismo en sectores ácratas y obrero popular. Entre las figuras destacadas del feminismo aristocrático se encuentran María Luisa Fernández -la madre de Vicente Huidobro-, Inés Echeverría de Larraín, Mariana Cox Stuven, Luisa Lynch, Sara Hubner, Delia Matte de Izquierdo, Sofía Eastman de Huneeus, Teresa Prats Bello  de Sarratea, Rebeca Matte (la escultora), Elvira Santa Cruz Ossa (Roxane) y las hermanas Carmen y Ximena Morla Lynch (recreadas como "las hermanas Mora" en </w:t>
      </w:r>
      <w:r>
        <w:rPr>
          <w:rFonts w:cs="Courier New" w:ascii="Courier New" w:hAnsi="Courier New"/>
          <w:b/>
          <w:sz w:val="24"/>
          <w:lang w:val="es-ES_tradnl"/>
        </w:rPr>
        <w:t>La casa de los espíritus</w:t>
      </w:r>
      <w:r>
        <w:rPr>
          <w:rFonts w:cs="Courier New" w:ascii="Courier New" w:hAnsi="Courier New"/>
          <w:sz w:val="24"/>
          <w:lang w:val="es-ES_tradnl"/>
        </w:rPr>
        <w:t xml:space="preserve"> de Isabel Allende). Todas ellas están vinculadas a la aristocracia local, pero todas ellas fueron también en mayor o menor medida mujeres iconoclastas, rebeldes y anticonvencionales, en contrapunto con el sector social al que pertenecían. La mayoría de ellas tuvieron los recursos económicos y el tiempo para dedicar sus energías a la actividades del espíritu. Varias llevaron a cabo una fuerte actividad de afirmación y reflexión sobre lo femenino, tanto en el plano de la sociabilidad privada como pública. Participaron, colaboraron o dirigieron revistas y agrupaciones destinadas al  fomento de la independencia y autonomía de la mujer, estimulando su interés por la educación, el arte y la cultura. Fundaron instituciones como el Club de Lectura(1915) o el famoso y controvertido Club de Señoras (1916-1923), institución que incentivó el rol de la mujer y realizó una extraordinaria labor en el campo cultural, situándose en las antípodas de organizaciones conservadoras como la Liga de las Damas Chilenas, institución ésta que veía en la cultura moderna (sobre todo en el teatro y en el cine, pero también en el hecho de que la mujer ampliara sus horizontes más allá de la casa y la familia), una amenaza para la moral y para la buenas costumbres. Las revistas que ellas fundaron, o en las que fueron colaboradoras, tuvieron una estrategia proselitista pero no confrontacional. Intentaron vincular  los intereses tradicionales de la mujer de élite con los nuevos intereses de la mujer en el mundo moderno. De allí que con frecuencia se perciba en estas publicaciones cierta tensión entre sujeto femenino y sujeto aristocrático, o entre un sujeto femenino tradicional y otro que busca ampliar el horizonte de la mujer hacia lo público y la cultura. Cabe señalar entre estas publicaciones a </w:t>
      </w:r>
      <w:r>
        <w:rPr>
          <w:rFonts w:cs="Courier New" w:ascii="Courier New" w:hAnsi="Courier New"/>
          <w:b/>
          <w:sz w:val="24"/>
          <w:lang w:val="es-ES_tradnl"/>
        </w:rPr>
        <w:t>La Familia</w:t>
      </w:r>
      <w:r>
        <w:rPr>
          <w:rFonts w:cs="Courier New" w:ascii="Courier New" w:hAnsi="Courier New"/>
          <w:sz w:val="24"/>
          <w:lang w:val="es-ES_tradnl"/>
        </w:rPr>
        <w:t xml:space="preserve"> (publicada por Zig-Zag entre 1910-1928),</w:t>
      </w:r>
      <w:r>
        <w:rPr>
          <w:rFonts w:cs="Courier New" w:ascii="Courier New" w:hAnsi="Courier New"/>
          <w:b/>
          <w:sz w:val="24"/>
          <w:lang w:val="es-ES_tradnl"/>
        </w:rPr>
        <w:t xml:space="preserve"> La revista Azul</w:t>
      </w:r>
      <w:r>
        <w:rPr>
          <w:rFonts w:cs="Courier New" w:ascii="Courier New" w:hAnsi="Courier New"/>
          <w:sz w:val="24"/>
          <w:lang w:val="es-ES_tradnl"/>
        </w:rPr>
        <w:t xml:space="preserve"> (1914), </w:t>
      </w:r>
      <w:r>
        <w:rPr>
          <w:rFonts w:cs="Courier New" w:ascii="Courier New" w:hAnsi="Courier New"/>
          <w:b/>
          <w:sz w:val="24"/>
          <w:lang w:val="es-ES_tradnl"/>
        </w:rPr>
        <w:t xml:space="preserve">Silueta </w:t>
      </w:r>
      <w:r>
        <w:rPr>
          <w:rFonts w:cs="Courier New" w:ascii="Courier New" w:hAnsi="Courier New"/>
          <w:sz w:val="24"/>
          <w:lang w:val="es-ES_tradnl"/>
        </w:rPr>
        <w:t xml:space="preserve">(1917-18) y </w:t>
      </w:r>
      <w:r>
        <w:rPr>
          <w:rFonts w:cs="Courier New" w:ascii="Courier New" w:hAnsi="Courier New"/>
          <w:b/>
          <w:sz w:val="24"/>
          <w:lang w:val="es-ES_tradnl"/>
        </w:rPr>
        <w:t>La tribuna ilustrada</w:t>
      </w:r>
      <w:r>
        <w:rPr>
          <w:rFonts w:cs="Courier New" w:ascii="Courier New" w:hAnsi="Courier New"/>
          <w:sz w:val="24"/>
          <w:lang w:val="es-ES_tradnl"/>
        </w:rPr>
        <w:t xml:space="preserve"> (1917) (que recoge la polémica entre el Club de Señoras y la Liga de Damas Chilen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A partir de estas actividades y del rol que cada una de ellas desempeñó como modelo alternativo de vida, cabe hablar de un feminismo aristocrático, un feminismo que luego en algunas autoras se transforma en feminismo a secas. Hay que señalar que todas o casi todas ellas tenían estilos de vida que desafiaban los moldes tradicionales del comportamiento femenino; varias fueron consideradas excéntricas y algunas tildadas de inmorales por la sociedad bien pensante y el "vecindario decente" de entonces. Desde un punto de vista político, a pesar de pertenecer a la aristocracia, casi todas ellas apoyaron la candidatura de Arturo Alessandri Palma y también al movimiento estudiantil, aun cuando mantuvieran una distancia frente a la política, distancia que queda bien reflejada en un editorial de </w:t>
      </w:r>
      <w:r>
        <w:rPr>
          <w:rFonts w:cs="Courier New" w:ascii="Courier New" w:hAnsi="Courier New"/>
          <w:b/>
          <w:sz w:val="24"/>
          <w:lang w:val="es-ES_tradnl"/>
        </w:rPr>
        <w:t>La Revista Azul</w:t>
      </w:r>
      <w:r>
        <w:rPr>
          <w:rFonts w:cs="Courier New" w:ascii="Courier New" w:hAnsi="Courier New"/>
          <w:sz w:val="24"/>
          <w:lang w:val="es-ES_tradnl"/>
        </w:rPr>
        <w:t xml:space="preserve"> (1916) : "podríamos charlar sobre política pero preferimos -dice el editorial- no tocarla, pues pensamos como Mme. Augol que "la politique est tres peu poetiqu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Inés Echeverría</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Sin duda la figura más destacada del feminismo aristocrático fue Inés Echeverría de Larraín (1869-1949). Fue también una de las figuras más destacadas de la literatura femenina de las primeras décadas del siglo pasado. Autora (con el seudónimo de Iris) de una obra extensa y variada, que incluye géneros canónicos (el conjunto de novelas cortas </w:t>
      </w:r>
      <w:r>
        <w:rPr>
          <w:rFonts w:cs="Courier New" w:ascii="Courier New" w:hAnsi="Courier New"/>
          <w:b/>
          <w:sz w:val="24"/>
          <w:lang w:val="es-ES_tradnl"/>
        </w:rPr>
        <w:t>Hora de queda</w:t>
      </w:r>
      <w:r>
        <w:rPr>
          <w:rFonts w:cs="Courier New" w:ascii="Courier New" w:hAnsi="Courier New"/>
          <w:sz w:val="24"/>
          <w:lang w:val="es-ES_tradnl"/>
        </w:rPr>
        <w:t xml:space="preserve"> 1918, la novela histórica </w:t>
      </w:r>
      <w:r>
        <w:rPr>
          <w:rFonts w:cs="Courier New" w:ascii="Courier New" w:hAnsi="Courier New"/>
          <w:b/>
          <w:sz w:val="24"/>
          <w:lang w:val="es-ES_tradnl"/>
        </w:rPr>
        <w:t>Alborada</w:t>
      </w:r>
      <w:r>
        <w:rPr>
          <w:rFonts w:cs="Courier New" w:ascii="Courier New" w:hAnsi="Courier New"/>
          <w:sz w:val="24"/>
          <w:lang w:val="es-ES_tradnl"/>
        </w:rPr>
        <w:t xml:space="preserve"> 1930-46) y géneros no canónicos (memorias, perfiles, diarios íntimos, diarios de viaje, libros de crónica, entre los que cabe mencionar </w:t>
      </w:r>
      <w:r>
        <w:rPr>
          <w:rFonts w:cs="Courier New" w:ascii="Courier New" w:hAnsi="Courier New"/>
          <w:b/>
          <w:sz w:val="24"/>
          <w:lang w:val="es-ES_tradnl"/>
        </w:rPr>
        <w:t>Hacia el Oriente</w:t>
      </w:r>
      <w:r>
        <w:rPr>
          <w:rFonts w:cs="Courier New" w:ascii="Courier New" w:hAnsi="Courier New"/>
          <w:sz w:val="24"/>
          <w:lang w:val="es-ES_tradnl"/>
        </w:rPr>
        <w:t xml:space="preserve">. </w:t>
      </w:r>
      <w:r>
        <w:rPr>
          <w:rFonts w:cs="Courier New" w:ascii="Courier New" w:hAnsi="Courier New"/>
          <w:b/>
          <w:sz w:val="24"/>
          <w:lang w:val="es-ES_tradnl"/>
        </w:rPr>
        <w:t>Recuerdos de una peregrinación a Tierra Santa</w:t>
      </w:r>
      <w:r>
        <w:rPr>
          <w:rFonts w:cs="Courier New" w:ascii="Courier New" w:hAnsi="Courier New"/>
          <w:sz w:val="24"/>
          <w:lang w:val="es-ES_tradnl"/>
        </w:rPr>
        <w:t xml:space="preserve"> 1905, </w:t>
      </w:r>
      <w:r>
        <w:rPr>
          <w:rFonts w:cs="Courier New" w:ascii="Courier New" w:hAnsi="Courier New"/>
          <w:b/>
          <w:sz w:val="24"/>
          <w:lang w:val="es-ES_tradnl"/>
        </w:rPr>
        <w:t>Hojas caídas</w:t>
      </w:r>
      <w:r>
        <w:rPr>
          <w:rFonts w:cs="Courier New" w:ascii="Courier New" w:hAnsi="Courier New"/>
          <w:sz w:val="24"/>
          <w:lang w:val="es-ES_tradnl"/>
        </w:rPr>
        <w:t xml:space="preserve"> 1910, </w:t>
      </w:r>
      <w:r>
        <w:rPr>
          <w:rFonts w:cs="Courier New" w:ascii="Courier New" w:hAnsi="Courier New"/>
          <w:b/>
          <w:sz w:val="24"/>
          <w:lang w:val="es-ES_tradnl"/>
        </w:rPr>
        <w:t>Perfiles vagos</w:t>
      </w:r>
      <w:r>
        <w:rPr>
          <w:rFonts w:cs="Courier New" w:ascii="Courier New" w:hAnsi="Courier New"/>
          <w:sz w:val="24"/>
          <w:lang w:val="es-ES_tradnl"/>
        </w:rPr>
        <w:t xml:space="preserve"> 1910,</w:t>
      </w:r>
      <w:r>
        <w:rPr>
          <w:rFonts w:cs="Courier New" w:ascii="Courier New" w:hAnsi="Courier New"/>
          <w:b/>
          <w:sz w:val="24"/>
          <w:lang w:val="es-ES_tradnl"/>
        </w:rPr>
        <w:t xml:space="preserve"> Tierra virgen</w:t>
      </w:r>
      <w:r>
        <w:rPr>
          <w:rFonts w:cs="Courier New" w:ascii="Courier New" w:hAnsi="Courier New"/>
          <w:sz w:val="24"/>
          <w:lang w:val="es-ES_tradnl"/>
        </w:rPr>
        <w:t xml:space="preserve"> 1910, </w:t>
      </w:r>
      <w:r>
        <w:rPr>
          <w:rFonts w:cs="Courier New" w:ascii="Courier New" w:hAnsi="Courier New"/>
          <w:b/>
          <w:sz w:val="24"/>
          <w:lang w:val="es-ES_tradnl"/>
        </w:rPr>
        <w:t>Por Él</w:t>
      </w:r>
      <w:r>
        <w:rPr>
          <w:rFonts w:cs="Courier New" w:ascii="Courier New" w:hAnsi="Courier New"/>
          <w:sz w:val="24"/>
          <w:lang w:val="es-ES_tradnl"/>
        </w:rPr>
        <w:t xml:space="preserve"> 1934 y </w:t>
      </w:r>
      <w:r>
        <w:rPr>
          <w:rFonts w:cs="Courier New" w:ascii="Courier New" w:hAnsi="Courier New"/>
          <w:b/>
          <w:sz w:val="24"/>
          <w:lang w:val="es-ES_tradnl"/>
        </w:rPr>
        <w:t>Entre dos siglos. Diario íntimo</w:t>
      </w:r>
      <w:r>
        <w:rPr>
          <w:rFonts w:cs="Courier New" w:ascii="Courier New" w:hAnsi="Courier New"/>
          <w:sz w:val="24"/>
          <w:lang w:val="es-ES_tradnl"/>
        </w:rPr>
        <w:t xml:space="preserve"> 1937). También cientos de artículos sobre literatura, teatro, costumbres, arte, sociedad y condición de la mujer. Parte de su obra puede considerarse como paradigma de una estética hasta ahora insuficientemente perfilada por la historiografía literaria y a la que ella misma bautizó como "espiritualismo de vanguardia". Fue ésta una sensibilidad estética, una visión de mundo y hasta un modo de vida de ese conjunto de mujeres a que nos referíamos, mujeres que se interesaron por la literatura y el arte, que descubrieron a Ibsen y Bergson, a Maeterlinck, Tagore y Emerson; mujeres que desde un piso cultural católico se abrieron a otras dimensiones de la espiritualidad: al misticismo, al espiritismo, al hinduismo y a la teosofía. El espiritualismo de vanguardia fue también una estrategia discursiva de la élite femenina, que por esa vía afirmó su independencia y su emancipación  de la domesticidad a que la constreñía la moral conservadora y tradicional de la época. Fue ésta sin embargo una sensibilidad que se extendió más allá del grupo que le dio vida, influyendo en mujeres de sectores medios, en figuras como Amanda Labarca, Gabriela Mistral y Eloísa Díaz, y también en algunos autores como Hernán Díaz Arrieta (Alone) en que se hace evidente un proceso de feminización de la escritur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Iris fue, además, junto con Amanda Labarca, una figura clave para el pensamiento feminista y la lucha en pro de la emancipación intelectual y social de la mujer. En esta perspectiva se movió entre dos polos: un espiritualismo y feminismo aristocratizante de cuño iluminista por un lado y un feminismo a secas por el otro, que intentaba articular la vida del espíritu con la transformación y modernización de la sociedad, y sobre todo con la emancipación intelectual pero también civil y política de la mujer. En cuanto a publicaciones, los autores literarios más relevantes son, además de Iris, Mariana Cox Stuven, Teresa Wilms y Hernán Díaz Arrieta. También autoras cuya obra se encuentra inédita o dispersa en revistas y publicaciones de las dos primeras décadas, como es el caso de María Luisa Fernández de García Huidobro (firmaba sus artículos, poemas y crónicas con los seudónimos de Latina y Monna Lisa), Luisa Lynch de Gormaz, Sara Hubner de Fresno (Magda Sudderman) y las hermanas Carmen y Ximena Morla Lynch</w:t>
      </w:r>
      <w:r>
        <w:rPr>
          <w:rStyle w:val="FootnoteCharacters"/>
          <w:rStyle w:val="FootnoteAnchor"/>
          <w:rFonts w:cs="Courier New" w:ascii="Courier New" w:hAnsi="Courier New"/>
          <w:sz w:val="24"/>
          <w:vertAlign w:val="superscript"/>
          <w:lang w:val="es-ES_tradnl"/>
        </w:rPr>
        <w:footnoteReference w:id="56"/>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Mariana Cox Stuven (1871-1914) (conocida con el seudónimo Shade) es autora de la novela </w:t>
      </w:r>
      <w:r>
        <w:rPr>
          <w:rFonts w:cs="Courier New" w:ascii="Courier New" w:hAnsi="Courier New"/>
          <w:b/>
          <w:sz w:val="24"/>
          <w:lang w:val="es-ES_tradnl"/>
        </w:rPr>
        <w:t>La vida íntima de Marie</w:t>
      </w:r>
      <w:r>
        <w:rPr>
          <w:rFonts w:cs="Courier New" w:ascii="Courier New" w:hAnsi="Courier New"/>
          <w:sz w:val="24"/>
          <w:u w:val="single"/>
          <w:lang w:val="es-ES_tradnl"/>
        </w:rPr>
        <w:t xml:space="preserve"> </w:t>
      </w:r>
      <w:r>
        <w:rPr>
          <w:rFonts w:cs="Courier New" w:ascii="Courier New" w:hAnsi="Courier New"/>
          <w:b/>
          <w:sz w:val="24"/>
          <w:lang w:val="es-ES_tradnl"/>
        </w:rPr>
        <w:t>Goetz</w:t>
      </w:r>
      <w:r>
        <w:rPr>
          <w:rFonts w:cs="Courier New" w:ascii="Courier New" w:hAnsi="Courier New"/>
          <w:sz w:val="24"/>
          <w:lang w:val="es-ES_tradnl"/>
        </w:rPr>
        <w:t xml:space="preserve"> (1909) y </w:t>
      </w:r>
      <w:r>
        <w:rPr>
          <w:rFonts w:cs="Courier New" w:ascii="Courier New" w:hAnsi="Courier New"/>
          <w:b/>
          <w:sz w:val="24"/>
          <w:lang w:val="es-ES_tradnl"/>
        </w:rPr>
        <w:t>Un remordimiento. Recuerdos de juventud</w:t>
      </w:r>
      <w:r>
        <w:rPr>
          <w:rFonts w:cs="Courier New" w:ascii="Courier New" w:hAnsi="Courier New"/>
          <w:sz w:val="24"/>
          <w:lang w:val="es-ES_tradnl"/>
        </w:rPr>
        <w:t xml:space="preserve"> (1909). Respecto a estas obras Domingo Melfi escribió un comentario que de alguna manera sitúa esta sensibilidad en la recepción de época "Nuestra realidad es fría, positiva, objetiva. No es realidad de zonas dramáticas del espíritu, por eso causan asombro... las novelas de Shade, una escritora que no tiene ojos sino para el mundo interno... el mundo que la sigue o al cual le preocupan este tipo de libros es reducido, está compuesto por un limitado número de gentes ávidas de variar su existencia monótona, objetiva y fría... No la comprenden sino algunos espíritus (uno de ellos Alone)... por el contrario la acusan de petulante, de "marisabidilla", porque precisamente su mundo novelesco no es de este mundo ramplón"</w:t>
      </w:r>
      <w:r>
        <w:rPr>
          <w:rStyle w:val="FootnoteCharacters"/>
          <w:rStyle w:val="FootnoteAnchor"/>
          <w:rFonts w:cs="Courier New" w:ascii="Courier New" w:hAnsi="Courier New"/>
          <w:sz w:val="24"/>
          <w:vertAlign w:val="superscript"/>
          <w:lang w:val="es-ES_tradnl"/>
        </w:rPr>
        <w:footnoteReference w:id="57"/>
      </w:r>
      <w:r>
        <w:rPr>
          <w:rFonts w:cs="Courier New" w:ascii="Courier New" w:hAnsi="Courier New"/>
          <w:sz w:val="24"/>
          <w:lang w:val="es-ES_tradnl"/>
        </w:rPr>
        <w:t xml:space="preserve"> Teresa Wilms Montt (1893-1921), es autora de</w:t>
      </w:r>
      <w:r>
        <w:rPr>
          <w:rFonts w:cs="Courier New" w:ascii="Courier New" w:hAnsi="Courier New"/>
          <w:b/>
          <w:sz w:val="24"/>
          <w:lang w:val="es-ES_tradnl"/>
        </w:rPr>
        <w:t xml:space="preserve"> Inquietudes sentimentales</w:t>
      </w:r>
      <w:r>
        <w:rPr>
          <w:rFonts w:cs="Courier New" w:ascii="Courier New" w:hAnsi="Courier New"/>
          <w:sz w:val="24"/>
          <w:lang w:val="es-ES_tradnl"/>
        </w:rPr>
        <w:t>(1917);</w:t>
      </w:r>
      <w:r>
        <w:rPr>
          <w:rFonts w:cs="Courier New" w:ascii="Courier New" w:hAnsi="Courier New"/>
          <w:b/>
          <w:sz w:val="24"/>
          <w:lang w:val="es-ES_tradnl"/>
        </w:rPr>
        <w:t>Los tres cantos</w:t>
      </w:r>
      <w:r>
        <w:rPr>
          <w:rFonts w:cs="Courier New" w:ascii="Courier New" w:hAnsi="Courier New"/>
          <w:sz w:val="24"/>
          <w:lang w:val="es-ES_tradnl"/>
        </w:rPr>
        <w:t>(1917);</w:t>
      </w:r>
      <w:r>
        <w:rPr>
          <w:rFonts w:cs="Courier New" w:ascii="Courier New" w:hAnsi="Courier New"/>
          <w:b/>
          <w:sz w:val="24"/>
          <w:lang w:val="es-ES_tradnl"/>
        </w:rPr>
        <w:t xml:space="preserve"> Anuarí </w:t>
      </w:r>
      <w:r>
        <w:rPr>
          <w:rFonts w:cs="Courier New" w:ascii="Courier New" w:hAnsi="Courier New"/>
          <w:sz w:val="24"/>
          <w:lang w:val="es-ES_tradnl"/>
        </w:rPr>
        <w:t xml:space="preserve">(1918) y </w:t>
      </w:r>
      <w:r>
        <w:rPr>
          <w:rFonts w:cs="Courier New" w:ascii="Courier New" w:hAnsi="Courier New"/>
          <w:b/>
          <w:sz w:val="24"/>
          <w:lang w:val="es-ES_tradnl"/>
        </w:rPr>
        <w:t>Diario I, Initiation; Diario II</w:t>
      </w:r>
      <w:r>
        <w:rPr>
          <w:rFonts w:cs="Courier New" w:ascii="Courier New" w:hAnsi="Courier New"/>
          <w:sz w:val="24"/>
          <w:lang w:val="es-ES_tradnl"/>
        </w:rPr>
        <w:t xml:space="preserve"> y </w:t>
      </w:r>
      <w:r>
        <w:rPr>
          <w:rFonts w:cs="Courier New" w:ascii="Courier New" w:hAnsi="Courier New"/>
          <w:b/>
          <w:sz w:val="24"/>
          <w:lang w:val="es-ES_tradnl"/>
        </w:rPr>
        <w:t>Diario III</w:t>
      </w:r>
      <w:r>
        <w:rPr>
          <w:rFonts w:cs="Courier New" w:ascii="Courier New" w:hAnsi="Courier New"/>
          <w:sz w:val="24"/>
          <w:lang w:val="es-ES_tradnl"/>
        </w:rPr>
        <w:t xml:space="preserve"> (1915-18). En su época fue un mito por su belleza y por la vida anticonvencional que llevó;  su biografía, sus diarios y su obra poética han sido sólo rescatados en los últimos años.</w:t>
      </w:r>
      <w:r>
        <w:rPr>
          <w:rStyle w:val="FootnoteCharacters"/>
          <w:rStyle w:val="FootnoteAnchor"/>
          <w:rFonts w:cs="Courier New" w:ascii="Courier New" w:hAnsi="Courier New"/>
          <w:sz w:val="24"/>
          <w:vertAlign w:val="superscript"/>
          <w:lang w:val="es-ES_tradnl"/>
        </w:rPr>
        <w:footnoteReference w:id="58"/>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1440"/>
        <w:jc w:val="both"/>
        <w:rPr/>
      </w:pPr>
      <w:r>
        <w:rPr>
          <w:rFonts w:cs="Courier New" w:ascii="Courier New" w:hAnsi="Courier New"/>
          <w:sz w:val="24"/>
          <w:lang w:val="es-ES_tradnl"/>
        </w:rPr>
        <w:t xml:space="preserve">Hernán Díaz Arrieta (1891-1984) publicó </w:t>
      </w:r>
      <w:r>
        <w:rPr>
          <w:rFonts w:cs="Courier New" w:ascii="Courier New" w:hAnsi="Courier New"/>
          <w:b/>
          <w:sz w:val="24"/>
          <w:lang w:val="es-ES_tradnl"/>
        </w:rPr>
        <w:t>La sombra</w:t>
      </w:r>
      <w:r>
        <w:rPr>
          <w:rFonts w:cs="Courier New" w:ascii="Courier New" w:hAnsi="Courier New"/>
          <w:sz w:val="24"/>
          <w:u w:val="single"/>
          <w:lang w:val="es-ES_tradnl"/>
        </w:rPr>
        <w:t xml:space="preserve"> </w:t>
      </w:r>
      <w:r>
        <w:rPr>
          <w:rFonts w:cs="Courier New" w:ascii="Courier New" w:hAnsi="Courier New"/>
          <w:b/>
          <w:sz w:val="24"/>
          <w:lang w:val="es-ES_tradnl"/>
        </w:rPr>
        <w:t>inquieta</w:t>
      </w:r>
      <w:r>
        <w:rPr>
          <w:rFonts w:cs="Courier New" w:ascii="Courier New" w:hAnsi="Courier New"/>
          <w:sz w:val="24"/>
          <w:lang w:val="es-ES_tradnl"/>
        </w:rPr>
        <w:t xml:space="preserve"> (1915) novela organizada como diario íntimo, en que el narrador expone su idealismo y vivencias espirituales vinculadas a su amor por Magdalena. Narrada desde un yo juvenil -un muchacho de diecinueve años- que despliega las viscisitudes espirituales de su relación con una mujer mayor, bella como una diosa griega (la "musa enhiesta" -la llama), ha sido leída por la crítica fundamentalmente como una novela en clave (Alone a los diecinueve años tuvo una fuerte amistad con Mariana Cox Stuven, Shade), desatendiéndose de este modo la sensibilidad literaria que recorre la obra. Por una parte hay elementos espiritualistas y un marcado contenido antipositivista y antiracionalista (lo que era frecuente en la literatura modernista). Incluso hay un momento en la novela en que Magdalena alaba el libro </w:t>
      </w:r>
      <w:r>
        <w:rPr>
          <w:rFonts w:cs="Courier New" w:ascii="Courier New" w:hAnsi="Courier New"/>
          <w:b/>
          <w:sz w:val="24"/>
          <w:lang w:val="es-ES_tradnl"/>
        </w:rPr>
        <w:t>Páginas Chilenas</w:t>
      </w:r>
      <w:r>
        <w:rPr>
          <w:rFonts w:cs="Courier New" w:ascii="Courier New" w:hAnsi="Courier New"/>
          <w:sz w:val="24"/>
          <w:lang w:val="es-ES_tradnl"/>
        </w:rPr>
        <w:t xml:space="preserve"> (1907) de Joaquín Díaz Garcés</w:t>
      </w:r>
      <w:r>
        <w:rPr>
          <w:rStyle w:val="FootnoteCharacters"/>
          <w:rStyle w:val="FootnoteAnchor"/>
          <w:rFonts w:cs="Courier New" w:ascii="Courier New" w:hAnsi="Courier New"/>
          <w:sz w:val="24"/>
          <w:vertAlign w:val="superscript"/>
          <w:lang w:val="es-ES_tradnl"/>
        </w:rPr>
        <w:footnoteReference w:id="59"/>
      </w:r>
      <w:r>
        <w:rPr>
          <w:rFonts w:cs="Courier New" w:ascii="Courier New" w:hAnsi="Courier New"/>
          <w:sz w:val="24"/>
          <w:lang w:val="es-ES_tradnl"/>
        </w:rPr>
        <w:t xml:space="preserve"> y el narrador le pregunta, extrañado, "¿Se ha convertido usted a la literatura nacional? ¿Desde cuándo?" Vale decir, hay conciencia en que la relación espiritual de ambos y la propia obra en que esta relación se despliega representa una sensibilidad literaria que se ubica en las antípodas del "partido de la literatura nacional", del costumbrismo y del criollismo que por esos años se imponí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Rasgos de una sensibilidad</w:t>
      </w:r>
    </w:p>
    <w:p>
      <w:pPr>
        <w:pStyle w:val="Normal"/>
        <w:spacing w:lineRule="auto" w:line="360"/>
        <w:ind w:firstLine="144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tre los rasgos del espiritualismo de vanguardia, como sensibilidad literaria y estética, pueden señalarse los siguient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xml:space="preserve">- La idea de que la vida espiritual y la experiencia del alma es la más sublime y trascendente experiencia humana; la única  que enaltece y justifica la existencia; una experiencia próxima al campo de la mística, de la religión y del arte, pero que no puede encasillarse ni limitarse a ninguna de esas actividades. Tras esta perspectiva subyace una concepción de la vida como un camino de desarrollo espiritual, de purificación y perfección del alma. También una huída del propio cuerpo (cabe señalar que algunas autoras, como es el caso de María Luisa Fernández de García Huidobro, escribieron poemas religiosos y católicos, la mayoría sin embargo se movía en un campo cristiano, lejos e incluso en ocasiones muy crítico a la ortodoxia y a la beaterí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La morada interior, el alma, y la profundidad de la vida espiritual deben ser el foco de la creación  y también su materia prima y fuente de inspiración. Como el desarrollo de esta interioridad requiere espacio para desplegarla, los géneros preferidos serán la novela y la prosa poética, o géneros memorialísticos como los diarios de vida o diarios de viajes, los recuerdos, perfiles, evocaciones y viñetas.</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xml:space="preserve">- La espiritualidad y la vida del alma, más que por el camino de la razón o de lo meramente descriptivo, transitan por la vía de  los presentimientos, las revelaciones fugitivas e inexplicables, las evocaciones misteriosas, las sugestiones, las divagaciones, las intuiciones súbitas. Frente a la eficacia estética que para el modernismo tienen el hedonismo y el placer, el espiritualismo cree sólo en la eficacia del dolor. Una conferencia leída en el Círculo de Señoras, en junio de 1916, sostiene la tesis de que todas las grandes cumbres intelectuales y artísticas de la humanidad, desde Homero hasta Poe y Whitman, están sustentadas por el dolor y el sufrimient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pPr>
      <w:r>
        <w:rPr>
          <w:rFonts w:cs="Courier New" w:ascii="Courier New" w:hAnsi="Courier New"/>
          <w:sz w:val="24"/>
          <w:lang w:val="es-ES_tradnl"/>
        </w:rPr>
        <w:t>- El reino del espíritu no tiene fronteras ni nacionalidad ni prejuicios; se trata de una sensibilidad que practica una suerte de ecumenismo espiritual. "No son -dice Iris- los barcos ni los trenes los que alejan o acercan los corazones. Son los grados de nuestro desarrollo interior. Por encima de las ciudades chatas o de los altos rascacielos que habitamos, están las ciudades espirituales a que pertenecemos, y cuya legítima ciudadanía no limitan ni distancian las fronteras" políticas o geográficas</w:t>
      </w:r>
      <w:r>
        <w:rPr>
          <w:rStyle w:val="FootnoteCharacters"/>
          <w:rStyle w:val="FootnoteAnchor"/>
          <w:rFonts w:cs="Courier New" w:ascii="Courier New" w:hAnsi="Courier New"/>
          <w:sz w:val="24"/>
          <w:vertAlign w:val="superscript"/>
          <w:lang w:val="es-ES_tradnl"/>
        </w:rPr>
        <w:footnoteReference w:id="60"/>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A pesar de este declarado ecumenismo hay en la obra de las autoras antes mencionados una marcada preferencia  por la cultura francesa, recurriendo incluso al uso frecuente de giros y exclamaciones en ese idioma, o lisa y llanamente escribiendo directamente en francés. Ello se explica, por una parte, por la vinculación que existía a comienzos de siglo entre la cultura francesa y la aristocracia en todos los planos de la vida (ropa, comida, educación, costumbres, manifestaciones artísticas etc); y por otra, porque el francés era considerado la lengua espiritual por  excelencia, frente al inglés que era considerado el idioma de los negocios y de la vida práctic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El gran y casi único tema es la biografía interior. Una narración de una vida o de un momento excepcional de una vida debe ser el centro de toda gran obra, (sea ésta novela, diario, relato o teatro); las obras por lo tanto deben ser no el itinerario de las peripecias externas sino el relato de los vaivenes del alm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La naturaleza y los paisajes son elementos que a menudo se encuentran en correspondencia con la intimidad y las vivencias espirituales; a la manera romántica, la naturaleza forma parte de los paisajes del alma, todo lo cual da lugar a armonías y correspondencias, a mecanismos de analogía entre el alma y la belleza del universo, pero también, en ocasiones, a desencuentr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cs="Courier New" w:ascii="Courier New" w:hAnsi="Courier New"/>
          <w:sz w:val="24"/>
          <w:lang w:val="es-ES_tradnl"/>
        </w:rPr>
        <w:t xml:space="preserve">- Las mujeres, por su naturaleza, están particularmente dotadas para la vida del espíritu. Mientras el hombre -dice Iris- tiene el sentido propio de la vida a que pertenece -el sentido terrenal por excelencia- la mujer lleva añadido a su sexo una </w:t>
      </w:r>
      <w:r>
        <w:rPr>
          <w:rFonts w:cs="Courier New" w:ascii="Courier New" w:hAnsi="Courier New"/>
          <w:b/>
          <w:sz w:val="24"/>
          <w:lang w:val="es-ES_tradnl"/>
        </w:rPr>
        <w:t>ala</w:t>
      </w:r>
      <w:r>
        <w:rPr>
          <w:rFonts w:cs="Courier New" w:ascii="Courier New" w:hAnsi="Courier New"/>
          <w:sz w:val="24"/>
          <w:lang w:val="es-ES_tradnl"/>
        </w:rPr>
        <w:t xml:space="preserve"> ... un ala que la remonta a la esfera superior, sin dejar, por eso de seguir perteneciendo a la tierra</w:t>
      </w:r>
      <w:r>
        <w:rPr>
          <w:rStyle w:val="FootnoteCharacters"/>
          <w:rStyle w:val="FootnoteAnchor"/>
          <w:rFonts w:cs="Courier New" w:ascii="Courier New" w:hAnsi="Courier New"/>
          <w:sz w:val="24"/>
          <w:vertAlign w:val="superscript"/>
          <w:lang w:val="es-ES_tradnl"/>
        </w:rPr>
        <w:footnoteReference w:id="61"/>
      </w:r>
      <w:r>
        <w:rPr>
          <w:rFonts w:cs="Courier New" w:ascii="Courier New" w:hAnsi="Courier New"/>
          <w:sz w:val="24"/>
          <w:lang w:val="es-ES_tradnl"/>
        </w:rPr>
        <w:t>. De allí que la mayoría de las obras que pueden inscribirse en esta sensibilidad, tanto las publicadas como las inéditas, son obras de mujeres, obras que afirman un tipo especial de sensibilidad y de visión del mundo; autoras que se distancian -y a menudo critican- la visión tradicional de la mujer circunscrita a la familia y al hogar. No debe sin embargo asimilarse dicha postura al feminismo contemporáneo, la afirmación feminista vinculada al espiritualismo aristocrático no atacaba la institución del matrimonio o de la familia en sí, sino la forma que estas instituciones habían asumido en el sector social dominante, en que el marido como "gran señor y rajadiablos" tenía todas las libertades y la mujer todas las restriccion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pPr>
      <w:r>
        <w:rPr>
          <w:rFonts w:cs="Courier New" w:ascii="Courier New" w:hAnsi="Courier New"/>
          <w:sz w:val="24"/>
          <w:lang w:val="es-ES_tradnl"/>
        </w:rPr>
        <w:t>- La mayor parte de las autoras vinculadas a esta tendencia tienen una visión crítica y más bien negativa de Chile, situándose en las antípodas a cierto chauvinismo propio del nacionalismo cultural dominante. "Por desgracia hay en mi tierra -dice una de ellas- una vejez en las almas, una ranciedad de mente, una opacidad de atmósfera, que cuando encontramos algo espontáneo, ligero, preguntamos atónitos si por ventura hemos traspasado la frontera"</w:t>
      </w:r>
      <w:r>
        <w:rPr>
          <w:rStyle w:val="FootnoteCharacters"/>
          <w:rStyle w:val="FootnoteAnchor"/>
          <w:rFonts w:cs="Courier New" w:ascii="Courier New" w:hAnsi="Courier New"/>
          <w:sz w:val="24"/>
          <w:vertAlign w:val="superscript"/>
          <w:lang w:val="es-ES_tradnl"/>
        </w:rPr>
        <w:footnoteReference w:id="62"/>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cs="Courier New" w:ascii="Courier New" w:hAnsi="Courier New"/>
          <w:sz w:val="24"/>
          <w:lang w:val="es-ES_tradnl"/>
        </w:rPr>
        <w:t>- Aun cuando esta sensibilidad tiene elementos tardorrománticos (por ejemplo, el tratamiento de la naturaleza como paisaje del alma) o modernistas (por ejemplo, el uso frecuente de galicismos o contenidos antiracionalistas y antipositivistas), ella no puede  adscribirse a ninguna de tales tendencias. En el espiritualismo de vanguardia no se encuentra ni el léxico rubendariano ni la fijación objetual hedonista belle époque que caracteriza al modernismo; por otra parte, ni en el romanticismo hispanoamericano, ni en el modernismo canónico se da una afirmación de lo femenino y de su especificidad al modo en que se da en la tendencia que estamos describiendo.</w:t>
      </w:r>
      <w:r>
        <w:rPr>
          <w:rStyle w:val="FootnoteCharacters"/>
          <w:rStyle w:val="FootnoteAnchor"/>
          <w:rFonts w:cs="Courier New" w:ascii="Courier New" w:hAnsi="Courier New"/>
          <w:sz w:val="24"/>
          <w:vertAlign w:val="superscript"/>
          <w:lang w:val="es-ES_tradnl"/>
        </w:rPr>
        <w:footnoteReference w:id="63"/>
      </w:r>
      <w:r>
        <w:rPr>
          <w:rFonts w:cs="Courier New" w:ascii="Courier New" w:hAnsi="Courier New"/>
          <w:sz w:val="24"/>
          <w:lang w:val="es-ES_tradnl"/>
        </w:rPr>
        <w:t xml:space="preserve"> </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pPr>
      <w:r>
        <w:rPr>
          <w:rFonts w:cs="Courier New" w:ascii="Courier New" w:hAnsi="Courier New"/>
          <w:b/>
          <w:sz w:val="24"/>
          <w:lang w:val="es-ES_tradnl"/>
        </w:rPr>
        <w:t>Nichos intelectuales y de contexto</w:t>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l espiritualismo de vanguardia no sólo fue una sensibilidad que se expresó en el campo literario, fue sobre todo una visión de mundo y un modo de vida de un conjunto significativo de mujeres de la aristocracia chilena, de mujeres que se interesaron por la literatura y el arte, pero también por otras formas de intensificar la vida del espíritu, como la teosofía y la práctica del espiritismo, o por el misticismo u otras formas de experiencia religiosa. Pilar Subercaseaux  Morla, recordando unas tertulias nocturnas en la casa de la familia Morla Lynch, a las que asistían Inés Echeverría, Rebeca Matte, Hernán Díaz Arrieta, Pedro Prado, Vicente Huidobro y el músico Pedro Humberto Allende, dice "la motivación fundamental de estas reuniones, al menos a la que se aludía al convocar a los invitados era de orden astronómica. En la terraza posterior de la casa había instalado un telescopio para mirar a las estrellas. No creo que las hermanas Morla o ninguno de sus invitados tuviesen grandes conocimientos de astronomía, pero ajustar el ojo a ese tubo cilíndrico las hacía sentirse integradas al cosmos. Después de hacer algunos aspavientos y lanzar ciertas reflexiones respecto a la inconmensurabilidad del universo y a la pequeñez del ser humano, se deslizaban como sobre un tobogán, por medio de las artes, la literatura, la poesía (y el espíritu)"</w:t>
      </w:r>
      <w:r>
        <w:rPr>
          <w:rStyle w:val="FootnoteCharacters"/>
          <w:rStyle w:val="FootnoteAnchor"/>
          <w:rFonts w:cs="Courier New" w:ascii="Courier New" w:hAnsi="Courier New"/>
          <w:sz w:val="24"/>
          <w:vertAlign w:val="superscript"/>
          <w:lang w:val="es-ES_tradnl"/>
        </w:rPr>
        <w:footnoteReference w:id="64"/>
      </w:r>
      <w:r>
        <w:rPr>
          <w:rFonts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Desde el punto de vista de los logros artísticos no hay entre las autoras o autor nombrados obras señeras, obras que tengan por sí mismas gran significación para la literatura chilena (como lo tienen, por ejemplo, algunas de las novelas o relatos coetaneos de Mariano Latorre, Federico Gana, o los "Sonetos de la muerte" de Gabriela Mistral), situación que explica en cierta medida que esta sensibilidad haya pasado desapercibida para la historiografía literaria y cultural. Concibieron la literatura como un modo de expresión, como un medio para vertir la interioridad, y no como una actividad a ser perfeccionada. Más que llegar a ser "escritoras" (o vivirse subjetivamente como tales) les interesaba vivir intensamente y con hondura la vida del espíritu, (ésta es otra diferencia clave con el modernismo canónico, que más bien se apartaba del carácter confesional de la literatura, exaltando la autonomía del artista). Teresa Wilms en el prólogo a </w:t>
      </w:r>
      <w:r>
        <w:rPr>
          <w:rFonts w:cs="Courier New" w:ascii="Courier New" w:hAnsi="Courier New"/>
          <w:b/>
          <w:sz w:val="24"/>
          <w:lang w:val="es-ES_tradnl"/>
        </w:rPr>
        <w:t>Inquietudes sentimentales</w:t>
      </w:r>
      <w:r>
        <w:rPr>
          <w:rFonts w:cs="Courier New" w:ascii="Courier New" w:hAnsi="Courier New"/>
          <w:sz w:val="24"/>
          <w:lang w:val="es-ES_tradnl"/>
        </w:rPr>
        <w:t xml:space="preserve"> dice "al ofrecer estas páginas al lector no he pretendido hacer literatura. Mi única intención ha sido dar salida a mi espíritu". María Luisa Fernández de García Huidobro, dialogando con un periodista argentino, dice: "mi labor literaria es demasiado íntima. Sólo puedo escribir lo que siento, lo que me sale del alma. Esto no debe recopilarse en libros"</w:t>
      </w:r>
      <w:r>
        <w:rPr>
          <w:rStyle w:val="FootnoteCharacters"/>
          <w:rStyle w:val="FootnoteAnchor"/>
          <w:rFonts w:cs="Courier New" w:ascii="Courier New" w:hAnsi="Courier New"/>
          <w:sz w:val="24"/>
          <w:vertAlign w:val="superscript"/>
          <w:lang w:val="es-ES_tradnl"/>
        </w:rPr>
        <w:footnoteReference w:id="65"/>
      </w:r>
      <w:r>
        <w:rPr>
          <w:rFonts w:cs="Courier New" w:ascii="Courier New" w:hAnsi="Courier New"/>
          <w:sz w:val="24"/>
          <w:lang w:val="es-ES_tradnl"/>
        </w:rPr>
        <w:t xml:space="preserve">. Son posturas que explican la importancia que tuvo el género  diario de vida para la mayoría de las autoras mencionadas, y el bagaje de diarios de vida inéditos que aún no han sido publicados. Los diarios de vida -como ha señalado agudamente Roland Barthes- retardan la soledad de la escritura,  y su textura espiritual se desdibuja y entra en otro tipo de relaciones cuando se convierten en obra o se transforman en volumenes publicad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A pesar de esta perspectiva desinteresada con respecto a la profesionalidad literaria, el espiritualismo de vanguardia sí tuvo cierta relevancia para el proceso literario y cultural, puesto que conformó una tradición subterránea que va a incidir en autoras de la importancia de Gabriela Mistral y María Luisa Bombal. Gabriela Mistral, por ejemplo, hacia 1915, buscaba realizar -segun sus propias palabras- una poesía "estremecida de soplo de alma". Ese mismo año le escribió una carta de admiración y entusiasmo a Iris en que la llamaba "escritora espiritualista de mis mismos pesares religiosos". Se interesó por los estudios de Teosofía y por las prácticas espiritistas. "Me ha llamado la atención este último tiempo" dice  -en carta de 1916 a Eugenio Labarca- "un caso curioso: la gente a quien estimo, sin insinuación mía, se está dando a vivir vida honda, espiritual... usted estudia Teosofía... otros estudian a los místicos"</w:t>
      </w:r>
      <w:r>
        <w:rPr>
          <w:rStyle w:val="FootnoteCharacters"/>
          <w:rStyle w:val="FootnoteAnchor"/>
          <w:rFonts w:cs="Courier New" w:ascii="Courier New" w:hAnsi="Courier New"/>
          <w:sz w:val="24"/>
          <w:vertAlign w:val="superscript"/>
          <w:lang w:val="es-ES_tradnl"/>
        </w:rPr>
        <w:footnoteReference w:id="66"/>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Que el espiritualismo de vanguardia fue entre 1910 y 1920 una sensibilidad que tuvo cierta incidencia más allá del cenáculo de las autoras nombradas, lo demuestra la editorial de la revista</w:t>
      </w:r>
      <w:r>
        <w:rPr>
          <w:rFonts w:cs="Courier New" w:ascii="Courier New" w:hAnsi="Courier New"/>
          <w:b/>
          <w:sz w:val="24"/>
          <w:lang w:val="es-ES_tradnl"/>
        </w:rPr>
        <w:t xml:space="preserve"> Luz y sombra</w:t>
      </w:r>
      <w:r>
        <w:rPr>
          <w:rFonts w:cs="Courier New" w:ascii="Courier New" w:hAnsi="Courier New"/>
          <w:sz w:val="24"/>
          <w:lang w:val="es-ES_tradnl"/>
        </w:rPr>
        <w:t xml:space="preserve"> (1915) de Valparaíso, que en su segundo número, en tono de corte  espiritualista, señala que no se extraña de la buena acogida que tuvo el primer número, "siempre juzgamos -escribe el editor- que bajo la corteza de frío positivismo con que el metálico roce cotidiano envuelve las almas, arde la sagrada pira del "espíritu ... "; aceptamos -dice- de los poetas "rosales, jazmines, lirios hasta cardos... lo único que impediremos -señala el editorial- es que ciertos espíritus prácticos pretendan cosechar (en nuestra revista) repollos y zanahorias...los mercaderes -advierte- al mercado".</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l espiritualismo de vanguardia tuvo gran importancia en Pedro Prado y Vicente Huidobro. Se trata de una sensibilidad que explica la confluencia en</w:t>
      </w:r>
      <w:r>
        <w:rPr>
          <w:rFonts w:cs="Courier New" w:ascii="Courier New" w:hAnsi="Courier New"/>
          <w:b/>
          <w:sz w:val="24"/>
          <w:lang w:val="es-ES_tradnl"/>
        </w:rPr>
        <w:t xml:space="preserve"> Alsino</w:t>
      </w:r>
      <w:r>
        <w:rPr>
          <w:rFonts w:cs="Courier New" w:ascii="Courier New" w:hAnsi="Courier New"/>
          <w:sz w:val="24"/>
          <w:lang w:val="es-ES_tradnl"/>
        </w:rPr>
        <w:t xml:space="preserve"> de costumbrismo criollista con espiritualismo y ansia mística. Explica también el rango espiritualista con aires lúdicos de la "Somera iniciación al Jelse", el manifiesto del grupo de Los Diez, en 1916.  Iris fue una de las mas tempranas  y entusiastas críticas de la novela de Pedro Prado, a la que leyó en clave espiritualista y no criollista o costumbrista. "Alsino -dijo- es el Poeta, el ser alado que se levanta por sobre todas las miserias, que impulsado por una fuerza superior rompe las leyes o las trabas del mundo en que vive... Alsino es ese visionario del espacio... que desde la altura contempla la tierra chata y los hombres pequeños como hormigas. Este libro consagra los derechos divinos de todas las almas que nacen con la soberana facultad de elevarse por encima de sus semejantes. Ellos, en sus encumbradas peregrinaciones, ven sin duda lo que se oculta a nuestros ojos, y escuchan voces extrañas -la música de las esferas celestes- que nosotros no logramos percibir por hallarnos tan cerca de la tierra, encerrados en ataúd de carne".</w:t>
      </w:r>
      <w:r>
        <w:rPr>
          <w:rStyle w:val="FootnoteCharacters"/>
          <w:rStyle w:val="FootnoteAnchor"/>
          <w:rFonts w:cs="Courier New" w:ascii="Courier New" w:hAnsi="Courier New"/>
          <w:sz w:val="24"/>
          <w:vertAlign w:val="superscript"/>
          <w:lang w:val="es-ES_tradnl"/>
        </w:rPr>
        <w:footnoteReference w:id="67"/>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cuanto a Huidobro, es conocida la estrecha filiación que en todo los planos tuvo con su madre, María Luisa Fernández de García Huidobro, también en el plano literario. "Hijo de mi alma" o "hijito de mi alma": así solía encabezar o concluir ella sus cartas al poeta, en una modalidad que debe ser entendida más allá de su forma lexicalizada. Fue su soporte y mecenas y lo defendió siempre, aun en los momentos más difíciles, por ejemplo cuando el poeta huyó del país con Ximena Amunátegui.</w:t>
      </w:r>
      <w:r>
        <w:rPr>
          <w:rFonts w:cs="Courier New" w:ascii="Courier New" w:hAnsi="Courier New"/>
          <w:b/>
          <w:sz w:val="24"/>
          <w:lang w:val="es-ES_tradnl"/>
        </w:rPr>
        <w:t xml:space="preserve"> Musa joven</w:t>
      </w:r>
      <w:r>
        <w:rPr>
          <w:rFonts w:cs="Courier New" w:ascii="Courier New" w:hAnsi="Courier New"/>
          <w:sz w:val="24"/>
          <w:lang w:val="es-ES_tradnl"/>
        </w:rPr>
        <w:t xml:space="preserve">, la primera revista en que participó Huidobro, fue creada por su madre. En esa revista se encuentran los primeros textos del poeta, textos en que se hacen presentes las voces de sus mayores: del Estado, de la Iglesia y la Tradición, pero también las voces contestarias de la disidencia estudianti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En un libro de memorias</w:t>
      </w:r>
      <w:r>
        <w:rPr>
          <w:rStyle w:val="FootnoteCharacters"/>
          <w:rStyle w:val="FootnoteAnchor"/>
          <w:rFonts w:cs="Courier New" w:ascii="Courier New" w:hAnsi="Courier New"/>
          <w:sz w:val="24"/>
          <w:vertAlign w:val="superscript"/>
          <w:lang w:val="es-ES_tradnl"/>
        </w:rPr>
        <w:footnoteReference w:id="68"/>
      </w:r>
      <w:r>
        <w:rPr>
          <w:rFonts w:cs="Courier New" w:ascii="Courier New" w:hAnsi="Courier New"/>
          <w:sz w:val="24"/>
          <w:lang w:val="es-ES_tradnl"/>
        </w:rPr>
        <w:t xml:space="preserve">, en que se relata el regreso de Luisa Lynch y de sus hijas Carmen y Ximena Morla, desde Europa a Chile, alrededor de 1916, se dice que a Doña Luisa "le desesperaba la apatía de sus congéneres, sobre todo la que veía en las mujeres, porque los hombres, decía, tienen sus expansiones: el dichoso Club de la Unión, los copetines y la política. Pero las mujeres después que cumplen con la misión de la maternidad, se sientan arrellenadas a esperar la vejez y el santo advenimiento de la muerte, sin atreverse a pensar en nada, ni a desear o a mirar algo que no sean los filamentos dorados del dulce de alcayota. Por fortuna existían excepciones, Doña María Luisa Fernández, por ejemplo, era una de ellas. Mujer de criterio amplio, de espíritu libre y alerta. Doña María Luisa ... dividía a la humanidad entre los que lograban empinarse hasta valorar la poesía de su hijo y los otros, la gran multitud que recorría los caminos del mundo como rebaño de topos ciegos". No cabe duda que el poeta Vicente Huidobro se vio amparado desde sus inicios por su madre, que fue en todos los planos un pilar -en filiación maternal pero también en filiación intelectual y espiritual; un pivote que le dio plena seguridad y osadía en su aventura y vuelo vanguardista (en </w:t>
      </w:r>
      <w:r>
        <w:rPr>
          <w:rFonts w:cs="Courier New" w:ascii="Courier New" w:hAnsi="Courier New"/>
          <w:b/>
          <w:sz w:val="24"/>
          <w:lang w:val="es-ES_tradnl"/>
        </w:rPr>
        <w:t>Altazor</w:t>
      </w:r>
      <w:r>
        <w:rPr>
          <w:rFonts w:cs="Courier New" w:ascii="Courier New" w:hAnsi="Courier New"/>
          <w:sz w:val="24"/>
          <w:lang w:val="es-ES_tradnl"/>
        </w:rPr>
        <w:t xml:space="preserve"> la imagen de la mujer es como refugio). </w:t>
      </w:r>
    </w:p>
    <w:p>
      <w:pPr>
        <w:pStyle w:val="Normal"/>
        <w:spacing w:lineRule="auto" w:line="360"/>
        <w:ind w:firstLine="1440"/>
        <w:jc w:val="both"/>
        <w:rPr/>
      </w:pPr>
      <w:r>
        <w:rPr>
          <w:rFonts w:cs="Courier New" w:ascii="Courier New" w:hAnsi="Courier New"/>
          <w:sz w:val="24"/>
          <w:lang w:val="es-ES_tradnl"/>
        </w:rPr>
        <w:t>Resulta significativo que Iris sea una de las primeras críticas entusiastas del creacionismo de Huidobro "Antenoche - escribe en 1925 -nos reunimos en la "Casa del Pueblo", que es</w:t>
      </w:r>
      <w:r>
        <w:rPr>
          <w:rFonts w:cs="Courier New" w:ascii="Courier New" w:hAnsi="Courier New"/>
          <w:b/>
          <w:sz w:val="24"/>
          <w:lang w:val="es-ES_tradnl"/>
        </w:rPr>
        <w:t xml:space="preserve"> La</w:t>
      </w:r>
      <w:r>
        <w:rPr>
          <w:rFonts w:cs="Courier New" w:ascii="Courier New" w:hAnsi="Courier New"/>
          <w:sz w:val="24"/>
          <w:lang w:val="es-ES_tradnl"/>
        </w:rPr>
        <w:t xml:space="preserve"> </w:t>
      </w:r>
      <w:r>
        <w:rPr>
          <w:rFonts w:cs="Courier New" w:ascii="Courier New" w:hAnsi="Courier New"/>
          <w:b/>
          <w:sz w:val="24"/>
          <w:lang w:val="es-ES_tradnl"/>
        </w:rPr>
        <w:t>Nación</w:t>
      </w:r>
      <w:r>
        <w:rPr>
          <w:rFonts w:cs="Courier New" w:ascii="Courier New" w:hAnsi="Courier New"/>
          <w:sz w:val="24"/>
          <w:lang w:val="es-ES_tradnl"/>
        </w:rPr>
        <w:t>, porque allí alternan artistas, obreros, sabios, togas, sotanas y faldas, para recibir a nuestro joven poeta Vicente Huidobro... Vicente Huidobro es el más avanzado de nuestros artistas, por su tendencia de vanguardia, en la exploración de rutas desconocidas... Cortó las amarras que ataban a la tierra el glorioso bajel de nuestro Ensueño, animó la Quimera y cantó al silencio. Cruzó impávido a través de las burlas de los que permanencían en la cómoda ribera de  los prejuicios, tradiciones y preceptos y entró mar adentro, confiado en descubrir un mundo nuevo a las posibilidades de la belleza eterna. No comprenderíamos la trascendencia de su obra, si no penetráramos el espíritu de la época"</w:t>
      </w:r>
      <w:r>
        <w:rPr>
          <w:rStyle w:val="FootnoteCharacters"/>
          <w:rStyle w:val="FootnoteAnchor"/>
          <w:rFonts w:cs="Courier New" w:ascii="Courier New" w:hAnsi="Courier New"/>
          <w:sz w:val="24"/>
          <w:vertAlign w:val="superscript"/>
          <w:lang w:val="es-ES_tradnl"/>
        </w:rPr>
        <w:footnoteReference w:id="69"/>
      </w:r>
      <w:r>
        <w:rPr>
          <w:rFonts w:cs="Courier New" w:ascii="Courier New" w:hAnsi="Courier New"/>
          <w:sz w:val="24"/>
          <w:lang w:val="es-ES_tradnl"/>
        </w:rPr>
        <w:t xml:space="preserve">. También resulta significativo que  Iris en los últimos tomos de su novela histórica </w:t>
      </w:r>
      <w:r>
        <w:rPr>
          <w:rFonts w:cs="Courier New" w:ascii="Courier New" w:hAnsi="Courier New"/>
          <w:b/>
          <w:sz w:val="24"/>
          <w:lang w:val="es-ES_tradnl"/>
        </w:rPr>
        <w:t>Alborada</w:t>
      </w:r>
      <w:r>
        <w:rPr>
          <w:rFonts w:cs="Courier New" w:ascii="Courier New" w:hAnsi="Courier New"/>
          <w:sz w:val="24"/>
          <w:lang w:val="es-ES_tradnl"/>
        </w:rPr>
        <w:t xml:space="preserve"> (1943-46) perfile como protagonista a Juan García, que corresponde, en clave, al líder del movimiento estudiantil Juan Gandulfo; personaje éste que se enamora de una de las hermanas Morgan, que representan, también en clave, a las hermanas Carmen y Ximena Morla, hijas de Luisa Lynch. La novela recrea entonces una comunidad espiritual o de intereses entre el movimiento estudiantil y el feminismo aristocrático, vinculación que que se conjuga en la candidatura de Arturo Alessandri Palm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Conclusió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Puede señalarse, en síntesis, que entre 1910 y 1920 el feminismo aristocrático y el espiritualismo de vanguardia, junto con el movimiento estudiantil y el anhelo de lo nuevo, constituyen condicionantes socioculturales que estimulan y legitiman la apropiación de la vanguardias y la emergencia de las primeras pulsiones vanguardistas en el país. Ambos constituyen  -en la era de la sospecha- nichos de apropiación, en la medida en que se trata de sectores y condiciones socio-culturales mediadoras respecto a las nuevas energías culturales y a los ideales de cambio y renovación. Se  puede afirmar que el discurso inicial  y dialógico de la vanguardia se alimenta -en su afán de arte nuevo- del discurso contestario estudiantil, el que incide -como hemos señalado- en  la confluencia temprana de vanguardia política y vanguardia estética. Por otra parte, el espiritualismo de vanguardia constituyó una sensibilidad que esgrimió una concepción humanista y cosmopolita del arte, distanciada del nacionalismo cultural predominante, defendió también la irreductibilidad del espíritu, elementos que sin duda incidieron en las primeras pulsiones vanguardista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Ambos fenómenos conforman dos miradas, desde ángulos distintos, a la crisis de la sociedad oligárquica y de la clase dirigente; forman parte, como rebeldías sociales e intelectuales, de un contexto que abre el interés  por lo nuevo y un afán por distanciarse de la tradición, instaurando así una legitimidad al proceso de apropiación de las vanguardias en el país; rebeldías sociales e intelectuales en cuya trama se teje  también el moderno y complejo imaginario aéreo del vuelo. Tal como afirma Jaime Concha: "Que Alsino (1920) el campesino jorobado, y que Altazor (1919-31), el profeta sin tierra, levanten vuelo al mismo tiempo resulta (bastante) más que una (mera y) sugerente coincidencia en nuestra vida nacional."</w:t>
      </w:r>
      <w:r>
        <w:rPr>
          <w:rStyle w:val="FootnoteCharacters"/>
          <w:rStyle w:val="FootnoteAnchor"/>
          <w:rFonts w:cs="Courier New" w:ascii="Courier New" w:hAnsi="Courier New"/>
          <w:sz w:val="24"/>
          <w:vertAlign w:val="superscript"/>
          <w:lang w:val="es-ES_tradnl"/>
        </w:rPr>
        <w:footnoteReference w:id="70"/>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eastAsia="Courier New" w:cs="Courier New"/>
          <w:b/>
          <w:b/>
          <w:sz w:val="24"/>
          <w:lang w:val="es-ES_tradnl"/>
        </w:rPr>
      </w:pPr>
      <w:r>
        <w:rPr>
          <w:rFonts w:eastAsia="Courier New" w:cs="Courier New" w:ascii="Courier New" w:hAnsi="Courier New"/>
          <w:b/>
          <w:sz w:val="24"/>
          <w:lang w:val="es-ES_tradnl"/>
        </w:rPr>
        <w:t xml:space="preserve">          </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eastAsia="Courier New" w:cs="Courier New"/>
          <w:b/>
          <w:b/>
          <w:sz w:val="32"/>
          <w:lang w:val="es-ES_tradnl"/>
        </w:rPr>
      </w:pPr>
      <w:r>
        <w:rPr>
          <w:rFonts w:eastAsia="Courier New" w:cs="Courier New" w:ascii="Courier New" w:hAnsi="Courier New"/>
          <w:b/>
          <w:sz w:val="32"/>
          <w:lang w:val="es-ES_tradnl"/>
        </w:rPr>
        <w:t xml:space="preserve">          </w:t>
      </w:r>
    </w:p>
    <w:p>
      <w:pPr>
        <w:pStyle w:val="Normal"/>
        <w:jc w:val="both"/>
        <w:rPr>
          <w:rFonts w:ascii="Courier New" w:hAnsi="Courier New" w:cs="Courier New"/>
          <w:b/>
          <w:b/>
          <w:sz w:val="32"/>
          <w:lang w:val="es-ES_tradnl"/>
        </w:rPr>
      </w:pPr>
      <w:r>
        <w:rPr>
          <w:rFonts w:eastAsia="Courier New" w:cs="Courier New" w:ascii="Courier New" w:hAnsi="Courier New"/>
          <w:b/>
          <w:sz w:val="32"/>
          <w:lang w:val="es-ES_tradnl"/>
        </w:rPr>
        <w:t xml:space="preserve">               </w:t>
      </w:r>
      <w:r>
        <w:rPr>
          <w:rFonts w:cs="Courier New" w:ascii="Courier New" w:hAnsi="Courier New"/>
          <w:b/>
          <w:sz w:val="32"/>
          <w:lang w:val="es-ES_tradnl"/>
        </w:rPr>
        <w:t>TRADICIÓN  Y  MODERNIDAD</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sectPr>
          <w:headerReference w:type="default" r:id="rId3"/>
          <w:footnotePr>
            <w:numFmt w:val="decimal"/>
          </w:footnotePr>
          <w:type w:val="nextPage"/>
          <w:pgSz w:w="12240" w:h="15840"/>
          <w:pgMar w:left="1440" w:right="1440" w:gutter="0" w:header="1440" w:top="1496" w:footer="0" w:bottom="1417"/>
          <w:pgNumType w:start="66" w:fmt="decimal"/>
          <w:formProt w:val="false"/>
          <w:textDirection w:val="lrTb"/>
          <w:docGrid w:type="default" w:linePitch="360" w:charSpace="0"/>
        </w:sectPr>
      </w:pP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Disputa por el orden mor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 cultura es siempre un campo en disputa, ya sea se la considere desde el punto de vista de las costumbres y valores o  desde el punto de vista de las artes. La historia de la cultura debe perfilar estas disputas tratando de establecer el hilo que vincula lo que ocurre en la cultura considerada, por una parte, desde el punto de vista antropológico y por otra como conjunto de representaciones y expresividad estética. El examen de tales conflictos permite también aproximarse a los climas intelectuales y al talante o carácter de una época. De allí que nos interese examinar lo que concierne a la pugna que se dió en torno al orden moral de la sociedad durante los años que siguieron a la celebración del Centenari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1912, el </w:t>
      </w:r>
      <w:r>
        <w:rPr>
          <w:rFonts w:cs="Courier New" w:ascii="Courier New" w:hAnsi="Courier New"/>
          <w:b/>
          <w:sz w:val="24"/>
          <w:lang w:val="es-ES_tradnl"/>
        </w:rPr>
        <w:t>Diario Ilustrado,</w:t>
      </w:r>
      <w:r>
        <w:rPr>
          <w:rFonts w:cs="Courier New" w:ascii="Courier New" w:hAnsi="Courier New"/>
          <w:sz w:val="24"/>
          <w:lang w:val="es-ES_tradnl"/>
        </w:rPr>
        <w:t xml:space="preserve"> vinculado al partido conservador y vocero  de la Liga de Señoras y Caballeros pro Moral Teatral, publica un párrafo referente al Palace Theater de Santiago, lugar donde actúan las hermanas Fortenute. "El espectáculo -dice- es inmoral y grosero y no nos admira que la sala se llene de jóvenes, en su mayoría estudiantes. ¿Y la policía, qué hace?", pregunta. El Intendente de Santiago, efectivamente, a raíz de esa nota periodística, recurre a la policía. El diario del partido radical </w:t>
      </w:r>
      <w:r>
        <w:rPr>
          <w:rFonts w:cs="Courier New" w:ascii="Courier New" w:hAnsi="Courier New"/>
          <w:b/>
          <w:sz w:val="24"/>
          <w:lang w:val="es-ES_tradnl"/>
        </w:rPr>
        <w:t>La Razón</w:t>
      </w:r>
      <w:r>
        <w:rPr>
          <w:rFonts w:cs="Courier New" w:ascii="Courier New" w:hAnsi="Courier New"/>
          <w:sz w:val="24"/>
          <w:lang w:val="es-ES_tradnl"/>
        </w:rPr>
        <w:t xml:space="preserve"> (1-11-1912), en un artículo sobre la Federación de Estudiantes de Chile, se refiere a la labor social de la entidad y a sus múltiples  vínculos con obreros y artesanos, "hoy en día -dice- todos ellos constituyen la gran amenaza para los monopolizadores de la moral y los conductores insolentes de conciencias ajenas". En este pequeño intercambio periodístico se expresan dos sectores que tienen posturas diferentes y hasta antagónicas sobre la modernidad valórica y cultural. Se trata también de un intercambio en que se da una reactualización del antiguo conflicto decimonónico entre clericalismo y laicismo. La disputa es, como decíamos,  de larga data, pero los actores sociales y culturales ya no son los mismos. ¿A qué sectores y valores involucra esta contienda? ¿Qué peso tiene una y otra postura en pleno gobierno de Ramón Barros Luc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1911, un grupo de mujeres católicas, vinculadas a la élite, constituyó una "Liga de Damas para la Censura Teatral", grupo que en 1912 se institucionaliza bajo el nombre de "Liga de las Damas Chilenas". Participan en la Liga -entre otras damas conspicuas- Amalia Errázuriz de Subercaseaux y la señora María Luisa Mc Clure de Edwards. La primera reunión se realiza en </w:t>
      </w:r>
      <w:r>
        <w:rPr>
          <w:rFonts w:cs="Courier New" w:ascii="Courier New" w:hAnsi="Courier New"/>
          <w:b/>
          <w:sz w:val="24"/>
          <w:lang w:val="es-ES_tradnl"/>
        </w:rPr>
        <w:t>El Mercurio</w:t>
      </w:r>
      <w:r>
        <w:rPr>
          <w:rFonts w:cs="Courier New" w:ascii="Courier New" w:hAnsi="Courier New"/>
          <w:sz w:val="24"/>
          <w:lang w:val="es-ES_tradnl"/>
        </w:rPr>
        <w:t xml:space="preserve"> de Santiago y asisten fundamentalmente mujeres de la aristocracia de la capital, pero también algunos personeros del partido conservador, entre otros Joaquín Walker Martínez, quien pronuncia un discurso en que califica a las presentes de "matronas de la patria... defensoras de la moralidad pública y de la moralidad doméstic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 Liga cuenta con el apoyo y participación de la Iglesia Católica (el Arzobispo es Director), Iglesia que en respuesta al Estado Docente y a la creciente laicización  fomenta el asociacionismo a nivel de la sociedad civil. La Liga crece rápidamente y a los pocos años tiene más de veinticinco capítulos o juntas locales a lo largo de todo el país (en Curicó, Peumo, Copiapó, Talca, Limache, San Fernando, Taltal e Iquique, entre otros lugares).</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n los estatutos fundacionales se dice que la Liga tiene tres objetiv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1.Defender por todos los medios posibles la integridad de nuestra fe y la pureza de nuestras costumbr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2.Unir todas las fuerzas, todas las voluntades y todas las obras de la mujer cristiana, sin distinción de clases, para combatir el mal y fomentar las virtudes privadas y social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3.Combatir la licencia teatral y los espectáculos...(Defender) la fé y las buenas costumbres ... oponiéndose a la educación sin Dios, a las representaciones inmorales de los teatros, a la lectura de diarios y libros impíos o indecorosos, a las modas indecentes y a todo lo que se presente como un escándalo en nuestra culta sociedad".</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La Liga cuenta con dos órganos de comunicación, uno es el </w:t>
      </w:r>
      <w:r>
        <w:rPr>
          <w:rFonts w:cs="Courier New" w:ascii="Courier New" w:hAnsi="Courier New"/>
          <w:b/>
          <w:sz w:val="24"/>
          <w:lang w:val="es-ES_tradnl"/>
        </w:rPr>
        <w:t>Eco de la Liga de las Damas Chilenas</w:t>
      </w:r>
      <w:r>
        <w:rPr>
          <w:rFonts w:cs="Courier New" w:ascii="Courier New" w:hAnsi="Courier New"/>
          <w:sz w:val="24"/>
          <w:lang w:val="es-ES_tradnl"/>
        </w:rPr>
        <w:t xml:space="preserve"> (1912-1915) y el otro </w:t>
      </w:r>
      <w:r>
        <w:rPr>
          <w:rFonts w:cs="Courier New" w:ascii="Courier New" w:hAnsi="Courier New"/>
          <w:b/>
          <w:sz w:val="24"/>
          <w:lang w:val="es-ES_tradnl"/>
        </w:rPr>
        <w:t>La</w:t>
      </w:r>
      <w:r>
        <w:rPr>
          <w:rFonts w:cs="Courier New" w:ascii="Courier New" w:hAnsi="Courier New"/>
          <w:sz w:val="24"/>
          <w:lang w:val="es-ES_tradnl"/>
        </w:rPr>
        <w:t xml:space="preserve"> </w:t>
      </w:r>
      <w:r>
        <w:rPr>
          <w:rFonts w:cs="Courier New" w:ascii="Courier New" w:hAnsi="Courier New"/>
          <w:b/>
          <w:sz w:val="24"/>
          <w:lang w:val="es-ES_tradnl"/>
        </w:rPr>
        <w:t>Cruzada</w:t>
      </w:r>
      <w:r>
        <w:rPr>
          <w:rFonts w:cs="Courier New" w:ascii="Courier New" w:hAnsi="Courier New"/>
          <w:sz w:val="24"/>
          <w:lang w:val="es-ES_tradnl"/>
        </w:rPr>
        <w:t xml:space="preserve"> (1915-1917). Ambos alcanzan cierta difusión y se alimentan o retroalimentan con otros órganos vinculados al pensamiento conservador, como </w:t>
      </w:r>
      <w:r>
        <w:rPr>
          <w:rFonts w:cs="Courier New" w:ascii="Courier New" w:hAnsi="Courier New"/>
          <w:b/>
          <w:sz w:val="24"/>
          <w:lang w:val="es-ES_tradnl"/>
        </w:rPr>
        <w:t>El Diario Ilustrado</w:t>
      </w:r>
      <w:r>
        <w:rPr>
          <w:rFonts w:cs="Courier New" w:ascii="Courier New" w:hAnsi="Courier New"/>
          <w:sz w:val="24"/>
          <w:lang w:val="es-ES_tradnl"/>
        </w:rPr>
        <w:t xml:space="preserve"> o</w:t>
      </w:r>
      <w:r>
        <w:rPr>
          <w:rFonts w:cs="Courier New" w:ascii="Courier New" w:hAnsi="Courier New"/>
          <w:b/>
          <w:sz w:val="24"/>
          <w:lang w:val="es-ES_tradnl"/>
        </w:rPr>
        <w:t xml:space="preserve"> El Chileno</w:t>
      </w:r>
      <w:r>
        <w:rPr>
          <w:rFonts w:cs="Courier New" w:ascii="Courier New" w:hAnsi="Courier New"/>
          <w:sz w:val="24"/>
          <w:lang w:val="es-ES_tradnl"/>
        </w:rPr>
        <w:t>.  La organización se autopercibe como depositaria de la moralidad pública; "somos -dice en uno de estos medios- la "Gran Liga de Señoras de Chile contra la inmoralidad de los espectáculos y de todo lo que ponga en peligro  la pureza de nuestras costumbres".</w:t>
      </w:r>
      <w:r>
        <w:rPr>
          <w:rStyle w:val="FootnoteCharacters"/>
          <w:rStyle w:val="FootnoteAnchor"/>
          <w:rFonts w:cs="Courier New" w:ascii="Courier New" w:hAnsi="Courier New"/>
          <w:sz w:val="24"/>
          <w:vertAlign w:val="superscript"/>
          <w:lang w:val="es-ES_tradnl"/>
        </w:rPr>
        <w:footnoteReference w:id="71"/>
      </w:r>
      <w:r>
        <w:rPr>
          <w:rFonts w:cs="Courier New" w:ascii="Courier New" w:hAnsi="Courier New"/>
          <w:sz w:val="24"/>
          <w:lang w:val="es-ES_tradnl"/>
        </w:rPr>
        <w:t xml:space="preserve"> Para actuar la Liga cuenta con Comités distribuidos geográ-ficamente y con un Consejo Superior dividido en cuatro secciones: revisión de biógrafos, censura teatral, biblioteca, conferencias y comités de provincias.</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os espectáculos y las piezas de teatro son clasificadas y se emite un pronunciamiento sobre ellos y luego el juicio se divulga en periódicos con inserciones como la que sigue: </w:t>
      </w:r>
    </w:p>
    <w:p>
      <w:pPr>
        <w:pStyle w:val="Normal"/>
        <w:spacing w:lineRule="auto" w:line="360"/>
        <w:ind w:firstLine="2880"/>
        <w:jc w:val="both"/>
        <w:rPr>
          <w:rFonts w:ascii="Courier New" w:hAnsi="Courier New" w:cs="Courier New"/>
          <w:sz w:val="24"/>
          <w:lang w:val="es-ES_tradnl"/>
        </w:rPr>
      </w:pPr>
      <w:r>
        <w:rPr>
          <w:rFonts w:cs="Courier New" w:ascii="Courier New" w:hAnsi="Courier New"/>
          <w:sz w:val="24"/>
          <w:lang w:val="es-ES_tradnl"/>
        </w:rPr>
        <w:t xml:space="preserve">"La compañía de opereta alemana, que funciona en el teatro Politeama ha sido clasificada como inmoral, y se ruega a las señoras de la Liga que se abstengan de asistir a sus representaciones. Igual clasificación ha recibido la Cia. de Zarzuela Española que actualmente trabaja en el teatro de Santiag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n 1913 la Liga censura como drama "impío e inmoral" a </w:t>
      </w:r>
      <w:r>
        <w:rPr>
          <w:rFonts w:cs="Courier New" w:ascii="Courier New" w:hAnsi="Courier New"/>
          <w:b/>
          <w:sz w:val="24"/>
          <w:lang w:val="es-ES_tradnl"/>
        </w:rPr>
        <w:t>Salomé</w:t>
      </w:r>
      <w:r>
        <w:rPr>
          <w:rFonts w:cs="Courier New" w:ascii="Courier New" w:hAnsi="Courier New"/>
          <w:sz w:val="24"/>
          <w:lang w:val="es-ES_tradnl"/>
        </w:rPr>
        <w:t xml:space="preserve">, obra en un acto de Oscar Wilde, basada en un episodio de la Biblia.  </w:t>
      </w:r>
      <w:r>
        <w:rPr>
          <w:rFonts w:cs="Courier New" w:ascii="Courier New" w:hAnsi="Courier New"/>
          <w:b/>
          <w:sz w:val="24"/>
          <w:lang w:val="es-ES_tradnl"/>
        </w:rPr>
        <w:t>La dama de las Camelias</w:t>
      </w:r>
      <w:r>
        <w:rPr>
          <w:rFonts w:cs="Courier New" w:ascii="Courier New" w:hAnsi="Courier New"/>
          <w:sz w:val="24"/>
          <w:lang w:val="es-ES_tradnl"/>
        </w:rPr>
        <w:t xml:space="preserve">, de Alejandro Dumas, y </w:t>
      </w:r>
      <w:r>
        <w:rPr>
          <w:rFonts w:cs="Courier New" w:ascii="Courier New" w:hAnsi="Courier New"/>
          <w:b/>
          <w:sz w:val="24"/>
          <w:lang w:val="es-ES_tradnl"/>
        </w:rPr>
        <w:t>Electra</w:t>
      </w:r>
      <w:r>
        <w:rPr>
          <w:rFonts w:cs="Courier New" w:ascii="Courier New" w:hAnsi="Courier New"/>
          <w:sz w:val="24"/>
          <w:lang w:val="es-ES_tradnl"/>
        </w:rPr>
        <w:t xml:space="preserve"> de Benito Pérez Galdós, son clasificadas como "inconvenientes". Este tipo de dictámenes,  se acompaña a menudo de consideraciones generales  sobre el teatro y la actividad teatral: "El teatro dramático no es en general un teatro para niños. Son poquísimas las piezas que reúnen todas las condiciones necesarias para poderlas llamar "piezas blancas"...el teatro es representación de la vida  y de la vida pasional, y ya sabemos los que algo conocemos de la vida, que ésta es escabrosa".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 Liga condena al cine como un medio al que considera de por sí y en cualquiera de sus formas, dañino, tanto desde el punto de vista físico como mental y moral. </w:t>
      </w:r>
      <w:r>
        <w:rPr>
          <w:rFonts w:cs="Courier New" w:ascii="Courier New" w:hAnsi="Courier New"/>
          <w:b/>
          <w:sz w:val="24"/>
          <w:lang w:val="es-ES_tradnl"/>
        </w:rPr>
        <w:t>La Cruzada</w:t>
      </w:r>
      <w:r>
        <w:rPr>
          <w:rFonts w:cs="Courier New" w:ascii="Courier New" w:hAnsi="Courier New"/>
          <w:sz w:val="24"/>
          <w:lang w:val="es-ES_tradnl"/>
        </w:rPr>
        <w:t xml:space="preserve"> del 15 de junio de 1917 reproduce un artículo de </w:t>
      </w:r>
      <w:r>
        <w:rPr>
          <w:rFonts w:cs="Courier New" w:ascii="Courier New" w:hAnsi="Courier New"/>
          <w:b/>
          <w:sz w:val="24"/>
          <w:lang w:val="es-ES_tradnl"/>
        </w:rPr>
        <w:t>El Mercurio</w:t>
      </w:r>
      <w:r>
        <w:rPr>
          <w:rFonts w:cs="Courier New" w:ascii="Courier New" w:hAnsi="Courier New"/>
          <w:sz w:val="24"/>
          <w:lang w:val="es-ES_tradnl"/>
        </w:rPr>
        <w:t xml:space="preserve"> acerca de los peligros del cine, los besos, la pasión fotográfica  y la presencia de mujeres; se habla de niños que luego de ir al biógrafo "salen con el alma muerta y la inocencia asesinada". El artículo  finaliza con una condena generalizada : "¡Cine, de cualquier clase que seas, seas mil veces maldito!". La Liga también se ocupa de actividades intelectuales y culturales. En 1913 protesta por la visita de la española Belén de Sárraga, "librepensadora que nos ultraja". Producto de esta campaña, le niegan en La Serena un local para sus charlas, por lo que se ve obligada a hablar en una cervecería.</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noviembre de ese mismo año, se critican ácidamente las conferencias que con el patrocinio de la Asociación de la Educación Nacional dicta Amanda Labarca a su regreso de Estados Unidos. "Bajo la apariencia de progreso... y de movimiento feminista,(la educadora) ofrece planes perniciosos e inconvenientes, que son del todo inadaptables a la ejemplar y valiosa mujer chilena". "La señora Labarca  dicta conferencias en el Salón de honor de la Universidad de Chile... rogamos a todas nuestras adherentes abstenerse de concurrir a ellas". En 1914 la Liga se felicita de que la jerarquía de la Iglesia "se niegue a absolver a los penitentes que bailan el famoso tango argentino por considerarlo absolutamente inmoral. La orden ha sido muy bien acogida por numerosos católicos y distinguidas damas, los que se proponen contrarrestar el baile por medio de Juntas y Patronat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el polo opuesto a la Liga se sitúan, en 1912, quienes se agrupan en torno a  </w:t>
      </w:r>
      <w:r>
        <w:rPr>
          <w:rFonts w:cs="Courier New" w:ascii="Courier New" w:hAnsi="Courier New"/>
          <w:b/>
          <w:sz w:val="24"/>
          <w:lang w:val="es-ES_tradnl"/>
        </w:rPr>
        <w:t>La Razón</w:t>
      </w:r>
      <w:r>
        <w:rPr>
          <w:rFonts w:cs="Courier New" w:ascii="Courier New" w:hAnsi="Courier New"/>
          <w:sz w:val="24"/>
          <w:lang w:val="es-ES_tradnl"/>
        </w:rPr>
        <w:t>. Se trata de un periódico que se inscribe en la línea del radicalismo progresista de Valentín Letelier: le cede dos páginas a la semana al partido democrático; uno de sus temas reiterados es la educación de los obreros; apoya y aplaude las escuelas nocturnas creadas por los estudiantes para este fin, "¡Instruyamos al pueblo!", dice un gran titular de primera plana. Se trata de un periódico en que se articulan sectores medios progresistas, junto al movimiento estudiantil y la intelectualidad bohemia y antioligárquica. Abraham König, Armando Quezada y el lider de la FECH, Alejandro Quezada, son algunos de los colaboradores más asiduos de</w:t>
      </w:r>
      <w:r>
        <w:rPr>
          <w:rFonts w:cs="Courier New" w:ascii="Courier New" w:hAnsi="Courier New"/>
          <w:b/>
          <w:sz w:val="24"/>
          <w:lang w:val="es-ES_tradnl"/>
        </w:rPr>
        <w:t xml:space="preserve"> La</w:t>
      </w:r>
      <w:r>
        <w:rPr>
          <w:rFonts w:cs="Courier New" w:ascii="Courier New" w:hAnsi="Courier New"/>
          <w:sz w:val="24"/>
          <w:lang w:val="es-ES_tradnl"/>
        </w:rPr>
        <w:t xml:space="preserve"> </w:t>
      </w:r>
      <w:r>
        <w:rPr>
          <w:rFonts w:cs="Courier New" w:ascii="Courier New" w:hAnsi="Courier New"/>
          <w:b/>
          <w:sz w:val="24"/>
          <w:lang w:val="es-ES_tradnl"/>
        </w:rPr>
        <w:t xml:space="preserve">Razón. </w:t>
      </w:r>
      <w:r>
        <w:rPr>
          <w:rFonts w:cs="Courier New" w:ascii="Courier New" w:hAnsi="Courier New"/>
          <w:sz w:val="24"/>
          <w:lang w:val="es-ES_tradnl"/>
        </w:rPr>
        <w:t xml:space="preserve">El periódico también abre sus páginas a líderes del partido democrático o a líderes obreros como Luis Emilio Recabarren. Colaboran además destacados literatos como Víctor Domingo Silva, Pedro Antonio González, Antonio Bórquez Solar, Carlos Pezoa Véliz y Pablo de Rokha.  </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1440"/>
        <w:jc w:val="both"/>
        <w:rPr/>
      </w:pPr>
      <w:r>
        <w:rPr>
          <w:rFonts w:cs="Courier New" w:ascii="Courier New" w:hAnsi="Courier New"/>
          <w:sz w:val="24"/>
          <w:lang w:val="es-ES_tradnl"/>
        </w:rPr>
        <w:t>Pablo de Rokha, un joven de provincia que por esos años recién llegaba a Santiago, recuerda vívidamente el clima que se daba alrededor de este periódico. En esos años "</w:t>
      </w:r>
      <w:r>
        <w:rPr>
          <w:rFonts w:cs="Courier New" w:ascii="Courier New" w:hAnsi="Courier New"/>
          <w:b/>
          <w:sz w:val="24"/>
          <w:lang w:val="es-ES_tradnl"/>
        </w:rPr>
        <w:t>La Razón</w:t>
      </w:r>
      <w:r>
        <w:rPr>
          <w:rFonts w:cs="Courier New" w:ascii="Courier New" w:hAnsi="Courier New"/>
          <w:sz w:val="24"/>
          <w:lang w:val="es-ES_tradnl"/>
        </w:rPr>
        <w:t xml:space="preserve"> bramaba-dice-,</w:t>
      </w:r>
      <w:r>
        <w:rPr>
          <w:rFonts w:cs="Courier New" w:ascii="Courier New" w:hAnsi="Courier New"/>
          <w:b/>
          <w:sz w:val="24"/>
          <w:lang w:val="es-ES_tradnl"/>
        </w:rPr>
        <w:t xml:space="preserve"> La Razón</w:t>
      </w:r>
      <w:r>
        <w:rPr>
          <w:rFonts w:cs="Courier New" w:ascii="Courier New" w:hAnsi="Courier New"/>
          <w:sz w:val="24"/>
          <w:lang w:val="es-ES_tradnl"/>
        </w:rPr>
        <w:t xml:space="preserve"> escandalizaba y yo me sentía dichoso cuando me plantaba a la puerta a decirles piropos a las muchachas paseadoras y manoseaba a las prostitutas y mercenarias callejeras, y adquirí mi rol completo de varón en aquel instante en que "me enfrenté a Clemente Díaz León que me venía a enrostrar el por qué yo estaba en </w:t>
      </w:r>
      <w:r>
        <w:rPr>
          <w:rFonts w:cs="Courier New" w:ascii="Courier New" w:hAnsi="Courier New"/>
          <w:b/>
          <w:sz w:val="24"/>
          <w:lang w:val="es-ES_tradnl"/>
        </w:rPr>
        <w:t>La Razón,</w:t>
      </w:r>
      <w:r>
        <w:rPr>
          <w:rFonts w:cs="Courier New" w:ascii="Courier New" w:hAnsi="Courier New"/>
          <w:sz w:val="24"/>
          <w:lang w:val="es-ES_tradnl"/>
        </w:rPr>
        <w:t xml:space="preserve"> diario masón y ateo de los rotos y los plebeyos... " el periódico "con su trago, sus putas, su gesto y su jacobinismo, era la empresa y campo de batalla, ancho, que yo necesitaba, además la trasnochada y la martingala románticamente y la combatividad me iba rugiendo, desde adentro, en las páginas desenfrenadas". En un ambiente de bohemia y periodismo, De Rokha, que recién se empina a los veinte años, husmea ya el mundo de lo nacional-popular que será tan importante en su obra.</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l autor de mayor renombre en el año 1912 es Víctor Domingo Silva (1882-1960), poeta de estilo rimbombante, versificador innato de poesía cívica y progresista, poeta de masas y autor ese año de la novela tardorromántica </w:t>
      </w:r>
      <w:r>
        <w:rPr>
          <w:rFonts w:cs="Courier New" w:ascii="Courier New" w:hAnsi="Courier New"/>
          <w:b/>
          <w:sz w:val="24"/>
          <w:lang w:val="es-ES_tradnl"/>
        </w:rPr>
        <w:t xml:space="preserve">Golondrinas de invierno. Novela chilena </w:t>
      </w:r>
      <w:r>
        <w:rPr>
          <w:rFonts w:cs="Courier New" w:ascii="Courier New" w:hAnsi="Courier New"/>
          <w:sz w:val="24"/>
          <w:lang w:val="es-ES_tradnl"/>
        </w:rPr>
        <w:t xml:space="preserve">(hoy en día es un autor completamente olvidado -y probablemente con cierta razón, aun cuando en 1905, con su poemario </w:t>
      </w:r>
      <w:r>
        <w:rPr>
          <w:rFonts w:cs="Courier New" w:ascii="Courier New" w:hAnsi="Courier New"/>
          <w:b/>
          <w:sz w:val="24"/>
          <w:lang w:val="es-ES_tradnl"/>
        </w:rPr>
        <w:t>Hacia allá</w:t>
      </w:r>
      <w:r>
        <w:rPr>
          <w:rFonts w:cs="Courier New" w:ascii="Courier New" w:hAnsi="Courier New"/>
          <w:sz w:val="24"/>
          <w:lang w:val="es-ES_tradnl"/>
        </w:rPr>
        <w:t>, fue un fino captador de la vida moderna</w:t>
      </w:r>
      <w:r>
        <w:rPr>
          <w:rStyle w:val="FootnoteCharacters"/>
          <w:rStyle w:val="FootnoteAnchor"/>
          <w:rFonts w:cs="Courier New" w:ascii="Courier New" w:hAnsi="Courier New"/>
          <w:sz w:val="24"/>
          <w:vertAlign w:val="superscript"/>
          <w:lang w:val="es-ES_tradnl"/>
        </w:rPr>
        <w:footnoteReference w:id="72"/>
      </w:r>
      <w:r>
        <w:rPr>
          <w:rFonts w:cs="Courier New" w:ascii="Courier New" w:hAnsi="Courier New"/>
          <w:sz w:val="24"/>
          <w:lang w:val="es-ES_tradnl"/>
        </w:rPr>
        <w:t xml:space="preserve">). En 1912 Silva es escritor de mucho mayor renombre que Mariano Latorre, quien ese mismo año había ya publicado </w:t>
      </w:r>
      <w:r>
        <w:rPr>
          <w:rFonts w:cs="Courier New" w:ascii="Courier New" w:hAnsi="Courier New"/>
          <w:b/>
          <w:sz w:val="24"/>
          <w:lang w:val="es-ES_tradnl"/>
        </w:rPr>
        <w:t>Cuentos</w:t>
      </w:r>
      <w:r>
        <w:rPr>
          <w:rFonts w:cs="Courier New" w:ascii="Courier New" w:hAnsi="Courier New"/>
          <w:sz w:val="24"/>
          <w:lang w:val="es-ES_tradnl"/>
        </w:rPr>
        <w:t xml:space="preserve"> </w:t>
      </w:r>
      <w:r>
        <w:rPr>
          <w:rFonts w:cs="Courier New" w:ascii="Courier New" w:hAnsi="Courier New"/>
          <w:b/>
          <w:sz w:val="24"/>
          <w:lang w:val="es-ES_tradnl"/>
        </w:rPr>
        <w:t>del Maule</w:t>
      </w:r>
      <w:r>
        <w:rPr>
          <w:rFonts w:cs="Courier New" w:ascii="Courier New" w:hAnsi="Courier New"/>
          <w:sz w:val="24"/>
          <w:lang w:val="es-ES_tradnl"/>
        </w:rPr>
        <w:t>. (</w:t>
      </w:r>
      <w:r>
        <w:rPr>
          <w:rFonts w:cs="Courier New" w:ascii="Courier New" w:hAnsi="Courier New"/>
          <w:b/>
          <w:sz w:val="24"/>
          <w:lang w:val="es-ES_tradnl"/>
        </w:rPr>
        <w:t>El Mercurio</w:t>
      </w:r>
      <w:r>
        <w:rPr>
          <w:rFonts w:cs="Courier New" w:ascii="Courier New" w:hAnsi="Courier New"/>
          <w:sz w:val="24"/>
          <w:lang w:val="es-ES_tradnl"/>
        </w:rPr>
        <w:t xml:space="preserve"> de Santiago, a través de su crítico oficial, el sacerdote Emilio Vaisse -Omer Emeth- va a ser quien consagre a Latorre y a la vertiente regionalista de la generación de 1912)  En </w:t>
      </w:r>
      <w:r>
        <w:rPr>
          <w:rFonts w:cs="Courier New" w:ascii="Courier New" w:hAnsi="Courier New"/>
          <w:b/>
          <w:sz w:val="24"/>
          <w:lang w:val="es-ES_tradnl"/>
        </w:rPr>
        <w:t>La Razón</w:t>
      </w:r>
      <w:r>
        <w:rPr>
          <w:rFonts w:cs="Courier New" w:ascii="Courier New" w:hAnsi="Courier New"/>
          <w:sz w:val="24"/>
          <w:lang w:val="es-ES_tradnl"/>
        </w:rPr>
        <w:t xml:space="preserve"> (15-11-1912) se habla de Víctor Domingo Silva como "el primer poeta de Chile", una carta publicada en esa edición solicita que el poeta "escriba la Marsellesa del radicalismo chileno". Silva fue una suerte de intelectual y poeta orgánico del partido radical y del movimiento estudiantil y social en alza. En 1914 dirigió en Iquique la campaña a senador de Arturo Alessandri Palma y fue quien acuñó el célebre apodo "León de Tarapacá".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esos mismos años Teresa Wilms Montt (1894-1921), se encontraba en el Norte acompañando a su marido Gustavo Balmaceda Valdés, que tenía un trabajo en Iquique. "Vívíamos -recuerda Teresa Wilms, refiriéndose al período 1912 a 1915, en un hotel de mala muerte, pero el mejor del puerto, rodeados de toda clase de hombres extranjeros y chilenos, comerciantes, médicos, periodistas, literatos, poetas etc. Une vie de boheme, más o menos"</w:t>
      </w:r>
      <w:r>
        <w:rPr>
          <w:rStyle w:val="FootnoteCharacters"/>
          <w:rStyle w:val="FootnoteAnchor"/>
          <w:rFonts w:cs="Courier New" w:ascii="Courier New" w:hAnsi="Courier New"/>
          <w:sz w:val="24"/>
          <w:vertAlign w:val="superscript"/>
          <w:lang w:val="es-ES_tradnl"/>
        </w:rPr>
        <w:footnoteReference w:id="73"/>
      </w:r>
      <w:r>
        <w:rPr>
          <w:rFonts w:cs="Courier New" w:ascii="Courier New" w:hAnsi="Courier New"/>
          <w:sz w:val="24"/>
          <w:lang w:val="es-ES_tradnl"/>
        </w:rPr>
        <w:t xml:space="preserve">. "Nuestras noches -dice- eran alegres y sentimentales, se declamaba y se tocaba guitarra. Se hablaba de Azorín, de Sócrates, de Villiers de L'Isle, de Baudelaire...y  en esos temas llegaba el día, y el sueño. El poeta Silva, que era el sobresaliente de nuestras reuniones, me hacía versos delicados y pasionales, yo los recitaba después con todo mi arte... me parece que veo aquellas escenas: el poeta con su mesa de escribir (Teresa Wilms, su marido y Víctor Domingo Silva alojaban en piezas contiguas en el mismo hotel): una mano en la rizada melena negra y la otra nerviosa, rápida sobre la cuartilla de papel, escribiendo inspirado (Víctor Domingo Silva dirigía el periódico radical </w:t>
      </w:r>
      <w:r>
        <w:rPr>
          <w:rFonts w:cs="Courier New" w:ascii="Courier New" w:hAnsi="Courier New"/>
          <w:b/>
          <w:sz w:val="24"/>
          <w:lang w:val="es-ES_tradnl"/>
        </w:rPr>
        <w:t>La Provincia</w:t>
      </w:r>
      <w:r>
        <w:rPr>
          <w:rFonts w:cs="Courier New" w:ascii="Courier New" w:hAnsi="Courier New"/>
          <w:sz w:val="24"/>
          <w:lang w:val="es-ES_tradnl"/>
        </w:rPr>
        <w:t>, de Iquique). Después vinieron  los trabajos para las elecciones. ¡Cuántas veces oí al poeta lanzar a las turbas, unos speechs llenos de fuego, de amor patrio, de comparaciones líricas colosales! El pueblo lo aclamaba frenético y resonaba atronador  el grito de miles de gargantas: ¡Viva, Víctor Domingo Silva! Él cerraba los balcones y se dejaba caer sudoroso, rendido, sobre una silla de balances".</w:t>
      </w:r>
      <w:r>
        <w:rPr>
          <w:rStyle w:val="FootnoteCharacters"/>
          <w:rStyle w:val="FootnoteAnchor"/>
          <w:rFonts w:cs="Courier New" w:ascii="Courier New" w:hAnsi="Courier New"/>
          <w:sz w:val="24"/>
          <w:vertAlign w:val="superscript"/>
          <w:lang w:val="es-ES_tradnl"/>
        </w:rPr>
        <w:footnoteReference w:id="74"/>
      </w:r>
      <w:r>
        <w:rPr>
          <w:rFonts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Otro autor que resalta el diario </w:t>
      </w:r>
      <w:r>
        <w:rPr>
          <w:rFonts w:cs="Courier New" w:ascii="Courier New" w:hAnsi="Courier New"/>
          <w:b/>
          <w:sz w:val="24"/>
          <w:lang w:val="es-ES_tradnl"/>
        </w:rPr>
        <w:t>La Razón</w:t>
      </w:r>
      <w:r>
        <w:rPr>
          <w:rFonts w:cs="Courier New" w:ascii="Courier New" w:hAnsi="Courier New"/>
          <w:sz w:val="24"/>
          <w:lang w:val="es-ES_tradnl"/>
        </w:rPr>
        <w:t xml:space="preserve">, es Joaquín Edwards Bello (1887-1968). Luego de los ataques que recibió su novela </w:t>
      </w:r>
      <w:r>
        <w:rPr>
          <w:rFonts w:cs="Courier New" w:ascii="Courier New" w:hAnsi="Courier New"/>
          <w:b/>
          <w:sz w:val="24"/>
          <w:lang w:val="es-ES_tradnl"/>
        </w:rPr>
        <w:t>El Inútil</w:t>
      </w:r>
      <w:r>
        <w:rPr>
          <w:rFonts w:cs="Courier New" w:ascii="Courier New" w:hAnsi="Courier New"/>
          <w:sz w:val="24"/>
          <w:lang w:val="es-ES_tradnl"/>
        </w:rPr>
        <w:t xml:space="preserve"> (1911), en que ironiza y satiriza a la aristocracia y al parlamentarismo,  se lo defiende como uno de los literatos chilenos más jóvenes y destacados. Causaron también notable conmoción en 1912 las conferencias de Jimeno Flaquer respecto a la situación de la mujer en el Código Civil. En </w:t>
      </w:r>
      <w:r>
        <w:rPr>
          <w:rFonts w:cs="Courier New" w:ascii="Courier New" w:hAnsi="Courier New"/>
          <w:b/>
          <w:sz w:val="24"/>
          <w:lang w:val="es-ES_tradnl"/>
        </w:rPr>
        <w:t>La Razón</w:t>
      </w:r>
      <w:r>
        <w:rPr>
          <w:rFonts w:cs="Courier New" w:ascii="Courier New" w:hAnsi="Courier New"/>
          <w:sz w:val="24"/>
          <w:lang w:val="es-ES_tradnl"/>
        </w:rPr>
        <w:t xml:space="preserve"> se le dedica una página al tema femenino, y se defiende el voto de la mujer.  El diario también estuvo involucrado en la venida a Chile de la feminista y conferenciante española Belén de Sárraga. Preparada en 1912, la venida de Belén de Sárrag, se concreta los primeros días de enero de 1913. Dicta en Santiago tres conferencias, que suscitan extraordinario interés y revuelo, ("Trayectorias humanas", "La mujer" y "La familia"), asisten al Teatro Nacional mujeres y hombres de todos los sectores sociales, incluso damas de la aristocracia vinculadas al espiritualismo de vanguardia. Las presentaciones son publicitadas como conferencias anticlericales y en pro del pensamiento libre. Ante el éxito dicta nuevas charlas: "Los pueblos y las congregaciones religiosas" y "La moral" (conferencia en pro de la moral laica). El teatro Alhambra, según recuerda González Vera, "engullía caballeros de negro y proletarios turbulentos. Abajo la platea parecía duelo: trajes negros, bigotes de largas guías y voces engoladas. Arriba se apretujaba la multitud de obreros enfervorizados"</w:t>
      </w:r>
      <w:r>
        <w:rPr>
          <w:rStyle w:val="FootnoteCharacters"/>
          <w:rStyle w:val="FootnoteAnchor"/>
          <w:rFonts w:cs="Courier New" w:ascii="Courier New" w:hAnsi="Courier New"/>
          <w:sz w:val="24"/>
          <w:vertAlign w:val="superscript"/>
          <w:lang w:val="es-ES_tradnl"/>
        </w:rPr>
        <w:footnoteReference w:id="75"/>
      </w:r>
      <w:r>
        <w:rPr>
          <w:rFonts w:cs="Courier New" w:ascii="Courier New" w:hAnsi="Courier New"/>
          <w:sz w:val="24"/>
          <w:lang w:val="es-ES_tradnl"/>
        </w:rPr>
        <w:t xml:space="preserve">. En marzo de 1913 visita provincias y llega hasta Iquique, presentándose en el Teatro Municipal (allí la conoció Teresa Wilms). Se escriben poemas y homenajes en su honor. </w:t>
      </w:r>
      <w:r>
        <w:rPr>
          <w:rFonts w:cs="Courier New" w:ascii="Courier New" w:hAnsi="Courier New"/>
          <w:b/>
          <w:sz w:val="24"/>
          <w:lang w:val="es-ES_tradnl"/>
        </w:rPr>
        <w:t>La Razón</w:t>
      </w:r>
      <w:r>
        <w:rPr>
          <w:rFonts w:cs="Courier New" w:ascii="Courier New" w:hAnsi="Courier New"/>
          <w:sz w:val="24"/>
          <w:lang w:val="es-ES_tradnl"/>
        </w:rPr>
        <w:t xml:space="preserve"> publica un folleto con la mayoría de sus conferencias, en que se la califica de "eminente pensadora... gran maestra de la doctrina de la evolución", su visita provoca fervor, la Liga de las Damas Chilenas la ataca: "librepensadora que nos ultraja". </w:t>
      </w:r>
      <w:r>
        <w:rPr>
          <w:rFonts w:cs="Courier New" w:ascii="Courier New" w:hAnsi="Courier New"/>
          <w:b/>
          <w:sz w:val="24"/>
          <w:lang w:val="es-ES_tradnl"/>
        </w:rPr>
        <w:t>El Mercurio</w:t>
      </w:r>
      <w:r>
        <w:rPr>
          <w:rFonts w:cs="Courier New" w:ascii="Courier New" w:hAnsi="Courier New"/>
          <w:sz w:val="24"/>
          <w:lang w:val="es-ES_tradnl"/>
        </w:rPr>
        <w:t xml:space="preserve"> y </w:t>
      </w:r>
      <w:r>
        <w:rPr>
          <w:rFonts w:cs="Courier New" w:ascii="Courier New" w:hAnsi="Courier New"/>
          <w:b/>
          <w:sz w:val="24"/>
          <w:lang w:val="es-ES_tradnl"/>
        </w:rPr>
        <w:t xml:space="preserve">El Diario Ilustrado </w:t>
      </w:r>
      <w:r>
        <w:rPr>
          <w:rFonts w:cs="Courier New" w:ascii="Courier New" w:hAnsi="Courier New"/>
          <w:sz w:val="24"/>
          <w:lang w:val="es-ES_tradnl"/>
        </w:rPr>
        <w:t>según</w:t>
      </w:r>
      <w:r>
        <w:rPr>
          <w:rFonts w:cs="Courier New" w:ascii="Courier New" w:hAnsi="Courier New"/>
          <w:b/>
          <w:sz w:val="24"/>
          <w:lang w:val="es-ES_tradnl"/>
        </w:rPr>
        <w:t xml:space="preserve"> La Razón</w:t>
      </w:r>
      <w:r>
        <w:rPr>
          <w:rFonts w:cs="Courier New" w:ascii="Courier New" w:hAnsi="Courier New"/>
          <w:sz w:val="24"/>
          <w:lang w:val="es-ES_tradnl"/>
        </w:rPr>
        <w:t xml:space="preserve"> "miran con indiferencia su propaganda", aunque </w:t>
      </w:r>
      <w:r>
        <w:rPr>
          <w:rFonts w:cs="Courier New" w:ascii="Courier New" w:hAnsi="Courier New"/>
          <w:b/>
          <w:sz w:val="24"/>
          <w:lang w:val="es-ES_tradnl"/>
        </w:rPr>
        <w:t>El</w:t>
      </w:r>
      <w:r>
        <w:rPr>
          <w:rFonts w:cs="Courier New" w:ascii="Courier New" w:hAnsi="Courier New"/>
          <w:sz w:val="24"/>
          <w:lang w:val="es-ES_tradnl"/>
        </w:rPr>
        <w:t xml:space="preserve"> </w:t>
      </w:r>
      <w:r>
        <w:rPr>
          <w:rFonts w:cs="Courier New" w:ascii="Courier New" w:hAnsi="Courier New"/>
          <w:b/>
          <w:sz w:val="24"/>
          <w:lang w:val="es-ES_tradnl"/>
        </w:rPr>
        <w:t>Mercurio</w:t>
      </w:r>
      <w:r>
        <w:rPr>
          <w:rFonts w:cs="Courier New" w:ascii="Courier New" w:hAnsi="Courier New"/>
          <w:sz w:val="24"/>
          <w:lang w:val="es-ES_tradnl"/>
        </w:rPr>
        <w:t xml:space="preserve"> tras su primera conferencia señala como "admirables sus condiciones de locutora y de erudición, atributos sorprendentes para su sexo";  el Ministro representante de España la critica, mientras gran parte de la colonia española residente la aplaude, también la Federación de Estudiantes.</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 visita de Belén de Sárraga fue un verdadero viaje cultural, fue una intervención portadora de inestabilidad que produjo una dislocación en Santiago y en las ciudades en que se presentó. Sus conferencias y sus ideas activan un momento de cambio que se vectoriza en la recepción y apropiación de sus charlas; fue una visita que redistribuyó lugares en el campo cultural. Esta redistribución, así como la emergencia de lo nuevo que ésta visita estimula, provocó cierta perturbación, amen de  filtraciones y tensiones en los sectores afines a la tradición y las costumbres. Fue un viaje que vino a legitimar el tema de la mujer, instalándolo desde entonces como una bandera del pensamiento laico y progresista. En 1915 realizó un segundo viaje a Chile invitada por logias masónicas y radicales. Tuvo contramanifestaciones lideradas por conservadores y clericales.</w:t>
      </w:r>
      <w:r>
        <w:rPr>
          <w:rStyle w:val="FootnoteCharacters"/>
          <w:rStyle w:val="FootnoteAnchor"/>
          <w:rFonts w:cs="Courier New" w:ascii="Courier New" w:hAnsi="Courier New"/>
          <w:sz w:val="24"/>
          <w:vertAlign w:val="superscript"/>
          <w:lang w:val="es-ES_tradnl"/>
        </w:rPr>
        <w:footnoteReference w:id="76"/>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De alguna manera, la presencia de Belén de Sárraga   </w:t>
      </w:r>
    </w:p>
    <w:p>
      <w:pPr>
        <w:pStyle w:val="Normal"/>
        <w:spacing w:lineRule="auto" w:line="360"/>
        <w:jc w:val="both"/>
        <w:rPr/>
      </w:pPr>
      <w:r>
        <w:rPr>
          <w:rFonts w:cs="Courier New" w:ascii="Courier New" w:hAnsi="Courier New"/>
          <w:sz w:val="24"/>
          <w:lang w:val="es-ES_tradnl"/>
        </w:rPr>
        <w:t>también perspectivizó al feminismo aristocrático. Por una parte lo estimuló, mientras por otra lo indujo a marcar una identidad diferente con respecto al feminismo laico progresista de cuño eminentemente político.</w:t>
      </w:r>
      <w:r>
        <w:rPr>
          <w:rFonts w:cs="Courier New" w:ascii="Courier New" w:hAnsi="Courier New"/>
          <w:b/>
          <w:sz w:val="24"/>
          <w:lang w:val="es-ES_tradnl"/>
        </w:rPr>
        <w:t xml:space="preserve"> La Revista Azul</w:t>
      </w:r>
      <w:r>
        <w:rPr>
          <w:rFonts w:cs="Courier New" w:ascii="Courier New" w:hAnsi="Courier New"/>
          <w:sz w:val="24"/>
          <w:lang w:val="es-ES_tradnl"/>
        </w:rPr>
        <w:t xml:space="preserve"> (1914-1918), creada al año siguiente de la primera visita, se subtitula "Quincenario ilustrado del hogar y de la economía doméstica", es una revista destinada a las mujeres de los sectores dominantes (y que apela como destinatario a la mujer culta o que tiene interés por serlo), aun cuando da muchos consejos  para el hogar no es partidaria de confinar allí a lo femenino. Reconoce y estimula un rol de la mujer en el cuerpo social, un rol que va más allá de lo doméstico. Publica artículos de Amanda Labarca fomentando la vida interior, la lectura y el estudio, promoviendo la educación en los liceos antes que en la casa. Mantiene sin embargo cierta distancia con la política, pues la percibe -en consonancia con el espiritualismo de vanguardia- como una actividad carente de magia y de poesía.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 visita de Belén de Sárraga incide también en el Club de Señoras. En la revista</w:t>
      </w:r>
      <w:r>
        <w:rPr>
          <w:rFonts w:cs="Courier New" w:ascii="Courier New" w:hAnsi="Courier New"/>
          <w:b/>
          <w:sz w:val="24"/>
          <w:lang w:val="es-ES_tradnl"/>
        </w:rPr>
        <w:t xml:space="preserve"> Silueta</w:t>
      </w:r>
      <w:r>
        <w:rPr>
          <w:rFonts w:cs="Courier New" w:ascii="Courier New" w:hAnsi="Courier New"/>
          <w:sz w:val="24"/>
          <w:lang w:val="es-ES_tradnl"/>
        </w:rPr>
        <w:t xml:space="preserve"> (1917), Delia Matte -una de las fundadoras del Club, junto con Iris y Luisa Lynch- distingue dos tipos de feminismo, uno es político y pelea por la libertad de sufragio. Es el "feminismo de las misses (activistas) que van a salto de mata, peleando la libertad de sufragio y paladiando el whisky y son puños diestros... ese feminismo se me antoja una burla... a la mujer, que siempre estará mejor en el balcón prendido de enredaderas, o columpiando la cuna de su hijo, que perorando entre el abochornado fajar de una asamblea política". Delia Matte defiende empero otro tipo de feminismo, (que corresponde a aquel que nosotros hemos llamado "feminismo aristocrático"), el feminismo que "tiende -dice, Delia Matte- a despertar a la mujer al derecho de estudiar, a ilustrarse, el derecho a nutrirse de todos los conocimientos que forman una cultura efectiva y el derecho también de constituir una personalidad propia: un feminismo que casi equivale al simple y trascendente concepto de ser, porque quien no se perciba individual y distinto entre la comunidad humana, no tiene derecho a ser"</w:t>
      </w:r>
      <w:r>
        <w:rPr>
          <w:rStyle w:val="FootnoteCharacters"/>
          <w:rStyle w:val="FootnoteAnchor"/>
          <w:rFonts w:cs="Courier New" w:ascii="Courier New" w:hAnsi="Courier New"/>
          <w:sz w:val="24"/>
          <w:vertAlign w:val="superscript"/>
          <w:lang w:val="es-ES_tradnl"/>
        </w:rPr>
        <w:footnoteReference w:id="77"/>
      </w:r>
      <w:r>
        <w:rPr>
          <w:rFonts w:cs="Courier New" w:ascii="Courier New" w:hAnsi="Courier New"/>
          <w:sz w:val="24"/>
          <w:lang w:val="es-ES_tradnl"/>
        </w:rPr>
        <w:t xml:space="preserve">. De allí que en el decálogo de consejos para la mujer que difunde la mencionada revista, el primer mandamiento será: "Amar siempre al prójimo, como a ti misma (aunque sea una ironía)". Luego otro mandamiento recomienda: "leer literatura y bastante filosofía, para entrar en contienda verbal con los cultores masculinos, a fin de enaltecer el sexo".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A partir de lo que hemos señalado, se hace evidente que en esos años se da un gran debate y una alineación de los sectores más visibles de la sociedad en torno a temas valóricos, culturales y de cambio. Por una parte, se vislumbra un pensamiento social operante, una postura tradicionalista, que pretende -por la posición que ocupan sus personeros y líderes - controlar y regir la conciencia moral en el país; se trata de un sector que tiene como ejes al partido conservador y a la jerarquía eclesiástica. Una postura que ante los procesos de cambio y modernización que viene experimentando la sociedad chilena durante las últimas décadas, defiende el </w:t>
      </w:r>
      <w:r>
        <w:rPr>
          <w:rFonts w:cs="Courier New" w:ascii="Courier New" w:hAnsi="Courier New"/>
          <w:i/>
          <w:sz w:val="24"/>
          <w:lang w:val="es-ES_tradnl"/>
        </w:rPr>
        <w:t xml:space="preserve">statu quo </w:t>
      </w:r>
      <w:r>
        <w:rPr>
          <w:rFonts w:cs="Courier New" w:ascii="Courier New" w:hAnsi="Courier New"/>
          <w:sz w:val="24"/>
          <w:lang w:val="es-ES_tradnl"/>
        </w:rPr>
        <w:t xml:space="preserve">y el </w:t>
      </w:r>
      <w:r>
        <w:rPr>
          <w:rFonts w:cs="Courier New" w:ascii="Courier New" w:hAnsi="Courier New"/>
          <w:i/>
          <w:sz w:val="24"/>
          <w:lang w:val="es-ES_tradnl"/>
        </w:rPr>
        <w:t>peso de la noche</w:t>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Se trata de una corriente que es sustentada por los sectores mayoritarios de la aristocracia, sobre todo por la aristocracia de raigambre agraria, por la aristocracia del linaje y de la tradición (más que por la aristocracia del dinero que era algo más abierta en estos temas, y también -según los ensayistas de la época- algo más corrupta). Se trata, en todo caso, de un pensamiento operante que gravita en la moral privada, en las creencias y costumbres de quienes apoyan al régimen parlamentario y oligárquico, régimen que por entonces ostenta el monopolio del poder; una postura que, sin embargo, también busca rectificar o por lo menos llamar la atención sobre la decadencia en la clase dirigent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Hablamos de una presencia social operante por cuanto corresponde a un pensamiento que gravita en la realidad, pero que se diferencia del discurso conservador más hilvanado de la época, del pensamiento sustentado por ejemplo por un Alberto Edwards en </w:t>
      </w:r>
      <w:r>
        <w:rPr>
          <w:rFonts w:cs="Courier New" w:ascii="Courier New" w:hAnsi="Courier New"/>
          <w:b/>
          <w:sz w:val="24"/>
          <w:lang w:val="es-ES_tradnl"/>
        </w:rPr>
        <w:t>Bosquejo histórico de los partidos políticos chilenos</w:t>
      </w:r>
      <w:r>
        <w:rPr>
          <w:rFonts w:cs="Courier New" w:ascii="Courier New" w:hAnsi="Courier New"/>
          <w:sz w:val="24"/>
          <w:lang w:val="es-ES_tradnl"/>
        </w:rPr>
        <w:t xml:space="preserve"> (1903), o por un Francisco Antonio Encina en</w:t>
      </w:r>
      <w:r>
        <w:rPr>
          <w:rFonts w:cs="Courier New" w:ascii="Courier New" w:hAnsi="Courier New"/>
          <w:b/>
          <w:sz w:val="24"/>
          <w:lang w:val="es-ES_tradnl"/>
        </w:rPr>
        <w:t xml:space="preserve"> Nuestra inferioridad económica</w:t>
      </w:r>
      <w:r>
        <w:rPr>
          <w:rFonts w:cs="Courier New" w:ascii="Courier New" w:hAnsi="Courier New"/>
          <w:sz w:val="24"/>
          <w:lang w:val="es-ES_tradnl"/>
        </w:rPr>
        <w:t xml:space="preserve"> (1911) o por el nacionalista Guillermo Subercaseaux  en  </w:t>
      </w:r>
      <w:r>
        <w:rPr>
          <w:rFonts w:cs="Courier New" w:ascii="Courier New" w:hAnsi="Courier New"/>
          <w:b/>
          <w:sz w:val="24"/>
          <w:lang w:val="es-ES_tradnl"/>
        </w:rPr>
        <w:t>Estudios políticos de actualidad</w:t>
      </w:r>
      <w:r>
        <w:rPr>
          <w:rFonts w:cs="Courier New" w:ascii="Courier New" w:hAnsi="Courier New"/>
          <w:sz w:val="24"/>
          <w:lang w:val="es-ES_tradnl"/>
        </w:rPr>
        <w:t xml:space="preserve"> (1914), libros todos que a pesar de ofrecer una propuesta de país de corte tradicionalista y antiliberal conllevan una fuerte crítica al orden imperante, particularmente al tipo de cultura política generado por el parlamentarismo y por la ideología liber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Son pensadores de mayor sofisticación, que sólo entran en temas valóricos con respecto a la educación, la política y la economía pero no con respecto a la moral privada o las costumbres. Aún más, frente a la crítica generalizada que hacía la Liga de Damas y la Iglesia al cine (considerado, como veíamos, inmoral y dañino), en una crónica de 1915, </w:t>
      </w:r>
      <w:r>
        <w:rPr>
          <w:rFonts w:cs="Courier New" w:ascii="Courier New" w:hAnsi="Courier New"/>
          <w:b/>
          <w:sz w:val="24"/>
          <w:lang w:val="es-ES_tradnl"/>
        </w:rPr>
        <w:t>Pacífico Magazine</w:t>
      </w:r>
      <w:r>
        <w:rPr>
          <w:rFonts w:cs="Courier New" w:ascii="Courier New" w:hAnsi="Courier New"/>
          <w:sz w:val="24"/>
          <w:lang w:val="es-ES_tradnl"/>
        </w:rPr>
        <w:t xml:space="preserve">, la revista creada y dirigida por Alberto Edwards, luego de comparar al biógrafo con el sueño, se refiere al cine en términos entusiastas; "en este siglo de progreso extraordinario" el cine nos ofrece la "ventaja de poder vivir dos vidas: la amarga y fatigante del mundo real y la otra dulce y consoladora de la cinta cinematográfica". La revista que dirige Edwards es una revista magazinesca y cosmopolita, abierta a la modernidad, y el artículo sobre el cine adivina, por lo demás, una de las vertientes que alcanzará mayor desarrollo en la cultura de la imagen durante el resto del siglo. Se trata, qué duda cabe, de una postura muy distinta a la postura del pensamiento tradicional, representado por la Liga de las Damas Chilenas y por periódicos vinculados a la Iglesia como el </w:t>
      </w:r>
      <w:r>
        <w:rPr>
          <w:rFonts w:cs="Courier New" w:ascii="Courier New" w:hAnsi="Courier New"/>
          <w:b/>
          <w:sz w:val="24"/>
          <w:lang w:val="es-ES_tradnl"/>
        </w:rPr>
        <w:t>Diario Ilustrado</w:t>
      </w:r>
      <w:r>
        <w:rPr>
          <w:rFonts w:cs="Courier New" w:ascii="Courier New" w:hAnsi="Courier New"/>
          <w:sz w:val="24"/>
          <w:lang w:val="es-ES_tradnl"/>
        </w:rPr>
        <w:t xml:space="preserve"> y </w:t>
      </w:r>
      <w:r>
        <w:rPr>
          <w:rFonts w:cs="Courier New" w:ascii="Courier New" w:hAnsi="Courier New"/>
          <w:b/>
          <w:sz w:val="24"/>
          <w:lang w:val="es-ES_tradnl"/>
        </w:rPr>
        <w:t>El chileno.</w:t>
      </w:r>
      <w:r>
        <w:rPr>
          <w:rFonts w:cs="Courier New" w:ascii="Courier New" w:hAnsi="Courier New"/>
          <w:sz w:val="24"/>
          <w:lang w:val="es-ES_tradnl"/>
        </w:rPr>
        <w:t xml:space="preserve"> Cabe señalar, que esta postura conservadora fue capaz, en la década del Centenario, de concitar un espacio comunicativo y social favorable y movilizador (a lo largo de todo el país), además de generar un ámbito desfavorable al movimiento cultural obrero-estudiantil, a cuyos miembros se motejaba de maximalistas, bohemios o anarquistas.</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Frente a esta postura tradicional se conformaba sin embargo otra distinta, una actitud de energía vital, abierta a la modernidad y a los cambios; una postura que en general coincidía con el cada vez más amplio sector que percibía en el statu quo, en el orden oligárquico y en el régimen parlamentario un proceso en descomposición o una realidad que estaba desfasada con respecto a los nuevos actores sociales y a las transformaciones de todo tipo que se estaban viviendo en el país. De este sector o pensamiento social, que se puede catalogar como contestario al operante, participaban desde los estudiantes y nuevas capas profesionales hasta la bohemia y las damas del Club de Señoras, desde artesanos anarquistas y miembros del recién creado partido obrero socialista (1912) hasta las corrientes mayoritarias del partido radical, incluso algunos sectores del liberalismo y del partido nacional.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a postura tradicional tenía un peso muy grande en las familias de la aristocracia, también en la jerarquía de la Iglesia Católica y en las asociaciones creadas por ésta. Desde allí, con una mirada panóptica gravitaba hacia el resto de la sociedad. La postura contestataria se nutría en los cambios de todo tipo que estaban ocurriendo: en el uso del tiempo libre, en los nuevos elementos técnicos, incluyendo las transformaciones en la sociabilidad vinculados a la modernización, fenómenos como las migraciones del sur al norte del país y a las grandes urbes, o la multitud de estudiantes de provincia que llegaban a Santiago y que vivían en pensiones, con plena independencia de sus familias, a menudo en la pobreza, pero siempre deseosos de vivir la experiencia de lo nuevo, de ponerse a tono con la época, de vivir la aventura de la bohemia, de la política y del arte. En definitiva, una postura que pretendía moverse al compás de lo que es más propio de la modernidad: la libertad y el riesgo, emprendiendo así una búsqueda que por su mismo carácter ponía en jaque a la tradición.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s dos posturas no son por supuesto bloques de pensamiento o de actitudes vitales compactas y homógeneas, y están cruzadas por otras disputas, incluso hay vasos comunicantes o flujos que en ocasiones atraviesan de una a otra por la vía del nacionalismo cultural, que  fue, como hemos señalado en la introducción, la corriente cultural dominante de esos años</w:t>
      </w:r>
      <w:r>
        <w:rPr>
          <w:rStyle w:val="FootnoteCharacters"/>
          <w:rStyle w:val="FootnoteAnchor"/>
          <w:rFonts w:cs="Courier New" w:ascii="Courier New" w:hAnsi="Courier New"/>
          <w:sz w:val="24"/>
          <w:vertAlign w:val="superscript"/>
          <w:lang w:val="es-ES_tradnl"/>
        </w:rPr>
        <w:footnoteReference w:id="78"/>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Modernización y cambio cultur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De lo señalado hasta aquí puede inferirse, en primer lugar, que la disputa que estamos perfilando adquiere plena visibilidad social en los años inmediatos al Centenario -de esa época, por lo demás, datan el auge del cinematógrafo, la masificación del teatro, el aumento sustantivo en la educación de la mujer. En segundo lugar puede inferirse que se trata, en gran medida, de una disputa por orientar (o frenar) el proceso de modernización y su componente de modernidad. Nos interesa, por ende, asomarnos a este último proceso desde una doble perspectiva: desde un punto de vista sociológico, en sus aspectos  de desarrollo económico y social, y desde un punto de vista fenomenológico, vale decir, examinar como fue vivido por algunos de los creadores a que nos hemos referid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La acelerada modernización que se da en el país en las primeras décadas del siglo veinte se manifiesta en el plano económico, político y social. Hay ejemplos como el alcantarillado de Santiago, que tuvo una gran incidencia en temas de higiene y salud pública. A comienzos de siglo, en 1902, el Consejo de Higiene hablaba de acequias a tajo abierto con "légamo putrecible" depositado en el fondo, acequias cuyos frecuentes desbordamientos hacían salir tales materias. En 1905 el parlamento y el Estado -gracias a los fondos del salitre- inician la construcción del alcantarillado, obras que estuvieron casi terminadas en 1910. A su vez en 1911 se instaura un sistema de agua potable en fuentes de Vitacura. Antes de ese año la Revista Médica hablaba de aguas "con muchedumbre de sanguijuelas y culebras"</w:t>
      </w:r>
      <w:r>
        <w:rPr>
          <w:rStyle w:val="FootnoteCharacters"/>
          <w:rStyle w:val="FootnoteAnchor"/>
          <w:rFonts w:cs="Courier New" w:ascii="Courier New" w:hAnsi="Courier New"/>
          <w:sz w:val="24"/>
          <w:vertAlign w:val="superscript"/>
          <w:lang w:val="es-ES_tradnl"/>
        </w:rPr>
        <w:footnoteReference w:id="79"/>
      </w:r>
      <w:r>
        <w:rPr>
          <w:rFonts w:cs="Courier New" w:ascii="Courier New" w:hAnsi="Courier New"/>
          <w:sz w:val="24"/>
          <w:lang w:val="es-ES_tradnl"/>
        </w:rPr>
        <w:t>. Pero la modernización no sólo se manifiesta en adelantos materiales, sino  también en la vida cotidiana, sobre todo en las ciudades, en el uso del tiempo libre y en las costumbres. Son años, durante el ciclo salitrero, en los que tiene lugar un desplazamiento progresivo de trabajadores desde el campo hacia la ciudad y el norte del país. Paralelalmente se incrementa la inmigración de alemanes y europeos al sur. La emergencia y visibilidad de nuevos actores sociales (artesanos, obreros y fundamentalmente estudiantes y capas medias) van configurando un escenario cultural y político distinto. La escuela, el liceo y la universidad son los espacios en que se articula -con creciente presencia femenina- la mesocratización del país y el imaginario fiscal. Por primera vez la mayoría de los intelectuales y escritores tienen apellidos que no figuran en las gestas de la Independencia, ni en la lista de los próceres del siglo diecinuev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Santiago, como señalamos en el primer capítulo, los tranvías eléctricos, las obras de alcantarillado, los teléfonos, el cine, el alumbrado público,la masificación de la zarzuela y del folletín, el vuelo en aeroplano, los automóviles y los primeros vehículos de transporte con motor a gasolina, son algunas de las novedades del período.</w:t>
        <w:tab/>
        <w:tab/>
        <w:tab/>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l cinematógrafo, como se desprende del aviso que reproducimos (publicado originalmente en un número de la revista </w:t>
      </w:r>
      <w:r>
        <w:rPr>
          <w:rFonts w:cs="Courier New" w:ascii="Courier New" w:hAnsi="Courier New"/>
          <w:b/>
          <w:sz w:val="24"/>
          <w:lang w:val="es-ES_tradnl"/>
        </w:rPr>
        <w:t>Zig-Zag</w:t>
      </w:r>
      <w:r>
        <w:rPr>
          <w:rFonts w:cs="Courier New" w:ascii="Courier New" w:hAnsi="Courier New"/>
          <w:sz w:val="24"/>
          <w:lang w:val="es-ES_tradnl"/>
        </w:rPr>
        <w:t xml:space="preserve"> de 1910), tuvo un carácter emblemático con respecto a la modernidad (como hoy día lo tiene, por ejemplo, la informática respecto a la globalización) y trajo consigo un cambio importante en el uso del tiempo libre en las grandes ciudades. El cine (mudo) simboliza en esos años el dominio de la técnica  y de la vida moderna.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08"/>
        <w:jc w:val="both"/>
        <w:rPr/>
      </w:pPr>
      <w:r>
        <w:rPr>
          <w:rFonts w:cs="Courier New" w:ascii="Courier New" w:hAnsi="Courier New"/>
          <w:sz w:val="24"/>
          <w:lang w:val="es-ES_tradnl"/>
        </w:rPr>
        <w:t xml:space="preserve">A partir de 1910 se realizan en Chile varias películas -la mayoría cortometrajes- algunos documentales de actualidad o costumbristas, pero también argumentales de corte nacionalista e histórico-romántico. La mayoría, por supuesto, películas muy  rudimentarias. En 1915, a raíz de la primera guerra mundial, llega al país el cineasta italiano Salvador Giambastiani, que será hasta su muerte gran promotor de actividades cinematográficas. La joven Gabriela Bussenius (vinculada sentimentalmente a Giambastiani) realiza la película </w:t>
      </w:r>
      <w:r>
        <w:rPr>
          <w:rFonts w:cs="Courier New" w:ascii="Courier New" w:hAnsi="Courier New"/>
          <w:b/>
          <w:sz w:val="24"/>
          <w:lang w:val="es-ES_tradnl"/>
        </w:rPr>
        <w:t>La Agonía</w:t>
      </w:r>
      <w:r>
        <w:rPr>
          <w:rFonts w:cs="Courier New" w:ascii="Courier New" w:hAnsi="Courier New"/>
          <w:sz w:val="24"/>
          <w:u w:val="single"/>
          <w:lang w:val="es-ES_tradnl"/>
        </w:rPr>
        <w:t xml:space="preserve"> </w:t>
      </w:r>
      <w:r>
        <w:rPr>
          <w:rFonts w:cs="Courier New" w:ascii="Courier New" w:hAnsi="Courier New"/>
          <w:b/>
          <w:sz w:val="24"/>
          <w:lang w:val="es-ES_tradnl"/>
        </w:rPr>
        <w:t>de Arauco</w:t>
      </w:r>
      <w:r>
        <w:rPr>
          <w:rFonts w:cs="Courier New" w:ascii="Courier New" w:hAnsi="Courier New"/>
          <w:sz w:val="24"/>
          <w:lang w:val="es-ES_tradnl"/>
        </w:rPr>
        <w:t xml:space="preserve">, estrenada en 1917; además de ser la primera mujer que participa en la incipiente cinematografía chilena, crea y dirige las revistas </w:t>
      </w:r>
      <w:r>
        <w:rPr>
          <w:rFonts w:cs="Courier New" w:ascii="Courier New" w:hAnsi="Courier New"/>
          <w:b/>
          <w:sz w:val="24"/>
          <w:lang w:val="es-ES_tradnl"/>
        </w:rPr>
        <w:t>Pantalla y Bambalinas</w:t>
      </w:r>
      <w:r>
        <w:rPr>
          <w:rFonts w:cs="Courier New" w:ascii="Courier New" w:hAnsi="Courier New"/>
          <w:sz w:val="24"/>
          <w:lang w:val="es-ES_tradnl"/>
        </w:rPr>
        <w:t xml:space="preserve">, y </w:t>
      </w:r>
      <w:r>
        <w:rPr>
          <w:rFonts w:cs="Courier New" w:ascii="Courier New" w:hAnsi="Courier New"/>
          <w:b/>
          <w:sz w:val="24"/>
          <w:lang w:val="es-ES_tradnl"/>
        </w:rPr>
        <w:t>Cine Magazine</w:t>
      </w:r>
      <w:r>
        <w:rPr>
          <w:rStyle w:val="FootnoteCharacters"/>
          <w:rStyle w:val="FootnoteAnchor"/>
          <w:rFonts w:cs="Courier New" w:ascii="Courier New" w:hAnsi="Courier New"/>
          <w:sz w:val="24"/>
          <w:vertAlign w:val="superscript"/>
          <w:lang w:val="es-ES_tradnl"/>
        </w:rPr>
        <w:footnoteReference w:id="80"/>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 actividad cinematográfica y el teatro se retroalimentan. Se filman películas en base a textos teatrales (se adapta al cine, por ejemplo, el famoso juguete cómico </w:t>
      </w:r>
      <w:r>
        <w:rPr>
          <w:rFonts w:cs="Courier New" w:ascii="Courier New" w:hAnsi="Courier New"/>
          <w:b/>
          <w:sz w:val="24"/>
          <w:lang w:val="es-ES_tradnl"/>
        </w:rPr>
        <w:t>Don Lucas Gómez</w:t>
      </w:r>
      <w:r>
        <w:rPr>
          <w:rFonts w:cs="Courier New" w:ascii="Courier New" w:hAnsi="Courier New"/>
          <w:sz w:val="24"/>
          <w:lang w:val="es-ES_tradnl"/>
        </w:rPr>
        <w:t>); actores y dramaturgos destacados de esos años incursionan en la pantalla (Pedro Sienna y Antonio Acevedo Hernández, entre otros); algunas salas teatrales de Santiago funcionan como cine (el caso del teatro Variedades asociado al biógrafo Kinora). Pero lo nuevo no sólo habla a través de la ciencia y de la técnica canalizadas en la industria de la entretención,  también se hace patente a través de gestos, actitudes y estilos intelectuales. Se expresa en algunas mujeres que participan plenamente en la aventura creativa e intelectual -más allá de una presencia ocasional en tertulias y salones- (nos referimos a Amanda Labarca, Gabriela Bussenius, Iris Echeverría y Gabriela Mistral, entre otras). Habla también a través de un tipo diferente  de intelectual, un intelectual rebelde y cosmopolita  que se abre a las nuevas estéticas europeas (Vicente Huidobro), o un intelectual también rebelde e iconoclasta que articula lo nuevo con lo nacional popular (Pablo de Rokha); se manifiesta, además, en un periodismo distinto, de estilo desenfadado y desmistificador ( Joaquín Edwards Bello); habla, por último, a través de la bohemia y de la efervescencia estudiantil, ácrata o popular, esa efervescencia que vociferó el cortocircuito  entre el conventillo, la cuestión social y la belle époque criolla (Víctor Domingo Silva, Carlos Pezoa Véliz, Domingo Gómez Rojas, Alejandro Venegas y Luis Emilio Recabarren, entre otros) y que vivió atenta a los grandes fenómenos históricos de la época, como la Revolución Mexicana de 1911 y la Revolución Rusa de 1917.</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l cambio cultural se dio asimismo en las costumbres. A raíz del alboroto que provocaron en la sociedad santiaguina los primeros clubes de señoras, Joaquín Díaz Garcés delineaba en una crónica la transformación experimentada en la vida de las mujeres ("Actividades femeninas" en</w:t>
      </w:r>
      <w:r>
        <w:rPr>
          <w:rFonts w:cs="Courier New" w:ascii="Courier New" w:hAnsi="Courier New"/>
          <w:b/>
          <w:sz w:val="24"/>
          <w:lang w:val="es-ES_tradnl"/>
        </w:rPr>
        <w:t xml:space="preserve"> Páginas Chilenas </w:t>
      </w:r>
      <w:r>
        <w:rPr>
          <w:rFonts w:cs="Courier New" w:ascii="Courier New" w:hAnsi="Courier New"/>
          <w:sz w:val="24"/>
          <w:lang w:val="es-ES_tradnl"/>
        </w:rPr>
        <w:t>de Angel Pino, 1916). Constataba un cambio desde aquellas "señoras de la época del mate en leche, del brasero encendido, de la alucena aromática en los dormitorios" a la época de las "señoras del cocktail, del bridge y del voto femenino". Desde los tiempos en que las damas "oían la misa a diario, iban a una que otra toma de hábito y se llenaban de dulces de almíbar", hasta "hoy día" (1916) "en que encontramos oxígeno en el pelo, inyecciones en el cutis, literatura en la cabeza y corsé en todo el cuerpo. El salto -señalaba Díaz Garcés- ha sido violent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No cabe duda que en los primeras décadas se dio un acelerado proceso de modernización en distintos planos (con excepción tal vez de la institucionalidad política), y que este proceso trajo consigo un nuevo escenario cultural. No en balde, el año veinte fue percibido en el imaginario de entonces, como un año emblemático de la modernidad. Durante esas décadas ocurrió un fenómeno que ocurre con todos los procesos de modernización acelerados : la modernidad  fue multiplicando su tejido a expensas o en tensión  con la sociedad y la cultura tradicional</w:t>
      </w:r>
      <w:r>
        <w:rPr>
          <w:rStyle w:val="FootnoteCharacters"/>
          <w:rStyle w:val="FootnoteAnchor"/>
          <w:rFonts w:cs="Courier New" w:ascii="Courier New" w:hAnsi="Courier New"/>
          <w:sz w:val="24"/>
          <w:vertAlign w:val="superscript"/>
          <w:lang w:val="es-ES_tradnl"/>
        </w:rPr>
        <w:footnoteReference w:id="81"/>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Cuando hablamos de modernidad nos referimos tanto a la modernización económico-social como a la experiencia vital de quienes viven estos procesos. Se trata de una experiencia vital contradictoria, puesto que la modernización y el cambio ofrecen para los individuos oportunidades nuevas, pero conllevan también, sobre todo para las comunidades más tradicionales y para los sectores más postergados, grandes peligros y desafíos. Según Mariano Latorre, en esos años la vida moderna hizo obrero al roto y al huaso y los atrajo a la urbe. Pero allí quedó el conventillo  "colmena bullente de vida y de resentimiento"</w:t>
      </w:r>
      <w:r>
        <w:rPr>
          <w:rStyle w:val="FootnoteCharacters"/>
          <w:rStyle w:val="FootnoteAnchor"/>
          <w:rFonts w:cs="Courier New" w:ascii="Courier New" w:hAnsi="Courier New"/>
          <w:sz w:val="24"/>
          <w:vertAlign w:val="superscript"/>
          <w:lang w:val="es-ES_tradnl"/>
        </w:rPr>
        <w:footnoteReference w:id="82"/>
      </w:r>
      <w:r>
        <w:rPr>
          <w:rFonts w:cs="Courier New" w:ascii="Courier New" w:hAnsi="Courier New"/>
          <w:sz w:val="24"/>
          <w:lang w:val="es-ES_tradnl"/>
        </w:rPr>
        <w:t xml:space="preserve">. La disputa cultural entre un pensamiento social operante y una postura contestaria -que hemos documentado y examinado latamente a lo largo de este capítulo- se encuentran en el vértice de esta tensión, tensión que sólo se irá aminorando en la medida que el cambio cultural y lo nuevo dejen de serlo (se vayan integrando a la tradición), con lo cual el conflicto se renovará pero ya con otras características y en otra dirección.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Mirar el conflicto entre modernidad y tradición desde el punto de vista fenomenológico o subjetivo implica indagar en la vivencia y experiencia concreta que tuvieron de éste algunos de los creadores o autores que hemos mencionado. En primer lugar, cabe señalar que la mayoría experimentaron estas tensiones y desafíos en su etapa de juventud. Hacia 1912, Augusto D' Halmar y Víctor Domingo Silva tienen 30 años; Pedro Prado, Mariano Latorre, Armando Donoso y Fernando Santivan 26; Joaquín Edwards Bello 25; Gabriela Mistral 23 años, Hernán Díaz Arrieta 21; Teresa Wilms Montt y Vicente Huidobro 19; Pablo de Rokha 18 y Neruda (que se llamaba entonces Neftalí Reyes) apenas 8. La juventud, aún cuando, como señalamos, no implica necesariamente (o biólogicamente) garantía de rebeldía respecto a la tradición, sí conlleva, por lo general, una mayor afinidad con lo nuevo. Despojándola de ese determinismo biológico estricto, hay una cierta contemporaneidad generacional entre los autores mencionados, que seguramente se manifestó en las costumbres, en el uso del tiempo libre y en la convivencia con una oferta cultural y comunicativa distinta a la que habían vivido sus padres. Pero tal vez más importante que la edad biológica es la condición social. La mayoría de los autores mencionados pertenecen a sectores medios y de provincia. Es el caso de Víctor Domingo Silva (de Tongoy), Armando Donoso y Fernando Santiván (del Sur), Gabriela Mistral (Elqui), Pablo de Rokha (Licantén), Neruda (Parral y Temuco). Después de finalizados sus estudios de enseñanza media se separan de sus respectivas familias y  viajan a Santiago o Valparaíso; allí viven una experiencia del tiempo, del espacio y de las relaciones humanas que debe haberles resultado vertiginosa y estimulante (incluso para despertar la nostalgia respecto a la vida provinciana anterior). Una vida bohemia e independiente, alejados de la mirada panóptica y controladora ejercida por las familias y por el pensamiento social operante. Puede decirse, entonces, que para los jóvenes de provincia que vienen a estudiar a Santiago, lo nuevo se convirtió en una suerte de habitat natur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Muy distinto fue el caso de los jóvenes pertenecientes a la aristocracia, en los que el orden y control oligárquico se hacía sentir directamente por la vía de sus familias. Este peso de la tradición resulta particularmente ostensible en los casos de Vicente Huidobro y Teresa Wilm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Vicente Huidobro, en 1914, a los 21 años, publica </w:t>
      </w:r>
      <w:r>
        <w:rPr>
          <w:rFonts w:cs="Courier New" w:ascii="Courier New" w:hAnsi="Courier New"/>
          <w:b/>
          <w:sz w:val="24"/>
          <w:lang w:val="es-ES_tradnl"/>
        </w:rPr>
        <w:t>Pasando y pasando</w:t>
      </w:r>
      <w:r>
        <w:rPr>
          <w:rFonts w:cs="Courier New" w:ascii="Courier New" w:hAnsi="Courier New"/>
          <w:sz w:val="24"/>
          <w:lang w:val="es-ES_tradnl"/>
        </w:rPr>
        <w:t xml:space="preserve">, (editado en la imprenta Chile, de propiedad de la Compañía de Jesús), libro que reúne una colección de crónicas y comentarios publicados en años anteriores (algunos de los cuales habían aparecido en las revistas </w:t>
      </w:r>
      <w:r>
        <w:rPr>
          <w:rFonts w:cs="Courier New" w:ascii="Courier New" w:hAnsi="Courier New"/>
          <w:b/>
          <w:sz w:val="24"/>
          <w:lang w:val="es-ES_tradnl"/>
        </w:rPr>
        <w:t>Musa joven</w:t>
      </w:r>
      <w:r>
        <w:rPr>
          <w:rFonts w:cs="Courier New" w:ascii="Courier New" w:hAnsi="Courier New"/>
          <w:sz w:val="24"/>
          <w:lang w:val="es-ES_tradnl"/>
        </w:rPr>
        <w:t xml:space="preserve"> (1912) y </w:t>
      </w:r>
      <w:r>
        <w:rPr>
          <w:rFonts w:cs="Courier New" w:ascii="Courier New" w:hAnsi="Courier New"/>
          <w:b/>
          <w:sz w:val="24"/>
          <w:lang w:val="es-ES_tradnl"/>
        </w:rPr>
        <w:t>Azul</w:t>
      </w:r>
      <w:r>
        <w:rPr>
          <w:rFonts w:cs="Courier New" w:ascii="Courier New" w:hAnsi="Courier New"/>
          <w:sz w:val="24"/>
          <w:lang w:val="es-ES_tradnl"/>
        </w:rPr>
        <w:t xml:space="preserve"> de 1913, que él mismo dirigió. En uno de tales artículos, bajo el título "La Liga pro moralidad teatral", Huidobro critica ácidamente la visita fiscalizadora de unas damas de la Liga al biógrafo Kinora; dice que la acción de la Liga conlleva dos insultos a la sociedad chilena: "primero, decirles a todos ignorantes y segundo decirles a todos, amorales". La acción de la Liga, señala Huidobro, equivale a decirle a todo el país "como (ustedes) son unos ignorantes que no conocen ni entienden de estas cosas, nosotros les vamos a enseñar; o bien, como ustedes han perdido el sentido de la moralidad, nosotras, únicas poseedoras de ese precioso don, os dirigiremos la conciencia en estos arduos asuntos"</w:t>
      </w:r>
      <w:r>
        <w:rPr>
          <w:rStyle w:val="FootnoteCharacters"/>
          <w:rStyle w:val="FootnoteAnchor"/>
          <w:rFonts w:cs="Courier New" w:ascii="Courier New" w:hAnsi="Courier New"/>
          <w:sz w:val="24"/>
          <w:vertAlign w:val="superscript"/>
          <w:lang w:val="es-ES_tradnl"/>
        </w:rPr>
        <w:footnoteReference w:id="83"/>
      </w:r>
      <w:r>
        <w:rPr>
          <w:rFonts w:cs="Courier New" w:ascii="Courier New" w:hAnsi="Courier New"/>
          <w:sz w:val="24"/>
          <w:lang w:val="es-ES_tradnl"/>
        </w:rPr>
        <w:t xml:space="preserve">. </w:t>
      </w:r>
      <w:r>
        <w:rPr>
          <w:rFonts w:cs="Courier New" w:ascii="Courier New" w:hAnsi="Courier New"/>
          <w:b/>
          <w:sz w:val="24"/>
          <w:lang w:val="es-ES_tradnl"/>
        </w:rPr>
        <w:t>Pasando y pasando</w:t>
      </w:r>
      <w:r>
        <w:rPr>
          <w:rFonts w:cs="Courier New" w:ascii="Courier New" w:hAnsi="Courier New"/>
          <w:sz w:val="24"/>
          <w:lang w:val="es-ES_tradnl"/>
        </w:rPr>
        <w:t xml:space="preserve"> es un libro en que Huidobro enjuicia acremente a su clase, a la educación jesuita que recibió y en cierta medida al régimen político imperante. ¿Cómo era la casa del poeta? Dijimos ya algo acerca de la madre de Huidobro en los capítulos anteriores. Pablo de Rokha recuerda haber llegado a la gran mansión señorial por esos años: "me reciben dos lacayos galoneados, y uno, un gallego muy amable -con un chaleco de frac, blanco, y casi albo, impecabilísimo, con botones nítidos- me dice: don Vicentito, el señorito, no está en casa, puede usted pasar al bufete y aguardarlo un momento, le serviré café ¿prefiere habanos o cigarrillos?". Según Hernán Díaz Arrieta la mansión del poeta tenía "olor a misa, a agua bendita y a vino de la casa Santa Rita, tenía -agrega Alone- mucho de convent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marzo de 1914 la Orden Jesuita conversa con el padre de Huidobro y denuncia que en el libro "hay conceptos y apreciaciones muy contrarias a las ideas cristianas que nos han alimentado desde niños en nuestras familias"</w:t>
      </w:r>
      <w:r>
        <w:rPr>
          <w:rStyle w:val="FootnoteCharacters"/>
          <w:rStyle w:val="FootnoteAnchor"/>
          <w:rFonts w:cs="Courier New" w:ascii="Courier New" w:hAnsi="Courier New"/>
          <w:sz w:val="24"/>
          <w:vertAlign w:val="superscript"/>
          <w:lang w:val="es-ES_tradnl"/>
        </w:rPr>
        <w:footnoteReference w:id="84"/>
      </w:r>
      <w:r>
        <w:rPr>
          <w:rFonts w:cs="Courier New" w:ascii="Courier New" w:hAnsi="Courier New"/>
          <w:sz w:val="24"/>
          <w:lang w:val="es-ES_tradnl"/>
        </w:rPr>
        <w:t xml:space="preserve">. Producto de esta gestión su padre hizo recoger e incinerar la edición casi completa, quedando muy pocos ejemplares en circulación. Para el joven poeta que se autoeditaba, la quema de sus libros no puede haber sido una experiencia etérea; Huidobro padeció en carne propia el peso de la tradición de un modo brutal. Este ejemplo nos sirve para graficar por qué hablamos de una postura tradicional y conservadora operante, que hacía sentir su fuerza de múltiples maneras -a través del rumor, del chisme, la descalificación y la deslegitimación social-, llegando, en los casos abiertamente contestarios, al caso extremo de tomar medidas francamente inquisitoriales, como la que estamos comentand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Podemos imaginar lo que debe haber vivido el joven Huidobro enfrentado a una situación como la descrita, y también lo que debe haber significado el episodio para su madre, que siempre lo apoyó, aun en las situaciones más extremas. Cabe recordar que Huidobro en 1914 tenía 21 años y  se había casado ya con Manuela Portales. La quema de los libros a que fue sometido es un hecho revelador del nivel que alcanzaba en la época la autoridad paterna, no de una paternidad en abstracto sino de un padre representativo del modo de ser aristocrático y de la más rancia tradición agraria y rural. Esta situación, en cierta medida, explica la actitud y las transgresiones sociales posteriores de Huidobro con respecto a su clase, el hecho de cambiarse su apellido de "García-Huidobro" a "Huidobro" y sobre todo la huída y rapto de Ximena Amunátegui, en 1928, cuando ésta era apenas una adolescent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Otro caso significativo es el de Teresa Wilms Montt. En </w:t>
      </w:r>
      <w:r>
        <w:rPr>
          <w:rFonts w:cs="Courier New" w:ascii="Courier New" w:hAnsi="Courier New"/>
          <w:b/>
          <w:sz w:val="24"/>
          <w:lang w:val="es-ES_tradnl"/>
        </w:rPr>
        <w:t>Meditations Inithiatiques,</w:t>
      </w:r>
      <w:r>
        <w:rPr>
          <w:rFonts w:cs="Courier New" w:ascii="Courier New" w:hAnsi="Courier New"/>
          <w:sz w:val="24"/>
          <w:lang w:val="es-ES_tradnl"/>
        </w:rPr>
        <w:t xml:space="preserve"> su primer diario de vida, escrito en francés, Teresa Wilms se revela como una niña depresiva con muy baja autoestima, que se siente rechazada por sus padres por su excesiva belleza e inteligencia (la reprenden cada vez que se mira en el espejo o cuando la encuentran con un libro); ella piensa en la muerte y recurre a una imagen estremecedora tratándose de una niña: "morir -escribe- debe ser una cosa deliciosa, como hundirse en un baño tibio en las noches heladas". La muerte imaginada como una sensación agradable, acogedora, como un descanso. En 1915 Teresa Wilms, con un marido que la maltrata y que se emborracha, se enamora de un primo, los padres se informan de esta situación, realizan una suerte de tribunal familiar: deciden internarla en el Convento de la Preciosa Sangre. Allí permanece enclaustrada durante ocho meses (octubre 1915 a mayo 1916) rodeada de enfermas o locas.</w:t>
      </w:r>
      <w:r>
        <w:rPr>
          <w:rStyle w:val="FootnoteCharacters"/>
          <w:rStyle w:val="FootnoteAnchor"/>
          <w:rFonts w:cs="Courier New" w:ascii="Courier New" w:hAnsi="Courier New"/>
          <w:sz w:val="24"/>
          <w:vertAlign w:val="superscript"/>
          <w:lang w:val="es-ES_tradnl"/>
        </w:rPr>
        <w:footnoteReference w:id="85"/>
      </w:r>
      <w:r>
        <w:rPr>
          <w:rFonts w:cs="Courier New" w:ascii="Courier New" w:hAnsi="Courier New"/>
          <w:sz w:val="24"/>
          <w:lang w:val="es-ES_tradnl"/>
        </w:rPr>
        <w:t>. De nuevo la misma situación que con Huidobro: el pensamiento tradicional y conservador operante ejerce -vía la familia- un férreo control, recurriendo a métodos como el encierro en un claustro, métodos propios de la inquisición. Cumplidos los 8 meses, en una huida forzada y hasta cierto punto avalada por la propia familia -era preferible el exilio que el divorcio- Teresa Wilms viaja a Buenos Air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Para los jóvenes Wilms y Huidobro el control familiar  debe haber sido vivido como el final de una época, como la sombra que hacía la pirámide del siglo XIX, y de la Colonia, sobre el siglo XX, siglo éste que recién empezaba -con sus actos de desafío al orden imperante- a edificarse. Con esa misma perspectiva deben haber sido contemplados estos acontecimientos por Víctor Domingo Silva y por otros intelectuales mesocráticos cercanos a los dos jóvenes "bien" sobre los que cayó el peso de la noche. Cabe señalar que el problema vivido por Huidobro y Wilms no tiene solamente una dimensión familiar, en efecto, la anécdota familiar tiene también un contenido histórico y social, en la medida que hace patente los nexos y hegemonías sociopolíticas  imperantes en ese moment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Teresa Wilms cruzó la cordillera de los Andes en junio de 1916, recurriendo -se dice- al artilugio de un disfraz. La acompañaba, en reemplazo de un tío que la familia había destinado para la ocasión, nada menos que el propio Vicente Huidobro. Fue una acción de arte "avant la lettre", un acto de edificación del siglo XX, un acto creacionista que antecedió a la famosa conferencia sobre el creacionismo que daría el poeta en el Ateneo de Buenos Aires, los primeros días de julio de 1916. Si se sitúan estos hechos anecdóticos de la intrahistoria familiar en la dialéctica  </w:t>
      </w:r>
      <w:r>
        <w:rPr>
          <w:rFonts w:cs="Courier New" w:ascii="Courier New" w:hAnsi="Courier New"/>
          <w:b/>
          <w:sz w:val="24"/>
          <w:lang w:val="es-ES_tradnl"/>
        </w:rPr>
        <w:t>tradición y modernidad</w:t>
      </w:r>
      <w:r>
        <w:rPr>
          <w:rFonts w:cs="Courier New" w:ascii="Courier New" w:hAnsi="Courier New"/>
          <w:sz w:val="24"/>
          <w:lang w:val="es-ES_tradnl"/>
        </w:rPr>
        <w:t xml:space="preserve"> que hemos desplegado a lo largo de este capítulo, el viaje de ambos jóvenes a Argentina tiene que ser comprendido a la luz de una afirmación del biólogo Jacques Monod: la vida es una extraña mezcla de azar y de necesidad.</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De lo dicho puede colegirse que entre los jóvenes intelectuales y artistas chilenos y latinoamericanos de esos años, se dió una pulsión común por lo nuevo, un temple de ánimo contemporáneo que buscaba correspondencias, en los distintos planos, con la vida moderna; un temple de ánimo que vislumbraba la necesidad de situar la carreta  dieciochera (el arte, la moral y la política tradicional) a tono con los  nuevos tiempos que se estaban viviendo, con los tiempos del teléfono, del cine y del automóvil. Este estado de ánimo y clima intelectual, que tiene, como hemos señalado, rasgos diferenciales en el caso chileno, constituye las condicionantes socioculturales que van a instituir la legitimidad y el curso del proceso de apropiación de la vanguardia en Chile.  </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Escenario de avanzada y arte nuev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La presencia temprana de elementos estéticos de vanguardia en Chile -o de lo que entonces se entendía en los campos literario, musical y pictórico por "arte nuevo"</w:t>
      </w:r>
      <w:r>
        <w:rPr>
          <w:rStyle w:val="FootnoteCharacters"/>
          <w:rStyle w:val="FootnoteAnchor"/>
          <w:rFonts w:cs="Courier New" w:ascii="Courier New" w:hAnsi="Courier New"/>
          <w:sz w:val="24"/>
          <w:vertAlign w:val="superscript"/>
          <w:lang w:val="es-ES_tradnl"/>
        </w:rPr>
        <w:footnoteReference w:id="86"/>
      </w:r>
      <w:r>
        <w:rPr>
          <w:rFonts w:cs="Courier New" w:ascii="Courier New" w:hAnsi="Courier New"/>
          <w:sz w:val="24"/>
          <w:lang w:val="es-ES_tradnl"/>
        </w:rPr>
        <w:t xml:space="preserve">- se advierte ya, como hemos señalado,  en los años inmediatos a la celebración del Centenario. A partir de esa fecha se inicia un itinerario cuyas alternativas transcurren hasta 1920, año de la elección de Arturo Alessandri Palma. Más tarde, en la década del veinte, se observa una mayor presencia de la vanguardia, la que, sin embargo, se percibe como tradición -vale, decir, como una alternativa estética entre otras- sólo después de 1930.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Durante los años inmediatos a la celebración del Centenario, particularmente en el año 1912 y siguientes, aparecen en revistas o periódicos chilenos los primeros textos que informan -o realizan una suerte de mediación comprensiva-  respecto a la vanguardia internacional; es el momento en que diversas antologías literarias tematizan la polaridad "arte nuevo" versus "arte académico o tradicional" (Armando Donoso </w:t>
      </w:r>
      <w:r>
        <w:rPr>
          <w:rFonts w:cs="Courier New" w:ascii="Courier New" w:hAnsi="Courier New"/>
          <w:b/>
          <w:sz w:val="24"/>
          <w:lang w:val="es-ES_tradnl"/>
        </w:rPr>
        <w:t>Los Nuevos</w:t>
      </w:r>
      <w:r>
        <w:rPr>
          <w:rFonts w:cs="Courier New" w:ascii="Courier New" w:hAnsi="Courier New"/>
          <w:sz w:val="24"/>
          <w:lang w:val="es-ES_tradnl"/>
        </w:rPr>
        <w:t xml:space="preserve">, 1912; </w:t>
      </w:r>
      <w:r>
        <w:rPr>
          <w:rFonts w:cs="Courier New" w:ascii="Courier New" w:hAnsi="Courier New"/>
          <w:b/>
          <w:sz w:val="24"/>
          <w:lang w:val="es-ES_tradnl"/>
        </w:rPr>
        <w:t>Selva Lírica</w:t>
      </w:r>
      <w:r>
        <w:rPr>
          <w:rFonts w:cs="Courier New" w:ascii="Courier New" w:hAnsi="Courier New"/>
          <w:sz w:val="24"/>
          <w:lang w:val="es-ES_tradnl"/>
        </w:rPr>
        <w:t xml:space="preserve">, 1917); en el campo de la plástica se divide a la pintura que se hace en el país, en un "antes" y un "después de la Exposición del Centenario", según se sigan ciegamente las huellas de la pintura europea o se pinte con "criterios propios". Aunque cada quién entiende por "nuevo" o por "espíritu nuevo" algo distinto, lo importante es el uso amplio y variado que se hace durante esos años de dicha polaridad.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Son años también, y muy precisamente entre 1912 y 1914, en que se produce un salto sorprendente -aun cuando existe, como veremos en el próximo capítulo, un hilo de continuidad-  en la poesía de Vicente Huidobro. Desde una estética de filiación romántica canónicamente modernista y rubendariana pasa a una estética de rasgos vanguardistas (desde </w:t>
      </w:r>
      <w:r>
        <w:rPr>
          <w:rFonts w:cs="Courier New" w:ascii="Courier New" w:hAnsi="Courier New"/>
          <w:b/>
          <w:sz w:val="24"/>
          <w:lang w:val="es-ES_tradnl"/>
        </w:rPr>
        <w:t xml:space="preserve"> Musa joven</w:t>
      </w:r>
      <w:r>
        <w:rPr>
          <w:rFonts w:cs="Courier New" w:ascii="Courier New" w:hAnsi="Courier New"/>
          <w:sz w:val="24"/>
          <w:lang w:val="es-ES_tradnl"/>
        </w:rPr>
        <w:t xml:space="preserve"> en 1912, al  manifiesto "Non Serviam", de 1914). Idéntico fenómeno se repite en la poesía de Pablo de Rokha: de los poemas modernistas en el diario </w:t>
      </w:r>
      <w:r>
        <w:rPr>
          <w:rFonts w:cs="Courier New" w:ascii="Courier New" w:hAnsi="Courier New"/>
          <w:b/>
          <w:sz w:val="24"/>
          <w:lang w:val="es-ES_tradnl"/>
        </w:rPr>
        <w:t>La mañana</w:t>
      </w:r>
      <w:r>
        <w:rPr>
          <w:rFonts w:cs="Courier New" w:ascii="Courier New" w:hAnsi="Courier New"/>
          <w:sz w:val="24"/>
          <w:lang w:val="es-ES_tradnl"/>
        </w:rPr>
        <w:t xml:space="preserve"> de Talca, en 1912, a </w:t>
      </w:r>
      <w:r>
        <w:rPr>
          <w:rFonts w:cs="Courier New" w:ascii="Courier New" w:hAnsi="Courier New"/>
          <w:b/>
          <w:sz w:val="24"/>
          <w:lang w:val="es-ES_tradnl"/>
        </w:rPr>
        <w:t>Sátira</w:t>
      </w:r>
      <w:r>
        <w:rPr>
          <w:rFonts w:cs="Courier New" w:ascii="Courier New" w:hAnsi="Courier New"/>
          <w:sz w:val="24"/>
          <w:lang w:val="es-ES_tradnl"/>
        </w:rPr>
        <w:t xml:space="preserve"> en 1918, en que se burla del modernismo, para luego transitar hacia una estética vanguardista en </w:t>
      </w:r>
      <w:r>
        <w:rPr>
          <w:rFonts w:cs="Courier New" w:ascii="Courier New" w:hAnsi="Courier New"/>
          <w:b/>
          <w:sz w:val="24"/>
          <w:lang w:val="es-ES_tradnl"/>
        </w:rPr>
        <w:t>Gemidos</w:t>
      </w:r>
      <w:r>
        <w:rPr>
          <w:rFonts w:cs="Courier New" w:ascii="Courier New" w:hAnsi="Courier New"/>
          <w:sz w:val="24"/>
          <w:lang w:val="es-ES_tradnl"/>
        </w:rPr>
        <w:t xml:space="preserve"> de 1922.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Un sector de la crítica y de la historiografía literaria ha planteado que el paso del modernismo al vanguardismo en Huidobro sería más bien imitativo y períferico. Señalan que su manifiesto de 1914 en que plantea la idea central del creacionismo (la independencia del arte respecto a la naturaleza,  la idea de que es la palabra poética la que crea su propia naturaleza, sus propias reglas y su propio cosmos, trastocando así la concepción tradicional de </w:t>
      </w:r>
      <w:r>
        <w:rPr>
          <w:rFonts w:cs="Courier New" w:ascii="Courier New" w:hAnsi="Courier New"/>
          <w:b/>
          <w:sz w:val="24"/>
          <w:lang w:val="es-ES_tradnl"/>
        </w:rPr>
        <w:t>mimesis</w:t>
      </w:r>
      <w:r>
        <w:rPr>
          <w:rFonts w:cs="Courier New" w:ascii="Courier New" w:hAnsi="Courier New"/>
          <w:sz w:val="24"/>
          <w:lang w:val="es-ES_tradnl"/>
        </w:rPr>
        <w:t xml:space="preserve">), sería eco de </w:t>
      </w:r>
      <w:r>
        <w:rPr>
          <w:rFonts w:cs="Courier New" w:ascii="Courier New" w:hAnsi="Courier New"/>
          <w:b/>
          <w:sz w:val="24"/>
          <w:lang w:val="es-ES_tradnl"/>
        </w:rPr>
        <w:t xml:space="preserve">Meditation Esthetiques. Les Peintres Cubistes </w:t>
      </w:r>
      <w:r>
        <w:rPr>
          <w:rFonts w:cs="Courier New" w:ascii="Courier New" w:hAnsi="Courier New"/>
          <w:sz w:val="24"/>
          <w:lang w:val="es-ES_tradnl"/>
        </w:rPr>
        <w:t>(1913) de Apollinaire. A su vez, Juan Larrea, ha sostenido que "Non serviam" está tomado de "Futurismo" (1904) de Gabriel Alomar y que Paul Gauguin, ya en 1903, había planteado que "si el artista... quiere sacar a luz una obra creadora, no puede imitar a la naturaleza, sino que debe tomar los elementos de la naturaleza y crear un elemento nuevo"</w:t>
      </w:r>
      <w:r>
        <w:rPr>
          <w:rStyle w:val="FootnoteCharacters"/>
          <w:rStyle w:val="FootnoteAnchor"/>
          <w:rFonts w:cs="Courier New" w:ascii="Courier New" w:hAnsi="Courier New"/>
          <w:sz w:val="24"/>
          <w:vertAlign w:val="superscript"/>
          <w:lang w:val="es-ES_tradnl"/>
        </w:rPr>
        <w:footnoteReference w:id="87"/>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Nuestra postura pretende, por el contrario,-en lugar de indagar o husmear filológicamente esta dimensión derivativa y periférica de la vanguardia- auscultar  el clima intelectual y la actividad local, el contexto y las fuerzas culturales y artísticas en pugna que instauran una sensibilidad receptiva e interesada por lo que estaba ocurriendo de nuevo en el arte europeo. </w:t>
      </w:r>
    </w:p>
    <w:p>
      <w:pPr>
        <w:pStyle w:val="Normal"/>
        <w:spacing w:lineRule="auto" w:line="36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ab/>
        <w:tab/>
        <w:t>En pintura, la Gran Exposición del Centenario, inaugurada en septiembre de 1910, marca una cierta consolidación del ideal decimonónico y de la pintura académica (la pintura neoclásica de tradición francesa</w:t>
      </w:r>
      <w:r>
        <w:rPr>
          <w:rStyle w:val="FootnoteCharacters"/>
          <w:rStyle w:val="FootnoteAnchor"/>
          <w:rFonts w:cs="Courier New" w:ascii="Courier New" w:hAnsi="Courier New"/>
          <w:sz w:val="24"/>
          <w:vertAlign w:val="superscript"/>
          <w:lang w:val="es-ES_tradnl"/>
        </w:rPr>
        <w:footnoteReference w:id="88"/>
      </w:r>
      <w:r>
        <w:rPr>
          <w:rFonts w:cs="Courier New" w:ascii="Courier New" w:hAnsi="Courier New"/>
          <w:sz w:val="24"/>
          <w:lang w:val="es-ES_tradnl"/>
        </w:rPr>
        <w:t>). Los pintores y cuadros extranjeros presentes canonizan la representación mimética (la copia fiel, el color propio de las cosas u objetos, el dibujo bien establecido, el realismo y la composición firme).  La Exposición del Centenario desconoce por lo tanto ciertas tendencias y energías pictóricas que se venían dando ya desde comienzos de siglo en el país, particularmente en torno a la obra y docencia de Juan Francisco González o de pintores como Alfredo Helsby.  En efecto, ya a raíz del controvertido Salón de 1900, un crítico había resaltado la validez del punto de vista sensible e impresionista en la pintura, poniendo en cuestión el modelo de representación mimética. De lo que se trata, argumenta Daniel Segundo Tobar es de "que en el cuadro se vea la emoción que esos objetos han despertado en el alma del artista... hay que traducir nuestros sentimientos más que pintar una roca o una manzana"</w:t>
      </w:r>
      <w:r>
        <w:rPr>
          <w:rStyle w:val="FootnoteCharacters"/>
          <w:rStyle w:val="FootnoteAnchor"/>
          <w:rFonts w:cs="Courier New" w:ascii="Courier New" w:hAnsi="Courier New"/>
          <w:sz w:val="24"/>
          <w:vertAlign w:val="superscript"/>
          <w:lang w:val="es-ES_tradnl"/>
        </w:rPr>
        <w:footnoteReference w:id="89"/>
      </w:r>
      <w:r>
        <w:rPr>
          <w:rFonts w:cs="Courier New" w:ascii="Courier New" w:hAnsi="Courier New"/>
          <w:sz w:val="24"/>
          <w:lang w:val="es-ES_tradnl"/>
        </w:rPr>
        <w:t xml:space="preserve">. A pesar de que la corriente que cuestionaba el modelo mimético de la pintura académica y oficial tenía presencia en el país, ella no fue considerada en la  Exposición del Centenario,(Juan Francisco González, por ejemplo, que tenía en 1910 una considerable obra y 55 años, fue excluido). A partir de esa fecha, a pesar de lo anterior se asiste en el medio artístico a un distanciamiento cresciente de la pintura académica, primero con la generación de 1913 (los discípulos del español Fernando Alvarez Sotomayor y la pintura de lo nacional popular), luego con el magisterio y rol cada vez más significativo de Juan Francisco González y finalmente, con el grupo vanguardista Montparnasse (Camilo Mori, Luis Vargas Rozas y Henriette Petit, entre otr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t>También va a incidir en este distanciamiento  la incorporación, casi como un ritual de formación, del "viaje del joven artista chileno a Europa", viaje que aunque tenía carácter no institucional, se hacía con el claro propósito de incrementar la educación artística y entrar en contacto con las nuevas tendencias. Viajaban quienes tenían situación económica de respaldo familiar  para hacerlo (Huidobro en 1916, Juan Emar y Joaquín Edwards Bello en 1919) pero también jóvenes de sectores medios que carecían de ese respaldo (como los hermanos Ortíz de Zarate, Camilo Mori, José Perotti, Luis Vargas Rozas y Henriette Petit, entre otros, todos pintores o como el escritor Alberto Rojas Jimenez y el músico Acario Cotapos -este último a Nueva York).</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l editorial de la revista </w:t>
      </w:r>
      <w:r>
        <w:rPr>
          <w:rFonts w:cs="Courier New" w:ascii="Courier New" w:hAnsi="Courier New"/>
          <w:b/>
          <w:sz w:val="24"/>
          <w:lang w:val="es-ES_tradnl"/>
        </w:rPr>
        <w:t>Pluma y Lapíz</w:t>
      </w:r>
      <w:r>
        <w:rPr>
          <w:rFonts w:cs="Courier New" w:ascii="Courier New" w:hAnsi="Courier New"/>
          <w:sz w:val="24"/>
          <w:lang w:val="es-ES_tradnl"/>
        </w:rPr>
        <w:t xml:space="preserve">, Nº 3, del 2 de agosto de 1912, dice que comienza a sentirse una etapa de reacción que podría convertirse en florecimiento moral "la juventud -dice- levanta su voz, hace efectivos sus derechos, se agrupa y escudriña el horizonte, se agita y procura formarse ideales por los cuales combatir". Este panorama de cambio y novedad en el clima cultural y en el arte, que se percibe alrededor del Centenario, y particularmente en los años inmediatos a la celebración, no implica por cierto un fenómeno de aceptación generalizada y uniforme por parte de la elite social y política; por el contrario, se trata más bien de una sensibilidad trabada polémicamente -desde voces aisladas y minoritarias- con los cánones establecidos y el gusto dominante de la época. Puede decirse, como señalábamos, que sólo a fines de la década siguiente (hacia 1930 y después) las nuevas tendencias logran un cierto reconocimiento y se instalan como movimiento vanguardista y como una oferta estética disponible entre otras. Sin embargo, tal como se desprende de algunos de los antecedentes ya señalados, el proceso de recepción y apropiación de las vanguardias se concentra -tempranamente, en el caso chileno- en la década del Centenari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Pulsión local y vasos comunicant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l proceso de interés y apropiación de las nuevas corrientes ésteticas se articula -como hemos visto- con una importante actividad local a  través de la cual se va perfilando un polo de arte académico o tradicional y otro de arte nuevo o de avanzada, polo éste último que constituye el terreno que instaura y legitima el proceso de apropiación de las nuevas corrientes europeas. De esta hipótesis surgen, empero, algunas interrogantes o consideraciones. La primera apunta a cierta proximidad cronológica entre los procesos de constitución de la sensibilidad vanguardista europea y latinoamericana. ¿Se dio acaso un cierto isocronismo? De hecho, si se examina un ejemplo asaz significativo, como el del padre del surrealismo André Breton, se llega a la conclusión de que hay una relativa contemporaneidad entre el despertar vanguardista de Breton y el itinerario y las pulsiones estéticas que experimenta un artista emblemático de la vanguardia chilena, como es Vicente Huidobro</w:t>
      </w:r>
      <w:r>
        <w:rPr>
          <w:rStyle w:val="FootnoteCharacters"/>
          <w:rStyle w:val="FootnoteAnchor"/>
          <w:rFonts w:cs="Courier New" w:ascii="Courier New" w:hAnsi="Courier New"/>
          <w:sz w:val="24"/>
          <w:vertAlign w:val="superscript"/>
          <w:lang w:val="es-ES_tradnl"/>
        </w:rPr>
        <w:footnoteReference w:id="90"/>
      </w:r>
      <w:r>
        <w:rPr>
          <w:rFonts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efecto, en 1913 Breton tiene 17 años (tres años menos que su par latinoamericano), conoce algo a Rimbaud y vibra con Mallarmé, Vielé-Griffin y los últimos destellos del simbolismo. Ese mismo año descubre a Apollinaire. "El año 1913 -según Breton- señala el final de una franja, la de la sombra que puede hacer la pirámide del siglo XIX sobre la del XX, que apenas empieza a edificarse". Por esos años Breton asiste al hundimiento del santuario simbolista pero también a la aparición de otros 'transeúntes' que miran más bien hacia adelante: el cubismo y el futurismo</w:t>
      </w:r>
      <w:r>
        <w:rPr>
          <w:rStyle w:val="FootnoteCharacters"/>
          <w:rStyle w:val="FootnoteAnchor"/>
          <w:rFonts w:cs="Courier New" w:ascii="Courier New" w:hAnsi="Courier New"/>
          <w:sz w:val="24"/>
          <w:vertAlign w:val="superscript"/>
          <w:lang w:val="es-ES_tradnl"/>
        </w:rPr>
        <w:footnoteReference w:id="91"/>
      </w:r>
      <w:r>
        <w:rPr>
          <w:rFonts w:cs="Courier New" w:ascii="Courier New" w:hAnsi="Courier New"/>
          <w:sz w:val="24"/>
          <w:lang w:val="es-ES_tradnl"/>
        </w:rPr>
        <w:t xml:space="preserve">. Con la guerra (1914-18) el joven Breton se ve privado de todos sus sueños y aspiraciones, a las que  siente "arrojadas a una cloaca de sangre, imbecilidad y fango" (obsérvese cierto paralelismo con el desanimo de jóvenes intelectuales chilenos respecto a la vida política y al por entonces dominante nacionalism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Hacia 1916 coexisten en Breton el interés por el "poema acontecimiento" de Apollinaire (recuerdénse los caligramas de Huidobro) pero también la desilusión porque el maestro -al enrolarse en el ejército- ha aceptado el "decorado" de la guerra. En 1917 Breton se aproxima a</w:t>
      </w:r>
      <w:r>
        <w:rPr>
          <w:rFonts w:cs="Courier New" w:ascii="Courier New" w:hAnsi="Courier New"/>
          <w:b/>
          <w:sz w:val="24"/>
          <w:lang w:val="es-ES_tradnl"/>
        </w:rPr>
        <w:t xml:space="preserve"> Nord-Sud,</w:t>
      </w:r>
      <w:r>
        <w:rPr>
          <w:rFonts w:cs="Courier New" w:ascii="Courier New" w:hAnsi="Courier New"/>
          <w:sz w:val="24"/>
          <w:lang w:val="es-ES_tradnl"/>
        </w:rPr>
        <w:t xml:space="preserve"> publicación  que aunque enfocada desde el punto de vista de la estética cubista acoge a los jóvenes (Tzara, Aragon, Breton y también más tarde a Huidobro). Alrededor de 1919  Breton conoce poco de Dadá, pero ese año y los siguientes se entusiasma con él (Tzara llega a París en 1920, recordemos que </w:t>
      </w:r>
      <w:r>
        <w:rPr>
          <w:rFonts w:cs="Courier New" w:ascii="Courier New" w:hAnsi="Courier New"/>
          <w:b/>
          <w:sz w:val="24"/>
          <w:lang w:val="es-ES_tradnl"/>
        </w:rPr>
        <w:t>Metamorfosis</w:t>
      </w:r>
      <w:r>
        <w:rPr>
          <w:rFonts w:cs="Courier New" w:ascii="Courier New" w:hAnsi="Courier New"/>
          <w:sz w:val="24"/>
          <w:lang w:val="es-ES_tradnl"/>
        </w:rPr>
        <w:t xml:space="preserve">, el libro dadaísta de Joaquín Edwards Bello, es de 1921). Aun cuando Breton y Huidobro encarnan líneas vanguardistas divergentes (Huidobro despreciaba  la dimensión inconsciente y a su juicio carente de sentido estético del surrealismo) se advierte un cierto paralelismo en las fechas. Puede afirmarse, en consecuencia, en base a estos antecedentes, que entre algunos jóvenes europeos y latinoamericanos hay cronológicamente un campo de intereses estéticos compartidos, que marca una cierta contemporaneidad vital en la pulsión por lo nuevo. A partir de esta constatación  se esfuma o pierde consistencia el planteamiento de que la vanguardia latinoamericana sería periférica, o de que se trataría sólo de un eco o de una sucursal de la vanguardia europea.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o señalado plantea, sin embargo, otras interrogantes ¿sobre qué bases se funda esa comunidad de intereses?, ¿puede acaso hablarse de que los jóvenes de uno y otro lado del Atlántico viven en una suerte de meridiano espiritual común? y si así fuera, ¿cuáles son las características de esta temporalidad histórica compartida, teniendo en cuenta que se trata de continentes y realidades disímiles? Cuando hablamos de Huidobro y de Breton estamos por cierto hablando de "jóvenes" y de "élites intelectuales". Formar parte de tales grupos (o de tales categorías sociológicas) no puede -en la perspectiva de la pulsión por lo nuevo- sobredimensionarse. En la historia de la cultura hay ocasiones en que "jóvenes" y "élites" son portadores de la tradición y del statu quo y no de lo nuevo. El "ser joven" no necesariamente y no siempre genera la pulsión por lo nuevo. Los jóvenes y las élites intelectuales están subsumidos en un contexto y no se abren a lo nuevo solamente desde sí mismas, sino a partir de instancias mediadoras -un nicho contextual- que coexiste con ellas. Hablamos de instancias mediadoras en la medida que "lo nuevo", "lo moderno" (cualquiera sea el referente de tales denominaciones) es parte de un espacio cultural en disputa, de controversias y dinámicas adscritas al proceso de advenimiento de la modernidad cultural (arte libre versus arte tradicional, libertad intelectual y creativa versus control moral y censura, nacionalismo versus cosmopolitismo etc.).</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Para responder, entonces, cabalmente a las interrogantes señaladas en un párrafo anterior, se hace necesario tener en cuenta el examen que con cierto detalle hemos realizado en este capítulo, nos referimos al diagnóstico del contexto y el campo de fuerzas culturales en disputa, tanto en la cultura entendida como campo de valores, como también en la cultura entendida como elaboración de sentidos simbólicos, vale decir, como arte. En el segundo capítulo, dedicado a la celebración del Centenario, procedimos a examinar con cierto detalle el campo intelectual y cultural en el año 1910; luego nos hemos concentrado en los años inmediatos a la Celebración del Centenario. Nos hemos encontrado así con un panorama intelectual y cultural que es vivenciado por los jóvenes como un clima espiritual que tiene rasgos afines con el que vivió Andre Breton en Francia, casi en los mismos años. Se trata de un clima en que ante el peso de la tradición se levantan -en sintonía con la modernización y la modernidad- los impulsos de libertad, el afán por el cambio y por lo nuevo. Corresponde a un clima que la historia intelectual ha llamado "la era de la sospecha". Son décadas en que las ideas de Marx, Nietzche y Freud adquieren gran relevancia, en la medida que dan un fundamento racional a la convicción de que las apariencias, el mundo material y el mundo de la empiria no equivalen sin más a la realidad. Idea que despliega Marx en el campo de la economía, Nietzche en el campo de la filosofía y Freud con respecto a la vida. Habría que agregar también las ideas de Einstein y la teoría de la relatividad en el campo de la física. De alguna manera este clima intelectual y espiritual de sospecha -que se distancia del empirismo positivista decimonónico- es compartido en Occident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a diferencia con que este clima se da en cada continente o país está articulada al tejido histórico social-de cada caso, a  las características y sectores involucrados en la disputa por la cultura y también a los rasgos del campo artístico. Desde esta perspectiva -congruente con la teoría de la apropiación- se puede hablar de un isocronismo y de sensibilidades paralelas entre Europa y América Latina, pero también de una diferencia latinoamericana o para el caso chilena. De allí que en los próximos capítulos  nos centremos en tres campos artísticos que consideramos fundamentales para desplegar esta diferencia: el literario (particularmente la poesía), el pictórico y el musical. Mencionamos diferentes áreas por cuanto las sensibilidades y las distintas expresiones artísticas no son compartimentos estancos ni corporativos; una estética nueva en el campo literario tendrá con toda seguridad alguna presencia paralela en el campo de la plástica y de la música. A fin de cuentas, las corrientes estéticas -o las sensibilidades- más que fenómenos exclusivamente literarios, o puramente pictóricos, o tan sólo musicales, son fenómenos culturales, vale decir, fenómenos más amplios que encuentran su articulación en grandes corrientes o concepciones del mundo, que se expresan en los diversos terrenos del arte y la imaginación, y que a menudo incluso tienen su correlato en el campo del pensamiento y de las idea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both"/>
        <w:rPr>
          <w:rFonts w:ascii="Courier New" w:hAnsi="Courier New" w:cs="Courier New"/>
          <w:b/>
          <w:b/>
          <w:sz w:val="32"/>
          <w:lang w:val="es-ES_tradnl"/>
        </w:rPr>
      </w:pPr>
      <w:r>
        <w:rPr>
          <w:rFonts w:cs="Courier New" w:ascii="Courier New" w:hAnsi="Courier New"/>
          <w:b/>
          <w:sz w:val="32"/>
          <w:lang w:val="es-ES_tradnl"/>
        </w:rPr>
      </w:r>
    </w:p>
    <w:p>
      <w:pPr>
        <w:pStyle w:val="Normal"/>
        <w:jc w:val="center"/>
        <w:rPr>
          <w:rFonts w:ascii="Courier New" w:hAnsi="Courier New" w:cs="Courier New"/>
          <w:b/>
          <w:b/>
          <w:sz w:val="32"/>
          <w:lang w:val="es-ES_tradnl"/>
        </w:rPr>
      </w:pPr>
      <w:r>
        <w:rPr>
          <w:rFonts w:cs="Courier New" w:ascii="Courier New" w:hAnsi="Courier New"/>
          <w:b/>
          <w:sz w:val="32"/>
          <w:lang w:val="es-ES_tradnl"/>
        </w:rPr>
        <w:t>DEL  MODERNISMO  A  LA  VANGUARDIA</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n los capítulos anteriores hemos recorrido distintos aspectos del contexto y clima de época, particularmente algunos nichos y energías culturales que en la década del Centenario legitiman e inciden en el curso y características de la vanguardia. Lo realizado podría llevar a pensar que para comprender la genealogía de la vanguardia en Chile estamos utilizando la figura del embudo, entendiendo esta figura como metáfora de un determinismo de contexto, de un escenario que desembocaría inevitablemente -como los embudos- en lo que se ha venido perfilando. Tal suposición implica concebir el modelo de apropiación de una manera equivocada, en la medida en que se lo percibe como un modelo undireccional, suponiendo que hay un sector activo de influencias y otro pasivo que funciona como un mero recepáculo. El modelo del embudo desconoce que cuando una sensibilidad o corriente estética perdura, ello se debe a que es apropiada localmente, a que se arraiga mediante una inserción orgánica en el cuerpo social y cultural chileno; no se trata de  algo que ocurre únicamente a partir de una voracidad por estar al día con las tendencias o modas europeas. El modelo de apropiación implica, por el contrario, un campo local de sensibilidades y preferencias en pugna, en que se dan condiciones para una recepción activa, en que se advierten energías culturales y preferencias vivas que operan como pequeñas antenas o tentáculos, inclinándose aquí y allá con el objeto de canalizar o fortalecer sus posturas. El funcionamiento del pensamiento o de una determinada estética como energía que moviliza a un sector de la sociedad, estará por ende siempre en relación directa con su grado de articulación al tejido  social, cultural y artístico de la misma. De allí la conveniencia de examinar con cierto detalle el escenario poético y literario de la década, escenario que en términos locales constituye en este caso el espacio más específico y  activo de la apropiación. Resulta necesario por ende responder diversas preguntas: ¿Cuál es la tendencia dominante en el sistema literario nacional? ¿Cuál es el panorama o el mapa literario? ¿Qué ocurre en términos de sensibilidad literaria en la década del Centenario?  ¿En qué contexto de preferencias poéticas emergen las primeras pulsiones vanguardista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Vertiente naturalista-realista y estética modern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Cabe señalar, en primer lugar, la presencia ascendente, desde principios del siglo veinte, de una gran tendencia naturalista y realista, una tendencia que empalma en narrativa con el naturalismo decimonónico y en lírica con la poesía romántica de estilo liberal. Hacia 1910 esta tendencia se manifiesta a través de distintas vertientes y géneros: el </w:t>
      </w:r>
      <w:r>
        <w:rPr>
          <w:rFonts w:cs="Courier New" w:ascii="Courier New" w:hAnsi="Courier New"/>
          <w:b/>
          <w:sz w:val="24"/>
          <w:lang w:val="es-ES_tradnl"/>
        </w:rPr>
        <w:t>realismo social</w:t>
      </w:r>
      <w:r>
        <w:rPr>
          <w:rFonts w:cs="Courier New" w:ascii="Courier New" w:hAnsi="Courier New"/>
          <w:sz w:val="24"/>
          <w:lang w:val="es-ES_tradnl"/>
        </w:rPr>
        <w:t xml:space="preserve"> en narrativa con autores como Baldomero Lillo, Luis Orrego Luco y Francisco Hederra; en lírica con Victor Domingo Silva y José Domingo Gómez Rojas y en teatro con Antonio Acevedo Hernández y Armando Moock; </w:t>
      </w:r>
      <w:r>
        <w:rPr>
          <w:rFonts w:cs="Courier New" w:ascii="Courier New" w:hAnsi="Courier New"/>
          <w:b/>
          <w:sz w:val="24"/>
          <w:lang w:val="es-ES_tradnl"/>
        </w:rPr>
        <w:t>el regionalismo criollista o vernáculo</w:t>
      </w:r>
      <w:r>
        <w:rPr>
          <w:rFonts w:cs="Courier New" w:ascii="Courier New" w:hAnsi="Courier New"/>
          <w:sz w:val="24"/>
          <w:lang w:val="es-ES_tradnl"/>
        </w:rPr>
        <w:t xml:space="preserve"> con autores como Manuel J.Ortiz, Mariano Latorre, Federico Gana, Rafael Maluenda y Januario Espinoza en narrativa y Diego Dublé Urrutia, Samuel A.Lillo y Antonio Orrego Barros, en poesía; y por último el </w:t>
      </w:r>
      <w:r>
        <w:rPr>
          <w:rFonts w:cs="Courier New" w:ascii="Courier New" w:hAnsi="Courier New"/>
          <w:b/>
          <w:sz w:val="24"/>
          <w:lang w:val="es-ES_tradnl"/>
        </w:rPr>
        <w:t>costumbrismo,</w:t>
      </w:r>
      <w:r>
        <w:rPr>
          <w:rFonts w:cs="Courier New" w:ascii="Courier New" w:hAnsi="Courier New"/>
          <w:sz w:val="24"/>
          <w:lang w:val="es-ES_tradnl"/>
        </w:rPr>
        <w:t xml:space="preserve"> con autores como Joaquín Díaz Garcés y Carlos Cariola. Hablamos de una gran tendencia en la medida en que ella incluye y vincula las tres vertientes mencionadas, teniendo como trasfondo el nacionalismo cultural y situándose a una distancia crítica de la sensibilidad modern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s preferencias que en sus distintas expresiones  encarna esta tendencia recibieron casi siempre el apoyo y favor de la crítica tradicional (Omer Emeth- Emilio Vaisse-, Ricardo Dávila Silva -Leo Par- Nathanael Yáñez Silva y Pedro Nolasco Cruz, entre otros). En algunos casos, como el de Omer Emeth y el criollismo, estos críticos desempeñaron un rol fundamental en la instalación de tales preferencias. Cabe señalar también, que casi todos los autores más importantes de la época, aun cuando no puedan encasillarse plenamente en alguna de las vertientes anteriores, escriben una -y en ocasiones más de una- obra significativa que sintoniza con alguna de las vertientes mencionadas. Es el caso de Augusto D'Halmar con </w:t>
      </w:r>
      <w:r>
        <w:rPr>
          <w:rFonts w:cs="Courier New" w:ascii="Courier New" w:hAnsi="Courier New"/>
          <w:b/>
          <w:sz w:val="24"/>
          <w:lang w:val="es-ES_tradnl"/>
        </w:rPr>
        <w:t>Juana Lucero</w:t>
      </w:r>
      <w:r>
        <w:rPr>
          <w:rFonts w:cs="Courier New" w:ascii="Courier New" w:hAnsi="Courier New"/>
          <w:sz w:val="24"/>
          <w:lang w:val="es-ES_tradnl"/>
        </w:rPr>
        <w:t xml:space="preserve"> (1904); de Luis Orrego Luco con </w:t>
      </w:r>
      <w:r>
        <w:rPr>
          <w:rFonts w:cs="Courier New" w:ascii="Courier New" w:hAnsi="Courier New"/>
          <w:b/>
          <w:sz w:val="24"/>
          <w:lang w:val="es-ES_tradnl"/>
        </w:rPr>
        <w:t>Casa Grande</w:t>
      </w:r>
      <w:r>
        <w:rPr>
          <w:rFonts w:cs="Courier New" w:ascii="Courier New" w:hAnsi="Courier New"/>
          <w:sz w:val="24"/>
          <w:lang w:val="es-ES_tradnl"/>
        </w:rPr>
        <w:t xml:space="preserve"> (1908); de Carlos Pezoa Véliz con</w:t>
      </w:r>
      <w:r>
        <w:rPr>
          <w:rFonts w:cs="Courier New" w:ascii="Courier New" w:hAnsi="Courier New"/>
          <w:b/>
          <w:sz w:val="24"/>
          <w:lang w:val="es-ES_tradnl"/>
        </w:rPr>
        <w:t xml:space="preserve"> Alma</w:t>
      </w:r>
      <w:r>
        <w:rPr>
          <w:rFonts w:cs="Courier New" w:ascii="Courier New" w:hAnsi="Courier New"/>
          <w:sz w:val="24"/>
          <w:lang w:val="es-ES_tradnl"/>
        </w:rPr>
        <w:t xml:space="preserve"> </w:t>
      </w:r>
      <w:r>
        <w:rPr>
          <w:rFonts w:cs="Courier New" w:ascii="Courier New" w:hAnsi="Courier New"/>
          <w:b/>
          <w:sz w:val="24"/>
          <w:lang w:val="es-ES_tradnl"/>
        </w:rPr>
        <w:t>Chilena</w:t>
      </w:r>
      <w:r>
        <w:rPr>
          <w:rFonts w:cs="Courier New" w:ascii="Courier New" w:hAnsi="Courier New"/>
          <w:sz w:val="24"/>
          <w:lang w:val="es-ES_tradnl"/>
        </w:rPr>
        <w:t xml:space="preserve"> (1911); de Fernando Santiván con </w:t>
      </w:r>
      <w:r>
        <w:rPr>
          <w:rFonts w:cs="Courier New" w:ascii="Courier New" w:hAnsi="Courier New"/>
          <w:b/>
          <w:sz w:val="24"/>
          <w:lang w:val="es-ES_tradnl"/>
        </w:rPr>
        <w:t>La Hechizada</w:t>
      </w:r>
      <w:r>
        <w:rPr>
          <w:rFonts w:cs="Courier New" w:ascii="Courier New" w:hAnsi="Courier New"/>
          <w:sz w:val="24"/>
          <w:lang w:val="es-ES_tradnl"/>
        </w:rPr>
        <w:t xml:space="preserve"> (1914); de Joaquín Edwards Bello con </w:t>
      </w:r>
      <w:r>
        <w:rPr>
          <w:rFonts w:cs="Courier New" w:ascii="Courier New" w:hAnsi="Courier New"/>
          <w:b/>
          <w:sz w:val="24"/>
          <w:lang w:val="es-ES_tradnl"/>
        </w:rPr>
        <w:t>El Inútil</w:t>
      </w:r>
      <w:r>
        <w:rPr>
          <w:rFonts w:cs="Courier New" w:ascii="Courier New" w:hAnsi="Courier New"/>
          <w:sz w:val="24"/>
          <w:lang w:val="es-ES_tradnl"/>
        </w:rPr>
        <w:t xml:space="preserve"> (1911) y </w:t>
      </w:r>
      <w:r>
        <w:rPr>
          <w:rFonts w:cs="Courier New" w:ascii="Courier New" w:hAnsi="Courier New"/>
          <w:b/>
          <w:sz w:val="24"/>
          <w:lang w:val="es-ES_tradnl"/>
        </w:rPr>
        <w:t>El Roto</w:t>
      </w:r>
      <w:r>
        <w:rPr>
          <w:rFonts w:cs="Courier New" w:ascii="Courier New" w:hAnsi="Courier New"/>
          <w:sz w:val="24"/>
          <w:lang w:val="es-ES_tradnl"/>
        </w:rPr>
        <w:t xml:space="preserve"> (1920). También ensayistas o pensadores que incursionan en la literatura inscriben sus obras en esta tendencia: así ocurre en el caso de Senén Palacios con su novela -más nacionalista que nacional- </w:t>
      </w:r>
      <w:r>
        <w:rPr>
          <w:rFonts w:cs="Courier New" w:ascii="Courier New" w:hAnsi="Courier New"/>
          <w:b/>
          <w:sz w:val="24"/>
          <w:lang w:val="es-ES_tradnl"/>
        </w:rPr>
        <w:t>Hogar Chileno</w:t>
      </w:r>
      <w:r>
        <w:rPr>
          <w:rFonts w:cs="Courier New" w:ascii="Courier New" w:hAnsi="Courier New"/>
          <w:sz w:val="24"/>
          <w:lang w:val="es-ES_tradnl"/>
        </w:rPr>
        <w:t xml:space="preserve"> (1910), y con Tancredo Pinochet y su novela</w:t>
      </w:r>
      <w:r>
        <w:rPr>
          <w:rFonts w:cs="Courier New" w:ascii="Courier New" w:hAnsi="Courier New"/>
          <w:b/>
          <w:sz w:val="24"/>
          <w:lang w:val="es-ES_tradnl"/>
        </w:rPr>
        <w:t xml:space="preserve"> La Obra</w:t>
      </w:r>
      <w:r>
        <w:rPr>
          <w:rFonts w:cs="Courier New" w:ascii="Courier New" w:hAnsi="Courier New"/>
          <w:sz w:val="24"/>
          <w:lang w:val="es-ES_tradnl"/>
        </w:rPr>
        <w:t xml:space="preserve"> (1911).</w:t>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Todas estas obras y sus respectivos autores forman parte de un proceso de recomposición del imaginario chileno, en la medida en que insertan en el mundo literario del país a sectores y escenarios en gran medida ausentes en la literatura decimonónica. Se trata de una literatura que está cruzada por la nostalgia y el rescate culturalista de lo propio, y que tiene, desde esta perspectiva, un fuerte hálito nacionalista. Una literatura que pretende recrear nuevos espacios y personajes: el mundo de las minas, del campo, de la urbe marginal, del sur, del norte, el mundo de los sectores medios y populares. Una tendencia que está también entroncada con el naturalismo, que otorga a la literatura una función de conocimiento de la realidad. Esta gran tendencia recurre en el plano de las formas a una práctica de los géneros de raigambre tradicional o decimonónica, y también -en narrativa- a una concepción determinista de los personajes, todo lo cual explica el favor que ella recibe de la crítica oficial en  los diarios y revistas de la época. Del mismo modo encuentra gran aceptación en los lectores o receptores pasivos -hablamos de lectores pasivos para referirnos al lector común, y diferenciarlo de los críticos, que son lectores especializados o reproductivos. Entre 1917 y 1918 la revista</w:t>
      </w:r>
      <w:r>
        <w:rPr>
          <w:rFonts w:cs="Courier New" w:ascii="Courier New" w:hAnsi="Courier New"/>
          <w:b/>
          <w:sz w:val="24"/>
          <w:lang w:val="es-ES_tradnl"/>
        </w:rPr>
        <w:t xml:space="preserve"> Zig-Zag</w:t>
      </w:r>
      <w:r>
        <w:rPr>
          <w:rFonts w:cs="Courier New" w:ascii="Courier New" w:hAnsi="Courier New"/>
          <w:sz w:val="24"/>
          <w:lang w:val="es-ES_tradnl"/>
        </w:rPr>
        <w:t xml:space="preserve"> realiza una publicitada encuesta para averiguar cuál es el poeta preferido entre sus lectores, la que comprueba las preferencias tardorrománticas y la lírica social que busca rescatar lo propio</w:t>
      </w:r>
      <w:r>
        <w:rPr>
          <w:rStyle w:val="FootnoteCharacters"/>
          <w:rStyle w:val="FootnoteAnchor"/>
          <w:rFonts w:cs="Courier New" w:ascii="Courier New" w:hAnsi="Courier New"/>
          <w:sz w:val="24"/>
          <w:vertAlign w:val="superscript"/>
          <w:lang w:val="es-ES_tradnl"/>
        </w:rPr>
        <w:footnoteReference w:id="92"/>
      </w:r>
      <w:r>
        <w:rPr>
          <w:rFonts w:cs="Courier New" w:ascii="Courier New" w:hAnsi="Courier New"/>
          <w:sz w:val="24"/>
          <w:lang w:val="es-ES_tradnl"/>
        </w:rPr>
        <w:t>. Ocupa el primer lugar, con más de 4000 votos emitidos, Daniel de la Vega (1152 votos) y el segundo, Víctor Domingo Silva (542 votos), el resto se encuentra a considerable distanci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Dentro de esta tendencia naturalista-realista caben, como decíamos, la narrativa regionalista o criollista, el lirismo vernacular, la narrativa y el teatro costumbrista, la lírica social y vernacular con rezagos post-románticos y el teatro o la narrativa de crítica social. La historiografía y la crítica literaria coinciden en ubicar cronológicamente a esta tendencia en las dos primeras décadas del siglo, utilizando distintas etiquetas: un sector -siguiendo a Cedomil Goic- habla de sistema de preferencias naturalistas que se hace presente en las generaciones mundonovista y criollista</w:t>
      </w:r>
      <w:r>
        <w:rPr>
          <w:rStyle w:val="FootnoteCharacters"/>
          <w:rStyle w:val="FootnoteAnchor"/>
          <w:rFonts w:cs="Courier New" w:ascii="Courier New" w:hAnsi="Courier New"/>
          <w:sz w:val="24"/>
          <w:vertAlign w:val="superscript"/>
          <w:lang w:val="es-ES_tradnl"/>
        </w:rPr>
        <w:footnoteReference w:id="93"/>
      </w:r>
      <w:r>
        <w:rPr>
          <w:rFonts w:cs="Courier New" w:ascii="Courier New" w:hAnsi="Courier New"/>
          <w:sz w:val="24"/>
          <w:lang w:val="es-ES_tradnl"/>
        </w:rPr>
        <w:t>; otros, simplemente califican a toda la tendencia de naturalismo, criollismo, regionalismo, mundonovismo o realismo naturalista. Cualquiera que sea la nomenclatura que se use, se trata de una tendencia que está cruzada por la fuerza cultural dominante del período: el nacionalismo. Y lo está tanto desde el punto de vista de una estética de la producción como desde el punto de vista de la recepción.</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08"/>
        <w:jc w:val="both"/>
        <w:rPr/>
      </w:pPr>
      <w:r>
        <w:rPr>
          <w:rFonts w:cs="Courier New" w:ascii="Courier New" w:hAnsi="Courier New"/>
          <w:sz w:val="24"/>
          <w:lang w:val="es-ES_tradnl"/>
        </w:rPr>
        <w:t>De todo lo señalado se desprende que en la década del Centenario es esta tendencia la que conforma el campo de preferencias y la que se constituye en referente valórico y tradición instalada; así lo demuestra incluso la semantización de lo femenino y lo masculino que se encuentra en la crítica literaria y en el pensamiento de la época. En  los juicios de valor la crítica utiliza a menudo la expresión "escritura viril" para calificar a un autor u obra, contraponiéndola a la literatura decadente de "afeites y sonoridades huecas". En  la elaboración simbólica o en el imaginario social que perfila -entre 1900 y 1920- una nueva imagen de nación, lo femenino aparece referido a lo foráneo, a la oligarquía afrancesada, al ocio y la especulación, a los inmigrantes, al modernismo literario y a las poéticas cosmopolitas, al parlamentarismo ineficiente y a la belle époque criolla, en una palabra, a todo lo que se rechaza. Lo masculino, en cambio, corresponde a la industria, al espíritu emprendedor y guerrero, al roto, al régimen presidencial, a las figuras de Prat y Portales, a una literatura que no es escapista ni exótica y que se hace cargo de la realidad, rescatando lo propio y las tradiciones vernáculas. Esta masculinización de la identidad de la nación, que tuvo hacia 1910 una extraordinaria proliferación discursiva</w:t>
      </w:r>
      <w:r>
        <w:rPr>
          <w:rStyle w:val="FootnoteCharacters"/>
          <w:rStyle w:val="FootnoteAnchor"/>
          <w:rFonts w:cs="Courier New" w:ascii="Courier New" w:hAnsi="Courier New"/>
          <w:sz w:val="24"/>
          <w:vertAlign w:val="superscript"/>
          <w:lang w:val="es-ES_tradnl"/>
        </w:rPr>
        <w:footnoteReference w:id="94"/>
      </w:r>
      <w:r>
        <w:rPr>
          <w:rFonts w:cs="Courier New" w:ascii="Courier New" w:hAnsi="Courier New"/>
          <w:sz w:val="24"/>
          <w:lang w:val="es-ES_tradnl"/>
        </w:rPr>
        <w:t xml:space="preserve">, hay que vincularla también a un campo metafórico que concibió el desarrollo del país en términos de un ciclo etario. En efecto, en la primera década, y sobre todo, con ocasión de la celebración del Centenario, aparecen referencias al país como si fuera un niño que ya ha cumplido un ciclo (el siglo XIX) y que, por ende, está pasando de la adolescencia a la madurez. La imagen masculinizada de la nación, entrando a la adultez, conlleva, entonces, un proyecto y una vocación por transformar a Chile; un proyecto en que la estética modernista es más bien una rémora del pasado, una rémora marginal y un afeite cosmopolit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l hecho de que las primeras pulsiones vanguardistas emerjan en autores que se iniciaron poéticamente en la veta modernista y en los versos cadenciosos a la manera de Darío,  obliga, a pesar del carácter relativamente epigonal que tiene en 1910 esta estética, a detenernos en ella con el objeto de tratar de establecer desde su interior el hilo que hilvana esta filiación. En el tomo anterior hemos establecido la genealogía intelectual y cultural del modernismo literario en Chile, proponiendo también una periodización. En el itinerario modernista pueden distinguirse, tal como señalamos, tres momentos: uno de gestación, que va desde alrededor de 1880 hasta el certamen Varela en 1887; otro de canonización, en que se fijan los rasgos estéticos del modernismo, y que va desde 1888 -año de la publicación de </w:t>
      </w:r>
      <w:r>
        <w:rPr>
          <w:rFonts w:cs="Courier New" w:ascii="Courier New" w:hAnsi="Courier New"/>
          <w:b/>
          <w:sz w:val="24"/>
          <w:lang w:val="es-ES_tradnl"/>
        </w:rPr>
        <w:t>Azul</w:t>
      </w:r>
      <w:r>
        <w:rPr>
          <w:rFonts w:cs="Courier New" w:ascii="Courier New" w:hAnsi="Courier New"/>
          <w:sz w:val="24"/>
          <w:lang w:val="es-ES_tradnl"/>
        </w:rPr>
        <w:t>, de Darío- hasta 1894; y por último, un tercer momento con dos etapas: primero una de relativa vigencia y difusión que va desde 1895 hasta la primera década del siglo, y otra de presencia epigonal y transformación, que va de 1910 hasta los años que siguen a la muerte de Darío (1916).</w:t>
      </w:r>
      <w:r>
        <w:rPr>
          <w:rStyle w:val="FootnoteCharacters"/>
          <w:rStyle w:val="FootnoteAnchor"/>
          <w:rFonts w:cs="Courier New" w:ascii="Courier New" w:hAnsi="Courier New"/>
          <w:sz w:val="24"/>
          <w:vertAlign w:val="superscript"/>
          <w:lang w:val="es-ES_tradnl"/>
        </w:rPr>
        <w:footnoteReference w:id="95"/>
      </w:r>
      <w:r>
        <w:rPr>
          <w:rFonts w:cs="Courier New" w:ascii="Courier New" w:hAnsi="Courier New"/>
          <w:sz w:val="24"/>
          <w:lang w:val="es-ES_tradnl"/>
        </w:rPr>
        <w:t xml:space="preserve"> Cabe precisar, sin embargo, que se trata con respecto a este tercer momento, de una vigencia relativa, pues ni siquiera a comienzos de siglo el modernismo llegó a ser una sensibilidad plenamente aceptada, se le criticaba fundamentalmente su deseo de querer aclimatar lo exótico, se hablaba de "galicursilería" y de que era una sensibilidad impostada, de museo. Estas críticas, como veremos más adelante, lejos de amainar, se incrementan en la década del Centenario.</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También señalábamos en el tomo anterior, que en poetas importantes de la primera década, como Carlos Pezoa Véliz, conviven el cisne galante con el jilguero y la golondrina, la embriaguez modernista con el mundo prosaico y el rescate de lo propio que pone en evidencia el nuevo escenario social. La crítica más reciente ha señalado la supervivencia en los años del Centenario de una estética romántica, junto a la presencia de elementos modernistas y la búsqueda de formas y temáticas propias</w:t>
      </w:r>
      <w:r>
        <w:rPr>
          <w:rStyle w:val="FootnoteCharacters"/>
          <w:rStyle w:val="FootnoteAnchor"/>
          <w:rFonts w:cs="Courier New" w:ascii="Courier New" w:hAnsi="Courier New"/>
          <w:sz w:val="24"/>
          <w:vertAlign w:val="superscript"/>
          <w:lang w:val="es-ES_tradnl"/>
        </w:rPr>
        <w:footnoteReference w:id="96"/>
      </w:r>
      <w:r>
        <w:rPr>
          <w:rFonts w:cs="Courier New" w:ascii="Courier New" w:hAnsi="Courier New"/>
          <w:sz w:val="24"/>
          <w:lang w:val="es-ES_tradnl"/>
        </w:rPr>
        <w:t>, la coexistencia, en definitiva, en el ámbito poético de esos años, de lo "residual" con lo "emergente". Dentro de este cuadro, y considerando el carácter hegemónico de la tendencia naturalista-realista, el modernismo canónico aparece en las preferencias de la crítica especializada como una sensibilidad más bien epigonal y de vigencia relativa. En cambio, entre los jóvenes y en el proceso educacional, la lírica de Rubén Darío y Amado Nervo constituyen, junto con la del romántico español Gustavo Adolfo Bécquer y los versos modernistas de Pedro Antonio González (1863-1903) el paradigma de lo poético; son, sin duda, los autores más recitados y memorizad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Cabe aclarar y preguntarnos entonces: ¿qué lugar ocupa en el campo literario chileno, en la década del Centenario, la sensibilidad modernista? ¿Qué ocurre con las preferencias que ella encarna, en el transcurso de la década? Pueden hacerse al respecto dos afirmaciones: en primer lugar, el modernismo canónico constituye la sensibilidad en que se inician, casi sin excepción, los escritores que con el tiempo se convertirán en los poetas más destacados e innovadores de la poesía chilena del siglo XX. Son aquellos que transitan del modernismo a la vanguardia. Paralelamente se advierte un intento de renovación del modernismo liderado por escritores jóvenes (intento que se presenta como una búsqueda de "lo nuevo"), proceso en que se tienden algunos puentes hacia la que hemos caracterizado como tendencia predominante del período. Como parte de este proceso se observa un  distanciamiento del modernismo canónico y una propuesta de renovación del mismo. Esta renovación modernista resulta, a la postre, en cuanto práctica literaria, más teorizada y deseada que efectivamente lograda. Hacia  fines de la década del Centenario el modernismo como corriente estética se desdibuja y lo nuevo se va perfilando en conexión con las estéticas de vanguardia en una doble vertiente: por una parte en una estética orgánicamente de vanguardia y por otra en una vanguardia periférica, imitada y artificiosa. En segundo lugar, se puede afirmar que esta pérdida de vigor y desdibujamiento del modernismo literario en los años posteriores al Centenario, va acompañada de una fuerte crítica y deslegitimación de la sensibilidad modernista, proceso que se hace patente ya incluso a comienzos de siglo. Se trata de un distanciamiento que por una parte se sustenta en razones ideológicas y por otra en razones estéticas. En este capítulo nos proponemos demostrar y desplegar cada una de las afirmaciones anteriores.</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Iniciación modern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los años que siguen a la celebración del Centenario, algunos de los que con el tiempo se convertirán en los poetas más importantes del país -y de América Latina- escriben sus primeros versos en el marco de una estética modernista, antes de emerger con una voz poética distinta y propia. Así ocurre con Gabriela Mistral, Vicente Huidobro y Pablo de Rokha, cuando recién bordean los veinte años;  también, posteriormente, con Pablo Neruda. Gabriela Mistral (1889-1957), en 1913, antes de los Juegos Florales celebrados en diciembre de 1914, que la catapultan a la fama, publica "Las fuentes cegadas"</w:t>
      </w:r>
      <w:r>
        <w:rPr>
          <w:rStyle w:val="FootnoteCharacters"/>
          <w:rStyle w:val="FootnoteAnchor"/>
          <w:rFonts w:cs="Courier New" w:ascii="Courier New" w:hAnsi="Courier New"/>
          <w:sz w:val="24"/>
          <w:vertAlign w:val="superscript"/>
          <w:lang w:val="es-ES_tradnl"/>
        </w:rPr>
        <w:footnoteReference w:id="97"/>
      </w:r>
      <w:r>
        <w:rPr>
          <w:rFonts w:cs="Courier New" w:ascii="Courier New" w:hAnsi="Courier New"/>
          <w:sz w:val="24"/>
          <w:lang w:val="es-ES_tradnl"/>
        </w:rPr>
        <w:t xml:space="preserve">, extenso poema de siete estrofas, de tono claramente modernista, que en cuanto a contenido lamenta la pérdida del "azul" o del ideal, como consecuencia de "las negras escorias del vivir" y de un pragmatismo-ambiente que ha cegado las fuentes del espíritu. </w:t>
      </w:r>
      <w:r>
        <w:rPr>
          <w:rFonts w:cs="Courier New" w:ascii="Courier New" w:hAnsi="Courier New"/>
          <w:b/>
          <w:sz w:val="24"/>
          <w:lang w:val="es-ES_tradnl"/>
        </w:rPr>
        <w:t>El libro de los Juegos Florales</w:t>
      </w:r>
      <w:r>
        <w:rPr>
          <w:rFonts w:cs="Courier New" w:ascii="Courier New" w:hAnsi="Courier New"/>
          <w:sz w:val="24"/>
          <w:lang w:val="es-ES_tradnl"/>
        </w:rPr>
        <w:t xml:space="preserve"> (1915), -en que se publican por primera vez "Los sonetos de la muerte"- está concebido como un Álbum Literario, incluye el retrato de las reinas de las fiestas y sus damas de honor y en su diseño se perciben claramente elementos tardorrománticos y modernistas. En la presentación de la noche de premiación a la reina y a las damas más agraciadas se utiliza un léxico y una retórica modernista: "Bellos rostros bañados por el plenilunio de las miradas amantes: senos núbiles estremecidos casta y dulcemente bajo la suavidad vaporosa de las sederías y la rutilación cambiante de las piedras deslumbradoras". Si bien "Los sonetos de la muerte" con que Gabriela Mistral gana los Juegos Florales revelan una voz distinta con sesgos propios, el resto del libro de los </w:t>
      </w:r>
      <w:r>
        <w:rPr>
          <w:rFonts w:cs="Courier New" w:ascii="Courier New" w:hAnsi="Courier New"/>
          <w:b/>
          <w:sz w:val="24"/>
          <w:lang w:val="es-ES_tradnl"/>
        </w:rPr>
        <w:t>Juegos</w:t>
      </w:r>
      <w:r>
        <w:rPr>
          <w:rFonts w:cs="Courier New" w:ascii="Courier New" w:hAnsi="Courier New"/>
          <w:sz w:val="24"/>
          <w:lang w:val="es-ES_tradnl"/>
        </w:rPr>
        <w:t xml:space="preserve"> y sobre todo los homenajes líricos están plagados de cliches tardorrománticos y modernistas. Todo lo cual revela que hacia 1915 el genuino modernismo está gastado como sistema expresivo y ha devenido ya una retórica epigonal. Sin embargo algunos elementos del modernismo original, como el individualismo expresivo y la búsqueda de la palabra sonora, serán  elementos que confluyen en la voz de Gabriela Mistral, y que se mantendrán a lo largo de toda su obr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En 1911, cuando Vicente Huidobro tiene apenas 18 años, publica su primer poemario, </w:t>
      </w:r>
      <w:r>
        <w:rPr>
          <w:rFonts w:cs="Courier New" w:ascii="Courier New" w:hAnsi="Courier New"/>
          <w:b/>
          <w:sz w:val="24"/>
          <w:lang w:val="es-ES_tradnl"/>
        </w:rPr>
        <w:t>Ecos del alma</w:t>
      </w:r>
      <w:r>
        <w:rPr>
          <w:rFonts w:cs="Courier New" w:ascii="Courier New" w:hAnsi="Courier New"/>
          <w:sz w:val="24"/>
          <w:lang w:val="es-ES_tradnl"/>
        </w:rPr>
        <w:t xml:space="preserve">. Se trata de una colección de poemas de clara filiación modernista e incluso tardorromántica (la crítica ha señalado influencias de Campoamor, en poemas como "Ayes del alma"). Se lo ha visto, incluso, como un libro tradicional y conservador. </w:t>
      </w:r>
      <w:r>
        <w:rPr>
          <w:rFonts w:cs="Courier New" w:ascii="Courier New" w:hAnsi="Courier New"/>
          <w:b/>
          <w:sz w:val="24"/>
          <w:lang w:val="es-ES_tradnl"/>
        </w:rPr>
        <w:t>Ecos del alma</w:t>
      </w:r>
      <w:r>
        <w:rPr>
          <w:rFonts w:cs="Courier New" w:ascii="Courier New" w:hAnsi="Courier New"/>
          <w:sz w:val="24"/>
          <w:lang w:val="es-ES_tradnl"/>
        </w:rPr>
        <w:t xml:space="preserve"> -dice Volodia Teitelboim- "se inclina en una sucesión de venias ante los mitos del clan. Incienso para los diocesillos lares... acata... la mitología religiosa-patriótica-militar que se respira en el hogar y en el colegio"</w:t>
      </w:r>
      <w:r>
        <w:rPr>
          <w:rStyle w:val="FootnoteCharacters"/>
          <w:rStyle w:val="FootnoteAnchor"/>
          <w:rFonts w:cs="Courier New" w:ascii="Courier New" w:hAnsi="Courier New"/>
          <w:sz w:val="24"/>
          <w:vertAlign w:val="superscript"/>
          <w:lang w:val="es-ES_tradnl"/>
        </w:rPr>
        <w:footnoteReference w:id="98"/>
      </w:r>
      <w:r>
        <w:rPr>
          <w:rFonts w:cs="Courier New" w:ascii="Courier New" w:hAnsi="Courier New"/>
          <w:sz w:val="24"/>
          <w:lang w:val="es-ES_tradnl"/>
        </w:rPr>
        <w:t xml:space="preserve">. En 1912, con apenas 19 años, el poeta dirige </w:t>
      </w:r>
      <w:r>
        <w:rPr>
          <w:rFonts w:cs="Courier New" w:ascii="Courier New" w:hAnsi="Courier New"/>
          <w:b/>
          <w:sz w:val="24"/>
          <w:lang w:val="es-ES_tradnl"/>
        </w:rPr>
        <w:t>Musa</w:t>
      </w:r>
      <w:r>
        <w:rPr>
          <w:rFonts w:cs="Courier New" w:ascii="Courier New" w:hAnsi="Courier New"/>
          <w:sz w:val="24"/>
          <w:lang w:val="es-ES_tradnl"/>
        </w:rPr>
        <w:t xml:space="preserve"> </w:t>
      </w:r>
      <w:r>
        <w:rPr>
          <w:rFonts w:cs="Courier New" w:ascii="Courier New" w:hAnsi="Courier New"/>
          <w:b/>
          <w:sz w:val="24"/>
          <w:lang w:val="es-ES_tradnl"/>
        </w:rPr>
        <w:t>Joven</w:t>
      </w:r>
      <w:r>
        <w:rPr>
          <w:rFonts w:cs="Courier New" w:ascii="Courier New" w:hAnsi="Courier New"/>
          <w:sz w:val="24"/>
          <w:lang w:val="es-ES_tradnl"/>
        </w:rPr>
        <w:t>. Se trata de una revista con una fuerte carga modernista, diagramada con motivos de la botánica heráldica y mitológica, y destinada a "los jardineros del ideal". En uno de los números, Huidobro rescata las figuras de Rubén Darío y Amado Nervo. En otro, publica "La orquídea", excelente poema modernista, y en un artículo alaba a algunas de las figuras mas tradicionalistas y conservadoras de la literatura española:  llama "coloso de sabiduría" y "sapientísimo santanderino" a Marcelino Menéndez Pelayo. También rescata la oratoria y la retórica de Castelar. La revista se autodefine como "una musa que canta las profundas canciones del alma que no envejece", su programa "es el culto de la belleza donde quiera que se encuentre". "Todo es útil al cultivo de la más elevada poesía: el clasicismo, el romanticismo, el modernismo, etc. Donde quiera que se encuentre una nota afinada que sirva a la armonía universal". Se trata, qué duda cabe, de un programa estético de cuño modernista y nada rupturista, aun cuando en</w:t>
      </w:r>
      <w:r>
        <w:rPr>
          <w:rFonts w:cs="Courier New" w:ascii="Courier New" w:hAnsi="Courier New"/>
          <w:b/>
          <w:sz w:val="24"/>
          <w:lang w:val="es-ES_tradnl"/>
        </w:rPr>
        <w:t xml:space="preserve"> Musa Joven</w:t>
      </w:r>
      <w:r>
        <w:rPr>
          <w:rFonts w:cs="Courier New" w:ascii="Courier New" w:hAnsi="Courier New"/>
          <w:sz w:val="24"/>
          <w:lang w:val="es-ES_tradnl"/>
        </w:rPr>
        <w:t xml:space="preserve"> Huidobro ensaya su primer poema gráfico "Japonería", un caligrama de contenido modernista pero de factura vanguardista, lo que lleva a René de Costa a señalar que "los primeros brotes de vanguardismo entroncan con el modernismo postrero"</w:t>
      </w:r>
      <w:r>
        <w:rPr>
          <w:rStyle w:val="FootnoteCharacters"/>
          <w:rStyle w:val="FootnoteAnchor"/>
          <w:rFonts w:cs="Courier New" w:ascii="Courier New" w:hAnsi="Courier New"/>
          <w:sz w:val="24"/>
          <w:vertAlign w:val="superscript"/>
          <w:lang w:val="es-ES_tradnl"/>
        </w:rPr>
        <w:footnoteReference w:id="99"/>
      </w:r>
      <w:r>
        <w:rPr>
          <w:rFonts w:cs="Courier New" w:ascii="Courier New" w:hAnsi="Courier New"/>
          <w:sz w:val="24"/>
          <w:lang w:val="es-ES_tradnl"/>
        </w:rPr>
        <w:t>.</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1913, con 20 años, Huidobro crea y dirige una revista de título decidor: </w:t>
      </w:r>
      <w:r>
        <w:rPr>
          <w:rFonts w:cs="Courier New" w:ascii="Courier New" w:hAnsi="Courier New"/>
          <w:b/>
          <w:sz w:val="24"/>
          <w:lang w:val="es-ES_tradnl"/>
        </w:rPr>
        <w:t>Azul,</w:t>
      </w:r>
      <w:r>
        <w:rPr>
          <w:rFonts w:cs="Courier New" w:ascii="Courier New" w:hAnsi="Courier New"/>
          <w:sz w:val="24"/>
          <w:lang w:val="es-ES_tradnl"/>
        </w:rPr>
        <w:t xml:space="preserve"> que se publica entre agosto y diciembre de ese año, con el subtítulo de "Revista de arte libre, historia y filosofía". A pesar de que se mantiene todavía en el ámbito de la estética modernista, hay varios textos y artículos en que se percibe la actitud rebelde e iconoclasta de un   vanguardista en ciernes. En los poemarios </w:t>
      </w:r>
      <w:r>
        <w:rPr>
          <w:rFonts w:cs="Courier New" w:ascii="Courier New" w:hAnsi="Courier New"/>
          <w:b/>
          <w:sz w:val="24"/>
          <w:lang w:val="es-ES_tradnl"/>
        </w:rPr>
        <w:t>Canciones en la noche</w:t>
      </w:r>
      <w:r>
        <w:rPr>
          <w:rFonts w:cs="Courier New" w:ascii="Courier New" w:hAnsi="Courier New"/>
          <w:sz w:val="24"/>
          <w:lang w:val="es-ES_tradnl"/>
        </w:rPr>
        <w:t xml:space="preserve"> y </w:t>
      </w:r>
      <w:r>
        <w:rPr>
          <w:rFonts w:cs="Courier New" w:ascii="Courier New" w:hAnsi="Courier New"/>
          <w:b/>
          <w:sz w:val="24"/>
          <w:lang w:val="es-ES_tradnl"/>
        </w:rPr>
        <w:t>La gruta del silencio</w:t>
      </w:r>
      <w:r>
        <w:rPr>
          <w:rFonts w:cs="Courier New" w:ascii="Courier New" w:hAnsi="Courier New"/>
          <w:sz w:val="24"/>
          <w:lang w:val="es-ES_tradnl"/>
        </w:rPr>
        <w:t>, ambos de 1913, también hay poemas de corte modernista, confluyen con elementos rupturistas y vanguardistas como los caligramas. Ese mismo año, en el prólogo poético "Augurio fraterno", que Huidobro escribe para</w:t>
      </w:r>
      <w:r>
        <w:rPr>
          <w:rFonts w:cs="Courier New" w:ascii="Courier New" w:hAnsi="Courier New"/>
          <w:b/>
          <w:sz w:val="24"/>
          <w:lang w:val="es-ES_tradnl"/>
        </w:rPr>
        <w:t xml:space="preserve"> Campanas silenciosas</w:t>
      </w:r>
      <w:r>
        <w:rPr>
          <w:rFonts w:cs="Courier New" w:ascii="Courier New" w:hAnsi="Courier New"/>
          <w:sz w:val="24"/>
          <w:lang w:val="es-ES_tradnl"/>
        </w:rPr>
        <w:t xml:space="preserve"> -libro de Carlos Barella- el poeta resalta la hermandad modernista y tardorromántica en que ambos poetas -él y Barella- se inscriben:</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Tú eres mi buen hermano en Nuestro Señor Apolo</w:t>
      </w:r>
    </w:p>
    <w:p>
      <w:pPr>
        <w:pStyle w:val="Normal"/>
        <w:spacing w:lineRule="auto" w:line="360"/>
        <w:ind w:left="1416" w:hanging="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orque tú eres un triste, porque tú lloras                      sol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orque en las horas negras de tu mala fortun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como un perro triste le ladras a la lun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Juntos lloramos versos de Juan Ramón Jiménez</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versos de Herrera Reissig...</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Tú eres mi herman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orque al fin de tu vida está la Neurasteni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como una novia pálida, ojerosa de anemi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El "Augurio" finaliza con un verso extraño para el cánon modernista, en que de alguna manera palpita ya un hálito diferent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Telepáticamente yo te aprieto la man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y la flor de tu viña me la llevo a la boca". </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n cuanto a Pablo de Rokha, los editores de </w:t>
      </w:r>
      <w:r>
        <w:rPr>
          <w:rFonts w:cs="Courier New" w:ascii="Courier New" w:hAnsi="Courier New"/>
          <w:b/>
          <w:sz w:val="24"/>
          <w:lang w:val="es-ES_tradnl"/>
        </w:rPr>
        <w:t xml:space="preserve">Selva Lírica </w:t>
      </w:r>
      <w:r>
        <w:rPr>
          <w:rFonts w:cs="Courier New" w:ascii="Courier New" w:hAnsi="Courier New"/>
          <w:sz w:val="24"/>
          <w:lang w:val="es-ES_tradnl"/>
        </w:rPr>
        <w:t xml:space="preserve">(1917), la antología poética más importante de la década, lo conciben -en sus inicios- como un vate claramente identificado con el modernismo. "En la página literaria de </w:t>
      </w:r>
      <w:r>
        <w:rPr>
          <w:rFonts w:cs="Courier New" w:ascii="Courier New" w:hAnsi="Courier New"/>
          <w:b/>
          <w:sz w:val="24"/>
          <w:lang w:val="es-ES_tradnl"/>
        </w:rPr>
        <w:t>La</w:t>
      </w:r>
      <w:r>
        <w:rPr>
          <w:rFonts w:cs="Courier New" w:ascii="Courier New" w:hAnsi="Courier New"/>
          <w:sz w:val="24"/>
          <w:lang w:val="es-ES_tradnl"/>
        </w:rPr>
        <w:t xml:space="preserve"> </w:t>
      </w:r>
      <w:r>
        <w:rPr>
          <w:rFonts w:cs="Courier New" w:ascii="Courier New" w:hAnsi="Courier New"/>
          <w:b/>
          <w:sz w:val="24"/>
          <w:lang w:val="es-ES_tradnl"/>
        </w:rPr>
        <w:t>Mañana</w:t>
      </w:r>
      <w:r>
        <w:rPr>
          <w:rFonts w:cs="Courier New" w:ascii="Courier New" w:hAnsi="Courier New"/>
          <w:sz w:val="24"/>
          <w:lang w:val="es-ES_tradnl"/>
        </w:rPr>
        <w:t xml:space="preserve"> (diario de Talca) se encontraban con frecuencia -dicen- la firma de este simpático vate, al pie de poemas valientemente modernistas (1911 y 1912). Más tarde, en Santiago, colaboró en la revista </w:t>
      </w:r>
      <w:r>
        <w:rPr>
          <w:rFonts w:cs="Courier New" w:ascii="Courier New" w:hAnsi="Courier New"/>
          <w:b/>
          <w:sz w:val="24"/>
          <w:lang w:val="es-ES_tradnl"/>
        </w:rPr>
        <w:t>Azul</w:t>
      </w:r>
      <w:r>
        <w:rPr>
          <w:rFonts w:cs="Courier New" w:ascii="Courier New" w:hAnsi="Courier New"/>
          <w:sz w:val="24"/>
          <w:lang w:val="es-ES_tradnl"/>
        </w:rPr>
        <w:t xml:space="preserve"> (1913), de la que fue uno de sus redactores". Hay, por lo tanto, claras evidencias de la iniciación modernista de los tres poetas mencionados, Gabriela Mistral, Huidobro y De Rhoka. ¿Cómo se explica que se hayan iniciado en la poesía recurriendo a  esas preferencias y a esa estética? El caso de Huidobro, que ha sido el más estudiado y del cual hay mayores antecedentes, nos puede tal vez ayudar a encontrar una respuest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los años juveniles del poeta, la poesía modernista y tardorromántica -por su virtualidad mnemotécnica- debido a su métrica y sonoridad era el paradigma de lo poético; ésa era la poesía favorita para ser recitada y memorizada en colegios, escuelas y eventos sociales. Cabe señalar que a comienzos de siglo el aprendizaje de memoria de poemas, y su recitación en espacios privados o públicos jugaba un rol destacado. Se recurría a poemas en galanteos de amor, en carnets de baile, en festividades patrias y en encuentros sociales. Los Juegos Florales de 1914, en que se eligió la reina de la primavera y su corte, se enmarcan como evento social en una estética tardorromántica y modernista, una estética en la que abundan los "búcaros de rosas, de adelfas y de mirtos". Poemas extensos como "El monje" de Pedro Antonio González eran aprendidos y recitados de memoria. La poesía formaba parte de la infancia, de la vida familiar y de la vida social de una manera que hoy en día se nos escapa. Cuando Huidobro se inicia en la poesía -por intermedio de su madre y del colegio-  ésta con toda seguridad tenía las características que hemos señalado. Era natural, por lo tanto, que como principiante recurriera a los mismos códigos. No cabe duda, como decíamos en un capítulo anterior, que fue la madre del poeta la que hizo de él un lector culto y la que lo inició en la poesía. Ella, probablemente, le dio a conocer a los parnasianos y simbolistas franceses, o a otros autores como D' Annunzio, Tagore e incluso Vargas Vila, todos vinculados a un hálito modernista y con ciertas afinidades a una sensibilidad espiritualista de vanguardia. Hay que recordar que fue María Luisa Fernández de García Huidobro, la que creó la revista </w:t>
      </w:r>
      <w:r>
        <w:rPr>
          <w:rFonts w:cs="Courier New" w:ascii="Courier New" w:hAnsi="Courier New"/>
          <w:b/>
          <w:sz w:val="24"/>
          <w:lang w:val="es-ES_tradnl"/>
        </w:rPr>
        <w:t>Musa Joven.</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1440"/>
        <w:jc w:val="both"/>
        <w:rPr/>
      </w:pPr>
      <w:r>
        <w:rPr>
          <w:rFonts w:cs="Courier New" w:ascii="Courier New" w:hAnsi="Courier New"/>
          <w:sz w:val="24"/>
          <w:lang w:val="es-ES_tradnl"/>
        </w:rPr>
        <w:t>Por otra parte, la estética modernista en sus grandes autores ofrecía elementos conducentes para un joven que buscaba plasmar una voz poética propia y original, elementos que en cierta medida permiten -como sugiere Ángel Rama- establecer un hilo conductor entre el modernismo y la vanguardia</w:t>
      </w:r>
      <w:r>
        <w:rPr>
          <w:rStyle w:val="FootnoteCharacters"/>
          <w:rStyle w:val="FootnoteAnchor"/>
          <w:rFonts w:cs="Courier New" w:ascii="Courier New" w:hAnsi="Courier New"/>
          <w:sz w:val="24"/>
          <w:vertAlign w:val="superscript"/>
          <w:lang w:val="es-ES_tradnl"/>
        </w:rPr>
        <w:footnoteReference w:id="100"/>
      </w:r>
      <w:r>
        <w:rPr>
          <w:rFonts w:cs="Courier New" w:ascii="Courier New" w:hAnsi="Courier New"/>
          <w:sz w:val="24"/>
          <w:lang w:val="es-ES_tradnl"/>
        </w:rPr>
        <w:t>. Cuando Huidobro, por ejemplo, valora en 1912 a Rubén Darío y a Amado Nervo, lo hace rescatando sobre todo la sinceridad y el desprecio que estos vates sienten por las normas y la retórica. Darío en uno de sus prefacios había señalado que la primera ley del creador era crear, la segunda crear y la tercera crear. Y Huidobro en 1912 dice que el programa de todo verdadero poeta debe ser "crear cosas bellas" sin seguir ni reglas ni norm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ab/>
        <w:tab/>
        <w:t xml:space="preserve">La idea y el valor de la sinceridad eran claves en el modernismo. "Mi literatura -había dicho Darío- es mía en mí, quien siga servilmente mis huellas perderá su tesoro personal" y Valle Inclán en 1908 opinaba que "si en literatura existe algo que pueda recibir el nombre de modernismo, es ciertamente, un vivo anhelo de personalidad". Desde esta perspectiva, como señala Ángel Rama "no había sitio para las convenciones heredadas, ni para las constricciones al ímpetu de libertades". Primaba la idea de que el poeta debía ser el mismo, recuperar su individualidad, "ser uno mismo y no lo que le añaden las lecciones", normas y legados  de quienes le han precedido. Se trata de una idea que estimula la originalidad artística y simultáneamente la libertad intelectual y política, una idea que por lo demás tenía afinidades con el pensamiento acrata y con modos de ser propiciados por la bohemi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el caso de Huidobro, alrededor de 1912, en la época de </w:t>
      </w:r>
      <w:r>
        <w:rPr>
          <w:rFonts w:cs="Courier New" w:ascii="Courier New" w:hAnsi="Courier New"/>
          <w:b/>
          <w:sz w:val="24"/>
          <w:lang w:val="es-ES_tradnl"/>
        </w:rPr>
        <w:t>Ecos del Alma</w:t>
      </w:r>
      <w:r>
        <w:rPr>
          <w:rFonts w:cs="Courier New" w:ascii="Courier New" w:hAnsi="Courier New"/>
          <w:sz w:val="24"/>
          <w:lang w:val="es-ES_tradnl"/>
        </w:rPr>
        <w:t xml:space="preserve"> y </w:t>
      </w:r>
      <w:r>
        <w:rPr>
          <w:rFonts w:cs="Courier New" w:ascii="Courier New" w:hAnsi="Courier New"/>
          <w:b/>
          <w:sz w:val="24"/>
          <w:lang w:val="es-ES_tradnl"/>
        </w:rPr>
        <w:t>Musa Joven</w:t>
      </w:r>
      <w:r>
        <w:rPr>
          <w:rFonts w:cs="Courier New" w:ascii="Courier New" w:hAnsi="Courier New"/>
          <w:sz w:val="24"/>
          <w:lang w:val="es-ES_tradnl"/>
        </w:rPr>
        <w:t>, en su pensamiento e ideas, además de modernismo, hay también elementos de tradicionalismo con  cierto tinte conservador. ¿Cómo se produce o explica, entonces, el cambio posterior? Se explica a través del proceso de conexión con el movimiento estudiantil posibilitado por su dirección de la revista</w:t>
      </w:r>
      <w:r>
        <w:rPr>
          <w:rFonts w:cs="Courier New" w:ascii="Courier New" w:hAnsi="Courier New"/>
          <w:b/>
          <w:sz w:val="24"/>
          <w:lang w:val="es-ES_tradnl"/>
        </w:rPr>
        <w:t xml:space="preserve"> Musa Joven </w:t>
      </w:r>
      <w:r>
        <w:rPr>
          <w:rFonts w:cs="Courier New" w:ascii="Courier New" w:hAnsi="Courier New"/>
          <w:sz w:val="24"/>
          <w:lang w:val="es-ES_tradnl"/>
        </w:rPr>
        <w:t xml:space="preserve">(en la que colaboraron algunos jóvenes mesocráticos), sumado a la experiencia biográfica de la quema de </w:t>
      </w:r>
      <w:r>
        <w:rPr>
          <w:rFonts w:cs="Courier New" w:ascii="Courier New" w:hAnsi="Courier New"/>
          <w:b/>
          <w:sz w:val="24"/>
          <w:lang w:val="es-ES_tradnl"/>
        </w:rPr>
        <w:t>Pasando y Pasando</w:t>
      </w:r>
      <w:r>
        <w:rPr>
          <w:rFonts w:cs="Courier New" w:ascii="Courier New" w:hAnsi="Courier New"/>
          <w:sz w:val="24"/>
          <w:lang w:val="es-ES_tradnl"/>
        </w:rPr>
        <w:t xml:space="preserve">, y al contacto con el espiritualismo de vanguardia de su madre -procesos, todos estos de mediación contextual (analizados en detalle en los capítulos anteriores)- se va generando en el poeta un </w:t>
      </w:r>
      <w:r>
        <w:rPr>
          <w:rFonts w:cs="Courier New" w:ascii="Courier New" w:hAnsi="Courier New"/>
          <w:b/>
          <w:sz w:val="24"/>
          <w:lang w:val="es-ES_tradnl"/>
        </w:rPr>
        <w:t>sí mismo</w:t>
      </w:r>
      <w:r>
        <w:rPr>
          <w:rFonts w:cs="Courier New" w:ascii="Courier New" w:hAnsi="Courier New"/>
          <w:sz w:val="24"/>
          <w:lang w:val="es-ES_tradnl"/>
        </w:rPr>
        <w:t xml:space="preserve"> diferente, un sí mismo que empieza a percibir la sombra de la pirámide del siglo XIX y que busca demarcarse y dar pasos que lo alejen de esa sombra. De allí que el joven García-Huidobro, cuando apenas se empina a los 20 años, busque deshacerse de su apellido compuesto, símbolo de la tradición paterna y se interese, según sus propias palabras, por "las sutilezas espirituales, lo original, lo extraño", al mismo tiempo que declara odiar "la rutina, el cliché y los fósiles literarios"</w:t>
      </w:r>
      <w:r>
        <w:rPr>
          <w:rStyle w:val="FootnoteCharacters"/>
          <w:rStyle w:val="FootnoteAnchor"/>
          <w:rFonts w:cs="Courier New" w:ascii="Courier New" w:hAnsi="Courier New"/>
          <w:sz w:val="24"/>
          <w:vertAlign w:val="superscript"/>
          <w:lang w:val="es-ES_tradnl"/>
        </w:rPr>
        <w:footnoteReference w:id="101"/>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stamos -qué duda cabe- ante un sujeto nuevo, de antenas y pulsiones vanguardistas, un sujeto poético que se manifiesta, en el caso de Huidobro, ya en 1913 en la revista </w:t>
      </w:r>
      <w:r>
        <w:rPr>
          <w:rFonts w:cs="Courier New" w:ascii="Courier New" w:hAnsi="Courier New"/>
          <w:b/>
          <w:sz w:val="24"/>
          <w:lang w:val="es-ES_tradnl"/>
        </w:rPr>
        <w:t>Azul</w:t>
      </w:r>
      <w:r>
        <w:rPr>
          <w:rFonts w:cs="Courier New" w:ascii="Courier New" w:hAnsi="Courier New"/>
          <w:sz w:val="24"/>
          <w:lang w:val="es-ES_tradnl"/>
        </w:rPr>
        <w:t xml:space="preserve"> (donde vapulea al arribismo y a la mentalidad de rebaño y fustiga -como señalábamos en el primer capítulo- "a aquellos que menean la cola ante el amo y mueren pujando por subir"), también se hace presente en ciertas osadías poéticas del mismo año. En </w:t>
      </w:r>
      <w:r>
        <w:rPr>
          <w:rFonts w:cs="Courier New" w:ascii="Courier New" w:hAnsi="Courier New"/>
          <w:b/>
          <w:sz w:val="24"/>
          <w:lang w:val="es-ES_tradnl"/>
        </w:rPr>
        <w:t>Azul</w:t>
      </w:r>
      <w:r>
        <w:rPr>
          <w:rFonts w:cs="Courier New" w:ascii="Courier New" w:hAnsi="Courier New"/>
          <w:sz w:val="24"/>
          <w:lang w:val="es-ES_tradnl"/>
        </w:rPr>
        <w:t xml:space="preserve"> laten ya las pulsiones vanguardistas que van a significar el remozamiento interno del código modernista; la vertiente de renovación estética surge por lo tanto articulada con el anhelo de cambio y renovación política de los estudiantes universitarios y con el ascenso de nuevos sectores sociales que buscan incorporarse a la vida económica, política y cultural del país. Es en este contexto que Huidobro inventa sus caligramas ("mis caligramas de </w:t>
      </w:r>
      <w:r>
        <w:rPr>
          <w:rFonts w:cs="Courier New" w:ascii="Courier New" w:hAnsi="Courier New"/>
          <w:b/>
          <w:sz w:val="24"/>
          <w:lang w:val="es-ES_tradnl"/>
        </w:rPr>
        <w:t>Canciones en la noche</w:t>
      </w:r>
      <w:r>
        <w:rPr>
          <w:rFonts w:cs="Courier New" w:ascii="Courier New" w:hAnsi="Courier New"/>
          <w:sz w:val="24"/>
          <w:lang w:val="es-ES_tradnl"/>
        </w:rPr>
        <w:t xml:space="preserve"> son de 1913, y Apollinaire en su polémica con Marinetti, dice que los suyos son de 1914"</w:t>
      </w:r>
      <w:r>
        <w:rPr>
          <w:rStyle w:val="FootnoteCharacters"/>
          <w:rStyle w:val="FootnoteAnchor"/>
          <w:rFonts w:cs="Courier New" w:ascii="Courier New" w:hAnsi="Courier New"/>
          <w:sz w:val="24"/>
          <w:vertAlign w:val="superscript"/>
          <w:lang w:val="es-ES_tradnl"/>
        </w:rPr>
        <w:footnoteReference w:id="102"/>
      </w:r>
      <w:r>
        <w:rPr>
          <w:rFonts w:cs="Courier New" w:ascii="Courier New" w:hAnsi="Courier New"/>
          <w:sz w:val="24"/>
          <w:lang w:val="es-ES_tradnl"/>
        </w:rPr>
        <w:t xml:space="preserve">) se apropia o asoma (aunque sea sólo de oídas) a experimentos poéticos europeos: lo uno o lo otro da lo mismo, lo que importa es que hay un sustrato órganico y una mediación contextual, es ello lo que hace de la invención una invención en el sentido profundo del término, o de la apropiación una experiencia no meramente pasiva ni imitativa sino plenamente creativa. Se puede afirmar, entonces, si recordamos el itinerario de André Breton, que en el Santiago de 1913 hay cierta isocronía con lo que ocurre en París. Entre esas primeras pulsiones de Huidobro en 1913 y su "Non serviam", de 1914, hay  sólo un pas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w:t>
      </w:r>
      <w:r>
        <w:rPr>
          <w:rFonts w:cs="Courier New" w:ascii="Courier New" w:hAnsi="Courier New"/>
          <w:b/>
          <w:sz w:val="24"/>
          <w:lang w:val="es-ES_tradnl"/>
        </w:rPr>
        <w:t>Azul</w:t>
      </w:r>
      <w:r>
        <w:rPr>
          <w:rFonts w:cs="Courier New" w:ascii="Courier New" w:hAnsi="Courier New"/>
          <w:sz w:val="24"/>
          <w:lang w:val="es-ES_tradnl"/>
        </w:rPr>
        <w:t xml:space="preserve"> (Nª3, 1913) se encuentra presente además una idea clave en Huidobro y, en general, en el espíritu de vanguardia. Se trata de la idea de concordancia y paralelismo entre los distintos órdenes de la realidad; entre la vida del espíritu (la inteligencia, la imaginación, la creación) y la vida del cuerpo (la técnica, la ciencia, el movimiento social y la realidad material); órdenes que debido a los procesos de modernización se desfasan, generándose así un cuerpo moderno con un espíritu retrógrado, o para ponerlo en términos sociológicos: una modernización sin modernidad. Huidobro, refiriéndose al crítico oficial de </w:t>
      </w:r>
      <w:r>
        <w:rPr>
          <w:rFonts w:cs="Courier New" w:ascii="Courier New" w:hAnsi="Courier New"/>
          <w:b/>
          <w:sz w:val="24"/>
          <w:lang w:val="es-ES_tradnl"/>
        </w:rPr>
        <w:t>El Mercurio</w:t>
      </w:r>
      <w:r>
        <w:rPr>
          <w:rFonts w:cs="Courier New" w:ascii="Courier New" w:hAnsi="Courier New"/>
          <w:sz w:val="24"/>
          <w:lang w:val="es-ES_tradnl"/>
        </w:rPr>
        <w:t>, el sacerdote Emilio Vaisse (Omer Emeth), ironiza con la recomendación del crítico de "volver a los clásicos" (a la tradición y a las normas). "Hoy que tenemos locomotora, automóviles y aeroplanos, volvamos -dice Huidobro- a la carreta". Tras esta ironía, sustentada por la idea de sincronía entre el arte y la vida moderna, subyace una concepción evolucionista del desarrollo literario: puesto que la sociedad se moderniza de modo continuo y permanente deberán también evolucionar a la par las formas literarias y la vida del espíritu. Esta concepción evolucionista subyace también a la invectiva de "fósil literario", la más frecuente en las opiniones de Huidobro sobre arte y literatura (en esta perspectiva hay que entender, también, su rechazo -teórico- al futurismo. Siguiendo a Darío, Huidobro argumenta que el futurismo intenta algo ya realizado por la literatura clásica: el culto a la fuerza física).</w:t>
      </w:r>
      <w:r>
        <w:rPr>
          <w:rStyle w:val="FootnoteCharacters"/>
          <w:rStyle w:val="FootnoteAnchor"/>
          <w:rFonts w:cs="Courier New" w:ascii="Courier New" w:hAnsi="Courier New"/>
          <w:sz w:val="24"/>
          <w:vertAlign w:val="superscript"/>
          <w:lang w:val="es-ES_tradnl"/>
        </w:rPr>
        <w:footnoteReference w:id="103"/>
      </w:r>
      <w:r>
        <w:rPr>
          <w:rFonts w:cs="Courier New" w:ascii="Courier New" w:hAnsi="Courier New"/>
          <w:sz w:val="24"/>
          <w:lang w:val="es-ES_tradnl"/>
        </w:rPr>
        <w:t xml:space="preserve"> De acuerdo con esta postura evolucionista, en la secuencia literaria sólo interesa la obra concebida con formas nuevas, y no aquellas obras que reproducen formas, métodos y géneros antiguos, ya "fosilizados". Se trata de lo que Octavio Paz  -caracterizando a la poesía moderna- llamó la tradición de la ruptura, una concepción que reclama la innovación como principal marca distintiva del fenómeno literario</w:t>
      </w:r>
      <w:r>
        <w:rPr>
          <w:rStyle w:val="FootnoteCharacters"/>
          <w:rStyle w:val="FootnoteAnchor"/>
          <w:rFonts w:cs="Courier New" w:ascii="Courier New" w:hAnsi="Courier New"/>
          <w:sz w:val="24"/>
          <w:vertAlign w:val="superscript"/>
          <w:lang w:val="es-ES_tradnl"/>
        </w:rPr>
        <w:footnoteReference w:id="104"/>
      </w:r>
      <w:r>
        <w:rPr>
          <w:rFonts w:cs="Courier New" w:ascii="Courier New" w:hAnsi="Courier New"/>
          <w:sz w:val="24"/>
          <w:lang w:val="es-ES_tradnl"/>
        </w:rPr>
        <w:t>.  La innovación será una idea central en el programa estético de Huidobro. A partir de los manifiestos de Huidobro se puede pensar que para el creacionismo, la innovación por el puro hecho de ser tal conlleva, en cuanto novedad, un carácter artístico, lo que constituye, por lo demás, una idea central en las vanguardias y en el arte contemporáne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La reflexión que hemos realizado con respecto a la iniciación de Huidobro en el modernismo, y su paso desde allí  al vanguardismo (por la vía de una apropiación selectiva y un remozamiento interno del código modernista, mediado por un nicho contextual que explica y legitima dicho proceso) puede también realizarse en el caso de Pablo de Rokha. Por supuesto con respecto a este último, el proceso tendrá que vincularse con una situación biográfica y un nicho contextual diferente, referido al traslado de un "rotito acaballerado de Licantén" hijo de "huasos empobrecidos" a una sociedad estamentaria de "futres" (en 1912), a un Santiago agitado por la bohemia anarco- estudiantil, en que al poeta se le hace evidente la dimensión de lo nacional-popular y su sustrato épico; desde ese lugar se gesta su distanciamiento del modernismo (</w:t>
      </w:r>
      <w:r>
        <w:rPr>
          <w:rFonts w:cs="Courier New" w:ascii="Courier New" w:hAnsi="Courier New"/>
          <w:b/>
          <w:sz w:val="24"/>
          <w:lang w:val="es-ES_tradnl"/>
        </w:rPr>
        <w:t>Sátira</w:t>
      </w:r>
      <w:r>
        <w:rPr>
          <w:rFonts w:cs="Courier New" w:ascii="Courier New" w:hAnsi="Courier New"/>
          <w:sz w:val="24"/>
          <w:lang w:val="es-ES_tradnl"/>
        </w:rPr>
        <w:t xml:space="preserve">, 1918), su amistad con Huidobro (1912), y luego su posterior distanciamiento (lo llama "cobarde, afeminado" y dice de él que "escarba con su hocico la pesebrera literaria de Europa"), y  la articulación con una estética de vanguardia en </w:t>
      </w:r>
      <w:r>
        <w:rPr>
          <w:rFonts w:cs="Courier New" w:ascii="Courier New" w:hAnsi="Courier New"/>
          <w:b/>
          <w:sz w:val="24"/>
          <w:lang w:val="es-ES_tradnl"/>
        </w:rPr>
        <w:t>Gemidos</w:t>
      </w:r>
      <w:r>
        <w:rPr>
          <w:rFonts w:cs="Courier New" w:ascii="Courier New" w:hAnsi="Courier New"/>
          <w:sz w:val="24"/>
          <w:lang w:val="es-ES_tradnl"/>
        </w:rPr>
        <w:t>, de 1922.</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Cabe preguntarse ¿cómo se explica que dos autores que desde cierto punto de vista se sitúan en las antípodas -aristó-</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crata y soberbio el uno, y popular, e incluso con cierto resentimiento social, el otro, con mundos poéticos totalmente diversos-; cómo se explica, decíamos, que ambos puedan ser catalogados de vanguardistas?  El advenimiento de la modernidad implica, como hemos señalado, cambios en la experiencia del tiempo y del espacio, cambios que se procesan desde mediaciones contextuales compartidas, ello explica que algunas antenas sensibles a los cambios de la época, como Huidobro y De Rokha, fueran capaces -más allá de circunstancias biográficas diferentes- de auscultar tales cambios y de productivizarlos estéticamente. "Vicente vidente" llamó Octavio Paz a Huidobr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Modernismo extravagante y renovación modern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n los mismos años en que Huidobro, De Rokha y Gabriela Mistral inician su vida poética asumiendo el código modernista, se está produciendo en la crítica y en el ámbito literario nacional una suerte de replanteamiento del modernismo, una propuesta de renovación modernista que se distancia del modernismo canónico. El itinerario de dicho proceso puede documentarse a lo largo de la década del Centenario, también coincide con una práctica poética que pretendía, de alguna manera, "torcerle el cuello al cisn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1910, el joven Armando Donoso (24 años) publica en Buenos Aires una antología de poesía con el título de </w:t>
      </w:r>
      <w:r>
        <w:rPr>
          <w:rFonts w:cs="Courier New" w:ascii="Courier New" w:hAnsi="Courier New"/>
          <w:b/>
          <w:sz w:val="24"/>
          <w:lang w:val="es-ES_tradnl"/>
        </w:rPr>
        <w:t>Parnaso</w:t>
      </w:r>
      <w:r>
        <w:rPr>
          <w:rFonts w:cs="Courier New" w:ascii="Courier New" w:hAnsi="Courier New"/>
          <w:sz w:val="24"/>
          <w:u w:val="single"/>
          <w:lang w:val="es-ES_tradnl"/>
        </w:rPr>
        <w:t xml:space="preserve"> </w:t>
      </w:r>
      <w:r>
        <w:rPr>
          <w:rFonts w:cs="Courier New" w:ascii="Courier New" w:hAnsi="Courier New"/>
          <w:b/>
          <w:sz w:val="24"/>
          <w:lang w:val="es-ES_tradnl"/>
        </w:rPr>
        <w:t>Chileno</w:t>
      </w:r>
      <w:r>
        <w:rPr>
          <w:rFonts w:cs="Courier New" w:ascii="Courier New" w:hAnsi="Courier New"/>
          <w:sz w:val="24"/>
          <w:lang w:val="es-ES_tradnl"/>
        </w:rPr>
        <w:t xml:space="preserve">, la antología está dedicada a Pedro Antonio González, a quien se identifica como "desdeñador de las fórmulas consagradas de la poesía rutinaria". Respecto a Víctor Domingo Silva, a quien Donoso identifica como el "más vigoroso y fecundo de los poetas de la nueva generación", el antologador aplaude su "temprano abandono de los aires exóticos y sentimentales", el carácter "más apacible de su estro y la dedicación a las turbas oprimidas". En un texto de Francisco Contreras "El arte de hoy", citado en extenso por Donoso, éste afirma que en los años del Centenario "el ambiente de ideas" en el campo literario ha experimentado una transformación drástica. En una clara referencia al modernismo canónico, dice que la juventud ha tomado conciencia del refinamiento mórbido y artificioso de esa corriente y se ha hecho cargo del problema social y de la naturaleza; advierte en este nuevo clima, como elementos centrales, la idea de libertad (el desdén por los cánones y arquetipos) y "la búsqueda de una renovación o aspiración a nuevas formas y modos de expresión".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la revista </w:t>
      </w:r>
      <w:r>
        <w:rPr>
          <w:rFonts w:cs="Courier New" w:ascii="Courier New" w:hAnsi="Courier New"/>
          <w:b/>
          <w:sz w:val="24"/>
          <w:lang w:val="es-ES_tradnl"/>
        </w:rPr>
        <w:t>Pluma y Lápiz</w:t>
      </w:r>
      <w:r>
        <w:rPr>
          <w:rFonts w:cs="Courier New" w:ascii="Courier New" w:hAnsi="Courier New"/>
          <w:sz w:val="24"/>
          <w:lang w:val="es-ES_tradnl"/>
        </w:rPr>
        <w:t xml:space="preserve"> de 1912 (continuación de la revista homónima creada por Marcial Cabrera en 1902, publicación que fue fundamental en la promoción de la estética modernista en Chile) se propugna como valor señero la sinceridad y no los versos sonoros y ramplones. La revista se identifica con el espíritu de la juventud. En uno de sus números Armando Donoso hace una defensa de la lírica modernista y polemiza con Diego Dublé Urrutia, a quien tilda de grave y retórico, debido "a su cargo diplomático -dice- se aburguesó y perdió su frescura y su afán de belleza", y ya cree "que la poesía se acaba con Ramón de Campomanes y Lamartine". El mismo Donoso publica en 1912, en Valencia, España, una nueva antología de literatura chilena, con un título decidor:</w:t>
      </w:r>
      <w:r>
        <w:rPr>
          <w:rFonts w:cs="Courier New" w:ascii="Courier New" w:hAnsi="Courier New"/>
          <w:b/>
          <w:sz w:val="24"/>
          <w:lang w:val="es-ES_tradnl"/>
        </w:rPr>
        <w:t xml:space="preserve"> Los</w:t>
      </w:r>
      <w:r>
        <w:rPr>
          <w:rFonts w:cs="Courier New" w:ascii="Courier New" w:hAnsi="Courier New"/>
          <w:sz w:val="24"/>
          <w:lang w:val="es-ES_tradnl"/>
        </w:rPr>
        <w:t xml:space="preserve"> </w:t>
      </w:r>
      <w:r>
        <w:rPr>
          <w:rFonts w:cs="Courier New" w:ascii="Courier New" w:hAnsi="Courier New"/>
          <w:b/>
          <w:sz w:val="24"/>
          <w:lang w:val="es-ES_tradnl"/>
        </w:rPr>
        <w:t xml:space="preserve">Nuevos. </w:t>
      </w:r>
      <w:r>
        <w:rPr>
          <w:rFonts w:cs="Courier New" w:ascii="Courier New" w:hAnsi="Courier New"/>
          <w:sz w:val="24"/>
          <w:lang w:val="es-ES_tradnl"/>
        </w:rPr>
        <w:t xml:space="preserve">La antología es confusa desde varios puntos de vista. Son confusas y contradictorias las palabras preliminares que el mismo autor califica de "Ligeras consideraciones sobre nuestra literatura", introducción en que hace una defensa de la estética mundonovista apegada al terruño (en lugar de la literatura afrancesada, bizarra y exótica). Más adelante Donoso hace una apología del "modernismo interiorizado" al que ejemplifica con el poemario </w:t>
      </w:r>
      <w:r>
        <w:rPr>
          <w:rFonts w:cs="Courier New" w:ascii="Courier New" w:hAnsi="Courier New"/>
          <w:b/>
          <w:sz w:val="24"/>
          <w:lang w:val="es-ES_tradnl"/>
        </w:rPr>
        <w:t>Vida interna</w:t>
      </w:r>
      <w:r>
        <w:rPr>
          <w:rFonts w:cs="Courier New" w:ascii="Courier New" w:hAnsi="Courier New"/>
          <w:sz w:val="24"/>
          <w:lang w:val="es-ES_tradnl"/>
        </w:rPr>
        <w:t xml:space="preserve"> de Ernesto Guzmán, autor que considera uno de los más destacados entre los "nuevos". También ataca a Omer Emeth que había criticado la obra de Guzmán, señalando que es un crítico que está marcado por un férreo tradicionalismo que le impide percibir lo nuevo. Sin embargo, !oh sorpresa! el propio Omer Emeth aparece luego incluido en la obra  como uno de los "nuevos" -junto con Baldomero Lillo, Francisco Contreras, Víctor Domingo Silva, Jorge González, Rafael Maluenda, Carlos Pezoa Véliz, Fernando Santiván, Carlos Mondaca y Ernesto Guzmán. Entre los autores que Donoso considera "nuevos" la mayoría son jóvenes, pero otros como Baldomero Lillo (1867-1923) y Omer Emeth (1860-1935) sobrepasan los cuarenta años. El mismo Omer Emeth, en una crítica al libro de Donoso se sorprende al verse incluido en esa lista "¿Yo, nuevo?" exclama. Emeth aplaude el credo nacionalista y echa de menos a Angel Pino (Joaquín Díaz Garcés) entre los  "chilenistas" no contemplados en la antología de Donoso.</w:t>
      </w:r>
      <w:r>
        <w:rPr>
          <w:rStyle w:val="FootnoteCharacters"/>
          <w:rStyle w:val="FootnoteAnchor"/>
          <w:rFonts w:cs="Courier New" w:ascii="Courier New" w:hAnsi="Courier New"/>
          <w:sz w:val="24"/>
          <w:vertAlign w:val="superscript"/>
          <w:lang w:val="es-ES_tradnl"/>
        </w:rPr>
        <w:footnoteReference w:id="105"/>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Dónde, entonces, reside, la "novedad" que justifica el título de la antología de Donoso? ¿O estamos acaso, simplemente ante una antología descuidada, llena de contradicciones y confusa? Sí y no. Sí, si la leemos desde hoy en día, y no si la leemos desde el contexto de la época en que se publica. Hay en la antología un "novismo" multifacético que opera como criterio de selección. El realismo social de Baldomero Lillo, en  </w:t>
      </w:r>
      <w:r>
        <w:rPr>
          <w:rFonts w:cs="Courier New" w:ascii="Courier New" w:hAnsi="Courier New"/>
          <w:b/>
          <w:sz w:val="24"/>
          <w:lang w:val="es-ES_tradnl"/>
        </w:rPr>
        <w:t>Sub Terra</w:t>
      </w:r>
      <w:r>
        <w:rPr>
          <w:rFonts w:cs="Courier New" w:ascii="Courier New" w:hAnsi="Courier New"/>
          <w:sz w:val="24"/>
          <w:lang w:val="es-ES_tradnl"/>
        </w:rPr>
        <w:t xml:space="preserve"> (1904) y </w:t>
      </w:r>
      <w:r>
        <w:rPr>
          <w:rFonts w:cs="Courier New" w:ascii="Courier New" w:hAnsi="Courier New"/>
          <w:b/>
          <w:sz w:val="24"/>
          <w:lang w:val="es-ES_tradnl"/>
        </w:rPr>
        <w:t>Sub Sole</w:t>
      </w:r>
      <w:r>
        <w:rPr>
          <w:rFonts w:cs="Courier New" w:ascii="Courier New" w:hAnsi="Courier New"/>
          <w:sz w:val="24"/>
          <w:lang w:val="es-ES_tradnl"/>
        </w:rPr>
        <w:t xml:space="preserve"> (1907) expresaba una sensibilidad por entonces novedosa en cuanto al tema minero; era nueva también la renovación modernista de la poesía de Carlos Pezoa Véliz, en que coexistía el cisne con el jilguero; era nuevo además el mundonovismo propiciado por Francisco Contreras, eran también nuevos el magisterio y la tarea educadora emprendidas por Omer Emeth con respecto al nacionalismo literario; incluso por esos años era también nueva y reciente la institución de la crítica literaria como crítica oficial y permanente en un mismo periódico, práctica que fue asumida por primera vez en Chile (desde 1909) -semana a semana y durante un día fijo- por Omer Emeth (seudónimo tomado de la Biblia hebrea: "yo soy el que dice la verdad").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Desde otro punto de vista cabe señalar que en esos años la sensibilidad operante, particularmente en el campo de la poesía se caracteriza por su hibridez, por la mezcla de lo residual con lo emergente, eso es precisamente lo nuevo, la demarcación y el traspaso de los límites de estéticas concebidas de modo rígido y normativo</w:t>
      </w:r>
      <w:r>
        <w:rPr>
          <w:rStyle w:val="FootnoteCharacters"/>
          <w:rStyle w:val="FootnoteAnchor"/>
          <w:rFonts w:cs="Courier New" w:ascii="Courier New" w:hAnsi="Courier New"/>
          <w:sz w:val="24"/>
          <w:vertAlign w:val="superscript"/>
          <w:lang w:val="es-ES_tradnl"/>
        </w:rPr>
        <w:footnoteReference w:id="106"/>
      </w:r>
      <w:r>
        <w:rPr>
          <w:rFonts w:cs="Courier New" w:ascii="Courier New" w:hAnsi="Courier New"/>
          <w:sz w:val="24"/>
          <w:lang w:val="es-ES_tradnl"/>
        </w:rPr>
        <w:t>.  No hay que olvidar, por lo demás, que el modernismo ha sido caracterizado con la metáfora de un castillo de muchas ventanas: espirítu excelso pero abierto</w:t>
      </w:r>
      <w:r>
        <w:rPr>
          <w:rStyle w:val="FootnoteCharacters"/>
          <w:rStyle w:val="FootnoteAnchor"/>
          <w:rFonts w:cs="Courier New" w:ascii="Courier New" w:hAnsi="Courier New"/>
          <w:sz w:val="24"/>
          <w:vertAlign w:val="superscript"/>
          <w:lang w:val="es-ES_tradnl"/>
        </w:rPr>
        <w:footnoteReference w:id="107"/>
      </w:r>
      <w:r>
        <w:rPr>
          <w:rFonts w:cs="Courier New" w:ascii="Courier New" w:hAnsi="Courier New"/>
          <w:sz w:val="24"/>
          <w:lang w:val="es-ES_tradnl"/>
        </w:rPr>
        <w:t>. Precisamente en los textos, paratextos o metatextos que hemos ido citando, se percibe claramente que durante la década del Centenario se están cerrando algunas ventanas (la ventana de lo exótico, la ventana de lo artificiosamente mórbido, la ventana de lo excesivamente cosmopolita), se están cerrando en definitiva las ventanas de lo que en la época se llamó "modernismo extravagante"; mientras por otro lado se están abriendo otras (la ventana de la naturaleza, la ventana de lo propio o vernacular, la ventana de la nación interior y la ventana de la realidad social), las ventanas, en definitiva, de la renovación del modernism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 presencia de este fenómeno no sólo en Santiago sino  también en provincias, constituye una demostración de lo que estamos señalando. En  </w:t>
      </w:r>
      <w:r>
        <w:rPr>
          <w:rFonts w:cs="Courier New" w:ascii="Courier New" w:hAnsi="Courier New"/>
          <w:b/>
          <w:sz w:val="24"/>
          <w:lang w:val="es-ES_tradnl"/>
        </w:rPr>
        <w:t>Primerose, revista quincenal, literaria</w:t>
      </w:r>
      <w:r>
        <w:rPr>
          <w:rFonts w:cs="Courier New" w:ascii="Courier New" w:hAnsi="Courier New"/>
          <w:sz w:val="24"/>
          <w:u w:val="single"/>
          <w:lang w:val="es-ES_tradnl"/>
        </w:rPr>
        <w:t xml:space="preserve"> </w:t>
      </w:r>
      <w:r>
        <w:rPr>
          <w:rFonts w:cs="Courier New" w:ascii="Courier New" w:hAnsi="Courier New"/>
          <w:b/>
          <w:sz w:val="24"/>
          <w:lang w:val="es-ES_tradnl"/>
        </w:rPr>
        <w:t>y de actualidades</w:t>
      </w:r>
      <w:r>
        <w:rPr>
          <w:rFonts w:cs="Courier New" w:ascii="Courier New" w:hAnsi="Courier New"/>
          <w:sz w:val="24"/>
          <w:lang w:val="es-ES_tradnl"/>
        </w:rPr>
        <w:t xml:space="preserve"> (2-8-1914) de Chillán, aparece un artículo titulado "Nuestros jóvenes poetas", que firma Evaristo Molina Herrera. El articulista sostiene  que "todos los jóvenes -en general- siguen la Escuela Modernista, que es la única que interpreta fielmente  las nuevas manifestaciones del alma humana moderna" (repárese que dice "todos" y también en el adjetivo "moderna" con que se califica a "alma")."Cada poeta -afirma Molina- debe ser un profundo sicólogo que escudriñe su mundo interior..." debe  "cantar con sinceridad las expresiones precisas de su alma...aunque para esto tenga que romper los viejos moldes de la métrica clásica". "El poeta moderno -sostiene, más adelante- debe ser complejo". Menciona entre los jóvenes poetas que sirven de referencia a su planteamiento, a Julio Munizaga, Jorge Hubner Bezanilla (a quien apoda "el Baudelaire chileno"), Carlos Barella, Pedro Sienna  y Juan Guzmán Cruchaga". Finalmente establece límites a esta renovación modernista, señalando que "no sólo hay rosas entre nuestra juventud... también hay espinas -creadores de nuevas escuelas que las emprenden en contra del buen gusto y de la estética", entre estas "espinas" menciona a Vicente García Huidobro "que en </w:t>
      </w:r>
      <w:r>
        <w:rPr>
          <w:rFonts w:cs="Courier New" w:ascii="Courier New" w:hAnsi="Courier New"/>
          <w:b/>
          <w:sz w:val="24"/>
          <w:lang w:val="es-ES_tradnl"/>
        </w:rPr>
        <w:t xml:space="preserve">La gruta del silencio </w:t>
      </w:r>
      <w:r>
        <w:rPr>
          <w:rFonts w:cs="Courier New" w:ascii="Courier New" w:hAnsi="Courier New"/>
          <w:sz w:val="24"/>
          <w:lang w:val="es-ES_tradnl"/>
        </w:rPr>
        <w:t xml:space="preserve">(1913) y en </w:t>
      </w:r>
      <w:r>
        <w:rPr>
          <w:rFonts w:cs="Courier New" w:ascii="Courier New" w:hAnsi="Courier New"/>
          <w:b/>
          <w:sz w:val="24"/>
          <w:lang w:val="es-ES_tradnl"/>
        </w:rPr>
        <w:t>Canciones de la noche</w:t>
      </w:r>
      <w:r>
        <w:rPr>
          <w:rFonts w:cs="Courier New" w:ascii="Courier New" w:hAnsi="Courier New"/>
          <w:sz w:val="24"/>
          <w:lang w:val="es-ES_tradnl"/>
        </w:rPr>
        <w:t xml:space="preserve"> (1913) comete -dice Molina- atentados criminales en contra de todo sentimiento artístico". En definitiva, el crítico chillanejo dice sí a la renovación modernista pero no a las pulsiones vanguardistas; pulsiones que se encuentran ya, como señalamos, en los poemarios de Huidobro de 1913. El juicio del articulista y el modo en que lo expresa revela, empero, una contigüidad entre la renovación modernista por un lado y las pulsiones vanguardistas, por otr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l grupo de los Diez, cuya acción -bajo el liderazgo de Pedro Prado (1886-1952)- se despliega fundamentalmente entre 1914 y 1918 , también se inscribe en este proceso de renovación modernista. El</w:t>
      </w:r>
      <w:r>
        <w:rPr>
          <w:rFonts w:cs="Courier New" w:ascii="Courier New" w:hAnsi="Courier New"/>
          <w:i/>
          <w:sz w:val="24"/>
          <w:lang w:val="es-ES_tradnl"/>
        </w:rPr>
        <w:t xml:space="preserve"> leit motiv</w:t>
      </w:r>
      <w:r>
        <w:rPr>
          <w:rFonts w:cs="Courier New" w:ascii="Courier New" w:hAnsi="Courier New"/>
          <w:sz w:val="24"/>
          <w:lang w:val="es-ES_tradnl"/>
        </w:rPr>
        <w:t xml:space="preserve"> del manifiesto "Somera iniciación al Jelse" (1915) es la "belleza como alma del mundo". Se trata de un manifiesto en que hay claros elementos modernistas como la espiritualidad, la preeminencia de lo estético, la relación entre la belleza sensible y la belleza ideal pero también una crítica a la retórica modernista -"Venid palabras puras, livianas y encendidas como aves en vuelo luminoso" proclama un texto de Pedro Prado, de 1916. En esta propuesta nos encontramos con una sensibilidad fronteriza en que confluyen elementos modernos -como los señalados- con rasgos de corte vanguardista, que se expresan en la idea de que para los artistas verdaderos las tendencias o escuelas son sólo restricciones inutiles; también gestos lúdicos e irreverentes como plantear que "Los Diez tienen por lema uno que dice así: un lema no significa nada. Este sabio aforismo, traducido al latín da, impreso, un bonito efecto tipográfico". Resulta significativo, en la perspectiva de lo planteado, el título de un artículo de Dieter Oelker sobre los Diez a quienes se refiere como "Un grupo de literatos y artistas chilenos entre el modernismo y la vanguardia"</w:t>
      </w:r>
      <w:r>
        <w:rPr>
          <w:rStyle w:val="FootnoteCharacters"/>
          <w:rStyle w:val="FootnoteAnchor"/>
          <w:rFonts w:cs="Courier New" w:ascii="Courier New" w:hAnsi="Courier New"/>
          <w:sz w:val="24"/>
          <w:vertAlign w:val="superscript"/>
          <w:lang w:val="es-ES_tradnl"/>
        </w:rPr>
        <w:footnoteReference w:id="108"/>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La mejor y más completa antología de poesía chilena que se publica en la década del Centenario es</w:t>
      </w:r>
      <w:r>
        <w:rPr>
          <w:rFonts w:cs="Courier New" w:ascii="Courier New" w:hAnsi="Courier New"/>
          <w:b/>
          <w:sz w:val="24"/>
          <w:lang w:val="es-ES_tradnl"/>
        </w:rPr>
        <w:t xml:space="preserve"> Selva Lírica, Estudio</w:t>
      </w:r>
      <w:r>
        <w:rPr>
          <w:rFonts w:cs="Courier New" w:ascii="Courier New" w:hAnsi="Courier New"/>
          <w:sz w:val="24"/>
          <w:u w:val="single"/>
          <w:lang w:val="es-ES_tradnl"/>
        </w:rPr>
        <w:t xml:space="preserve"> </w:t>
      </w:r>
      <w:r>
        <w:rPr>
          <w:rFonts w:cs="Courier New" w:ascii="Courier New" w:hAnsi="Courier New"/>
          <w:b/>
          <w:sz w:val="24"/>
          <w:lang w:val="es-ES_tradnl"/>
        </w:rPr>
        <w:t xml:space="preserve">sobre los poetas chilenos </w:t>
      </w:r>
      <w:r>
        <w:rPr>
          <w:rFonts w:cs="Courier New" w:ascii="Courier New" w:hAnsi="Courier New"/>
          <w:sz w:val="24"/>
          <w:lang w:val="es-ES_tradnl"/>
        </w:rPr>
        <w:t>(1917), obra que se rige también por este afán de renovación modernista. Los numerosos estudios críticos y biográficos realizados por los antologadores (Julio Molina Núñez y Juan Agustín Araya) se orientan claramente en la misma perspectiva de los planteamientos que hemos venido reseñando: gran afinidad con la propuesta de renovación modernista (son los poetas que los antologadores llaman "neolíricos" y a los que situán en la cúspide de la "selva lírica" nacional) y un distanciamiento de lo que califican como excesos del modernismo artificioso y extravagante. Son partidarios de un modernismo abierto en proceso de renovación, de una estética fronteriza que rescate también a los autores vernaculares "que cantan al terruño recurriendo a las estrofas modernas". Abogan  por la armoniosa "alianza de todas las tendencias, sean ellas de procedencias clásicas, nuevas o futuristas...sólo así lograremos afianzar -proclaman los antologadores- el triunfo del modernismo, que es sinónimo de expresión nítida, amplia y sincera de las ideas y sensaciones de la vida compleja de nuestra époc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Para finalizar este recorrido, cabe mencionar un artículo firmado por el Licenciado Vidriera (seudónimo de Luis David Cruz Ocampo) quien comentando la </w:t>
      </w:r>
      <w:r>
        <w:rPr>
          <w:rFonts w:cs="Courier New" w:ascii="Courier New" w:hAnsi="Courier New"/>
          <w:b/>
          <w:sz w:val="24"/>
          <w:lang w:val="es-ES_tradnl"/>
        </w:rPr>
        <w:t>Pequeña Antología de poetas chilenos contemporáneos</w:t>
      </w:r>
      <w:r>
        <w:rPr>
          <w:rFonts w:cs="Courier New" w:ascii="Courier New" w:hAnsi="Courier New"/>
          <w:sz w:val="24"/>
          <w:lang w:val="es-ES_tradnl"/>
        </w:rPr>
        <w:t>, de Armando Donoso, Ernesto Guzmán y Alberto Ried,  plantea, en 1917, la idea de que debe haber correspondencia entre los distintos órdenes que se dan en la vida contemporánea, y que, por ende, la evolución y cambio en el desarrollo de la sociedad requiere nuevos métodos de expresión que correspondan a las características del momento... "en nuestro concepto -dice- no es otra la raíz y origen de este fenómeno literario (el modernismo)... la totalidad de este movimiento puede resumirse, pues, en la renovación de ideas y libertad de formas... como consecuencia de lo dicho, creemos que el modernismo no puede pasar de moda en ningún tiempo, sólo evolucionará constantemente... al escritor moderno no le está vedada forma alguna, salvo naturalmente, las antiartísticas". Finalmente, el articulista, con argumentos que ya han circulado pero planteados con mayor claridad, establece los límites de la renovación modernista, límites que una vez más se ubican en una concepción ideal de la belleza y el arte: "Muchos de nuestros escritores jóvenes -dice- estiman que la libertad que conceden las letras modernistas da carta de ciudadanía en la República de las Letras a cualquiera que se presente llevando una forma nueva de expresión", advierte en seguida sobre "el peligro de la extravagancia por buscar lo nuevo", "podemos -dice- aceptar lo bello sin lo nuevo pero no lo nuevo sin lo bello... Es necesario defender el modernismo contra esta especie de modernistas". A través de estas referencias el articulista apunta a autores como Huidobro y De Rokha, quienes por entonces ya practicaban  el verso libre. Desde este ángulo la recepción que tienen los partidarios de la renovación modernista de los primeros poemas francamente vanguardistas de Huidobro ("El espejo</w:t>
      </w:r>
      <w:r>
        <w:rPr>
          <w:rFonts w:cs="Courier New" w:ascii="Courier New" w:hAnsi="Courier New"/>
          <w:b/>
          <w:sz w:val="24"/>
          <w:lang w:val="es-ES_tradnl"/>
        </w:rPr>
        <w:t xml:space="preserve"> </w:t>
      </w:r>
      <w:r>
        <w:rPr>
          <w:rFonts w:cs="Courier New" w:ascii="Courier New" w:hAnsi="Courier New"/>
          <w:sz w:val="24"/>
          <w:lang w:val="es-ES_tradnl"/>
        </w:rPr>
        <w:t>del agua"</w:t>
      </w:r>
      <w:r>
        <w:rPr>
          <w:rFonts w:cs="Courier New" w:ascii="Courier New" w:hAnsi="Courier New"/>
          <w:b/>
          <w:sz w:val="24"/>
          <w:lang w:val="es-ES_tradnl"/>
        </w:rPr>
        <w:t xml:space="preserve"> </w:t>
      </w:r>
      <w:r>
        <w:rPr>
          <w:rFonts w:cs="Courier New" w:ascii="Courier New" w:hAnsi="Courier New"/>
          <w:sz w:val="24"/>
          <w:lang w:val="es-ES_tradnl"/>
        </w:rPr>
        <w:t>y</w:t>
      </w:r>
      <w:r>
        <w:rPr>
          <w:rFonts w:cs="Courier New" w:ascii="Courier New" w:hAnsi="Courier New"/>
          <w:b/>
          <w:sz w:val="24"/>
          <w:lang w:val="es-ES_tradnl"/>
        </w:rPr>
        <w:t xml:space="preserve"> </w:t>
      </w:r>
      <w:r>
        <w:rPr>
          <w:rFonts w:cs="Courier New" w:ascii="Courier New" w:hAnsi="Courier New"/>
          <w:sz w:val="24"/>
          <w:lang w:val="es-ES_tradnl"/>
        </w:rPr>
        <w:t>"Adán", ambos de 1916) será más bien fría y muy crítica, señalándolos como antiartísticos. Cabe advertir que este proceso de renovación modernista, y las obras poéticas o antologías que participaban de esta estética -fundamentalmente aquellas de mayor raigambre modernista- fueron ácidamente atacadas por la crítica tradicional de corte nacionalista, vale decir, por la crítica oficial de los principales periódicos y revistas. Esta recepción negativa coincidía de alguna manera con la crítica que promovía la literatura social, que enfatizaba el carácter decadentista del modernismo por su cosmopolitismo e indiferencia social. Señalaban la necesidad de apartarse de la "insinceridad de las palabras brillantes... de los párrafos huecos y los preciocismos", el modernismo, se decía, si quiere actualizarse y ser congruente con su renovación no puede aislarse de la vida social y de la realidad, a riesgo de convertirse en una "literatura de recetas"</w:t>
      </w:r>
      <w:r>
        <w:rPr>
          <w:rStyle w:val="FootnoteCharacters"/>
          <w:rStyle w:val="FootnoteAnchor"/>
          <w:rFonts w:cs="Courier New" w:ascii="Courier New" w:hAnsi="Courier New"/>
          <w:sz w:val="24"/>
          <w:vertAlign w:val="superscript"/>
          <w:lang w:val="es-ES_tradnl"/>
        </w:rPr>
        <w:footnoteReference w:id="109"/>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Junto y paralelamente a este proceso de renovación modernista que hemos reseñado, se da una crítica y deslegitimación de la sensibilidad modernista. Se trata de un distanciamiento que se sustenta -como hemos señalado- en una doble vertiente: en razones ideológicas y razones estéticas. Pensadores nacionalistas, afines al darwinismo social y al positivismo, como Nicolás Palacios, Francisco Antonio Encina, Tancredo Pinochet y Alejandro Venegas, entre otros, son pensadores que de modo explícito o implícito conciben al modernismo como un galicismo mental, como muestra de un alma y de una chilenidad extraviadas, de una raza  que se ha dejado seducir por la moda, por el artificio y por la sugestión europea. Nicolás Palacios  en </w:t>
      </w:r>
      <w:r>
        <w:rPr>
          <w:rFonts w:cs="Courier New" w:ascii="Courier New" w:hAnsi="Courier New"/>
          <w:b/>
          <w:sz w:val="24"/>
          <w:lang w:val="es-ES_tradnl"/>
        </w:rPr>
        <w:t>Raza Chilena</w:t>
      </w:r>
      <w:r>
        <w:rPr>
          <w:rFonts w:cs="Courier New" w:ascii="Courier New" w:hAnsi="Courier New"/>
          <w:sz w:val="24"/>
          <w:lang w:val="es-ES_tradnl"/>
        </w:rPr>
        <w:t xml:space="preserve"> (1904) señala que hay en el país "una profusión de poesías del género erótico y de la especie cultivada por la poetisa Safo" versos con sátiros y faunos. Se trata dice de "vates matriarcales de la peor especie". Carlos Domingo Galleguillos, educador radical y  pensador positivista, escribe hacia 1910 un poema que se titula "Modernismo", cuya última estrofa  dic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Oh, los modernistas! Merecen azote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y mil disciplinas por necios quijote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é pompa despliegan al decir que un astr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de nubes un peplo tiene de alabastr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e el eje de Venus es fino granit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cuando va rodando por el infinit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y que es de esplendente ígneo topaci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cuando ornan sus luces el azul espaci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e las nebulosas (me acuerdo con dol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se estiran y llegan de un polo a otro pol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que las mariposas un día crisálida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tienen las alitas muy tenues, muy pálida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y en fin, que ellos saben el sublime idiom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de la ola turgente, de la alba paloma;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más nunca nos dicen con estilo llano</w:t>
      </w:r>
    </w:p>
    <w:p>
      <w:pPr>
        <w:pStyle w:val="Normal"/>
        <w:spacing w:lineRule="auto" w:line="36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que no saben jota de hablar castellano"</w:t>
      </w:r>
      <w:r>
        <w:rPr>
          <w:rStyle w:val="FootnoteCharacters"/>
          <w:rStyle w:val="FootnoteAnchor"/>
          <w:rFonts w:cs="Courier New" w:ascii="Courier New" w:hAnsi="Courier New"/>
          <w:sz w:val="24"/>
          <w:vertAlign w:val="superscript"/>
          <w:lang w:val="es-ES_tradnl"/>
        </w:rPr>
        <w:footnoteReference w:id="110"/>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Se trata de una una burla con trasfondo ideológico,  en que se ironiza también el desgaste estético y el agotamiento del léxico expresivo del modernismo. A este respecto, es frecuente en la época, que en el propio quehacer poético se haga evidente un distanciamiento crítico por la vía de la ironía, utilizando además el humor, la parodia o la burla, a menudo a través de versos formalmente modernistas: es lo que llamamos, siguiendo al poeta mexicano Enrique González Martínez, "torcerle el cuello al cisne". Se lo tuerce Huidobro cuando en 1915 publica "La obsesión de los dientes"</w:t>
      </w:r>
      <w:r>
        <w:rPr>
          <w:rStyle w:val="FootnoteCharacters"/>
          <w:rStyle w:val="FootnoteAnchor"/>
          <w:rFonts w:cs="Courier New" w:ascii="Courier New" w:hAnsi="Courier New"/>
          <w:sz w:val="24"/>
          <w:vertAlign w:val="superscript"/>
          <w:lang w:val="es-ES_tradnl"/>
        </w:rPr>
        <w:footnoteReference w:id="111"/>
      </w:r>
      <w:r>
        <w:rPr>
          <w:rFonts w:cs="Courier New" w:ascii="Courier New" w:hAnsi="Courier New"/>
          <w:sz w:val="24"/>
          <w:lang w:val="es-ES_tradnl"/>
        </w:rPr>
        <w:t>, poema en que con la metáfora de la margarita alaba con toque modernista la finura de los dientes, mientras con el "me quiere mucho poquito y nada" va desdentando la boca que al inicio del poema aparecía como elegante, sonriente, fresca y blanca. Se lo tuerce también cuando en "El espejo de agua" (1916) dice "Mi espejo, más profundo que el orbe/Donde todos los cisnes se ahogaron". Se lo tuerce un poema de autor desconocido, de tono jocoso titulado "Modernismo", en que  la voz poética le dice a su amada que renuncia a sus "blondos  y suaves rizos" en pro de lo más prosaico: "jamón, queso y vino blanco</w:t>
      </w:r>
      <w:r>
        <w:rPr>
          <w:rStyle w:val="FootnoteCharacters"/>
          <w:rStyle w:val="FootnoteAnchor"/>
          <w:rFonts w:cs="Courier New" w:ascii="Courier New" w:hAnsi="Courier New"/>
          <w:sz w:val="24"/>
          <w:vertAlign w:val="superscript"/>
          <w:lang w:val="es-ES_tradnl"/>
        </w:rPr>
        <w:footnoteReference w:id="112"/>
      </w:r>
      <w:r>
        <w:rPr>
          <w:rFonts w:cs="Courier New" w:ascii="Courier New" w:hAnsi="Courier New"/>
          <w:sz w:val="24"/>
          <w:lang w:val="es-ES_tradnl"/>
        </w:rPr>
        <w:t xml:space="preserve">. Se lo tuerce, finalmente, el poema </w:t>
      </w:r>
      <w:r>
        <w:rPr>
          <w:rFonts w:cs="Courier New" w:ascii="Courier New" w:hAnsi="Courier New"/>
          <w:b/>
          <w:sz w:val="24"/>
          <w:lang w:val="es-ES_tradnl"/>
        </w:rPr>
        <w:t>Sátira</w:t>
      </w:r>
      <w:r>
        <w:rPr>
          <w:rFonts w:cs="Courier New" w:ascii="Courier New" w:hAnsi="Courier New"/>
          <w:sz w:val="24"/>
          <w:lang w:val="es-ES_tradnl"/>
        </w:rPr>
        <w:t xml:space="preserve"> (1918) de Pablo de Rokha, en que a lo largo de 300 versos el hablante lírico dispara secreciones biliosas, gruesas y a veces humorísticas contra los "poetastros de Chile y los abanicos de Europa". Se trata de un fenómeno que se observa en otros países de América. "Los continuadores de Darío llevaron las rupturas de la sensibilidad modernista a un punto de máxima virtuosidad, hasta desdibujarla en un código irónico y deformante que se asemeja cada vez más a las formas que va a adquirir la literatura de vanguardia"</w:t>
      </w:r>
      <w:r>
        <w:rPr>
          <w:rStyle w:val="FootnoteCharacters"/>
          <w:rStyle w:val="FootnoteAnchor"/>
          <w:rFonts w:cs="Courier New" w:ascii="Courier New" w:hAnsi="Courier New"/>
          <w:sz w:val="24"/>
          <w:vertAlign w:val="superscript"/>
          <w:lang w:val="es-ES_tradnl"/>
        </w:rPr>
        <w:footnoteReference w:id="113"/>
      </w:r>
      <w:r>
        <w:rPr>
          <w:rFonts w:cs="Courier New" w:ascii="Courier New" w:hAnsi="Courier New"/>
          <w:sz w:val="24"/>
          <w:lang w:val="es-ES_tradnl"/>
        </w:rPr>
        <w:t>. En ese proceso brillan las obras de Ricardo James Freyre, Leopoldo Lugones y Julio Herrera y Reissig.</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En la generación correspondiente  a la etapa final de Darío se marca la plenitud del modernismo y también los primeros pasos hacia la crítica y disolución de esa estética. "Es el momento en que la ironía reemplaza a la ley de la analogía con la belleza del universo, ironía que trae al modernismo los primeros  atisbos transicionales  hacia una vanguardia que va a promulgar el gusto paródico, la burla, el humor, el sarcasmo  y la caricatura."</w:t>
      </w:r>
      <w:r>
        <w:rPr>
          <w:rStyle w:val="FootnoteCharacters"/>
          <w:rStyle w:val="FootnoteAnchor"/>
          <w:rFonts w:cs="Courier New" w:ascii="Courier New" w:hAnsi="Courier New"/>
          <w:sz w:val="24"/>
          <w:vertAlign w:val="superscript"/>
          <w:lang w:val="es-ES_tradnl"/>
        </w:rPr>
        <w:footnoteReference w:id="114"/>
      </w:r>
      <w:r>
        <w:rPr>
          <w:rFonts w:cs="Courier New" w:ascii="Courier New" w:hAnsi="Courier New"/>
          <w:sz w:val="24"/>
          <w:lang w:val="es-ES_tradnl"/>
        </w:rPr>
        <w:t xml:space="preserve"> En definitiva, tanto el distanciamiento crítico del modernismo extravagante como la renovación aperturista y el carácter fronterizo e híbrido que acompaña a esta sensibilidad heredada -junto con el afán de torcerle el cuello al cisne- son procesos que en la década del Centenario contribuyen a la fagocitosis del código modernista y a su remozamiento interno, y, paralelamente, a la gestación y advenimiento de la vanguardia. Cabe señalar, finalmente, que el itinerario que hemos recorrido revela que la visión tradicional que sostiene que el vanguardismo surge como una reacción al modernismo, debe ser matizada y corregida. Resulta más exacto señalar –como lo hemos demostrado en el caso de Chile-   que el vanguardismo surge al interior del modernismo en un proceso de fagocitación, alentado por una propuesta de renovación del mismo y por una toma de conciencia de la vinculación de esa estética con la modernidad. En este sentido no es casual que la vanguardia conserve ciertos elementos de la estética modernista y se distancie abrupta (y ostentosamente) de ella, en otr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Presencia y advenimiento de la vanguardia</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1440"/>
        <w:jc w:val="both"/>
        <w:rPr/>
      </w:pPr>
      <w:r>
        <w:rPr>
          <w:rFonts w:cs="Courier New" w:ascii="Courier New" w:hAnsi="Courier New"/>
          <w:sz w:val="24"/>
          <w:lang w:val="es-ES_tradnl"/>
        </w:rPr>
        <w:t xml:space="preserve">¿Qué noticias o información se tiene, en la década del centenario, de la vanguardia europea en Chile? Desde 1910 se encuentran, esporádicamente, en periódicos y revistas textos sobre distintos movimientos de vanguardia, particularmente sobre el futurismo y el cubismo. Algunos de ellos realizan una suerte de mediación comprensiva, en la medida que no sólo informan o dan antecedentes sino que también explican. Por ejemplo, en </w:t>
      </w:r>
      <w:r>
        <w:rPr>
          <w:rFonts w:cs="Courier New" w:ascii="Courier New" w:hAnsi="Courier New"/>
          <w:b/>
          <w:sz w:val="24"/>
          <w:lang w:val="es-ES_tradnl"/>
        </w:rPr>
        <w:t>Pacífico Magazine</w:t>
      </w:r>
      <w:r>
        <w:rPr>
          <w:rFonts w:cs="Courier New" w:ascii="Courier New" w:hAnsi="Courier New"/>
          <w:sz w:val="24"/>
          <w:lang w:val="es-ES_tradnl"/>
        </w:rPr>
        <w:t xml:space="preserve"> (junio-1913) se publica el artículo "La pintura futurista impresiones de un salón" (escrito por R.Ramirez, un chileno  que visita una exposición futurista en Londres). El artículo exhibe estupor y desconcierto ante distintos cuadros pero al mismo tiempo intenta comprender las ideas y la estética que hay detrás de ellos. Cita a algunos de los pintores y reconoce que esta forma de arte nuevo demandará una educación mental de los espectadores, una cultura artística específica capaz de descifrar los códigos de la vanguardia; el artículo subrepticiamente contribuye a esta educación aun cuando el autor se declare, frente a las nuevas tendencias, como la  voz de "un rústico". Se trata, que duda cabe, de una mediación comprensiva que pretende iniciar y educar al espectador en los caminos del arte contemporáne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1913, el propio Huidobro,en su libro </w:t>
      </w:r>
      <w:r>
        <w:rPr>
          <w:rFonts w:cs="Courier New" w:ascii="Courier New" w:hAnsi="Courier New"/>
          <w:b/>
          <w:sz w:val="24"/>
          <w:lang w:val="es-ES_tradnl"/>
        </w:rPr>
        <w:t>Pasando y</w:t>
      </w:r>
      <w:r>
        <w:rPr>
          <w:rFonts w:cs="Courier New" w:ascii="Courier New" w:hAnsi="Courier New"/>
          <w:sz w:val="24"/>
          <w:lang w:val="es-ES_tradnl"/>
        </w:rPr>
        <w:t xml:space="preserve"> </w:t>
      </w:r>
      <w:r>
        <w:rPr>
          <w:rFonts w:cs="Courier New" w:ascii="Courier New" w:hAnsi="Courier New"/>
          <w:b/>
          <w:sz w:val="24"/>
          <w:lang w:val="es-ES_tradnl"/>
        </w:rPr>
        <w:t>pasando</w:t>
      </w:r>
      <w:r>
        <w:rPr>
          <w:rFonts w:cs="Courier New" w:ascii="Courier New" w:hAnsi="Courier New"/>
          <w:sz w:val="24"/>
          <w:lang w:val="es-ES_tradnl"/>
        </w:rPr>
        <w:t xml:space="preserve">, explica y crítica al futurismo señalando que esa escuela no aporta nada de nuevo (él mismo,sin embargo, más adelante, sobre todo en "Altazor", va a recurrir a imágenes de filiación futurista). Probablemente conocía la traducción  y comentario que publicó Rubén Darío del Manifiesto Futurista de  Marinetti en 1909, en </w:t>
      </w:r>
      <w:r>
        <w:rPr>
          <w:rFonts w:cs="Courier New" w:ascii="Courier New" w:hAnsi="Courier New"/>
          <w:b/>
          <w:sz w:val="24"/>
          <w:lang w:val="es-ES_tradnl"/>
        </w:rPr>
        <w:t>La Nación</w:t>
      </w:r>
      <w:r>
        <w:rPr>
          <w:rFonts w:cs="Courier New" w:ascii="Courier New" w:hAnsi="Courier New"/>
          <w:sz w:val="24"/>
          <w:lang w:val="es-ES_tradnl"/>
        </w:rPr>
        <w:t xml:space="preserve"> de Buenos Aires</w:t>
      </w:r>
      <w:r>
        <w:rPr>
          <w:rStyle w:val="FootnoteCharacters"/>
          <w:rStyle w:val="FootnoteAnchor"/>
          <w:rFonts w:cs="Courier New" w:ascii="Courier New" w:hAnsi="Courier New"/>
          <w:sz w:val="24"/>
          <w:vertAlign w:val="superscript"/>
          <w:lang w:val="es-ES_tradnl"/>
        </w:rPr>
        <w:footnoteReference w:id="115"/>
      </w:r>
      <w:r>
        <w:rPr>
          <w:rFonts w:cs="Courier New" w:ascii="Courier New" w:hAnsi="Courier New"/>
          <w:sz w:val="24"/>
          <w:lang w:val="es-ES_tradnl"/>
        </w:rPr>
        <w:t xml:space="preserve">. A lo largo de toda la década circulan también artículos de prensa que tangencial o directamente critican las nuevas tendencias, explotando con sarcasmo el desconcierto del lector o del espectador ingenuo. Por ejemplo, en el mismo </w:t>
      </w:r>
      <w:r>
        <w:rPr>
          <w:rFonts w:cs="Courier New" w:ascii="Courier New" w:hAnsi="Courier New"/>
          <w:b/>
          <w:sz w:val="24"/>
          <w:lang w:val="es-ES_tradnl"/>
        </w:rPr>
        <w:t>Pacifíco Magazine</w:t>
      </w:r>
      <w:r>
        <w:rPr>
          <w:rFonts w:cs="Courier New" w:ascii="Courier New" w:hAnsi="Courier New"/>
          <w:sz w:val="24"/>
          <w:lang w:val="es-ES_tradnl"/>
        </w:rPr>
        <w:t xml:space="preserve"> (julio-1919) Daniel de la Vega publica "Las nuevas escuelas" en que adopta una actitud burlona sobre el futurismo, cubismo, creacionismo, imaginismo etc, calificando a éstos y aquéllos como "los incoherentes", "los iluminados", "los feístas"; se trata de artículos que se escriben desde los prejuicios del tradicionalismo estético y del modelo mimético del arte que equipara a todos los "ismos" con caos y locura. Sin embargo, estos dos tipos de artículos que se encuentran en la década del Centenario, los de mediación comprensiva y los críticos, contribuyen a entregar información y a difundir el espíritu de vanguardia (aun promoviendo un espíritu de antivanguardi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En la década del Centenario, tal como señalamos en un capítulo anterior, se incorpora como ideal de formación, "el viaje del joven artista chileno a Europa", viaje que se hace con el solo propósito de incrementar la educación artística y entrar en contacto con las nuevas tendencias. Viajaron quienes tenían situación económica y respaldo familiar para hacerlo (Huidobro en 1916, Teresa Wilms en 1917, Alvaro Yáñez (Juan Emar) y Joaquín Edwards Bello en 1919) pero también jóvenes de sectores medios que carecían de ese respaldo, sobre todo pintores (los hermanos Ortiz de Zárate, Camilo Mori, José Perotti, Luis Vargas Rozas y Henriette Petit, entre otros). Casi todos ellos de una u otra forma se convirtieron a su regreso en divulgadores de las nuevas tendencias: Joaquín Edwards Bello se firma a su regreso "Jacques Edwards, Chargé d'affaires DADA au Chili". En la década siguiente, a su regreso de Europa, Juan Emar crea en </w:t>
      </w:r>
      <w:r>
        <w:rPr>
          <w:rFonts w:cs="Courier New" w:ascii="Courier New" w:hAnsi="Courier New"/>
          <w:b/>
          <w:sz w:val="24"/>
          <w:lang w:val="es-ES_tradnl"/>
        </w:rPr>
        <w:t>La Nación</w:t>
      </w:r>
      <w:r>
        <w:rPr>
          <w:rFonts w:cs="Courier New" w:ascii="Courier New" w:hAnsi="Courier New"/>
          <w:sz w:val="24"/>
          <w:lang w:val="es-ES_tradnl"/>
        </w:rPr>
        <w:t xml:space="preserve"> un espacio de arte donde difunde con ahínco y tono polémico el ideario vanguardista y las nuevas tendencias pictóric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n textos poéticos, ya desde 1913, se encuentran elementos vanguardistas: en </w:t>
      </w:r>
      <w:r>
        <w:rPr>
          <w:rFonts w:cs="Courier New" w:ascii="Courier New" w:hAnsi="Courier New"/>
          <w:b/>
          <w:sz w:val="24"/>
          <w:lang w:val="es-ES_tradnl"/>
        </w:rPr>
        <w:t>Rebeldías Líricas</w:t>
      </w:r>
      <w:r>
        <w:rPr>
          <w:rFonts w:cs="Courier New" w:ascii="Courier New" w:hAnsi="Courier New"/>
          <w:sz w:val="24"/>
          <w:lang w:val="es-ES_tradnl"/>
        </w:rPr>
        <w:t xml:space="preserve"> y "Opera Omnia" de Domingo Gómez Rojas hay imágenes de corte claramente futurista; Huidobro por su parte envuelve poemas modernistas en caligramas vanguardistas. No se puede hablar todavía, es cierto, de poetas plenamente vanguardistas, sólo cabe hablar de elementos vanguardistas aislados, en poemas o textos que responden como totalidad a una sensiblidad híbrida, tardorromántica, modernista e incluso naturalista. En cuanto a la aspiración de renovación modernista manifestada en múltiples antologías y metatextos de la época, se trata más bien de un deseo sin que se den entre 1910 y 1920 creaciones o logros que avalen cabalmente dicha propuesta (en la década siguiente, en cambio, se podrían citar, como logros, los primeros poemarios de Neruda y Gabriela Mistr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A partir de 1914, con el manifiesto "Non serviam" de Huidobro -que sienta las bases del creacionismo- sí se percibe el comienzo de una vanguardia orgánica, aun cuando ésta tenga por entonces un solo pontífice que es al mismo tiempo su único sacerdote. Hablamos de una estética orgánicamente vanguardista por cuanto se trata de una estética enraizada en el país y en los nichos contextuales (social, biográfico y estético) que hemos estudiado. Con respecto a la trayectoria poética de Huidobro, la crítica ha denominado el período 1914-1921, como etapa de la vanguardia heroica, como una etapa en que el poeta propone y lleva a la práctica su teoría creacionista</w:t>
      </w:r>
      <w:r>
        <w:rPr>
          <w:rStyle w:val="FootnoteCharacters"/>
          <w:rStyle w:val="FootnoteAnchor"/>
          <w:rFonts w:cs="Courier New" w:ascii="Courier New" w:hAnsi="Courier New"/>
          <w:sz w:val="24"/>
          <w:vertAlign w:val="superscript"/>
          <w:lang w:val="es-ES_tradnl"/>
        </w:rPr>
        <w:footnoteReference w:id="116"/>
      </w:r>
      <w:r>
        <w:rPr>
          <w:rFonts w:cs="Courier New" w:ascii="Courier New" w:hAnsi="Courier New"/>
          <w:sz w:val="24"/>
          <w:lang w:val="es-ES_tradnl"/>
        </w:rPr>
        <w:t xml:space="preserve">. Es el momento de </w:t>
      </w:r>
      <w:r>
        <w:rPr>
          <w:rFonts w:cs="Courier New" w:ascii="Courier New" w:hAnsi="Courier New"/>
          <w:b/>
          <w:sz w:val="24"/>
          <w:lang w:val="es-ES_tradnl"/>
        </w:rPr>
        <w:t>Adán</w:t>
      </w:r>
      <w:r>
        <w:rPr>
          <w:rFonts w:cs="Courier New" w:ascii="Courier New" w:hAnsi="Courier New"/>
          <w:sz w:val="24"/>
          <w:lang w:val="es-ES_tradnl"/>
        </w:rPr>
        <w:t xml:space="preserve"> y del poemario</w:t>
      </w:r>
      <w:r>
        <w:rPr>
          <w:rFonts w:cs="Courier New" w:ascii="Courier New" w:hAnsi="Courier New"/>
          <w:b/>
          <w:sz w:val="24"/>
          <w:lang w:val="es-ES_tradnl"/>
        </w:rPr>
        <w:t xml:space="preserve"> El Espejo de agua</w:t>
      </w:r>
      <w:r>
        <w:rPr>
          <w:rFonts w:cs="Courier New" w:ascii="Courier New" w:hAnsi="Courier New"/>
          <w:sz w:val="24"/>
          <w:lang w:val="es-ES_tradnl"/>
        </w:rPr>
        <w:t xml:space="preserve"> de 1916, en que el autor en uno de sus poemas poetiza el por entonces novedoso noticiero cinematográfico. Es la etapa de </w:t>
      </w:r>
      <w:r>
        <w:rPr>
          <w:rFonts w:cs="Courier New" w:ascii="Courier New" w:hAnsi="Courier New"/>
          <w:b/>
          <w:sz w:val="24"/>
          <w:lang w:val="es-ES_tradnl"/>
        </w:rPr>
        <w:t>Horizon Carré</w:t>
      </w:r>
      <w:r>
        <w:rPr>
          <w:rFonts w:cs="Courier New" w:ascii="Courier New" w:hAnsi="Courier New"/>
          <w:sz w:val="24"/>
          <w:lang w:val="es-ES_tradnl"/>
        </w:rPr>
        <w:t xml:space="preserve"> (1917), de</w:t>
      </w:r>
      <w:r>
        <w:rPr>
          <w:rFonts w:cs="Courier New" w:ascii="Courier New" w:hAnsi="Courier New"/>
          <w:b/>
          <w:sz w:val="24"/>
          <w:lang w:val="es-ES_tradnl"/>
        </w:rPr>
        <w:t xml:space="preserve"> Poemas Árticos</w:t>
      </w:r>
      <w:r>
        <w:rPr>
          <w:rFonts w:cs="Courier New" w:ascii="Courier New" w:hAnsi="Courier New"/>
          <w:sz w:val="24"/>
          <w:lang w:val="es-ES_tradnl"/>
        </w:rPr>
        <w:t xml:space="preserve"> (1918) y de </w:t>
      </w:r>
      <w:r>
        <w:rPr>
          <w:rFonts w:cs="Courier New" w:ascii="Courier New" w:hAnsi="Courier New"/>
          <w:b/>
          <w:sz w:val="24"/>
          <w:lang w:val="es-ES_tradnl"/>
        </w:rPr>
        <w:t>Ecuatorial</w:t>
      </w:r>
      <w:r>
        <w:rPr>
          <w:rFonts w:cs="Courier New" w:ascii="Courier New" w:hAnsi="Courier New"/>
          <w:sz w:val="24"/>
          <w:lang w:val="es-ES_tradnl"/>
        </w:rPr>
        <w:t xml:space="preserve"> (1918), poema este último desconcertante y sorprendente, un verdadero hito en la poesía hispánica, con notoria influencia cubista.</w:t>
      </w:r>
      <w:r>
        <w:rPr>
          <w:rStyle w:val="FootnoteCharacters"/>
          <w:rStyle w:val="FootnoteAnchor"/>
          <w:rFonts w:cs="Courier New" w:ascii="Courier New" w:hAnsi="Courier New"/>
          <w:sz w:val="24"/>
          <w:vertAlign w:val="superscript"/>
          <w:lang w:val="es-ES_tradnl"/>
        </w:rPr>
        <w:footnoteReference w:id="117"/>
      </w:r>
      <w:r>
        <w:rPr>
          <w:rFonts w:cs="Courier New" w:ascii="Courier New" w:hAnsi="Courier New"/>
          <w:sz w:val="24"/>
          <w:lang w:val="es-ES_tradnl"/>
        </w:rPr>
        <w:t xml:space="preserve"> Es también la etapa de </w:t>
      </w:r>
      <w:r>
        <w:rPr>
          <w:rFonts w:cs="Courier New" w:ascii="Courier New" w:hAnsi="Courier New"/>
          <w:b/>
          <w:sz w:val="24"/>
          <w:lang w:val="es-ES_tradnl"/>
        </w:rPr>
        <w:t>Saisons choisies</w:t>
      </w:r>
      <w:r>
        <w:rPr>
          <w:rFonts w:cs="Courier New" w:ascii="Courier New" w:hAnsi="Courier New"/>
          <w:sz w:val="24"/>
          <w:lang w:val="es-ES_tradnl"/>
        </w:rPr>
        <w:t xml:space="preserve"> (1921). Durante esos años, Huidobro, a partir de 1916, vive la mayor parte del tiempo en Europa, participa en varias revistas de vanguardia, francesas y españolas, y establece relaciones personales con algunos de los más destacados exponentes de la vanguardia internacional. Son años de gran actividad; a Chile sólo llegan de él rumores (que él mismo, con su afán de primogenitura, se encargaba probablemente de echar a rodar), también algunas de sus publicaciones que circulan entre iniciados, y de vez en cuando alguna entrevista realizada en París en la que el poeta explica su teoría creacion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Huidobro inaugura, a pesar de no estar presente en el país, un nuevo estilo intelectual, un estilo iconoclasta, osado e irreverente, que termina con el provincianismo literario y que se trata de igual a igual con los autores europeos, un estilo en que la vanguardia estética se concibe a sí misma como vanguardia política y también vice-versa. Un ejemplo en este sentido es su texto "Balance patriótico" de 1925. Este estilo intelectual, que lo lleva a actuar con desparpajo y seguridad, se explica también por su origen social y su condición aristocrática. Cabe también señalar que el creacionismo de Huidobro, a diferencia del surrealismo o del dadaísmo europeo, nunca elimina o anula en su credo poético la dimensión de la racionalidad, precisamente ello se explica por el carácter bifronte de la vanguardia que èl encarna: una vanguardia que pretende ser al mismo tiempo política y estética. Es en este contexto que hay que entender incluso algunas declaraciones provocativas de Huidobro como aquello de que "Chile es mi segunda patri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Juan Emar (1893-1964) y Pablo de Rokha (1894-1968), contemporáneos de Huidobro, también forman parte de la vanguardia orgánica, y se inscriben en el nuevo estilo intelectual inaugurado por el vate. Juan Emar en un manuscrito inédito de 1917, ya productiviza el desdibujamiento de los límites entre la vigilia y el sueño, principio artístico fundamental de la vanguardia europea</w:t>
      </w:r>
      <w:r>
        <w:rPr>
          <w:rStyle w:val="FootnoteCharacters"/>
          <w:rStyle w:val="FootnoteAnchor"/>
          <w:rFonts w:cs="Courier New" w:ascii="Courier New" w:hAnsi="Courier New"/>
          <w:sz w:val="24"/>
          <w:vertAlign w:val="superscript"/>
          <w:lang w:val="es-ES_tradnl"/>
        </w:rPr>
        <w:footnoteReference w:id="118"/>
      </w:r>
      <w:r>
        <w:rPr>
          <w:rFonts w:cs="Courier New" w:ascii="Courier New" w:hAnsi="Courier New"/>
          <w:sz w:val="24"/>
          <w:lang w:val="es-ES_tradnl"/>
        </w:rPr>
        <w:t xml:space="preserve">. En la década siguiente, a su regreso de Europa, Emar desempeña un rol destacado en la promoción de la pintura y el arte vanguardista europeo en Chile; sus crónicas de arte en </w:t>
      </w:r>
      <w:r>
        <w:rPr>
          <w:rFonts w:cs="Courier New" w:ascii="Courier New" w:hAnsi="Courier New"/>
          <w:b/>
          <w:sz w:val="24"/>
          <w:lang w:val="es-ES_tradnl"/>
        </w:rPr>
        <w:t>La Nación</w:t>
      </w:r>
      <w:r>
        <w:rPr>
          <w:rFonts w:cs="Courier New" w:ascii="Courier New" w:hAnsi="Courier New"/>
          <w:sz w:val="24"/>
          <w:lang w:val="es-ES_tradnl"/>
        </w:rPr>
        <w:t>, diario de su padre, de alguna manera abren un espacio para pintores como Camilo Mori y el grupo Montparnasse, o para experiencias vanguardistas como la revista</w:t>
      </w:r>
      <w:r>
        <w:rPr>
          <w:rFonts w:cs="Courier New" w:ascii="Courier New" w:hAnsi="Courier New"/>
          <w:b/>
          <w:sz w:val="24"/>
          <w:lang w:val="es-ES_tradnl"/>
        </w:rPr>
        <w:t xml:space="preserve"> Dínamo</w:t>
      </w:r>
      <w:r>
        <w:rPr>
          <w:rFonts w:cs="Courier New" w:ascii="Courier New" w:hAnsi="Courier New"/>
          <w:sz w:val="24"/>
          <w:lang w:val="es-ES_tradnl"/>
        </w:rPr>
        <w:t xml:space="preserve"> (1925). Con el tiempo Emar será el narrador chileno más persistente y tesoneramente vanguardista, con una propuesta escritural que no tiene parangón en su época y que recién empieza a ser rescatada y valorizada con la publicación de la primera versión completa(más de cinco mil páginas) de</w:t>
      </w:r>
      <w:r>
        <w:rPr>
          <w:rFonts w:cs="Courier New" w:ascii="Courier New" w:hAnsi="Courier New"/>
          <w:b/>
          <w:sz w:val="24"/>
          <w:lang w:val="es-ES_tradnl"/>
        </w:rPr>
        <w:t xml:space="preserve"> Umbral</w:t>
      </w:r>
      <w:r>
        <w:rPr>
          <w:rFonts w:cs="Courier New" w:ascii="Courier New" w:hAnsi="Courier New"/>
          <w:sz w:val="24"/>
          <w:lang w:val="es-ES_tradnl"/>
        </w:rPr>
        <w:t xml:space="preserve"> (1996).</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Pablo de Rokha se distancia del modernismo contra el que emprende un poema-diatriba, con el título de </w:t>
      </w:r>
      <w:r>
        <w:rPr>
          <w:rFonts w:cs="Courier New" w:ascii="Courier New" w:hAnsi="Courier New"/>
          <w:b/>
          <w:sz w:val="24"/>
          <w:lang w:val="es-ES_tradnl"/>
        </w:rPr>
        <w:t xml:space="preserve"> Sátira</w:t>
      </w:r>
      <w:r>
        <w:rPr>
          <w:rFonts w:cs="Courier New" w:ascii="Courier New" w:hAnsi="Courier New"/>
          <w:sz w:val="24"/>
          <w:lang w:val="es-ES_tradnl"/>
        </w:rPr>
        <w:t xml:space="preserve"> (1918), un poema afincado en la mirada social y en la libertad vanguardista. Se trata, como el mismo autor lo llamó, de un "poema purgante". Separado del fardo modernista, De Rokha asumirá plenamente el verso libre, articulando una estética vanguardista a la dimensión de lo nacional-popular en una perspectiva rabelaisiana y épica, gestándose de este modo una voz única en la poesía chilena, y única también en el concierto de la vanguardia, en el sentido de que su poesía se caracterizará por un exceso libertario y verbal capaz de agotar al lector, y no por la sugerencia hermética de raigambre simbolista, hermetismo que como estrategia de composición presupone una recepción activa, cuestión que fue una premisa de las propuestas y búsquedas de la vanguardia europea. En 1922, De Rokha publica el notable</w:t>
      </w:r>
      <w:r>
        <w:rPr>
          <w:rFonts w:cs="Courier New" w:ascii="Courier New" w:hAnsi="Courier New"/>
          <w:b/>
          <w:sz w:val="24"/>
          <w:lang w:val="es-ES_tradnl"/>
        </w:rPr>
        <w:t xml:space="preserve"> Gemidos.</w:t>
      </w:r>
      <w:r>
        <w:rPr>
          <w:rFonts w:cs="Courier New" w:ascii="Courier New" w:hAnsi="Courier New"/>
          <w:sz w:val="24"/>
          <w:lang w:val="es-ES_tradnl"/>
        </w:rPr>
        <w:t xml:space="preserve"> Delinea allí un sujeto poético en que se articula la vanguardia con lo nacional-popular y la épica social, en que las obras cultas y populares, escritas y orales, dialogan entre sí. Desde ese </w:t>
      </w:r>
      <w:r>
        <w:rPr>
          <w:rFonts w:cs="Courier New" w:ascii="Courier New" w:hAnsi="Courier New"/>
          <w:i/>
          <w:sz w:val="24"/>
          <w:lang w:val="es-ES_tradnl"/>
        </w:rPr>
        <w:t>locus</w:t>
      </w:r>
      <w:r>
        <w:rPr>
          <w:rFonts w:cs="Courier New" w:ascii="Courier New" w:hAnsi="Courier New"/>
          <w:sz w:val="24"/>
          <w:lang w:val="es-ES_tradnl"/>
        </w:rPr>
        <w:t xml:space="preserve"> en que se instala su voz poética (que es también el lugar del conventillo y de las pensiones en que vivía) el itinerario seguido por Huidobro -que se insertaba en la vanguardia europea y escribía poemarios en francés-  es percibido por De Rokha como literatura por la literatura, como el camino de un "cobarde afeminado que escarba  con el hocico la pesebrera literaria de Europa".</w:t>
      </w:r>
      <w:r>
        <w:rPr>
          <w:rStyle w:val="FootnoteCharacters"/>
          <w:rStyle w:val="FootnoteAnchor"/>
          <w:rFonts w:cs="Courier New" w:ascii="Courier New" w:hAnsi="Courier New"/>
          <w:sz w:val="24"/>
          <w:vertAlign w:val="superscript"/>
          <w:lang w:val="es-ES_tradnl"/>
        </w:rPr>
        <w:footnoteReference w:id="119"/>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De Rokha en 1925 dirige la revista</w:t>
      </w:r>
      <w:r>
        <w:rPr>
          <w:rFonts w:cs="Courier New" w:ascii="Courier New" w:hAnsi="Courier New"/>
          <w:b/>
          <w:sz w:val="24"/>
          <w:lang w:val="es-ES_tradnl"/>
        </w:rPr>
        <w:t xml:space="preserve"> Dínamo</w:t>
      </w:r>
      <w:r>
        <w:rPr>
          <w:rFonts w:cs="Courier New" w:ascii="Courier New" w:hAnsi="Courier New"/>
          <w:sz w:val="24"/>
          <w:lang w:val="es-ES_tradnl"/>
        </w:rPr>
        <w:t>, publicación de nombre y corte vanguardista. Colaboran en ella, entre otros, Rubén Azócar, Juan Marín (del que se publica "Amanecer de hospital" un notable poema vanguardista), Pablo Neruda, Winnet de Rokha y Norah Borges. Hay ilustraciones cubistas, y una postura editorial iconoclasta y polémica: Pedro Prado "escribe tontamente... con frases de boca abierta", es "el poeta de la Sociedad Nacional de Agricultura"; Alone es "una señora"; de la revista Zig-zag  se dice "que llena todas las aspiraciones líricas del más exigente mancebo de farmacia", de Amado Nervo: "¡Qué poeta tan metafísico! ... ay... exclaman las solteronas relamiéndose... ",también se encuentra una visión irónica y negativa de los que como Huidobro "viven y mueren en literatura" (¡ese mismo año -recordemos- el poeta será candidato a la presidencia!). Tras estas notas editoriales, la mayoría sin firma, se percibe la voz de Pablo de Rokh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b/>
          <w:sz w:val="24"/>
          <w:lang w:val="es-ES_tradnl"/>
        </w:rPr>
        <w:t>Dínamo</w:t>
      </w:r>
      <w:r>
        <w:rPr>
          <w:rFonts w:cs="Courier New" w:ascii="Courier New" w:hAnsi="Courier New"/>
          <w:sz w:val="24"/>
          <w:lang w:val="es-ES_tradnl"/>
        </w:rPr>
        <w:t xml:space="preserve">, como toda revista vanguardista que se precie de tal, no sobrepasó los dos números. La revista, sin embargo, desempeña un rol importante en la difusión del espíritu de vanguardia, espíritu que se hace patente, por ejemplo, en el joven Neruda de esos años, particularmente en </w:t>
      </w:r>
      <w:r>
        <w:rPr>
          <w:rFonts w:cs="Courier New" w:ascii="Courier New" w:hAnsi="Courier New"/>
          <w:b/>
          <w:sz w:val="24"/>
          <w:lang w:val="es-ES_tradnl"/>
        </w:rPr>
        <w:t>El habitante y su</w:t>
      </w:r>
      <w:r>
        <w:rPr>
          <w:rFonts w:cs="Courier New" w:ascii="Courier New" w:hAnsi="Courier New"/>
          <w:sz w:val="24"/>
          <w:u w:val="single"/>
          <w:lang w:val="es-ES_tradnl"/>
        </w:rPr>
        <w:t xml:space="preserve"> </w:t>
      </w:r>
      <w:r>
        <w:rPr>
          <w:rFonts w:cs="Courier New" w:ascii="Courier New" w:hAnsi="Courier New"/>
          <w:b/>
          <w:sz w:val="24"/>
          <w:lang w:val="es-ES_tradnl"/>
        </w:rPr>
        <w:t>esperanza</w:t>
      </w:r>
      <w:r>
        <w:rPr>
          <w:rFonts w:cs="Courier New" w:ascii="Courier New" w:hAnsi="Courier New"/>
          <w:sz w:val="24"/>
          <w:lang w:val="es-ES_tradnl"/>
        </w:rPr>
        <w:t xml:space="preserve"> (1926). En el prólogo el poeta señala "que no le interesa relatar cosa alguna", se mofa de "los equilibrados imbéciles que forman parte de nuestra vida literaria". Es un Neruda que apenas se empina sobre los veinte años y que manifiesta una actitud rebelde, iconoclasta y algo ácrata "como ciudadano -dice-  soy hombre tranquilo, enemigo de las leyes, gobiernos e instituciones establecidas. Tengo repulsión por el burgués, y me gusta la vida de la gente intranquila e insatisfecha, sean éstos artistas o criminales". Se trata de prosa poética, de una suerte de novela de vanguardia, que recurre reiteradamente al recurso de la enumeración caótica; una novela sin argumento, con meditaciones sobre el amor, la naturaleza, el habitar y la esperanza, con imágenes netamente vanguardistas: el otoño es "un animal gris, pelado de alas lentas" y el "universo surge de repente del mar como una red de siniestros pescados, que se pegan al cielo, amontonándose, saltando, goteando, lamentándose". A partir de su vinculación con la vanguardia, la poesía de Neruda experimenta un cambio profundo, quedan atrás </w:t>
      </w:r>
      <w:r>
        <w:rPr>
          <w:rFonts w:cs="Courier New" w:ascii="Courier New" w:hAnsi="Courier New"/>
          <w:b/>
          <w:sz w:val="24"/>
          <w:lang w:val="es-ES_tradnl"/>
        </w:rPr>
        <w:t xml:space="preserve">Crepusculario </w:t>
      </w:r>
      <w:r>
        <w:rPr>
          <w:rFonts w:cs="Courier New" w:ascii="Courier New" w:hAnsi="Courier New"/>
          <w:sz w:val="24"/>
          <w:lang w:val="es-ES_tradnl"/>
        </w:rPr>
        <w:t xml:space="preserve">(1920-23) y </w:t>
      </w:r>
      <w:r>
        <w:rPr>
          <w:rFonts w:cs="Courier New" w:ascii="Courier New" w:hAnsi="Courier New"/>
          <w:b/>
          <w:sz w:val="24"/>
          <w:lang w:val="es-ES_tradnl"/>
        </w:rPr>
        <w:t>Veinte poemas de amor y una canción</w:t>
      </w:r>
      <w:r>
        <w:rPr>
          <w:rFonts w:cs="Courier New" w:ascii="Courier New" w:hAnsi="Courier New"/>
          <w:sz w:val="24"/>
          <w:u w:val="single"/>
          <w:lang w:val="es-ES_tradnl"/>
        </w:rPr>
        <w:t xml:space="preserve"> </w:t>
      </w:r>
      <w:r>
        <w:rPr>
          <w:rFonts w:cs="Courier New" w:ascii="Courier New" w:hAnsi="Courier New"/>
          <w:b/>
          <w:sz w:val="24"/>
          <w:lang w:val="es-ES_tradnl"/>
        </w:rPr>
        <w:t>desesperada</w:t>
      </w:r>
      <w:r>
        <w:rPr>
          <w:rFonts w:cs="Courier New" w:ascii="Courier New" w:hAnsi="Courier New"/>
          <w:sz w:val="24"/>
          <w:lang w:val="es-ES_tradnl"/>
        </w:rPr>
        <w:t xml:space="preserve"> ((1923-24), poesía de tono más bien melancólico, de versos dulces y nostálgicos que se inscriben claramente en la estética de renovación modernista. Con poemas como "Galope muerto", se inicia una poesía oscura y difícil que da lugar a la  notable primera </w:t>
      </w:r>
      <w:r>
        <w:rPr>
          <w:rFonts w:cs="Courier New" w:ascii="Courier New" w:hAnsi="Courier New"/>
          <w:b/>
          <w:sz w:val="24"/>
          <w:lang w:val="es-ES_tradnl"/>
        </w:rPr>
        <w:t>Residencia en la tierra</w:t>
      </w:r>
      <w:r>
        <w:rPr>
          <w:rFonts w:cs="Courier New" w:ascii="Courier New" w:hAnsi="Courier New"/>
          <w:sz w:val="24"/>
          <w:lang w:val="es-ES_tradnl"/>
        </w:rPr>
        <w:t xml:space="preserve"> I y II(1925-31). La poesía previa de Neruda, en contacto ahora con la vanguardia, experimenta, tal como lo había experimentado en la década anterior Huidobro y De Rokha, una crisis de crecimiento, mira el mundo con una óptica diversa, explora las dimensiones más subterráneas, oscuras y misteriosas de la realidad dando lugar a una de las etapas más destacadas de su itinerario poético.</w:t>
      </w:r>
      <w:r>
        <w:rPr>
          <w:rStyle w:val="FootnoteCharacters"/>
          <w:rStyle w:val="FootnoteAnchor"/>
          <w:rFonts w:cs="Courier New" w:ascii="Courier New" w:hAnsi="Courier New"/>
          <w:sz w:val="24"/>
          <w:vertAlign w:val="superscript"/>
          <w:lang w:val="es-ES_tradnl"/>
        </w:rPr>
        <w:footnoteReference w:id="120"/>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Vanguardia reproductiv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Paralelemente a la vanguardia orgánicamente enraizada, se da una vanguardia epidérmica, periférica, una moda intelectual, un clima de época de post guerra que juega un rol transitorio en algunos autores (Joaquín Edwards Bello, Alberto Rojas Jiménez y Salvador Reyes, por ejemplo) pero sin que se constituya en ellos un sujeto literario vanguardista en el sentido fuerte del término (como es el caso de Huidobro, Emar y De Rokha). Cabe señalar, sin embargo, que estos procesos vinculados a un clima intelectual y a modas de época juegan un rol en los procesos de apropiación, puesto que contribuyen a preparar el lento proceso de una recepción adecuada de los nuevos códigos estéticos (en unos pocos lectores), cuestión que con la vanguardia se da en a una recepción más amplia (aun cuando nunca masiva) con un desfase de casi medio siglo,en efecto, como demuestran las ediciones y trabajos críticos de Huidobro, Juan Emar y De Rokha, éstos recién empiezan a ser rescatados y valorados, tanto en Chile como en el extranjero, a partir de la década del setenta del siglo pasad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Joaquín Edwards Bello (1887-1968), a raíz de un viaje a París, en 1919, se entusiasma con el espíritu de la vanguardia y se convierte en "Chargé d'affaires DADA au Chili"; en 1921 publica</w:t>
      </w:r>
      <w:r>
        <w:rPr>
          <w:rFonts w:cs="Courier New" w:ascii="Courier New" w:hAnsi="Courier New"/>
          <w:b/>
          <w:sz w:val="24"/>
          <w:lang w:val="es-ES_tradnl"/>
        </w:rPr>
        <w:t xml:space="preserve"> Metamorfosis</w:t>
      </w:r>
      <w:r>
        <w:rPr>
          <w:rFonts w:cs="Courier New" w:ascii="Courier New" w:hAnsi="Courier New"/>
          <w:sz w:val="24"/>
          <w:lang w:val="es-ES_tradnl"/>
        </w:rPr>
        <w:t xml:space="preserve"> (con composiciones ultraístas y dadaístas), dedicada a Tristán Tzara "inventor de la lengua francesa" y utiliza como prólogo un manifiesto Dada. También, forma parte de su aventura vanguardista el prólogo a  la novela </w:t>
      </w:r>
      <w:r>
        <w:rPr>
          <w:rFonts w:cs="Courier New" w:ascii="Courier New" w:hAnsi="Courier New"/>
          <w:b/>
          <w:sz w:val="24"/>
          <w:lang w:val="es-ES_tradnl"/>
        </w:rPr>
        <w:t>La muerte de Vanderbilt</w:t>
      </w:r>
      <w:r>
        <w:rPr>
          <w:rFonts w:cs="Courier New" w:ascii="Courier New" w:hAnsi="Courier New"/>
          <w:sz w:val="24"/>
          <w:lang w:val="es-ES_tradnl"/>
        </w:rPr>
        <w:t xml:space="preserve"> </w:t>
      </w:r>
      <w:r>
        <w:rPr>
          <w:rFonts w:cs="Courier New" w:ascii="Courier New" w:hAnsi="Courier New"/>
          <w:b/>
          <w:sz w:val="24"/>
          <w:lang w:val="es-ES_tradnl"/>
        </w:rPr>
        <w:t>Novela de Trasatlántico</w:t>
      </w:r>
      <w:r>
        <w:rPr>
          <w:rFonts w:cs="Courier New" w:ascii="Courier New" w:hAnsi="Courier New"/>
          <w:sz w:val="24"/>
          <w:lang w:val="es-ES_tradnl"/>
        </w:rPr>
        <w:t xml:space="preserve"> (1922), no así la novela propiamente tal, basada en el hundimiento del Titanic. La utilización de procedimientos vanguardistas ya lexicalizados no es, sin embargo, garantía de vanguardia</w:t>
      </w:r>
      <w:r>
        <w:rPr>
          <w:rStyle w:val="FootnoteCharacters"/>
          <w:rStyle w:val="FootnoteAnchor"/>
          <w:rFonts w:cs="Courier New" w:ascii="Courier New" w:hAnsi="Courier New"/>
          <w:sz w:val="24"/>
          <w:vertAlign w:val="superscript"/>
          <w:lang w:val="es-ES_tradnl"/>
        </w:rPr>
        <w:footnoteReference w:id="121"/>
      </w:r>
      <w:r>
        <w:rPr>
          <w:rFonts w:cs="Courier New" w:ascii="Courier New" w:hAnsi="Courier New"/>
          <w:sz w:val="24"/>
          <w:lang w:val="es-ES_tradnl"/>
        </w:rPr>
        <w:t>. Un crítico de la época advierte que Edwards Bello "escribe por el sistema Epatant  y el método Pan Pan"</w:t>
      </w:r>
      <w:r>
        <w:rPr>
          <w:rStyle w:val="FootnoteCharacters"/>
          <w:rStyle w:val="FootnoteAnchor"/>
          <w:rFonts w:cs="Courier New" w:ascii="Courier New" w:hAnsi="Courier New"/>
          <w:sz w:val="24"/>
          <w:vertAlign w:val="superscript"/>
          <w:lang w:val="es-ES_tradnl"/>
        </w:rPr>
        <w:footnoteReference w:id="122"/>
      </w:r>
      <w:r>
        <w:rPr>
          <w:rFonts w:cs="Courier New" w:ascii="Courier New" w:hAnsi="Courier New"/>
          <w:sz w:val="24"/>
          <w:lang w:val="es-ES_tradnl"/>
        </w:rPr>
        <w:t xml:space="preserve">. En el prólogo de </w:t>
      </w:r>
      <w:r>
        <w:rPr>
          <w:rFonts w:cs="Courier New" w:ascii="Courier New" w:hAnsi="Courier New"/>
          <w:b/>
          <w:sz w:val="24"/>
          <w:lang w:val="es-ES_tradnl"/>
        </w:rPr>
        <w:t>Metamorfosis</w:t>
      </w:r>
      <w:r>
        <w:rPr>
          <w:rFonts w:cs="Courier New" w:ascii="Courier New" w:hAnsi="Courier New"/>
          <w:sz w:val="24"/>
          <w:lang w:val="es-ES_tradnl"/>
        </w:rPr>
        <w:t xml:space="preserve"> se trenza en ácida polémica con Pedro Nolasco Cruz, caracterizándolo como el prototipo del crítico tradicional, del intelectual de una sola pieza para toda la vida, incapaz de comprender "un arte moderno que vibra, salta, grita y que tiene el mal de San Vito. Neurosis pasajera -se pregunta- ¿producto de aviación, cine, telégrafo, auto, shimmy, box?" La prueba de que Edwards Bello tenía una comprensión hasta cierto punto superficial del espíritu de vanguardia, está en que nombra a Carlos Lamarca Bello como "el primer novísimo chileno". Lamarca Bello efectivamente publicó en 1910, </w:t>
      </w:r>
      <w:r>
        <w:rPr>
          <w:rFonts w:cs="Courier New" w:ascii="Courier New" w:hAnsi="Courier New"/>
          <w:b/>
          <w:sz w:val="24"/>
          <w:lang w:val="es-ES_tradnl"/>
        </w:rPr>
        <w:t>La conquista de la dicha</w:t>
      </w:r>
      <w:r>
        <w:rPr>
          <w:rFonts w:cs="Courier New" w:ascii="Courier New" w:hAnsi="Courier New"/>
          <w:sz w:val="24"/>
          <w:lang w:val="es-ES_tradnl"/>
        </w:rPr>
        <w:t>, extraña novela en que recurre a un lenguaje cultiparlante, a un léxico y síntaxis inusual y rebuscados, pero sin una propuesta o una concepción de corte vanguardista.</w:t>
        <w:tab/>
        <w:tab/>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Ahora bien, en los mismos años que Edwards Bello publica </w:t>
      </w:r>
      <w:r>
        <w:rPr>
          <w:rFonts w:cs="Courier New" w:ascii="Courier New" w:hAnsi="Courier New"/>
          <w:b/>
          <w:sz w:val="24"/>
          <w:lang w:val="es-ES_tradnl"/>
        </w:rPr>
        <w:t>Metamorfosis</w:t>
      </w:r>
      <w:r>
        <w:rPr>
          <w:rFonts w:cs="Courier New" w:ascii="Courier New" w:hAnsi="Courier New"/>
          <w:sz w:val="24"/>
          <w:lang w:val="es-ES_tradnl"/>
        </w:rPr>
        <w:t xml:space="preserve"> da a conocer </w:t>
      </w:r>
      <w:r>
        <w:rPr>
          <w:rFonts w:cs="Courier New" w:ascii="Courier New" w:hAnsi="Courier New"/>
          <w:b/>
          <w:sz w:val="24"/>
          <w:lang w:val="es-ES_tradnl"/>
        </w:rPr>
        <w:t>El roto</w:t>
      </w:r>
      <w:r>
        <w:rPr>
          <w:rFonts w:cs="Courier New" w:ascii="Courier New" w:hAnsi="Courier New"/>
          <w:sz w:val="24"/>
          <w:lang w:val="es-ES_tradnl"/>
        </w:rPr>
        <w:t xml:space="preserve"> (1920), su mejor novela. Obra de prosa nerviosa pero claramente entroncada con una estética naturalista y con la narrativa de crítica social e incluso con el nacionalismo literario, parámetros muy lejanos a la vanguardia, y que corresponden, como señalabamos al comienzo de este capítulo, a la tendencia predominante de la época. Allí está y no en sus devaneos vanguardistas -que él mismo por lo demás asume con espíritu lúdico- la línea central de Edwards Bello, el sujeto literario que lleva a cabo con desenfado una escritura desmitificadora, irreverente y sin contemplaciones  con los diversos ámbitos  de la realidad social chilena, sujeto que se expresa también en extenso, y magistralmente, en sus crónicas periodísticas. En ellas se burló de la seriedad chilena, de un espíritu que buscaba lo trascendente y profundo, vibró también con todas las inquietudes de la vida moderna: el cine, la aviación, el teléfono, el metro etc; en esta perspectiva se entiende su aventura vanguardista y se entiende también que ella fuese sólo un momento muy puntual y epidérmico de su itinerario.  Salvador Benadava que investigó las diversas estadías de Edwards Bello en París, ratifica lo que hemos señalado, habla de "una cierta indiferencia (de Edwards Bello) frente a los movimientos vanguardistas o disidentes" y algunas actitudes o "veleidades vanguardistas" que no merecen considerarse en serio</w:t>
      </w:r>
      <w:r>
        <w:rPr>
          <w:rStyle w:val="FootnoteCharacters"/>
          <w:rStyle w:val="FootnoteAnchor"/>
          <w:rFonts w:cs="Courier New" w:ascii="Courier New" w:hAnsi="Courier New"/>
          <w:sz w:val="24"/>
          <w:vertAlign w:val="superscript"/>
          <w:lang w:val="es-ES_tradnl"/>
        </w:rPr>
        <w:footnoteReference w:id="123"/>
      </w:r>
      <w:r>
        <w:rPr>
          <w:rFonts w:cs="Courier New" w:ascii="Courier New" w:hAnsi="Courier New"/>
          <w:sz w:val="24"/>
          <w:lang w:val="es-ES_tradnl"/>
        </w:rPr>
        <w:t>.</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Alberto Rojas Jiménez (1900-34), a los veinte años, recién llegado a Santiago, desde Valparaíso, funda el grupo Uremia y publica en la revista </w:t>
      </w:r>
      <w:r>
        <w:rPr>
          <w:rFonts w:cs="Courier New" w:ascii="Courier New" w:hAnsi="Courier New"/>
          <w:b/>
          <w:sz w:val="24"/>
          <w:lang w:val="es-ES_tradnl"/>
        </w:rPr>
        <w:t>Claridad</w:t>
      </w:r>
      <w:r>
        <w:rPr>
          <w:rFonts w:cs="Courier New" w:ascii="Courier New" w:hAnsi="Courier New"/>
          <w:sz w:val="24"/>
          <w:lang w:val="es-ES_tradnl"/>
        </w:rPr>
        <w:t xml:space="preserve"> (13-11-1920), el primer manifiesto Agú, en que se incluyen poemas propios y de Juan Marín, poemas de clara tendencia dadaísta y experimental. Rojas Jiménez se convierte pronto en un mito por su vida bohemia, durante algún tiempo dirige </w:t>
      </w:r>
      <w:r>
        <w:rPr>
          <w:rFonts w:cs="Courier New" w:ascii="Courier New" w:hAnsi="Courier New"/>
          <w:b/>
          <w:sz w:val="24"/>
          <w:lang w:val="es-ES_tradnl"/>
        </w:rPr>
        <w:t>Claridad</w:t>
      </w:r>
      <w:r>
        <w:rPr>
          <w:rFonts w:cs="Courier New" w:ascii="Courier New" w:hAnsi="Courier New"/>
          <w:sz w:val="24"/>
          <w:lang w:val="es-ES_tradnl"/>
        </w:rPr>
        <w:t xml:space="preserve"> y luego en 1923 viaja a París donde permanece hasta 1928, y desde donde da a conocer en entrevistas y crónicas la obra de Huidobro. Colabora también en un interesante manifiesto: "Rosa Naútica" publicado en </w:t>
      </w:r>
      <w:r>
        <w:rPr>
          <w:rFonts w:cs="Courier New" w:ascii="Courier New" w:hAnsi="Courier New"/>
          <w:b/>
          <w:sz w:val="24"/>
          <w:lang w:val="es-ES_tradnl"/>
        </w:rPr>
        <w:t>Antena, Hoja vanguardista,</w:t>
      </w:r>
      <w:r>
        <w:rPr>
          <w:rFonts w:cs="Courier New" w:ascii="Courier New" w:hAnsi="Courier New"/>
          <w:sz w:val="24"/>
          <w:lang w:val="es-ES_tradnl"/>
        </w:rPr>
        <w:t xml:space="preserve"> Valparaíso, 1922</w:t>
      </w:r>
      <w:r>
        <w:rPr>
          <w:rStyle w:val="FootnoteCharacters"/>
          <w:rStyle w:val="FootnoteAnchor"/>
          <w:rFonts w:cs="Courier New" w:ascii="Courier New" w:hAnsi="Courier New"/>
          <w:sz w:val="24"/>
          <w:vertAlign w:val="superscript"/>
          <w:lang w:val="es-ES_tradnl"/>
        </w:rPr>
        <w:footnoteReference w:id="124"/>
      </w:r>
      <w:r>
        <w:rPr>
          <w:rFonts w:cs="Courier New" w:ascii="Courier New" w:hAnsi="Courier New"/>
          <w:sz w:val="24"/>
          <w:lang w:val="es-ES_tradnl"/>
        </w:rPr>
        <w:t xml:space="preserve">. El manifiesto tiene todos los rasgos del género manifiesto-vanguardista, utiliza un lenguaje futurista y polemiza ácidamente y con humor con el medio literario nacional: habla del país como de una "Laponia espiritual" y de Alone como un "crítico esquimal", "un cetáceo literario de campanillas de nuestro Mar Ártico", un crítico que "ignora las nuevas manifestaciones intelectuales". A la antología </w:t>
      </w:r>
      <w:r>
        <w:rPr>
          <w:rFonts w:cs="Courier New" w:ascii="Courier New" w:hAnsi="Courier New"/>
          <w:b/>
          <w:sz w:val="24"/>
          <w:lang w:val="es-ES_tradnl"/>
        </w:rPr>
        <w:t xml:space="preserve">Selva Lírica </w:t>
      </w:r>
      <w:r>
        <w:rPr>
          <w:rFonts w:cs="Courier New" w:ascii="Courier New" w:hAnsi="Courier New"/>
          <w:sz w:val="24"/>
          <w:lang w:val="es-ES_tradnl"/>
        </w:rPr>
        <w:t>la llama "anuario hidrográfico y dermatológico de tres generaciones atrofiadas por el pathos romántico". Los autores del manifiesto, que son veinticinco, se reconocen "nacidos en el espíritu nuevo de Apollinaire, Marinetti y Huidobro". De los veinticinco firmantes sólo tres son nombres que tienen una cierta trayectoria literaria: Alberto Rojas Jiménez, Salvador Reyes y el crítico Fernando García Oldini, sin embargo de ninguno de ellos puede hablarse como de un sujeto poético o literario vanguardista, incluso Salvador Reyes será un autor de importancia en la literatura de viajes y en los relatos del mar, pero dentro de cánones más bien tradicionales.</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Recepción de la vanguardia</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definitiva, en la década del veinte, en un clima de bohemia, anarquismo, lucha social y desilusión con el gobierno de Arturo Alessandri Palma, se percibe una difusión y una cierta convocatoria de la vanguardias fundamentalmente en sectores de estudiantes y artistas, tanto en su vertiente enraizada como en la epidérmica o reproductiva. Se trata, empero, de grupos minoritarios y en ningún caso de preferencias estéticas que logren desplazar o desarticular a la tendencia predominante, vinculada al nacionalismo cultur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Más aún, desde el punto de vista de la recepción especializada y mediada por los críticos, los juicios sobre la vanguardia literaria son lapidarios, incluso de los críticos jóvenes -con la excepción de Fernando García Oldini</w:t>
      </w:r>
      <w:r>
        <w:rPr>
          <w:rStyle w:val="FootnoteCharacters"/>
          <w:rStyle w:val="FootnoteAnchor"/>
          <w:rFonts w:cs="Courier New" w:ascii="Courier New" w:hAnsi="Courier New"/>
          <w:sz w:val="24"/>
          <w:vertAlign w:val="superscript"/>
          <w:lang w:val="es-ES_tradnl"/>
        </w:rPr>
        <w:footnoteReference w:id="125"/>
      </w:r>
      <w:r>
        <w:rPr>
          <w:rFonts w:cs="Courier New" w:ascii="Courier New" w:hAnsi="Courier New"/>
          <w:sz w:val="24"/>
          <w:lang w:val="es-ES_tradnl"/>
        </w:rPr>
        <w:t xml:space="preserve"> y de Inés Echeverría (Iris). Por ejemplo, autores vinculados a la renovación modernista como Ernesto Guzmán y Armando Donoso critican el </w:t>
      </w:r>
      <w:r>
        <w:rPr>
          <w:rFonts w:cs="Courier New" w:ascii="Courier New" w:hAnsi="Courier New"/>
          <w:b/>
          <w:sz w:val="24"/>
          <w:lang w:val="es-ES_tradnl"/>
        </w:rPr>
        <w:t>Adán</w:t>
      </w:r>
      <w:r>
        <w:rPr>
          <w:rFonts w:cs="Courier New" w:ascii="Courier New" w:hAnsi="Courier New"/>
          <w:sz w:val="24"/>
          <w:lang w:val="es-ES_tradnl"/>
        </w:rPr>
        <w:t xml:space="preserve"> (1916) de Huidobro como antiartístico, como una obra que "hace esfuerzos pueriles por decir cosas asombrosas"</w:t>
      </w:r>
      <w:r>
        <w:rPr>
          <w:rStyle w:val="FootnoteCharacters"/>
          <w:rStyle w:val="FootnoteAnchor"/>
          <w:rFonts w:cs="Courier New" w:ascii="Courier New" w:hAnsi="Courier New"/>
          <w:sz w:val="24"/>
          <w:vertAlign w:val="superscript"/>
          <w:lang w:val="es-ES_tradnl"/>
        </w:rPr>
        <w:footnoteReference w:id="126"/>
      </w:r>
      <w:r>
        <w:rPr>
          <w:rFonts w:cs="Courier New" w:ascii="Courier New" w:hAnsi="Courier New"/>
          <w:sz w:val="24"/>
          <w:lang w:val="es-ES_tradnl"/>
        </w:rPr>
        <w:t xml:space="preserve">. Fray Apenta lo acusa de plagiar a Cansinos Assens y Giovani Papini en </w:t>
      </w:r>
      <w:r>
        <w:rPr>
          <w:rFonts w:cs="Courier New" w:ascii="Courier New" w:hAnsi="Courier New"/>
          <w:b/>
          <w:sz w:val="24"/>
          <w:lang w:val="es-ES_tradnl"/>
        </w:rPr>
        <w:t>Las pagodas ocultas</w:t>
      </w:r>
      <w:r>
        <w:rPr>
          <w:rFonts w:cs="Courier New" w:ascii="Courier New" w:hAnsi="Courier New"/>
          <w:sz w:val="24"/>
          <w:lang w:val="es-ES_tradnl"/>
        </w:rPr>
        <w:t xml:space="preserve"> (1914); Mariano Latorre lo califica de un "bien intencionado diletante" cuando el poeta regresa en 1925 de Europa. Y los antologadores de </w:t>
      </w:r>
      <w:r>
        <w:rPr>
          <w:rFonts w:cs="Courier New" w:ascii="Courier New" w:hAnsi="Courier New"/>
          <w:b/>
          <w:sz w:val="24"/>
          <w:lang w:val="es-ES_tradnl"/>
        </w:rPr>
        <w:t>Selva Lírica</w:t>
      </w:r>
      <w:r>
        <w:rPr>
          <w:rFonts w:cs="Courier New" w:ascii="Courier New" w:hAnsi="Courier New"/>
          <w:sz w:val="24"/>
          <w:lang w:val="es-ES_tradnl"/>
        </w:rPr>
        <w:t xml:space="preserve"> -refiriéndose a Pablo de Rokha- señalan que desde que el vate dejó el modernismo y se entregó al verso libre se convirtió en un talento extraviado, su nueva poesía -dicen- es la manifestación de un desorden síquico y morfológico. Con respecto a Huidobro perciben su fuerza innovadora pero señalan que sus versos son disparejos, ásperos y gruesos y que semejan "gusanos de espíritu inflamados de materia gris". A su último poema extenso </w:t>
      </w:r>
      <w:r>
        <w:rPr>
          <w:rFonts w:cs="Courier New" w:ascii="Courier New" w:hAnsi="Courier New"/>
          <w:b/>
          <w:sz w:val="24"/>
          <w:lang w:val="es-ES_tradnl"/>
        </w:rPr>
        <w:t>Adán</w:t>
      </w:r>
      <w:r>
        <w:rPr>
          <w:rFonts w:cs="Courier New" w:ascii="Courier New" w:hAnsi="Courier New"/>
          <w:sz w:val="24"/>
          <w:lang w:val="es-ES_tradnl"/>
        </w:rPr>
        <w:t xml:space="preserve">, lo califican de “retroces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Si ésta fue la recepción de los poetas y críticos jóvenes durante la década del centenario, el lector podrá imaginarse la recepción de los críticos oficiales, representantes del tradicionalismo literario algunos, y otros, promotores de las nuevas corrientes (criollismo, costumbrismo) vinculadas al nacionalismo cultural (Omer Emeth, Alone, Leo Par, Pedro Nolasco Cruz y Nataniel Yáñez Silva). Por ejemplo, </w:t>
      </w:r>
      <w:r>
        <w:rPr>
          <w:rFonts w:cs="Courier New" w:ascii="Courier New" w:hAnsi="Courier New"/>
          <w:b/>
          <w:sz w:val="24"/>
          <w:lang w:val="es-ES_tradnl"/>
        </w:rPr>
        <w:t>Gemidos</w:t>
      </w:r>
      <w:r>
        <w:rPr>
          <w:rFonts w:cs="Courier New" w:ascii="Courier New" w:hAnsi="Courier New"/>
          <w:sz w:val="24"/>
          <w:lang w:val="es-ES_tradnl"/>
        </w:rPr>
        <w:t xml:space="preserve"> (1922) de De Rokha fue calificado  como un libro enfermo de "elefantiasis gemebunda", como un libro que sólo buscaba "Epater le bourgeois". No hubo ninguna crítica que realmente hiciera una lectura desprejuiciada del libro; la única comprensiva y abierta, capaz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pPr>
      <w:r>
        <w:rPr>
          <w:rFonts w:cs="Courier New" w:ascii="Courier New" w:hAnsi="Courier New"/>
          <w:sz w:val="24"/>
          <w:lang w:val="es-ES_tradnl"/>
        </w:rPr>
        <w:t>de valorar su novedad, fue la de Fernando García Oldini.</w:t>
      </w:r>
      <w:r>
        <w:rPr>
          <w:rStyle w:val="FootnoteCharacters"/>
          <w:rStyle w:val="FootnoteAnchor"/>
          <w:rFonts w:cs="Courier New" w:ascii="Courier New" w:hAnsi="Courier New"/>
          <w:sz w:val="24"/>
          <w:vertAlign w:val="superscript"/>
          <w:lang w:val="es-ES_tradnl"/>
        </w:rPr>
        <w:footnoteReference w:id="127"/>
      </w:r>
      <w:r>
        <w:rPr>
          <w:rFonts w:cs="Courier New" w:ascii="Courier New" w:hAnsi="Courier New"/>
          <w:sz w:val="24"/>
          <w:lang w:val="es-ES_tradnl"/>
        </w:rPr>
        <w:t xml:space="preserve">Una buena síntesis de las posturas de estos críticos -posturas que de cierta manera controlan desde su lugar privilegiado la recepción literaria- es el planteamiento que hace Omer Emeth en 1927, planteamiento que viene a corroborar las relaciones entre modernismo y vanguardismo, y que constituyen el hilo de Ariadna  que hemos entretejido en este capítulo. El crítico oficial de </w:t>
      </w:r>
      <w:r>
        <w:rPr>
          <w:rFonts w:cs="Courier New" w:ascii="Courier New" w:hAnsi="Courier New"/>
          <w:b/>
          <w:sz w:val="24"/>
          <w:lang w:val="es-ES_tradnl"/>
        </w:rPr>
        <w:t>El Mercurio</w:t>
      </w:r>
      <w:r>
        <w:rPr>
          <w:rFonts w:cs="Courier New" w:ascii="Courier New" w:hAnsi="Courier New"/>
          <w:sz w:val="24"/>
          <w:lang w:val="es-ES_tradnl"/>
        </w:rPr>
        <w:t xml:space="preserve"> (11-12-1927) sostiene que en sus largos años de vida ha presenciado el desarrollo de una trayectoria literaria que se distancia de los clásicos y de las normas, un itinerario que él rechaza y que describe en los siguientes términos: "el romanticismo ha ido a parar en simbolismo, el simbolismo en decadentismo, el decadentismo (o modernismo) en futurismo</w:t>
      </w:r>
      <w:r>
        <w:rPr>
          <w:rStyle w:val="FootnoteCharacters"/>
          <w:rStyle w:val="FootnoteAnchor"/>
          <w:rFonts w:cs="Courier New" w:ascii="Courier New" w:hAnsi="Courier New"/>
          <w:sz w:val="24"/>
          <w:vertAlign w:val="superscript"/>
          <w:lang w:val="es-ES_tradnl"/>
        </w:rPr>
        <w:footnoteReference w:id="128"/>
      </w:r>
      <w:r>
        <w:rPr>
          <w:rFonts w:cs="Courier New" w:ascii="Courier New" w:hAnsi="Courier New"/>
          <w:sz w:val="24"/>
          <w:lang w:val="es-ES_tradnl"/>
        </w:rPr>
        <w:t>, el futurismo en dadaísmo, el dadaísmo en superrealismo y éste en la nada pura y simple, en el cero literario, en la necedad". El veredicto del decano de los críticos es, en definitva, que la vanguardia es una pompa de jabón, el bonete de una tradición engañosa, de una superchería, de un laberinto estético que no logrará jamás constituirse en tradición. Aún en este juicio tan negro y sesgado, el crítico sin proponérselo percibe que entre modernismo y vanguardia se da una filiación, un hilo que a lo largo de este capítulo hemos intentado enhebra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32"/>
          <w:lang w:val="es-ES_tradnl"/>
        </w:rPr>
      </w:pPr>
      <w:r>
        <w:rPr>
          <w:rFonts w:cs="Courier New" w:ascii="Courier New" w:hAnsi="Courier New"/>
          <w:sz w:val="32"/>
          <w:lang w:val="es-ES_tradnl"/>
        </w:rPr>
      </w:r>
    </w:p>
    <w:p>
      <w:pPr>
        <w:pStyle w:val="Normal"/>
        <w:spacing w:lineRule="auto" w:line="480"/>
        <w:jc w:val="both"/>
        <w:rPr>
          <w:rFonts w:ascii="Courier New" w:hAnsi="Courier New" w:cs="Courier New"/>
          <w:b/>
          <w:b/>
          <w:sz w:val="32"/>
          <w:lang w:val="es-ES_tradnl"/>
        </w:rPr>
      </w:pPr>
      <w:r>
        <w:rPr>
          <w:rFonts w:cs="Courier New" w:ascii="Courier New" w:hAnsi="Courier New"/>
          <w:b/>
          <w:sz w:val="32"/>
          <w:lang w:val="es-ES_tradnl"/>
        </w:rPr>
      </w:r>
    </w:p>
    <w:p>
      <w:pPr>
        <w:pStyle w:val="Normal"/>
        <w:spacing w:lineRule="auto" w:line="480"/>
        <w:jc w:val="both"/>
        <w:rPr>
          <w:rFonts w:ascii="Courier New" w:hAnsi="Courier New" w:cs="Courier New"/>
          <w:b/>
          <w:b/>
          <w:sz w:val="32"/>
          <w:lang w:val="es-ES_tradnl"/>
        </w:rPr>
      </w:pPr>
      <w:r>
        <w:rPr>
          <w:rFonts w:cs="Courier New" w:ascii="Courier New" w:hAnsi="Courier New"/>
          <w:b/>
          <w:sz w:val="32"/>
          <w:lang w:val="es-ES_tradnl"/>
        </w:rPr>
      </w:r>
    </w:p>
    <w:p>
      <w:pPr>
        <w:pStyle w:val="Normal"/>
        <w:spacing w:lineRule="auto" w:line="480"/>
        <w:jc w:val="both"/>
        <w:rPr>
          <w:rFonts w:ascii="Courier New" w:hAnsi="Courier New" w:cs="Courier New"/>
          <w:b/>
          <w:b/>
          <w:sz w:val="32"/>
          <w:lang w:val="es-ES_tradnl"/>
        </w:rPr>
      </w:pPr>
      <w:r>
        <w:rPr>
          <w:rFonts w:cs="Courier New" w:ascii="Courier New" w:hAnsi="Courier New"/>
          <w:b/>
          <w:sz w:val="32"/>
          <w:lang w:val="es-ES_tradnl"/>
        </w:rPr>
      </w:r>
    </w:p>
    <w:p>
      <w:pPr>
        <w:pStyle w:val="Normal"/>
        <w:spacing w:lineRule="auto" w:line="480"/>
        <w:jc w:val="both"/>
        <w:rPr>
          <w:rFonts w:ascii="Courier New" w:hAnsi="Courier New" w:cs="Courier New"/>
          <w:b/>
          <w:b/>
          <w:sz w:val="32"/>
          <w:lang w:val="es-ES_tradnl"/>
        </w:rPr>
      </w:pPr>
      <w:r>
        <w:rPr>
          <w:rFonts w:cs="Courier New" w:ascii="Courier New" w:hAnsi="Courier New"/>
          <w:b/>
          <w:sz w:val="32"/>
          <w:lang w:val="es-ES_tradnl"/>
        </w:rPr>
      </w:r>
    </w:p>
    <w:p>
      <w:pPr>
        <w:pStyle w:val="Normal"/>
        <w:spacing w:lineRule="auto" w:line="480"/>
        <w:jc w:val="both"/>
        <w:rPr>
          <w:rFonts w:ascii="Courier New" w:hAnsi="Courier New" w:cs="Courier New"/>
          <w:b/>
          <w:b/>
          <w:sz w:val="32"/>
          <w:lang w:val="es-ES_tradnl"/>
        </w:rPr>
      </w:pPr>
      <w:r>
        <w:rPr>
          <w:rFonts w:cs="Courier New" w:ascii="Courier New" w:hAnsi="Courier New"/>
          <w:b/>
          <w:sz w:val="32"/>
          <w:lang w:val="es-ES_tradnl"/>
        </w:rPr>
      </w:r>
    </w:p>
    <w:p>
      <w:pPr>
        <w:pStyle w:val="Normal"/>
        <w:spacing w:lineRule="auto" w:line="480"/>
        <w:jc w:val="center"/>
        <w:rPr>
          <w:rFonts w:ascii="Courier New" w:hAnsi="Courier New" w:cs="Courier New"/>
          <w:b/>
          <w:b/>
          <w:sz w:val="32"/>
          <w:lang w:val="es-ES_tradnl"/>
        </w:rPr>
      </w:pPr>
      <w:r>
        <w:rPr>
          <w:rFonts w:cs="Courier New" w:ascii="Courier New" w:hAnsi="Courier New"/>
          <w:b/>
          <w:sz w:val="32"/>
          <w:lang w:val="es-ES_tradnl"/>
        </w:rPr>
        <w:t xml:space="preserve">TRAMA DE UNA NUEVA SENSIBILIDAD </w:t>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sectPr>
          <w:headerReference w:type="default" r:id="rId4"/>
          <w:footnotePr>
            <w:numFmt w:val="decimal"/>
          </w:footnotePr>
          <w:type w:val="nextPage"/>
          <w:pgSz w:w="12240" w:h="15840"/>
          <w:pgMar w:left="1440" w:right="1440" w:gutter="0" w:header="1440" w:top="1496" w:footer="0" w:bottom="1417"/>
          <w:pgNumType w:start="165" w:fmt="decimal"/>
          <w:formProt w:val="false"/>
          <w:textDirection w:val="lrTb"/>
          <w:docGrid w:type="default" w:linePitch="360" w:charSpace="0"/>
        </w:sectPr>
      </w:pPr>
    </w:p>
    <w:p>
      <w:pPr>
        <w:pStyle w:val="Normal"/>
        <w:spacing w:lineRule="auto" w:line="480"/>
        <w:jc w:val="both"/>
        <w:rPr>
          <w:rFonts w:ascii="Courier New" w:hAnsi="Courier New" w:cs="Courier New"/>
          <w:sz w:val="24"/>
          <w:lang w:val="es-ES_tradnl"/>
        </w:rPr>
      </w:pPr>
      <w:r>
        <w:rPr>
          <w:rFonts w:cs="Courier New" w:ascii="Courier New" w:hAnsi="Courier New"/>
          <w:b/>
          <w:sz w:val="24"/>
          <w:lang w:val="es-ES_tradnl"/>
        </w:rPr>
        <w:t xml:space="preserve">Digresión necesaria </w:t>
      </w:r>
    </w:p>
    <w:p>
      <w:pPr>
        <w:pStyle w:val="Normal"/>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1440"/>
        <w:jc w:val="both"/>
        <w:rPr/>
      </w:pPr>
      <w:r>
        <w:rPr>
          <w:rFonts w:cs="Courier New" w:ascii="Courier New" w:hAnsi="Courier New"/>
          <w:sz w:val="24"/>
          <w:lang w:val="es-ES_tradnl"/>
        </w:rPr>
        <w:t xml:space="preserve">"Vivimos en un tiempo nuevo. El arte enreda nuestra sensibilidad con sus tramas e imágenes de belleza. Entonces, nuestra sensibilidad que es distinta a la de los hombres de antes, necesita otras voces, otras formas, otras alturas, otros caminos, otras imágenes". Esta especie de manifiesto de la nueva sensibilidad apareció en 1925 en un editorial de </w:t>
      </w:r>
      <w:r>
        <w:rPr>
          <w:rFonts w:cs="Courier New" w:ascii="Courier New" w:hAnsi="Courier New"/>
          <w:b/>
          <w:sz w:val="24"/>
          <w:lang w:val="es-ES_tradnl"/>
        </w:rPr>
        <w:t xml:space="preserve">Andamios, </w:t>
      </w:r>
      <w:r>
        <w:rPr>
          <w:rFonts w:cs="Courier New" w:ascii="Courier New" w:hAnsi="Courier New"/>
          <w:sz w:val="24"/>
          <w:lang w:val="es-ES_tradnl"/>
        </w:rPr>
        <w:t xml:space="preserve">suplemento artístico de </w:t>
      </w:r>
      <w:r>
        <w:rPr>
          <w:rFonts w:cs="Courier New" w:ascii="Courier New" w:hAnsi="Courier New"/>
          <w:b/>
          <w:sz w:val="24"/>
          <w:lang w:val="es-ES_tradnl"/>
        </w:rPr>
        <w:t>Nuevos Rumbos</w:t>
      </w:r>
      <w:r>
        <w:rPr>
          <w:rFonts w:cs="Courier New" w:ascii="Courier New" w:hAnsi="Courier New"/>
          <w:sz w:val="24"/>
          <w:lang w:val="es-ES_tradnl"/>
        </w:rPr>
        <w:t>(1923-26), el órgano gremial de la Asociación General de Profesores de Chile. Se trata de un documento revelador en la medida que muestra que los cambios de sensibilidad en la cultura artística no se dan, como señalamos en un capítulo anterior, a la manera de  fenómenos aislados o corporativos. Son cambios que en general ocurren en más de un campo artístico a la vez o en varios de modo casi paralelo, con vasos comunicantes, interacción e incluso con autores o redes de autores y críticos que inciden en la irrupción de nuevos códigos estéticos en campos cruzados. Resulta en este sentido muy decidor que el texto de la editorial de</w:t>
      </w:r>
      <w:r>
        <w:rPr>
          <w:rFonts w:cs="Courier New" w:ascii="Courier New" w:hAnsi="Courier New"/>
          <w:b/>
          <w:sz w:val="24"/>
          <w:lang w:val="es-ES_tradnl"/>
        </w:rPr>
        <w:t xml:space="preserve"> Andamios</w:t>
      </w:r>
      <w:r>
        <w:rPr>
          <w:rFonts w:cs="Courier New" w:ascii="Courier New" w:hAnsi="Courier New"/>
          <w:sz w:val="24"/>
          <w:lang w:val="es-ES_tradnl"/>
        </w:rPr>
        <w:t xml:space="preserve"> recurra a una forma del  verbo "enredar". La trama de la nueva sensibilidad se hace patente cuando se revisa lo ocurrido con la emergencia,  apropiación y recepción de las vanguardias en el campo de la pintura y de la música,</w:t>
      </w:r>
      <w:r>
        <w:rPr>
          <w:rFonts w:cs="Courier New" w:ascii="Courier New" w:hAnsi="Courier New"/>
          <w:i/>
          <w:sz w:val="24"/>
          <w:lang w:val="es-ES_tradnl"/>
        </w:rPr>
        <w:t xml:space="preserve"> vis a vis</w:t>
      </w:r>
      <w:r>
        <w:rPr>
          <w:rFonts w:cs="Courier New" w:ascii="Courier New" w:hAnsi="Courier New"/>
          <w:sz w:val="24"/>
          <w:lang w:val="es-ES_tradnl"/>
        </w:rPr>
        <w:t xml:space="preserve"> el ámbito literario.</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Desde este punto de vista se puede afirmar que la vanguardia se instala primero como pensamiento, y luego incide en distintos campos artísticos sin que se inscriba en uno solo de ellos. En  el caso de Huidobro hay rasgos de un pensamiento de vanguardia ya en </w:t>
      </w:r>
      <w:r>
        <w:rPr>
          <w:rFonts w:cs="Courier New" w:ascii="Courier New" w:hAnsi="Courier New"/>
          <w:b/>
          <w:sz w:val="24"/>
          <w:lang w:val="es-ES_tradnl"/>
        </w:rPr>
        <w:t>Pasando y pasando</w:t>
      </w:r>
      <w:r>
        <w:rPr>
          <w:rFonts w:cs="Courier New" w:ascii="Courier New" w:hAnsi="Courier New"/>
          <w:sz w:val="24"/>
          <w:lang w:val="es-ES_tradnl"/>
        </w:rPr>
        <w:t xml:space="preserve"> de 1913, pensamiento que se plasma en lo poético con el ideario creacionista a partir de 1914.</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t xml:space="preserve">El entramado en las distintas artes a que estamos apuntando se explica, a nuestro juicio, por qué la cultura artística en sus variaciones siempre está vinculada a los cambios en la cultura entendida como visión de mundo, valores, creencias, pensamiento, costumbres y lengua, vale decir, a la cultura en sentido antropológico. Desde esta perspectiva las transformaciones en este ámbito -que son transformaciones en el ámbito de la historia social y de la historia de cultura- ocurren en todo el espectro de lo humano, y no solamente en un campo específico o aislado del quehacer artístico. También porque la cultura tanto en sentido amplio como restringido es, como hemos señalado tantas veces, un campo en  disputa; y cuando hablamos de campo en disputa nos referimos no sólo a pugnas de capillas o grupos literarios sino a una disputa por la hegemonía de valores y por ensanchar el imaginario social. Se trata de disputas etarias, estéticas, disputas por el canon de valores establecidos, disputas entre distintos órdenes de sentido. Desde este punto de vista, esta digresión constituye un argumento en pro de la historia de la cultura y en desmedro de las historias especiales de la literatura, de la pintura, del cine o de la música, en las que subyace la idea de que estos fenómenos se desenvuelven de modo aislado, con lo que se desconoce que en su evolución se ven afectados por transformaciones y climas de ideas compartida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 cultura artística -y en general los distintos campos artísticos- se interrelacionan y tienen rasgos  consanguíneos, afinidad que se explica porque tienen un sustento común que los liga con la cultura entendida desde un punto de vista antropológico, y también porque en todos los campos artísticos se realiza una elaboración de sentidos simbólicos, sentidos que tienen un piso común en el imaginario social y en la cultura considerada como un </w:t>
      </w:r>
      <w:r>
        <w:rPr>
          <w:rFonts w:cs="Courier New" w:ascii="Courier New" w:hAnsi="Courier New"/>
          <w:i/>
          <w:iCs/>
          <w:sz w:val="24"/>
          <w:lang w:val="es-ES_tradnl"/>
        </w:rPr>
        <w:t>campo en disputa</w:t>
      </w:r>
      <w:r>
        <w:rPr>
          <w:rFonts w:cs="Courier New" w:ascii="Courier New" w:hAnsi="Courier New"/>
          <w:sz w:val="24"/>
          <w:lang w:val="es-ES_tradnl"/>
        </w:rPr>
        <w:t>. Lo que los separa, en cambio, es que en cada área artística se utilizan lenguajes y medios de expresión diferentes. De allí que en la historia de la cultura no se pueda ni se deba prescindir de ninguno de los dos componentes: el consanguíneo tiene que ver con los contenidos y la dirección de fondo de un determinado proceso artístico. Pero si nos quedamos sólo en ese nivel resulta imposible explicar los procesos de apropiación o la dimensión del arte como un jardín de formas que se sitúa en una determinada tradición de lenguajes y modos de expresión. De allí entonces que cuando se está analizando la irrupción de un fenómeno artístico conviene prestar atención por una parte  a los aspectos comunes en tanto sensibilidad y pensamiento, y por otra a los aspectos específicos del campo artístico de que se trata, aspectos que tienen que ver fundamentalmente con los lenguajes, las formas, la tradición y los cambios que se den en este plano. Es en esta perspectiva que hay que situar los paralelismos y las diferencias que se dan entre los ámbitos literario, pictórico y musical, en el proceso de constitución de una cultura artística moderna en Chile, de una cultura artística diversa y no funcionalizada con respecto a la élite, al Estado o a la nación. La conformación de una cultura a menudo contestaria e innovadora (desde alrededor de 1910 que vivimos en la literatura y el arte la presencia  casi permanente de "nuevos" y "novísimos"). Se trata de una cultura que tiene como uno de sus puntales al espíritu de vanguardia, espíritu que en Chile germina y se hace patente por primera vez, como hemos venido señalando a lo largo de este tomo, en las primeras décadas del siglo.</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Paralelismos y vasos comunicant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La visión europea -tributaria del modelo de reproducción- ha tendido a desconocer los vínculos y paralelismos que se dan en la sensibilidad vanguardista. El español Juan Calzadilla, trazando el mapa de las vanguardias poéticas en Latinoamérica,  afirma que "el curso de la modernidad poética  es impreciso y borroso, y la vanguardia no llega a constituirse  en ese proyecto integrador capaz de unificar en su acción sobre el medio  y en la voluntad de cambio de los creadores, al conjunto de los lenguajes de la cultura, como las artes plásticas, la literatura  el cine o la arquitectura...; en un sentido estricto, de acuerdo con esta caracterización, no se puede hablar  de vanguardias poéticas  en Latinoamérica, es decir, no en el sentido en que lo entiende la modernidad europea, y a tenor del modo que ellas se insertan en la cronología de las artes plásticas".</w:t>
      </w:r>
      <w:r>
        <w:rPr>
          <w:rStyle w:val="FootnoteCharacters"/>
          <w:rStyle w:val="FootnoteAnchor"/>
          <w:rFonts w:cs="Courier New" w:ascii="Courier New" w:hAnsi="Courier New"/>
          <w:sz w:val="24"/>
          <w:vertAlign w:val="superscript"/>
          <w:lang w:val="es-ES_tradnl"/>
        </w:rPr>
        <w:footnoteReference w:id="129"/>
      </w:r>
      <w:r>
        <w:rPr>
          <w:rFonts w:cs="Courier New" w:ascii="Courier New" w:hAnsi="Courier New"/>
          <w:sz w:val="24"/>
          <w:lang w:val="es-ES_tradnl"/>
        </w:rPr>
        <w:t xml:space="preserve"> Se trata de una afirmación que contradice las relaciones que se pueden establecer entre la renovación de la pintura y de la música con respecto a lo ya establecido para el ámbito literario, tales relaciones muestran -como veremos en este capítulo- un paralelismo y vasos comunicantes entre los distintos ámbitos. En términos generales la renovación pictórica y musical en Chile también se inscribe y forma parte del movimiento de agitación, movilidad social y bohemia que se desarrolla a partir de 1910 en torno a la FECH. Forma, por lo tanto, parte de una rebeldía juvenil en contra del ambiente oligárquico clerical que permea el campo de la política y de la cultura, una rebeldía que quiere ponerse a tono con la modernización y las transformaciones de la époc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Pintur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Tal como la mayoría de los escritores que participaron de este movimiento, un número importante de los pintores y músicos que desempeñaron un rol activo en la renovación de la pintura académica o de la música de concierto, provienen de provincia, o son de origen mesocrático e incluso popular. Se trata de un aspecto contextual que va a tener incidencia en lo propiamente artístico. Con Juan Francisco González -que jugo un papel fundamental en el distanciamiento de la pintura académica- se da un cambio sociológico en la pintura chilena. El arte deja de ser profesión de las familias acomodadas -piénsese en Pedro Lira, Orrego Luco, Correa y Pedro Subercaseaux, entre otros-  y "desciende a las capas medias de la sociedad"</w:t>
      </w:r>
      <w:r>
        <w:rPr>
          <w:rStyle w:val="FootnoteCharacters"/>
          <w:rStyle w:val="FootnoteAnchor"/>
          <w:rFonts w:cs="Courier New" w:ascii="Courier New" w:hAnsi="Courier New"/>
          <w:sz w:val="24"/>
          <w:vertAlign w:val="superscript"/>
          <w:lang w:val="es-ES_tradnl"/>
        </w:rPr>
        <w:footnoteReference w:id="130"/>
      </w:r>
      <w:r>
        <w:rPr>
          <w:rFonts w:cs="Courier New" w:ascii="Courier New" w:hAnsi="Courier New"/>
          <w:sz w:val="24"/>
          <w:lang w:val="es-ES_tradnl"/>
        </w:rPr>
        <w:t xml:space="preserve">.  Pintores como Pedro Luna, Alfredo Lobos, Ulises Vázquez, Exequiel Plaza, Abelardo Bustamante, Camilo Mori, Luis Vargas Rosas, José Perotti y Julio Ortiz de Zárate, pertenecen a los nuevos sectores en ascens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Pintura académica </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Siglo XIX Pedro Lir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Órganos de difusión e instituciones vinculados a este movimiento juvenil o al clima que él generó, desempeñaron un papel importante en la difusión y legitimación de las nuevas tendencias. El Centro de Estudiantes  de Bellas Artes en 1912, la Sociedad Artística Femenina en 1914 -son años en que la Escuela de Bellas Artes, tiene, como señala una crónica de época "más de 800 alumnos y un alto porcentaje de señoritas"- la FECH en 1915 y los estudiantes de Bellas Artes en 1925 (colaboradores del Primer Salón de Arte Libre) organizaron diversas exposiciones que acogieron a las nuevas tendencias, contribuyendo a crear espacios alternativos a los "salones oficiales"</w:t>
      </w:r>
      <w:r>
        <w:rPr>
          <w:rStyle w:val="FootnoteCharacters"/>
          <w:rStyle w:val="FootnoteAnchor"/>
          <w:rFonts w:cs="Courier New" w:ascii="Courier New" w:hAnsi="Courier New"/>
          <w:sz w:val="24"/>
          <w:vertAlign w:val="superscript"/>
          <w:lang w:val="es-ES_tradnl"/>
        </w:rPr>
        <w:footnoteReference w:id="131"/>
      </w:r>
      <w:r>
        <w:rPr>
          <w:rFonts w:cs="Courier New" w:ascii="Courier New" w:hAnsi="Courier New"/>
          <w:sz w:val="24"/>
          <w:lang w:val="es-ES_tradnl"/>
        </w:rPr>
        <w:t>. El joven pintor Alfredo Lobos(1891-1917), rememora, alrededor de 1912, el espíritu adánico y fundacional que los invadía: "vociferábamos -dice- contra los burgueses y nosotros los dioses -como nos auto llamábamos- supimos comprender entonces  que nuestra virtud de juventud debía renovar el mundo"</w:t>
      </w:r>
      <w:r>
        <w:rPr>
          <w:rStyle w:val="FootnoteCharacters"/>
          <w:rStyle w:val="FootnoteAnchor"/>
          <w:rFonts w:cs="Courier New" w:ascii="Courier New" w:hAnsi="Courier New"/>
          <w:sz w:val="24"/>
          <w:vertAlign w:val="superscript"/>
          <w:lang w:val="es-ES_tradnl"/>
        </w:rPr>
        <w:footnoteReference w:id="132"/>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l escaso apoyo crítico o los artículos de mediación comprensiva con respecto a la renovación de la plástica nacional  (desde el post-impresionismo de Juan Francisco González, pasando por la pintura social de la generación de 1913 hasta el grupo Montparnasse), o con respecto a la música y a las nuevas corrientes pictóricas internacionales (futurismo, cubismo) se publican, de preferencia, en diarios o revistas con simpatía por el movimiento contestario</w:t>
      </w:r>
      <w:r>
        <w:rPr>
          <w:rStyle w:val="FootnoteCharacters"/>
          <w:rStyle w:val="FootnoteAnchor"/>
          <w:rFonts w:cs="Courier New" w:ascii="Courier New" w:hAnsi="Courier New"/>
          <w:sz w:val="24"/>
          <w:vertAlign w:val="superscript"/>
          <w:lang w:val="es-ES_tradnl"/>
        </w:rPr>
        <w:footnoteReference w:id="133"/>
      </w:r>
      <w:r>
        <w:rPr>
          <w:rFonts w:cs="Courier New" w:ascii="Courier New" w:hAnsi="Courier New"/>
          <w:sz w:val="24"/>
          <w:lang w:val="es-ES_tradnl"/>
        </w:rPr>
        <w:t xml:space="preserve">. En </w:t>
      </w:r>
      <w:r>
        <w:rPr>
          <w:rFonts w:cs="Courier New" w:ascii="Courier New" w:hAnsi="Courier New"/>
          <w:b/>
          <w:sz w:val="24"/>
          <w:lang w:val="es-ES_tradnl"/>
        </w:rPr>
        <w:t xml:space="preserve">La Razón </w:t>
      </w:r>
      <w:r>
        <w:rPr>
          <w:rFonts w:cs="Courier New" w:ascii="Courier New" w:hAnsi="Courier New"/>
          <w:sz w:val="24"/>
          <w:lang w:val="es-ES_tradnl"/>
        </w:rPr>
        <w:t xml:space="preserve">(11-9-1912), se realza la labor de Fernando Alvarez Sotomayor y de Juan Francisco González. En la </w:t>
      </w:r>
      <w:r>
        <w:rPr>
          <w:rFonts w:cs="Courier New" w:ascii="Courier New" w:hAnsi="Courier New"/>
          <w:b/>
          <w:sz w:val="24"/>
          <w:lang w:val="es-ES_tradnl"/>
        </w:rPr>
        <w:t>Revista Azul</w:t>
      </w:r>
      <w:r>
        <w:rPr>
          <w:rFonts w:cs="Courier New" w:ascii="Courier New" w:hAnsi="Courier New"/>
          <w:sz w:val="24"/>
          <w:lang w:val="es-ES_tradnl"/>
        </w:rPr>
        <w:t xml:space="preserve"> (1915), vinculada a Iris Echeverría y al Club de Señoras, se destacan por primera vez las innovaciones al lenguaje musical de Debussy, Ravel, Arnold Schomberg y Erik Satie ("Los músicos ultramodernos"), incluso se ensaya una explicación a estas innovaciones "cada época tiene -dice el autor- su música, una época confusa, vaga y feroz tendrá un lenguaje musical consecuente"</w:t>
      </w:r>
      <w:r>
        <w:rPr>
          <w:rStyle w:val="FootnoteCharacters"/>
          <w:rStyle w:val="FootnoteAnchor"/>
          <w:rFonts w:cs="Courier New" w:ascii="Courier New" w:hAnsi="Courier New"/>
          <w:sz w:val="24"/>
          <w:vertAlign w:val="superscript"/>
          <w:lang w:val="es-ES_tradnl"/>
        </w:rPr>
        <w:footnoteReference w:id="134"/>
      </w:r>
      <w:r>
        <w:rPr>
          <w:rFonts w:cs="Courier New" w:ascii="Courier New" w:hAnsi="Courier New"/>
          <w:sz w:val="24"/>
          <w:lang w:val="es-ES_tradnl"/>
        </w:rPr>
        <w:t xml:space="preserve">. En </w:t>
      </w:r>
      <w:r>
        <w:rPr>
          <w:rFonts w:cs="Courier New" w:ascii="Courier New" w:hAnsi="Courier New"/>
          <w:b/>
          <w:sz w:val="24"/>
          <w:lang w:val="es-ES_tradnl"/>
        </w:rPr>
        <w:t>Los Diez</w:t>
      </w:r>
      <w:r>
        <w:rPr>
          <w:rFonts w:cs="Courier New" w:ascii="Courier New" w:hAnsi="Courier New"/>
          <w:sz w:val="24"/>
          <w:lang w:val="es-ES_tradnl"/>
        </w:rPr>
        <w:t xml:space="preserve"> (1916-1917), en las revistas de la Federación de Estudiantes </w:t>
      </w:r>
      <w:r>
        <w:rPr>
          <w:rFonts w:cs="Courier New" w:ascii="Courier New" w:hAnsi="Courier New"/>
          <w:b/>
          <w:sz w:val="24"/>
          <w:lang w:val="es-ES_tradnl"/>
        </w:rPr>
        <w:t>Juventud</w:t>
      </w:r>
      <w:r>
        <w:rPr>
          <w:rFonts w:cs="Courier New" w:ascii="Courier New" w:hAnsi="Courier New"/>
          <w:sz w:val="24"/>
          <w:lang w:val="es-ES_tradnl"/>
        </w:rPr>
        <w:t xml:space="preserve"> (1911-12 y 1918-21) y</w:t>
      </w:r>
      <w:r>
        <w:rPr>
          <w:rFonts w:cs="Courier New" w:ascii="Courier New" w:hAnsi="Courier New"/>
          <w:b/>
          <w:sz w:val="24"/>
          <w:lang w:val="es-ES_tradnl"/>
        </w:rPr>
        <w:t xml:space="preserve"> Claridad</w:t>
      </w:r>
      <w:r>
        <w:rPr>
          <w:rFonts w:cs="Courier New" w:ascii="Courier New" w:hAnsi="Courier New"/>
          <w:sz w:val="24"/>
          <w:lang w:val="es-ES_tradnl"/>
        </w:rPr>
        <w:t xml:space="preserve"> (1920-25), se cuestiona el arte académico, y se otorga espacio a las nuevas tendencias</w:t>
      </w:r>
      <w:r>
        <w:rPr>
          <w:rStyle w:val="FootnoteCharacters"/>
          <w:rStyle w:val="FootnoteAnchor"/>
          <w:rFonts w:cs="Courier New" w:ascii="Courier New" w:hAnsi="Courier New"/>
          <w:sz w:val="24"/>
          <w:vertAlign w:val="superscript"/>
          <w:lang w:val="es-ES_tradnl"/>
        </w:rPr>
        <w:footnoteReference w:id="135"/>
      </w:r>
      <w:r>
        <w:rPr>
          <w:rFonts w:cs="Courier New" w:ascii="Courier New" w:hAnsi="Courier New"/>
          <w:sz w:val="24"/>
          <w:lang w:val="es-ES_tradnl"/>
        </w:rPr>
        <w:t>.</w:t>
      </w:r>
    </w:p>
    <w:p>
      <w:pPr>
        <w:pStyle w:val="Normal"/>
        <w:spacing w:lineRule="auto" w:line="360"/>
        <w:ind w:firstLine="28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el campo pictórico ya a fines del siglo XIX se da en el país un cierto paralelismo con el modernismo rubendariano, en la medida en que se afirma la individualidad y sinceridad creativa del artista por encima de la fidelidad mimética de corte realista. Se trata de la instalación del punto de vista sensible e impresionista en la pintura, postura sostenida por algunos pintores y críticos de entonces. Es el caso, por ejemplo, de Daniel Segundo Tobar, quien comentando el Salón de 1900 defiende la idea de que lo que importa en un cuadro es que "se vea la emoción que (los) objetos han despertado en el alma del artista... hay que traducir nuestros sentimientos más que pintar una roca o una manzana". El "artista no necesita -dice- ser minuciosamente verdadero sino completamente sincero. Lo único que se le exige es que nos presente la escena como él la haya sentido". Refiriéndose a la pintura histórica dice que el artista es "sólo el poeta del color o de la forma y no el investigador de las edades pasadas"</w:t>
      </w:r>
      <w:r>
        <w:rPr>
          <w:rStyle w:val="FootnoteCharacters"/>
          <w:rStyle w:val="FootnoteAnchor"/>
          <w:rFonts w:cs="Courier New" w:ascii="Courier New" w:hAnsi="Courier New"/>
          <w:sz w:val="24"/>
          <w:vertAlign w:val="superscript"/>
          <w:lang w:val="es-ES_tradnl"/>
        </w:rPr>
        <w:footnoteReference w:id="136"/>
      </w:r>
      <w:r>
        <w:rPr>
          <w:rFonts w:cs="Courier New" w:ascii="Courier New" w:hAnsi="Courier New"/>
          <w:sz w:val="24"/>
          <w:lang w:val="es-ES_tradnl"/>
        </w:rPr>
        <w:t xml:space="preserve">. Más tarde, la celebración del Centenario y la exposición que con tal ocasión se realiza, se convierte en un factor precipitante, que divide las aguas entre la pintura académica del siglo XIX inspirada en la pintura neoclásica  francesa y la renovación del lenguaje visual que a partir de esos años se empieza a manifestar con mayor decisión en las nuevas corrientes de la pintura chilen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2880"/>
        <w:jc w:val="both"/>
        <w:rPr>
          <w:rFonts w:ascii="Courier New" w:hAnsi="Courier New" w:cs="Courier New"/>
          <w:sz w:val="24"/>
          <w:lang w:val="es-ES_tradnl"/>
        </w:rPr>
      </w:pPr>
      <w:r>
        <w:rPr>
          <w:rFonts w:cs="Courier New" w:ascii="Courier New" w:hAnsi="Courier New"/>
          <w:sz w:val="24"/>
          <w:lang w:val="es-ES_tradnl"/>
        </w:rPr>
        <w:t>Pintura académica</w:t>
      </w:r>
    </w:p>
    <w:p>
      <w:pPr>
        <w:pStyle w:val="Normal"/>
        <w:spacing w:lineRule="auto" w:line="360"/>
        <w:ind w:firstLine="2880"/>
        <w:jc w:val="both"/>
        <w:rPr>
          <w:rFonts w:ascii="Courier New" w:hAnsi="Courier New" w:cs="Courier New"/>
          <w:sz w:val="24"/>
          <w:lang w:val="es-ES_tradnl"/>
        </w:rPr>
      </w:pPr>
      <w:r>
        <w:rPr>
          <w:rFonts w:cs="Courier New" w:ascii="Courier New" w:hAnsi="Courier New"/>
          <w:sz w:val="24"/>
          <w:lang w:val="es-ES_tradnl"/>
        </w:rPr>
        <w:t>Comienzo siglo XX</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Rafael Correa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a Gran Exposición Internacional de Bellas Artes se inauguró en septiembre de 1910. Entre los extranjeros participaron algunos pintores desconocidos en el país, españoles como Sorolla, Zuloaga, y Romero de Torres (cuyo envío fue gestionado, con seguridad, por Fernando Alvarez Sotomayor, pintor español que desde 1908 enseñaba en la Escuela de Bellas Artes), también se hizo presente la pintura académica y neoclásica francesa. En el plano nacional sólo fueron aceptados pintores como Pedro Lira y Rafael Correa, en definitiva, sólo pintores de oficio cuya obra se inscribía en la tradición neoclásica francesa, tradición que las autoridades de la Exposición y el Consejo de Bellas Artes se proponían preservar. Los pintores que no se ajustaban a la tradición académica europea, con vínculos al impresionismo, como Juan Francisco González, o al costumbrismo  hispánico y al expresionismo, como Alfredo Lobos, no fueron aceptados en la exposición, viéndose obligados a mostrar sus obras en un Salón de los Rechazados. Cabe señalar que en 1910 Juan Francisco González tenía 55 años y una obra contundent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Juan Francisco González</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Manuel Magallanes Moure en un artículo sobre "La pintura nacional" (</w:t>
      </w:r>
      <w:r>
        <w:rPr>
          <w:rFonts w:cs="Courier New" w:ascii="Courier New" w:hAnsi="Courier New"/>
          <w:b/>
          <w:sz w:val="24"/>
          <w:lang w:val="es-ES_tradnl"/>
        </w:rPr>
        <w:t>Zig-zag</w:t>
      </w:r>
      <w:r>
        <w:rPr>
          <w:rFonts w:cs="Courier New" w:ascii="Courier New" w:hAnsi="Courier New"/>
          <w:sz w:val="24"/>
          <w:lang w:val="es-ES_tradnl"/>
        </w:rPr>
        <w:t>, 291, 18-9-1910), escrito antes de la inauguración de la Gran Exposición Internacional, destaca el magisterio y la obra de Juan Francisco González, dejando entrever lo que entonces se pensaba en los círculos oficiales de arte. "Se dirá de él -dice- que es un artista incompleto, que en su producción no se vislumbra la menor disciplina, que es un caprichoso, desequilibrado, loco...(Todo esto se ha dicho). Pero con esto y todo, el más porfiado empecinamiento se doblegará y habrá de reconocer que este desequilibrado delicioso ha sido el que soplando a nuestros ojos  ha quitado de ellos las grises telarañas clásicas, y de este modo nos ha permitido ver la luz, la luz rutilante de nuestro sol, luz que él sabe -como nadie- aprisionar en sus cartones".</w:t>
      </w:r>
    </w:p>
    <w:p>
      <w:pPr>
        <w:pStyle w:val="Normal"/>
        <w:spacing w:lineRule="auto" w:line="360"/>
        <w:ind w:firstLine="144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1440"/>
        <w:jc w:val="both"/>
        <w:rPr/>
      </w:pPr>
      <w:r>
        <w:rPr>
          <w:rFonts w:cs="Courier New" w:ascii="Courier New" w:hAnsi="Courier New"/>
          <w:sz w:val="24"/>
          <w:lang w:val="es-ES_tradnl"/>
        </w:rPr>
        <w:t>Alfredo Lobos (1891-1917) -que encarnaba una sensibilidad costumbrista y una sinceridad antiacadémica- escribió lo siguiente: "la Gran Exposición Internacional de 1910 fue para nosotros un acontecimiento artístico de primer orden; en esa Exposición pudimos darnos cuenta de las principales tendencias del arte contemporáneo"</w:t>
      </w:r>
      <w:r>
        <w:rPr>
          <w:rStyle w:val="FootnoteCharacters"/>
          <w:rStyle w:val="FootnoteAnchor"/>
          <w:rFonts w:cs="Courier New" w:ascii="Courier New" w:hAnsi="Courier New"/>
          <w:sz w:val="24"/>
          <w:vertAlign w:val="superscript"/>
          <w:lang w:val="es-ES_tradnl"/>
        </w:rPr>
        <w:footnoteReference w:id="137"/>
      </w:r>
      <w:r>
        <w:rPr>
          <w:rFonts w:cs="Courier New" w:ascii="Courier New" w:hAnsi="Courier New"/>
          <w:sz w:val="24"/>
          <w:lang w:val="es-ES_tradnl"/>
        </w:rPr>
        <w:t xml:space="preserve">.Esta toma de conciencia fue posible gracias al rechazo de los pintores que como él mismo  estaban renovando la plástica, y por la confrontación que ocurrió en el propio evento entre la pintura académica francesa y la pintura costumbrista y realista española. Tal como en el ensayo, en la pintura también se dió una confrontación entre un Chile oficial, entre una pintura narrativa regida por parámetros normativos estrictos y vinculada a la élite, y un Chile íntimo, una pintura que pretendía apartarse de las huellas de la pintura europea, que buscaba expresarse con criterios propios, pintura que fue llevada a cabo fundamentalmente por artistas de sectores medios o de origen francamente humilde, como fue el caso de Alfredo Lob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a pintura y magisterio de Juan Francisco González, la labor docente de Francisco Alvarez Sotomayor y la generación de 1913, y por último, las innovaciones ya plenamente vanguardistas  lideradas por el grupo Montparnasse (Camilo Mori, Julio Ortiz de Zárate, Henriette Petit, José Perotti y Luis Vargas Rosas), constituyen los hitos fundamentales de la renovación pictórica y de la apropiación de las nuevas tendencias en el país. Hay en este itinerario un cierto paralelismo con el hilo conductor que va del modernismo rubendariano al vanguardismo, y que hemos analizado en la literatur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Alfredo Lob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Juan Francisco González (1853-1933) representa en el campo pictórico un lugar de tránsito entre la pintura clásica de corte académico y las nuevas tendencias, un lugar similar al que ocupo el impresionismo y postimpresionismo en la pintura europea. Juan Francisco González y su magisterio desempeñó un rol fundamental para la generación de 1913, para pintores como Pedro Luna (1896-1956), Alfredo Lobos (1890-1917), Arturo Gordon (1883-1944), Exequiel Plaza (1892-1947), entre otros. Su estética de apertura, sinceridad y libertad, encarna ideales paralelos a los que motivaron en literatura los afanes de la renovación modernista.</w:t>
      </w:r>
    </w:p>
    <w:p>
      <w:pPr>
        <w:pStyle w:val="Normal"/>
        <w:spacing w:lineRule="auto" w:line="360"/>
        <w:ind w:firstLine="708"/>
        <w:jc w:val="both"/>
        <w:rPr/>
      </w:pPr>
      <w:r>
        <w:rPr>
          <w:rFonts w:cs="Courier New" w:ascii="Courier New" w:hAnsi="Courier New"/>
          <w:sz w:val="24"/>
          <w:lang w:val="es-ES_tradnl"/>
        </w:rPr>
        <w:t>González fue un factor clave en el debilitamiento  de la tradición académica (junto con Helsby y Valenzuela Llanos); enseñó a varias generaciones y preparó el camino de renovación de la plástica nacional. Como señala Patricio Lizama: "más que enseñar los secretos del oficio, transmitía la mística del arte libre y sincero y el culto casi religioso a la belleza"</w:t>
      </w:r>
      <w:r>
        <w:rPr>
          <w:rStyle w:val="FootnoteCharacters"/>
          <w:rStyle w:val="FootnoteAnchor"/>
          <w:rFonts w:cs="Courier New" w:ascii="Courier New" w:hAnsi="Courier New"/>
          <w:sz w:val="24"/>
          <w:vertAlign w:val="superscript"/>
          <w:lang w:val="es-ES_tradnl"/>
        </w:rPr>
        <w:footnoteReference w:id="138"/>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Juan Francisco González</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08"/>
        <w:jc w:val="both"/>
        <w:rPr/>
      </w:pPr>
      <w:r>
        <w:rPr>
          <w:rFonts w:cs="Courier New" w:ascii="Courier New" w:hAnsi="Courier New"/>
          <w:sz w:val="24"/>
          <w:lang w:val="es-ES_tradnl"/>
        </w:rPr>
        <w:t>Juan Francisco González, lejos de las síntesis ordenadoras, pintaba los recodos, los ranchos humildes y terrosos, las tapias desmoronadas, los troncos carcomidos y las flores (o más bien los colores de las flores), utilizando una paleta fuerte, apasionada, ágil y nerviosa</w:t>
      </w:r>
      <w:r>
        <w:rPr>
          <w:rStyle w:val="FootnoteCharacters"/>
          <w:rStyle w:val="FootnoteAnchor"/>
          <w:rFonts w:cs="Courier New" w:ascii="Courier New" w:hAnsi="Courier New"/>
          <w:sz w:val="24"/>
          <w:vertAlign w:val="superscript"/>
          <w:lang w:val="es-ES_tradnl"/>
        </w:rPr>
        <w:footnoteReference w:id="139"/>
      </w:r>
      <w:r>
        <w:rPr>
          <w:rFonts w:cs="Courier New" w:ascii="Courier New" w:hAnsi="Courier New"/>
          <w:sz w:val="24"/>
          <w:lang w:val="es-ES_tradnl"/>
        </w:rPr>
        <w:t>. Formado en las tendencias europeas de fines  del  siglo XIX (viajó a Europa en 1887 a los 24 años, regresó en 1897 y 1907), González trataba el color con libertad y autonomía en relación al modelo (buscaba  pintar no la cosa en sí sino la propia visión o sensación) -aun cuando se mantenía todavía en los parámetros de la representación figurativa. Su enseñanza fue fundamental para soltar la pintura, para desligarla de una representación normada, ajustada y rigurosa del modelo. Desde esta perspectiva preparó el terreno para el cambio. Según el mismo González "en la naturaleza no hay líneas ni fórmulas, los rasgos de que nos servimos para representarla son convencionales y mientras menos se manifieste la convención hay más sinceridad". Dentro de este tipo de planteamientos la mancha asumió un poder creador, dejando esbozado el problema de la descomposición del objeto que abordarían sus sucesores. Juan Francisco González mostró con sus obras que en pintura el dualismo entre  lo concluso y lo inconcluso es un prejuicio academicista. Su pintura efímera fue un gesto que señaló que resulta arbitrario establecer los límites de "lo terminado". Estas posturas no eran aceptadas en los circuitos oficiales de arte: Joaquín Díaz Garcés critica los colores violentos y las "flores inverosímiles" del pintor, "algunos cielos y mares de González parecen -dice- mermeladas puestas a la venta en una confitería"</w:t>
      </w:r>
      <w:r>
        <w:rPr>
          <w:rStyle w:val="FootnoteCharacters"/>
          <w:rStyle w:val="FootnoteAnchor"/>
          <w:rFonts w:cs="Courier New" w:ascii="Courier New" w:hAnsi="Courier New"/>
          <w:sz w:val="24"/>
          <w:vertAlign w:val="superscript"/>
          <w:lang w:val="es-ES_tradnl"/>
        </w:rPr>
        <w:footnoteReference w:id="140"/>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l pintor español Fernando Alvarez Sotomayor (1875-1960), contratado en 1908 para dictar clases en la Escuela de Bellas Artes, desempeñó también un rol importante en esta transición. Alvarez Sotomayor incorporó el realismo hispánico y la pintura social. Entre 1911 y 1913 fue Director de la Escuela de Bellas Artes, precisamente en el período de la generación de 1913, posibilitó además la docencia de Juan Francisco González, que había sido alejado por la dirección de la Escuela en 1908. Fue una bocanada de aire fresco, en una Escuela de Bellas Artes caracterizada por la enseñanza clásica, centrada en el dominio del dibujo y en la imitación del estilo de los grandes maestros. En una entrevista de 1912, Alvarez Sotomayor sostiene que la pintura chilena se divide en un "antes" y un "después"  de la exposición del Centenario. "Antes: se seguían ciegamente las huellas de la pintura europea y no se pintaba con criterios propios; después: se conocen nuevas líneas y tendencias europeas y se estudia con grandes bríos, cunde el espíritu libre"</w:t>
      </w:r>
      <w:r>
        <w:rPr>
          <w:rStyle w:val="FootnoteCharacters"/>
          <w:rStyle w:val="FootnoteAnchor"/>
          <w:rFonts w:cs="Courier New" w:ascii="Courier New" w:hAnsi="Courier New"/>
          <w:sz w:val="24"/>
          <w:vertAlign w:val="superscript"/>
          <w:lang w:val="es-ES_tradnl"/>
        </w:rPr>
        <w:footnoteReference w:id="141"/>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Pedro Luna</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Generación 1913</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Con Alvarez Sotomayor los pintores descubrieron  aspectos desconocidos de la realidad nacional, y mostraron en roles protagónicos a miembros de grupos sociales hasta entonces  marginados del arte. "Ellos rescataban el mundo social y familiar al cual pertenecían, y así este nuevo productor cultural, alentado por Alvarez Sotomayor, introdujo en el país la pintura social".</w:t>
      </w:r>
      <w:r>
        <w:rPr>
          <w:rStyle w:val="FootnoteCharacters"/>
          <w:rStyle w:val="FootnoteAnchor"/>
          <w:rFonts w:cs="Courier New" w:ascii="Courier New" w:hAnsi="Courier New"/>
          <w:sz w:val="24"/>
          <w:vertAlign w:val="superscript"/>
          <w:lang w:val="es-ES_tradnl"/>
        </w:rPr>
        <w:footnoteReference w:id="142"/>
      </w:r>
      <w:r>
        <w:rPr>
          <w:rFonts w:cs="Courier New" w:ascii="Courier New" w:hAnsi="Courier New"/>
          <w:sz w:val="24"/>
          <w:lang w:val="es-ES_tradnl"/>
        </w:rPr>
        <w:t xml:space="preserve"> La corriente hispánica de Alvarez Sotomayor tuvo un carácter neutralizador  con respecto a la influencia francesa y a la tradición académica -distanciándose así del arte propiciado por la élite y el orden oligárquico de esos años; significó también la presencia de lo goyesco y del velazquismo, un cambio en el uso del color y un interés por lo vernáculo. La pintura de quienes estudiaron bajo su dirección no agotó sus recursos en lo autobiográfico y testimonial. Los jóvenes pintores de la generación de 1913 empiezan a plantearse su quehacer  con una actitud de mayor libertad ideológica y dominio plástico, permitiéndose una subjetividad orientada hacia determinadas problemáticas del mundo rural y marginal</w:t>
      </w:r>
      <w:r>
        <w:rPr>
          <w:rStyle w:val="FootnoteCharacters"/>
          <w:rStyle w:val="FootnoteAnchor"/>
          <w:rFonts w:cs="Courier New" w:ascii="Courier New" w:hAnsi="Courier New"/>
          <w:sz w:val="24"/>
          <w:vertAlign w:val="superscript"/>
          <w:lang w:val="es-ES_tradnl"/>
        </w:rPr>
        <w:footnoteReference w:id="143"/>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s cierto, por otra parte, que esta influencia hispánica confluía con el criollismo y con la gran vertiente de nacionalismo cultural que fue -como hemos señalado- la fuerza cultural dominante y ascendente en el período. Desde esta perspectiva el distanciamiento de la pintura académica, aun cuando tuvo un carácter liberador, no resultaba contestario con respecto a la tendencia hegemónica de esos años. Exequiel Plaza, ayudante y discípulo de Àlvarez Sotomayor y exponente de la pintura social, obtuvo incluso un reconocimiento en la gran exposición internacional del Centenario, exposición que fue celebrada por el Chile oficial como un baluarte de la tradición académica europea. A pesar del academicismo y en su mismo seno las nuevas tendencias se van abriendo camin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Los pintores de la generación del 13 mostraban los rincones y costumbres del país, sectores sociales y geográficos antes no tratados por la pintura -de modo similar al criollismo o costumbrismo literario y a la poesía vernacular- pero lo hacían con una mirada y una paleta innovadoras; una paleta que poco a poco iba situando en primer plano a los propios medios expresivos de la pintura (el tono, el color, la luz, el óleo, la organización interna del cuadro etc). Entraba a primar entonces, por encima de la fidelidad a la representación del modelo, la sinceridad y personalidad expresiva de cada pintor (se abría así paso al Chile íntimo), lo que entrañaba un camino de libertad en relación a una tradición visual rígida, encerrada en la copia de los grandes autores de la pintura académica europea. ¿Cómo se produjo este proceso? ¿Cómo  se abrió paso  la personalidad expresiva de cada pintor en un escenario artístico dominado por el clasicismo académico? Allí está el rol que desempeñaron en este tránsito Juan Francisco González, Alvarez Sotomayor y la generación del 13, todos los cuales en medio de una disputa estética  contribuyeron a una apertura, un avance y un hilo conductor  hacia las nuevas corrientes de arte, desempeñando un rol similar al que desempeñaron el modernismo y su renovación en el ámbito literari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A través del proceso anterior se configuró en el campo de la plástica un terreno fértil en lo estético (que se suma al terreno fértil en lo social) para la recepción y apropiación de las corrientes de vanguardia europeas. La diferencia con el campo literario es que no hubo en este caso personalidades artísticas en el sentido fuerte del término -como fue el caso de Huidobro y De Rokha-, personalidades que transitaran de un espacio a otro. Los miembros más destacados de la generación del 13  murieron muy jóvenes (como Alfredo Lobos y Enrique Bertrix) o continuaron durante toda su vida profundizando la línea estética en que se formaron (como ocurrió, por ejemplo, con el talentoso y extraordinario pintor que fue  Pedro Luna). Algunos pintores que se formaron, sin embargo,  con la generación del 13 o estuvieron cerca de ella (como Luis Vargas Rosas o Julio Ortiz de Zárate) se alejan posteriormente para encaminarse de modo más decidido hacia posturas de vanguardia, uniéndoseles pintores más jóvenes como Camilo Mori, José Perotti y Henriete Petit, todos los cuales formarán el grupo Montparnasse (de gran influencia cubist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Camilo Mori</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Grupo Montparnass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2160"/>
        <w:jc w:val="both"/>
        <w:rPr>
          <w:rFonts w:ascii="Courier New" w:hAnsi="Courier New" w:cs="Courier New"/>
          <w:sz w:val="24"/>
          <w:lang w:val="es-ES_tradnl"/>
        </w:rPr>
      </w:pPr>
      <w:r>
        <w:rPr>
          <w:rFonts w:cs="Courier New" w:ascii="Courier New" w:hAnsi="Courier New"/>
          <w:sz w:val="24"/>
          <w:lang w:val="es-ES_tradnl"/>
        </w:rPr>
        <w:t xml:space="preserve">Este proceso de distanciamiento de la pintura social y costumbrista de la generación del 13, se agudiza en los últimos cinco años de la década del Centenario, momento en que se constituye  en el campo de la plástica chilena el primer polo de energía decididamente vanguardista que se da en el país. Interesa señalar que tanto en la pintura de la generación del 13 como en el grupo de Montparnasse, se da un alejamiento del modelo de representación mimética de la realidad, en el entendido de que a más imitación y copia, menos arte. El paralelo con el ideario creacionista en literatura resulta evident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Orden político-social y orden estético</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Un hecho que muestra las conexiones y filiación entre el orden político-social y el orden estético fue lo ocurrido en 1918. En 1916 el Consejo de Instrucción Pública nombró Director de la Escuela de Bellas Artes a Joaquín Díaz Garcés (1877-1921), escritor, ex director de </w:t>
      </w:r>
      <w:r>
        <w:rPr>
          <w:rFonts w:cs="Courier New" w:ascii="Courier New" w:hAnsi="Courier New"/>
          <w:b/>
          <w:sz w:val="24"/>
          <w:lang w:val="es-ES_tradnl"/>
        </w:rPr>
        <w:t>El Mercurio,</w:t>
      </w:r>
      <w:r>
        <w:rPr>
          <w:rFonts w:cs="Courier New" w:ascii="Courier New" w:hAnsi="Courier New"/>
          <w:sz w:val="24"/>
          <w:lang w:val="es-ES_tradnl"/>
        </w:rPr>
        <w:t xml:space="preserve"> identificado con el nacionalismo más tradicional, y en cuestiones de arte enemigo de las nuevas tendencias. Díaz Garcés concibe su gestión de Director como una etapa -en sus propias palabras- de disciplinamiento.</w:t>
      </w:r>
      <w:r>
        <w:rPr>
          <w:rStyle w:val="FootnoteCharacters"/>
          <w:rStyle w:val="FootnoteAnchor"/>
          <w:rFonts w:cs="Courier New" w:ascii="Courier New" w:hAnsi="Courier New"/>
          <w:sz w:val="24"/>
          <w:vertAlign w:val="superscript"/>
          <w:lang w:val="es-ES_tradnl"/>
        </w:rPr>
        <w:footnoteReference w:id="144"/>
      </w:r>
      <w:r>
        <w:rPr>
          <w:rFonts w:cs="Courier New" w:ascii="Courier New" w:hAnsi="Courier New"/>
          <w:sz w:val="24"/>
          <w:lang w:val="es-ES_tradnl"/>
        </w:rPr>
        <w:t xml:space="preserve"> Entiende por ello la necesidad de continuar orientando la enseñanza artística en la senda de la tradición clásica, revalorizar la función de la anécdota y la cultura literaria en lo visual, oponiéndose a la estética expresionista e impresionista (liderada por Juan Francisco González) y a la pintura-pintura (representada por la voluntad de arte libre y autonomía de la esfera estética, vanguardismo en ciernes que se va a canalizar más tarde en el grupo Montparnasse). La postura de la dirección, que busca disciplinar social y estéticamente a los alumnos, genera un considerable conflicto e incluso manifestaciones. En un artículo de </w:t>
      </w:r>
      <w:r>
        <w:rPr>
          <w:rFonts w:cs="Courier New" w:ascii="Courier New" w:hAnsi="Courier New"/>
          <w:b/>
          <w:sz w:val="24"/>
          <w:lang w:val="es-ES_tradnl"/>
        </w:rPr>
        <w:t>La Opinión</w:t>
      </w:r>
      <w:r>
        <w:rPr>
          <w:rFonts w:cs="Courier New" w:ascii="Courier New" w:hAnsi="Courier New"/>
          <w:sz w:val="24"/>
          <w:lang w:val="es-ES_tradnl"/>
        </w:rPr>
        <w:t xml:space="preserve"> (1917), que se titula "Díaz Garcés, el Papa del Arte Chileno", se le critica "que haya entregado nuestro salón y nuestro museo a un puñado de oligarcas  que no son ni siquiera artista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1918 Juan Francisco González escribió una nota al gobierno solicitando que las comisiones que convocan a los salones oficiales estuvieran integradas únicamente por artistas. Gran parte de los 900 alumnos de Bellas Artes defienden esta petición. Se producen manifestaciones públicas. La FECH pide al Consejo de Instrucción Pública la separación de Díaz Garcés de su cargo de Director de Bellas Artes. En medio de este conflicto los sectores conservadores le ofrecen a Díaz Garcés un  banquete en el Club de la Unión, lo defienden por haber "restablecido el orden y la disciplina escolástica". El dirigente conservador Rafael Luis Guzmán en una carta de apoyo, le dice "en estos incidentes tú representas la causa del orden, la autoridad y los intereses sociales y los que te atacan representan el desquiciamiento, la disolución y la intriga. Celebro tu resolución de combatir: no vas a defenderte a ti sino a la moralidad y a la sociedad"</w:t>
      </w:r>
      <w:r>
        <w:rPr>
          <w:rStyle w:val="FootnoteCharacters"/>
          <w:rStyle w:val="FootnoteAnchor"/>
          <w:rFonts w:cs="Courier New" w:ascii="Courier New" w:hAnsi="Courier New"/>
          <w:sz w:val="24"/>
          <w:vertAlign w:val="superscript"/>
          <w:lang w:val="es-ES_tradnl"/>
        </w:rPr>
        <w:footnoteReference w:id="145"/>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Otros sectores artísticos, como el literario y musical, particularmente los jóvenes, también apoyan la lucha de las corrientes emergentes en la plástica. En </w:t>
      </w:r>
      <w:r>
        <w:rPr>
          <w:rFonts w:cs="Courier New" w:ascii="Courier New" w:hAnsi="Courier New"/>
          <w:b/>
          <w:sz w:val="24"/>
          <w:lang w:val="es-ES_tradnl"/>
        </w:rPr>
        <w:t>Selva Lírica</w:t>
      </w:r>
      <w:r>
        <w:rPr>
          <w:rFonts w:cs="Courier New" w:ascii="Courier New" w:hAnsi="Courier New"/>
          <w:sz w:val="24"/>
          <w:lang w:val="es-ES_tradnl"/>
        </w:rPr>
        <w:t xml:space="preserve"> (1917), antología de poesía vinculada a la renovación modernista, los antologadores dedican cierto espacio al tema de la plástica y hacen un llamado a la juventud a apoyar el cambio. Denuncian con nombre y apellidos la composición antojadiza de la institucionalidad cultural oficial o semioficial, señalando que casi todos los salones o premios han sido manejados por jurados  "que son elegidos entre personeros  e intelectuales de criterio  rancio y estrecho". Denuncian el caso de José Backaus, que se "prendió a su chaquet el premio de honor en el Salón Oficial del año pasado, a pesar de ser miembro del jurado que le concedía tamaña distinción", "Juventud -agregan, casi con tono de arenga- es necesario reaccionar".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Más adelante, los antologadores, dejando entrever que los problemas del campo pictórico se dan también en el campo musical, preguntan "¿Acaso los jóvenes artistas, Arturo Gordon, Carlos Isamitt, Jerónimo Costa, Julio Ortiz de Zárate, Laureano Guevara, Pablo Burchard, Alfonso Leng, Pedro Humberto Allende, no representarían con verdadero prestigio el papel de fiscalizadores de las obras pictóricas y musicales? Nosotros -aclaran los antologadores- no somos sectaristas ni exclusivistas: sólo pedimos una distribución equitativa de criterios dentro del jurado de los certámenes artísticos... Vamos contra la exclusión de la juventud por absorción de la madurez. Contra la primacía numérica de ésta sobre aquélla. Contra la inferioridad intelectual de la edad sobre los entusiasmos modernos representados por la juventud"</w:t>
      </w:r>
      <w:r>
        <w:rPr>
          <w:rStyle w:val="FootnoteCharacters"/>
          <w:rStyle w:val="FootnoteAnchor"/>
          <w:rFonts w:cs="Courier New" w:ascii="Courier New" w:hAnsi="Courier New"/>
          <w:sz w:val="24"/>
          <w:vertAlign w:val="superscript"/>
          <w:lang w:val="es-ES_tradnl"/>
        </w:rPr>
        <w:footnoteReference w:id="146"/>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medio de este clima confrontacional, Juan Francisco González encabeza, en agosto de 1918, la creación de una institucionalidad de arte alternativa al sistema académico oficial: la Sociedad Nacional de Bellas Artes. En esta Sociedad se articulan las dos corrientes que se oponían a la hegemonía académica, los dos sectores a que nos hemos referido: entre sus fundadores están Juan Francisco González, representantes de la pintura social y la generación del 13 -Exequiel Plaza, Agustín Abarca, Arturo Gordon- pero también del grupo vanguardista que conformará  el colectivo Montparnasse -Henriette Petit, Luis Vargas Rosas, Camilo Mori y Mina Yañez. A pesar de que en 1918 existe entre estos dos sectores divergencias estéticas, ellos se unen frente a la tradición académica, hecho que viene, como señalábamos, a confirmar el hilo que se da entre ellos en cuanto al advenimiento de la vanguardi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Luis Vargas Rosas</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Grupo Montparnass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1919 Díaz Garcés renuncia a su cargo. Sin embargo, el predominio de la tradición académica, a pesar de estar erosionado, persiste. Ello no se explica sólo porque subsiste  el orden oligárquico, aunque alguna incidencia tiene; sin embargo, una explicación monocausal de esta índole sería  excesivamente mecánica. El asunto es más complejo y no puede adscribirse sólo a hegemonías o contrahegemonías sociales</w:t>
      </w:r>
      <w:r>
        <w:rPr>
          <w:rStyle w:val="FootnoteCharacters"/>
          <w:rStyle w:val="FootnoteAnchor"/>
          <w:rFonts w:cs="Courier New" w:ascii="Courier New" w:hAnsi="Courier New"/>
          <w:sz w:val="24"/>
          <w:vertAlign w:val="superscript"/>
          <w:lang w:val="es-ES_tradnl"/>
        </w:rPr>
        <w:footnoteReference w:id="147"/>
      </w:r>
      <w:r>
        <w:rPr>
          <w:rFonts w:cs="Courier New" w:ascii="Courier New" w:hAnsi="Courier New"/>
          <w:sz w:val="24"/>
          <w:lang w:val="es-ES_tradnl"/>
        </w:rPr>
        <w:t xml:space="preserve">. Por ejemplo, un factor importante a considerar es el hecho que el tradicionalismo estético -que alimenta la institucionalidad artística- se sustenta en el gusto del público y en el uso que se hace de la pintura; uso vinculado a la distinción social, al reconocimiento emblemático de lo nacional o simplemente un uso decorativo que debe congeniar con un mobiliario clásico, rococó o neoclásico, siempre, en todo caso, un mobiliario tradicion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En 1919, el mismo año en que renuncia Díaz Garcés, se realiza una exposición de Manuel Magallanes Moure, Jenaro Prieto Letelier y Alfredo Araya. Se trata de una exposición que se inscribe en la estética del realismo costumbrista y del color local. La crítica -funcionando como recepción amplificadora del gusto social instalado- destaca los "ranchos y arboledas de nuestros campos y los rincones del país.." "Estos artistas -dice- no han ido a rebuscar fórmulas europeas en las revistas ilustradas, ni originalidad  en la murga de armonías raras o de líneas retorcidas... les ha bastado dejarse impresionar por nuestros paisajes" y luego, en un párrafo en que queda en evidencia la vinculación con el gusto del público y con el uso social de la pintura, el crítico concluye "a los que con acertado criterio prefieren colgar en sus habitaciones un paisaje nacional, en vez de una pacotilla extranjera, esta exposición les da una buena oportunidad para satisfacer tan noble y culta aficción."</w:t>
      </w:r>
      <w:r>
        <w:rPr>
          <w:rStyle w:val="FootnoteCharacters"/>
          <w:rStyle w:val="FootnoteAnchor"/>
          <w:rFonts w:cs="Courier New" w:ascii="Courier New" w:hAnsi="Courier New"/>
          <w:sz w:val="24"/>
          <w:vertAlign w:val="superscript"/>
          <w:lang w:val="es-ES_tradnl"/>
        </w:rPr>
        <w:footnoteReference w:id="148"/>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1924, vale decir cuando el régimen parlamentario expresión del poder oligárquico, ha perdido ya vigencia, nada o prácticamente nada ha cambiado en relación al gusto del público, tampoco ha habido cambios respecto al uso social de la pintura ni apertura frente a nuevos códigos. Daniel de la Vega en "El arte nuevo ante el público" señala -refiriéndose a los miembros del grupo Montparnasse- que "los exaltados cultivadores del arte nuevo" no tendrán éxito en Chile: "las escuelas novísimas -dice- tienden a la deshumanización del arte, a evitar las formas vivas, a hacer que la obra de arte no sea sino obra de arte". En Chile, afirma, este intento no tendrá éxito. Cita a Gustave Le Bon para argumentar el gradualismo en la evolución de la sicología de los pueblos y del gusto estético, "nada cambia -dice- sustancialmente" por cuanto la tradición es el sustrato necesario para la conexión entre el arte y el público (</w:t>
      </w:r>
      <w:r>
        <w:rPr>
          <w:rFonts w:cs="Courier New" w:ascii="Courier New" w:hAnsi="Courier New"/>
          <w:b/>
          <w:sz w:val="24"/>
          <w:lang w:val="es-ES_tradnl"/>
        </w:rPr>
        <w:t>El Mercurio</w:t>
      </w:r>
      <w:r>
        <w:rPr>
          <w:rFonts w:cs="Courier New" w:ascii="Courier New" w:hAnsi="Courier New"/>
          <w:sz w:val="24"/>
          <w:lang w:val="es-ES_tradnl"/>
        </w:rPr>
        <w:t>, 9-3-1924).</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Con la elección  de Arturo Alessandri Palma  en 1920 cambia el país. En el plano político-social el monopolio del orden oligárquico ha sido erosionado, sin embargo ello no implica un cambio drástico en los mecanismos de control, circulación y legitimación del arte. En la pintura, a diferencia de la literatura, el rol de la institucionalidad artística resulta fundamental. De esa institucionalidad dependen la organización de los salones, el nombramiento de jurados y todo lo que tiene que ver con museos, curadores, premios y exposiciones. En la década del Centenario se dan, como hemos señalado, algunos espacios de arte  alternativos (exposiciones convocadas por la FECH, por el Centro de Estudiantes de Bellas Artes y por la Sociedad Artística Femenina); se trata, sin embargo, de espacios sin gran incidencia en la legitimación de determinado pintor o tendencia pictóric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Camilo Mori</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Los factores anteriores, propios  de la organización del campo pictórico, explican el hecho de que en 1918 los dos sectores emergentes, la generación de 1913 y el polo vanguardista que sentó las bases del grupo Montparnasse, aunque divorciados ya en el plano estético, se unan para crear la Sociedad Nacional de Bellas Artes. Se trata de constituir una alternativa al sistema académico y oficial de arte, sistema conformado por el Consejo Superior de Letras y Bellas Artes (creado en 1909) y por la Dirección de la Escuela de Bellas Artes (dirección que debía contar con la confianza del Consejo y del gobierno). Este sistema patrocinaba la pintura clásica de tradición francesa y se oponía tenazmente, tanto en el discurso como en el manejo del poder, a las nuevas corrient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El viaje a París</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Como señala Patricio Lizama -refiriéndose a los discípulos de Juan Francisco González y al grupo Montparnase- , "la unión de las tendencias emergentes no duró demasiado". La Sociedad Nacional de Bellas Artes ya a comienzos de los veinte había perdido fuerzas, "por lo que más que una propuesta en conjunto, fue una protesta en conjunto, pero luego de ésta cada grupo siguió su camino"</w:t>
      </w:r>
      <w:r>
        <w:rPr>
          <w:rStyle w:val="FootnoteCharacters"/>
          <w:rStyle w:val="FootnoteAnchor"/>
          <w:rFonts w:cs="Courier New" w:ascii="Courier New" w:hAnsi="Courier New"/>
          <w:sz w:val="24"/>
          <w:vertAlign w:val="superscript"/>
          <w:lang w:val="es-ES_tradnl"/>
        </w:rPr>
        <w:footnoteReference w:id="149"/>
      </w:r>
      <w:r>
        <w:rPr>
          <w:rFonts w:cs="Courier New" w:ascii="Courier New" w:hAnsi="Courier New"/>
          <w:sz w:val="24"/>
          <w:lang w:val="es-ES_tradnl"/>
        </w:rPr>
        <w:t>. El control oficialista  siguió imperando en el  campo de la plástica, aun después de la salida de Díaz Garcés de la Dirección de la Escuela de Bellas Artes (1919), y aun después del triunfo de Arturo Alessandri Palma (1920). Dicho control explica el viaje de un número importante de pintores jóvenes al extranjero. Los jóvenes artistas percibían en el viaje una instancia de formación, pero también la posibilidad de escapar a la asfixia y al tradicionalismo imperante. Dentro de este clima el viaje a París desempeña un rol fundamental para la emergencia de la vanguardia pictórica en Chile, un rol mucho más significativo del que tuvo en el caso de la literatura o de la música.</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Un número importante de los jóvenes que se distanciaron de la pintura social y costumbrista -en que habían sido formados- viajaron a Europa, estableciéndose por algunos años en París. Julio Ortiz de Zárate y Luis Vargas Rosas viajaron en 1919 (Manuel Ortiz de Zárate, su hermano, también pintor, residía allí desde 1904); Camilo Mori y Henriette Petit en 1920 y José Perotti lo hizo en 1921. Así recuerda Camilo Mori el viaje "fue necesario -dice- que un pequeño grupo de artistas plásticos, terminada la guerra en 1918, fuera a Europa alrededor del año 20 para que a su vuelta se dieran en nuestro país las circunstancias para el conocimiento del arte moderno, "modernista" o "cubista" como despectivamente se le llamó por los fieles de las viejas escuelas. Dicho grupo estaba integrado  por los pintores Julio Ortiz de Zárate, Isaías Cabezón, Oscar Lucares,Luis Vargas Rosas y el suscrito y por los escultores José Perotti y Adolfo Quinteros. Todos con excepción de Isaías Cabezón que residió en Berlín, nos avecindamos en París. En corto plazo regresaron Lucares y Quinteros. En 1923 regresó el resto. Vargas tomó entonces la iniciativa  de formar un grupo que denominó 'Montparnasse', lo que hacía suponer que estaría formado justamente por aquellos que habíamos convivido en en el famoso barrio parisino"</w:t>
      </w:r>
      <w:r>
        <w:rPr>
          <w:rStyle w:val="FootnoteCharacters"/>
          <w:rStyle w:val="FootnoteAnchor"/>
          <w:rFonts w:cs="Courier New" w:ascii="Courier New" w:hAnsi="Courier New"/>
          <w:sz w:val="24"/>
          <w:vertAlign w:val="superscript"/>
          <w:lang w:val="es-ES_tradnl"/>
        </w:rPr>
        <w:footnoteReference w:id="150"/>
      </w:r>
      <w:r>
        <w:rPr>
          <w:rFonts w:cs="Courier New" w:ascii="Courier New" w:hAnsi="Courier New"/>
          <w:sz w:val="24"/>
          <w:lang w:val="es-ES_tradnl"/>
        </w:rPr>
        <w:t>.El viaje a París no era sólo un viaje geográfico, fue sobre todo para estos jóvenes  un desplazamiento cultural, entendido éste como un proceso activo, de proyección y desarrollo de una postura estética, una postura cuyo germen ya se portaba y que tenía un sustrato orgánico en el país de origen. El viaje a París, en efecto, fue desde el siglo XIX una constante para la élite chilena, pintores o no pintores. Salvo excepciones, el traslado geográfico no implicaba sin embargo un viaje cultural en el sentido fuerte del término, un viaje con interacción y apropiación creativas a partir del bagaje que ya se traí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Durante el siglo XIX y principios del XX, chilenos de nivel social alto viajaron y vivieron en Europa por largos períodos, asimilándose en su modo de vida, en su sensibilidad social y en su refinamiento a las clases altas de esos países. Sin embargo, salvo notorias excepciones "no vibraron con las energías culturales vivas de la época, vivieron ajenos a los movimientos artísticos, como lo demuestra el tipo de pintores de que gustaban y los cuadros que trajeron a Chile, en circunstancias de que era económicamente accesible todavía la adquisición de obras de Manet, Monet, Van Gogh, Gauguin, Cezanne y Picasso</w:t>
      </w:r>
      <w:r>
        <w:rPr>
          <w:rStyle w:val="FootnoteCharacters"/>
          <w:rStyle w:val="FootnoteAnchor"/>
          <w:rFonts w:cs="Courier New" w:ascii="Courier New" w:hAnsi="Courier New"/>
          <w:sz w:val="24"/>
          <w:vertAlign w:val="superscript"/>
          <w:lang w:val="es-ES_tradnl"/>
        </w:rPr>
        <w:footnoteReference w:id="151"/>
      </w:r>
      <w:r>
        <w:rPr>
          <w:rFonts w:cs="Courier New" w:ascii="Courier New" w:hAnsi="Courier New"/>
          <w:sz w:val="24"/>
          <w:lang w:val="es-ES_tradnl"/>
        </w:rPr>
        <w:t>.</w:t>
      </w:r>
    </w:p>
    <w:p>
      <w:pPr>
        <w:pStyle w:val="Normal"/>
        <w:spacing w:lineRule="auto" w:line="360"/>
        <w:ind w:firstLine="1440"/>
        <w:jc w:val="both"/>
        <w:rPr/>
      </w:pPr>
      <w:r>
        <w:rPr>
          <w:rFonts w:cs="Courier New" w:ascii="Courier New" w:hAnsi="Courier New"/>
          <w:sz w:val="24"/>
          <w:lang w:val="es-ES_tradnl"/>
        </w:rPr>
        <w:t>En la primera década del siglo viajan a Europa varios pintores: Backhaus, Alegría, Thompson y Fossi, entre otros. Cuando vuelven, alrededor de 1915, no aportan nada nuevo a la plástica de la época</w:t>
      </w:r>
      <w:r>
        <w:rPr>
          <w:rStyle w:val="FootnoteCharacters"/>
          <w:rStyle w:val="FootnoteAnchor"/>
          <w:rFonts w:cs="Courier New" w:ascii="Courier New" w:hAnsi="Courier New"/>
          <w:sz w:val="24"/>
          <w:vertAlign w:val="superscript"/>
          <w:lang w:val="es-ES_tradnl"/>
        </w:rPr>
        <w:footnoteReference w:id="152"/>
      </w:r>
      <w:r>
        <w:rPr>
          <w:rFonts w:cs="Courier New" w:ascii="Courier New" w:hAnsi="Courier New"/>
          <w:sz w:val="24"/>
          <w:lang w:val="es-ES_tradnl"/>
        </w:rPr>
        <w:t xml:space="preserve">. En los dos casos mencionados, en el de la élite y en el de los pintores que viajaron en la primera década, hay viaje pero no hay desplazamiento ni apropiación cultural, realizada desde un sustrato propio. Nos detendremos brevemente en este punto por cuanto creemos que se trata de un aspecto que viene a reforzar la base teórica sobre los procesos de recepción y apropiación cultur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Ortiz de Zárate, Camilo Mori, Vargas Rosas, José Perotti y Henriette Petit están algunos años en París y luego regresan a Chile, donde realizan, en octubre de 1923, como grupo Montparnasse y con el apoyo de Juan Emar, la primera exposición vanguardista en el país. El código predominante en dicha exposición combina el racionalismo cubista, la propuesta de Cezanne  y el desborde cromático de los fauves. La presencia de elementos de tendencias vanguardistas europeas en los jóvenes del grupo Montparnasse no es sólo una reproducción pasiva, o un mero epifenómeno de la estadía en París. Si fuera así -vale decir, si fuese sólo producto del contacto con las nuevas tendencias y se tratara por ende de una reproducción pasiva e inerte, un mero proceso imitativo y mimético- sería difícil, bajo tal supuesto, explicar por qué esas influencias no se dieron también en los otros "viajeros". Los jóvenes del grupo Montparnasse se apropian de códigos vanguardistas europeos, pero "apropiarse", más que a una idea de dependencia, de copia o de contagio, apunta a una idea de fertilidad, a un proceso creativo que implica adaptación, mezcla y transformación. Se trata por ende de una recepción activa, realizada en base a un código distinto, anterior y propio. ¿De qué código estamos hablando? De aquél que ya portan los jóvenes artistas y que se relaciona con un itinerario social y artístico en que se habían formado (el movimiento social ascendente, la emergencia de nuevos actores sociales y culturales, la bohemia ácrata, el quiebre de la sociedad tradicional y el advenimiento de un nuevo orden, también los procesos estéticos y de transformación del campo literario y pictórico, procesos que hemos descrito latamente). Desde esta perspectiva puede afirmarse entonces que es el contexto sociocultural de la modernidad chilena en la década del Centenario el que legitima -en el sentido que es en ese contexto que se conforma un código previo y propio- el proceso de apropiación. Fueron jóvenes, en definitiva, capaces de apropiarse de las formas vanguardistas porque traían ya desde Chile un espíritu libre y contestatario, propicio a la mirada vanguardista. El viaje a París sin ese espíritu no habría significado nada, como no significó nada en el caso de los viajeros antes mencionados (Bachaus, Alegría, Fossi etc.) Es desde este punto de vista que hablamos de un viaje geográfico y de un desplazamiento cultural, como dos fenómenos distintos, que es necesario diferencia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eastAsia="Courier New" w:cs="Courier New" w:ascii="Courier New" w:hAnsi="Courier New"/>
          <w:sz w:val="24"/>
          <w:lang w:val="es-ES_tradnl"/>
        </w:rPr>
        <w:t xml:space="preserve">                      </w:t>
      </w:r>
      <w:r>
        <w:rPr>
          <w:rFonts w:cs="Courier New" w:ascii="Courier New" w:hAnsi="Courier New"/>
          <w:sz w:val="24"/>
          <w:lang w:val="en-US"/>
        </w:rPr>
        <w:t>Henriette Petit</w:t>
      </w:r>
    </w:p>
    <w:p>
      <w:pPr>
        <w:pStyle w:val="Normal"/>
        <w:spacing w:lineRule="auto" w:line="36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rupo Montparnasse</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Gracias a la ansiedad de lo nuevo y a ese espíritu libre de que eran portadores los jóvenes chilenos, viven la experiencia de París del modo en que la vivieron. La estadía en Francia -como demuestran cartas y documentos- es una experiencia vital que es referida de modo contestatario al ambiente que predomina en el lugar de origen. "Vivir. He aquí un verbo que en París toma características insospechadas...los efluvios amorosos y la constante emanación intelectual de la gran ciudad son bien diferentes a la atmósfera de nata gris  y de pesada incomprensión (hacia el arte) del ambiente chileno".</w:t>
      </w:r>
      <w:r>
        <w:rPr>
          <w:rStyle w:val="FootnoteCharacters"/>
          <w:rStyle w:val="FootnoteAnchor"/>
          <w:rFonts w:cs="Courier New" w:ascii="Courier New" w:hAnsi="Courier New"/>
          <w:sz w:val="24"/>
          <w:vertAlign w:val="superscript"/>
          <w:lang w:val="es-ES_tradnl"/>
        </w:rPr>
        <w:footnoteReference w:id="153"/>
      </w:r>
      <w:r>
        <w:rPr>
          <w:rFonts w:cs="Courier New" w:ascii="Courier New" w:hAnsi="Courier New"/>
          <w:sz w:val="24"/>
          <w:lang w:val="es-ES_tradnl"/>
        </w:rPr>
        <w:t xml:space="preserve"> La lección es libertad, sinceridad y energía. El viaje es errancia y búsqueda. El gran mensaje que entrega París es "que le dice a cada cual que él mismo es el único modo de pintar". Ir a París para "adoptar otra convención nueva no tiene sentido. No vale la pena dejar una fórmula para adoptar otra". En Santiago hay góndolas y automóviles pero no hay vida moderna, "vida vibrante, diurna y nocturna..." "un compañero recién emigrado me escribe desde París...y me dice que es indispensable irse, porque aquí en Chile, no habrá arte ¡ni en mil años más!".</w:t>
      </w:r>
      <w:r>
        <w:rPr>
          <w:rStyle w:val="FootnoteCharacters"/>
          <w:rStyle w:val="FootnoteAnchor"/>
          <w:rFonts w:cs="Courier New" w:ascii="Courier New" w:hAnsi="Courier New"/>
          <w:sz w:val="24"/>
          <w:vertAlign w:val="superscript"/>
          <w:lang w:val="es-ES_tradnl"/>
        </w:rPr>
        <w:footnoteReference w:id="154"/>
      </w:r>
      <w:r>
        <w:rPr>
          <w:rFonts w:cs="Courier New" w:ascii="Courier New" w:hAnsi="Courier New"/>
          <w:sz w:val="24"/>
          <w:lang w:val="es-ES_tradnl"/>
        </w:rPr>
        <w:t xml:space="preserve"> Una "Laponia espiritual", como bautizó al país, en 1922, el manifiesto de la Rosa Naútica</w:t>
      </w:r>
      <w:r>
        <w:rPr>
          <w:rStyle w:val="FootnoteCharacters"/>
          <w:rStyle w:val="FootnoteAnchor"/>
          <w:rFonts w:cs="Courier New" w:ascii="Courier New" w:hAnsi="Courier New"/>
          <w:sz w:val="24"/>
          <w:vertAlign w:val="superscript"/>
          <w:lang w:val="es-ES_tradnl"/>
        </w:rPr>
        <w:footnoteReference w:id="155"/>
      </w:r>
      <w:r>
        <w:rPr>
          <w:rFonts w:cs="Courier New" w:ascii="Courier New" w:hAnsi="Courier New"/>
          <w:sz w:val="24"/>
          <w:lang w:val="es-ES_tradnl"/>
        </w:rPr>
        <w:t xml:space="preserve">. </w:t>
      </w:r>
    </w:p>
    <w:p>
      <w:pPr>
        <w:pStyle w:val="Normal"/>
        <w:spacing w:lineRule="auto" w:line="360"/>
        <w:ind w:firstLine="1440"/>
        <w:jc w:val="both"/>
        <w:rPr/>
      </w:pPr>
      <w:r>
        <w:rPr>
          <w:rFonts w:cs="Courier New" w:ascii="Courier New" w:hAnsi="Courier New"/>
          <w:sz w:val="24"/>
          <w:lang w:val="es-ES_tradnl"/>
        </w:rPr>
        <w:t>Hay un testimonio de una dama de la aristocracia chilena que viajó a París alrededor de 1920 y que muestra una situación completamente distinta a los viajeros tradicionales de la élite, puesto que se da en ella -a pesar de que no era pintora- una suerte de apropiación de los nuevos códigos. Se trata de la señora Luisa Lynch de Gormaz. "Mi abuela -recuerda  en unas memorias, su nieta- debe haber llegado a Santiago a fines de julio, puesto que el aromo frente a la ventana de su pieza estaba regado de flores amarillas. Se maravilló por la luminosidad del espectáculo y quiso pintarlo. Sí, ella misma ¿Por qué no?...tal como los impresionistas y puntillistas -explicó mi abuela- era cuestión de transferir directamente su emoción al lienzo, de sentir con intensidad. Mi mamá, deseosa de complacerla, le procuró un caballete, pomos de colores y los demás adminículos que se necesitan para pintar. Mi abuela, entonces, instaló su caballete en el balcón y procedió. La empresa fue de mal en peor, el cuadro resultó una amalgama de huevos y lechugas. Pero mi abuela no se iba a dejar apabullar por un simple tropiezo; traía atesorado  de su estadía en París, un caudal de ínfulas renovadoras y tenía resuelto hacer uso de ellas..." Y para demostrarlo, hizó bajar "los cuadros de marcos barrocos que adornaban algunas paredes y colgó, en su lugar, vistosos volantines de papel".</w:t>
      </w:r>
      <w:r>
        <w:rPr>
          <w:rStyle w:val="FootnoteCharacters"/>
          <w:rStyle w:val="FootnoteAnchor"/>
          <w:rFonts w:cs="Courier New" w:ascii="Courier New" w:hAnsi="Courier New"/>
          <w:sz w:val="24"/>
          <w:vertAlign w:val="superscript"/>
          <w:lang w:val="es-ES_tradnl"/>
        </w:rPr>
        <w:footnoteReference w:id="156"/>
      </w:r>
      <w:r>
        <w:rPr>
          <w:rFonts w:cs="Courier New" w:ascii="Courier New" w:hAnsi="Courier New"/>
          <w:sz w:val="24"/>
          <w:lang w:val="es-ES_tradnl"/>
        </w:rPr>
        <w:t xml:space="preserve"> </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Recordará el lector que Luisa Lynch fue, con Inés Echeverría, una de las fundadoras del Club de Señoras en la década del Centenario, amiga de la madre de Huidobro y animadora de la sensibilidad que hemos descrito como espiritualismo de vanguardia y feminismo aristocrático, sensibilidad que de alguna manera formó parte del proceso contestatario y socio cultural de esos años. Es desde allí, desde ese contexto y desde esas mediaciones culturales, que esta señora fue capaz de apropiarse de los nuevos códigos, capaz de vibrar no solamente con el refinamiento y el lujo de la capital francesa, sino también con las energías culturales vivas, con aquello que exige esfuerzo creador, cultivo personal y sobre todo una mirada sin las telarañas ni las convenciones que predominaban en su clase y en los ambientes artísticos oficiales  del paí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Hacia fines de la década, cuando ya las corrientes de vanguardia empiezan a ser aceptadas como una opción estética en los círculos artísticos de Santiago, produciéndose un cruce entre nacionalismo y vanguardia, el viaje a Europa termina por institucionalizarse como ritual de formación. Tanto es así, que en 1929, como consecuencia de un cierre temporal de la Escuela de Bellas Artes, el gobierno -el Ministro Pablo Ramirez-  con el presupuesto de la Escuela, envía a 26 jóvenes a estudiar y a completar su formación en París a cargo de Isaias Cabezón y Camilo Mori. Fueron, entre otros, Ana Cortes, Laureano Guevara y Roberto Humer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Consanguinidad vanguardista</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La exposición del grupo Montparnasse en octubre de 1923, en Santiago, causó -como señalábamos- conmoción. Hubo críticas adversas, comentarios ofensivos -se habló de "exaltados cultivadores del arte nuevo", pero también críticas favorables -incluso Juan Francisco González los apoyó- y sobre todo contaron con el apoyo y patrocinio de Juan Emar, quien desplegó, en una serie de artículos en </w:t>
      </w:r>
      <w:r>
        <w:rPr>
          <w:rFonts w:cs="Courier New" w:ascii="Courier New" w:hAnsi="Courier New"/>
          <w:b/>
          <w:sz w:val="24"/>
          <w:lang w:val="es-ES_tradnl"/>
        </w:rPr>
        <w:t>La Nación</w:t>
      </w:r>
      <w:r>
        <w:rPr>
          <w:rFonts w:cs="Courier New" w:ascii="Courier New" w:hAnsi="Courier New"/>
          <w:sz w:val="24"/>
          <w:lang w:val="es-ES_tradnl"/>
        </w:rPr>
        <w:t>, la propuesta estética que sustentaba la muestra. La exposición provocó numerosas tensiones y un reordenamiento en el campo plástico chileno. El medio artístico nacional en que se inserta la exposición fue descrito por Juan Emar: "la pintura moderna es aquí (en Santiago) -dice- como un mito... una fábula diabólica, el arte moderno es el caos, la locura (frente a su amenaza el baluarte es la Escuela de Bellas Artes, única capaz de defenderse de esa monstruosidad)... el arte moderno es el soplo de la anarquía... es la revolución rusa, la guerra europea, la liberalidad de la mujer" (</w:t>
      </w:r>
      <w:r>
        <w:rPr>
          <w:rFonts w:cs="Courier New" w:ascii="Courier New" w:hAnsi="Courier New"/>
          <w:b/>
          <w:sz w:val="24"/>
          <w:lang w:val="es-ES_tradnl"/>
        </w:rPr>
        <w:t>La Nación</w:t>
      </w:r>
      <w:r>
        <w:rPr>
          <w:rFonts w:cs="Courier New" w:ascii="Courier New" w:hAnsi="Courier New"/>
          <w:sz w:val="24"/>
          <w:lang w:val="es-ES_tradnl"/>
        </w:rPr>
        <w:t xml:space="preserve"> abril y junio, 1923).</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Tal como señala Patricio Lizama, la ruptura generada por el grupo Montparnasse fue doble: una al interior de la pintura, pues instalaron una nueva preferencia, la vanguardia; y otra, al interior de la institucionalidad de arte, pues emergía -frente a los Consejos oficiales y a la Escuela de Bellas Artes- un grupo autonómo, no oficial que escapaba de los mecanismos de control tradicionales (selección, salones, jurados), un grupo autosuficiente (con algun apoyo en la prensa,</w:t>
      </w:r>
      <w:r>
        <w:rPr>
          <w:rFonts w:cs="Courier New" w:ascii="Courier New" w:hAnsi="Courier New"/>
          <w:b/>
          <w:sz w:val="24"/>
          <w:lang w:val="es-ES_tradnl"/>
        </w:rPr>
        <w:t>La Nación</w:t>
      </w:r>
      <w:r>
        <w:rPr>
          <w:rFonts w:cs="Courier New" w:ascii="Courier New" w:hAnsi="Courier New"/>
          <w:sz w:val="24"/>
          <w:lang w:val="es-ES_tradnl"/>
        </w:rPr>
        <w:t>) y capaz de llevar a cabo una exposición que tuvo cierta resonancia en la época</w:t>
      </w:r>
      <w:r>
        <w:rPr>
          <w:rStyle w:val="FootnoteCharacters"/>
          <w:rStyle w:val="FootnoteAnchor"/>
          <w:rFonts w:cs="Courier New" w:ascii="Courier New" w:hAnsi="Courier New"/>
          <w:sz w:val="24"/>
          <w:vertAlign w:val="superscript"/>
          <w:lang w:val="es-ES_tradnl"/>
        </w:rPr>
        <w:footnoteReference w:id="157"/>
      </w:r>
      <w:r>
        <w:rPr>
          <w:rFonts w:cs="Courier New" w:ascii="Courier New" w:hAnsi="Courier New"/>
          <w:sz w:val="24"/>
          <w:lang w:val="es-ES_tradnl"/>
        </w:rPr>
        <w:t>.</w:t>
      </w:r>
    </w:p>
    <w:p>
      <w:pPr>
        <w:pStyle w:val="Normal"/>
        <w:spacing w:lineRule="auto" w:line="360"/>
        <w:ind w:firstLine="1440"/>
        <w:jc w:val="both"/>
        <w:rPr/>
      </w:pPr>
      <w:r>
        <w:rPr>
          <w:rFonts w:cs="Courier New" w:ascii="Courier New" w:hAnsi="Courier New"/>
          <w:sz w:val="24"/>
          <w:lang w:val="es-ES_tradnl"/>
        </w:rPr>
        <w:t xml:space="preserve">Juan Emar y Vicente Huidobro, miembros destacados de la vanguardia literaria, desempeñaron también un rol fundamental en el posicionamiento de la vanguardia pictórica. Juan Emar, a través de sus escritos, publicados entre 1923 y 1925, realiza una extraordinaria labor de difusión y explicación de las propuestas vanguardistas europeas y también del grupo Montparnasse. En sus artículos despliega una fundamentada argumentación contraria a la pintura académica tradicional e incluso contraria a la pintura costumbrista, de corte figurativo y social. Rechaza la pintura que ilustra anécdotas literarias o históricas, rechaza el arte académico oficial que se reviste de pompa gubernativa, critica también al público complaciente que quiere un arte sin libertad y sin riesgo, un arte que le asegure que todo va a seguir igual. Rechaza, en definitva, el arte y la literatura que exigen referentes reales. Por otra parte la propuesta creativa y rupturista que promueve Juan Emar en sus artículos sobre pintura publicados en </w:t>
      </w:r>
      <w:r>
        <w:rPr>
          <w:rFonts w:cs="Courier New" w:ascii="Courier New" w:hAnsi="Courier New"/>
          <w:b/>
          <w:sz w:val="24"/>
          <w:lang w:val="es-ES_tradnl"/>
        </w:rPr>
        <w:t xml:space="preserve">La Nación </w:t>
      </w:r>
      <w:r>
        <w:rPr>
          <w:rFonts w:cs="Courier New" w:ascii="Courier New" w:hAnsi="Courier New"/>
          <w:sz w:val="24"/>
          <w:lang w:val="es-ES_tradnl"/>
        </w:rPr>
        <w:t>corresponde a una extrapolación de la teoría poética creacionista de Huidobro: se trata de la autonomía de la pintura con respecto a la representación mimética  de la realidad, se intenta promover la pintura-pintura, a través de la búsqueda de reglas internas en la composición desligada de la apariencia  de lo real, he ahí su idea básica.</w:t>
      </w:r>
    </w:p>
    <w:p>
      <w:pPr>
        <w:pStyle w:val="Normal"/>
        <w:spacing w:lineRule="auto" w:line="360"/>
        <w:ind w:firstLine="708"/>
        <w:jc w:val="both"/>
        <w:rPr/>
      </w:pPr>
      <w:r>
        <w:rPr>
          <w:rFonts w:cs="Courier New" w:ascii="Courier New" w:hAnsi="Courier New"/>
          <w:sz w:val="24"/>
          <w:lang w:val="es-ES_tradnl"/>
        </w:rPr>
        <w:t>Juan Emar se enfrenta también a la tendencia nacionalista, al criollismo y a la búsqueda del color local, al pintoresquismo. Rechaza la pintura de mantas, rodeos, espuelas, tejas y álamos huachos, la pintura de género en sus distintas categorías: el retrato, el paisaje y el bodegón. Critica al nacionalismo de superficie, al nacionalismo chato, y le opone un nacionalismo interior y espiritual, "el color local vendrá -dice- dado por la mirada espiritual y no por los detalles pintorescos". Hay que tener en cuenta que en aquellos años la trayectoria de la mayoría de los pintores nacionales se iniciaba en el dibujo y en el cultivo del retrato, luego seguía con las naturalezas muertas, después con el paisaje, con el cuadro de costumbres y finalmente con la ilustración de un episodio histórico</w:t>
      </w:r>
      <w:r>
        <w:rPr>
          <w:rStyle w:val="FootnoteCharacters"/>
          <w:rStyle w:val="FootnoteAnchor"/>
          <w:rFonts w:cs="Courier New" w:ascii="Courier New" w:hAnsi="Courier New"/>
          <w:sz w:val="24"/>
          <w:vertAlign w:val="superscript"/>
          <w:lang w:val="es-ES_tradnl"/>
        </w:rPr>
        <w:footnoteReference w:id="158"/>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n 1925 el grupo Montparnasse, con Vicente Huidobro y el apoyo de Juan Emar y estudiantes de la Escuela de Bellas Artes organizan el Primer Salón de Arte Libre. Se exponen copias de connotados vanguardistas europeos, de Juan Gris, Picasso, Leger, Marcoussis y Lipchitz; obras del grupo Montparnasse, poemas y caligramas de Huidobro y  pintura de algunos independientes con afinidades vanguardistas (Bianchi, Vila, Caballero, Eguiluz y Mina Yañez (hermana de Juan Emar). El Salón -recuerda Camilo Mori- fue un "éxito".  "Nunca minoría alguna de artistas de nuestro país recibió paliza tan mayoritaria. Naturalmente el repudio público -señala Mori-  aglutinó y acrecentó las fuerzas nuevas y beligerantes. La ruptura con el pasado se consumaba rápidamente. Los valores del año 13, mermados por el tiempo, se desdibujaban en el pasado. Una nueva generación consolidaba su marcha..."</w:t>
      </w:r>
      <w:r>
        <w:rPr>
          <w:rStyle w:val="FootnoteCharacters"/>
          <w:rStyle w:val="FootnoteAnchor"/>
          <w:rFonts w:cs="Courier New" w:ascii="Courier New" w:hAnsi="Courier New"/>
          <w:sz w:val="24"/>
          <w:vertAlign w:val="superscript"/>
          <w:lang w:val="es-ES_tradnl"/>
        </w:rPr>
        <w:footnoteReference w:id="159"/>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Vicente Huidobro</w:t>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Caligram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A pesar del optimismo de Camilo Mori, habrá que esperar hasta fines de la década del 20, hasta los Salones Oficiales de 1928 y 1929, para que tengan cabida las nuevas tendencias. La vanguardia pictórica se exhibe con legitimidad sólo entonces, ello no significa sin embargo que se imponga a nivel del gusto del público o de la crítica. Nathanael Yañez Silva, a propósito del envío de Marco Bontá al Salón de 1929, escribe : "Bontá también se hunde poco a poco en el légamo del modernismo, en el cual blufean con tanta fruición los Matisse, los Gauguin, encabezados por aquel rey del bluf que se llamó Cézanne".</w:t>
      </w:r>
      <w:r>
        <w:rPr>
          <w:rStyle w:val="FootnoteCharacters"/>
          <w:rStyle w:val="FootnoteAnchor"/>
          <w:rFonts w:cs="Courier New" w:ascii="Courier New" w:hAnsi="Courier New"/>
          <w:sz w:val="24"/>
          <w:vertAlign w:val="superscript"/>
          <w:lang w:val="es-ES_tradnl"/>
        </w:rPr>
        <w:footnoteReference w:id="160"/>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eastAsia="Courier New" w:cs="Courier New"/>
          <w:b/>
          <w:b/>
          <w:sz w:val="24"/>
          <w:lang w:val="es-ES_tradnl"/>
        </w:rPr>
      </w:pPr>
      <w:r>
        <w:rPr>
          <w:rFonts w:eastAsia="Courier New" w:cs="Courier New" w:ascii="Courier New" w:hAnsi="Courier New"/>
          <w:b/>
          <w:sz w:val="24"/>
          <w:lang w:val="es-ES_tradnl"/>
        </w:rPr>
        <w:t xml:space="preserve">          </w:t>
      </w:r>
    </w:p>
    <w:p>
      <w:pPr>
        <w:pStyle w:val="Normal"/>
        <w:spacing w:lineRule="auto" w:line="360"/>
        <w:jc w:val="both"/>
        <w:rPr/>
      </w:pPr>
      <w:r>
        <w:rPr>
          <w:rFonts w:eastAsia="Courier New" w:cs="Courier New" w:ascii="Courier New" w:hAnsi="Courier New"/>
          <w:b/>
          <w:sz w:val="24"/>
          <w:lang w:val="es-ES_tradnl"/>
        </w:rPr>
        <w:t xml:space="preserve">     </w:t>
      </w:r>
      <w:r>
        <w:rPr>
          <w:rFonts w:cs="Courier New" w:ascii="Courier New" w:hAnsi="Courier New"/>
          <w:b/>
          <w:sz w:val="24"/>
          <w:lang w:val="es-ES_tradnl"/>
        </w:rPr>
        <w:tab/>
        <w:tab/>
        <w:t xml:space="preserve">     </w:t>
      </w:r>
      <w:r>
        <w:rPr>
          <w:rFonts w:cs="Courier New" w:ascii="Courier New" w:hAnsi="Courier New"/>
          <w:sz w:val="24"/>
          <w:lang w:val="es-ES_tradnl"/>
        </w:rPr>
        <w:t xml:space="preserve">  Marco Bontá</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Coda musical</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n el área de la música si bien se dan algunos rasgos paralelos a los que hemos venido señalando con respecto a la literatura y la pintura, se dan también algunas diferencias, diferencias que se explican básicamente por las características propias del campo musical y de su lenguaje. La diferencia más notable corresponde a la presencia  temprana del nacionalismo  en la música culta, fenómeno que se conjuga -a partir de la década del Centenario- con una apropiación y reelaboración  de elementos musicales vanguardistas, elementos a los que en la época se calificaba de "modernos" o "ultramodernos". Otra diferencia es que las confrontaciones y polémicas en el campo musical, fueron más tenues que en las otras áreas.  La vanguardia musical es en cierta medida una semi-vanguardia -si es que puede usarse tal término-, un movimiento bastante menos beligerante y de gestos menos altisonantes que los que se dieron  en los campos literario y plástico. Una vanguardia que busca enraizarse en la identidad nacional y que carece de la retórica vanguardista.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numPr>
          <w:ilvl w:val="0"/>
          <w:numId w:val="0"/>
        </w:numPr>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A comienzos de siglo, en pleno régimen oligárquico, el espacio de la música culta estaba dominado por el género lírico, y por  compositores clásicos y románticos. La ópera personificaba  la distinción social, sobre todo la ópera italiana. Para los sectores emergentes quedaba la zarzuela y las operetas. En el Conservatorio Nacional, hasta bien avanzada la década del 20, el italiano era parte de la enseñanza de los alumnos: "se los obliga a practicar la lengua del Dante, sin ni siquiera cerciorarse del dominio de la propia"</w:t>
      </w:r>
      <w:r>
        <w:rPr>
          <w:rStyle w:val="FootnoteCharacters"/>
          <w:rStyle w:val="FootnoteAnchor"/>
          <w:rFonts w:cs="Courier New" w:ascii="Courier New" w:hAnsi="Courier New"/>
          <w:sz w:val="24"/>
          <w:vertAlign w:val="superscript"/>
          <w:lang w:val="es-ES_tradnl"/>
        </w:rPr>
        <w:footnoteReference w:id="161"/>
      </w:r>
      <w:r>
        <w:rPr>
          <w:rFonts w:cs="Courier New" w:ascii="Courier New" w:hAnsi="Courier New"/>
          <w:sz w:val="24"/>
          <w:lang w:val="es-ES_tradnl"/>
        </w:rPr>
        <w:t xml:space="preserve">. En este contexto los intentos locales por nacionalizar el género lírico constituyen un verdadero desafío hacia el ambiente musical predominante. Ya a comienzos de siglo hay óperas nacionales como </w:t>
      </w:r>
      <w:r>
        <w:rPr>
          <w:rFonts w:cs="Courier New" w:ascii="Courier New" w:hAnsi="Courier New"/>
          <w:b/>
          <w:sz w:val="24"/>
          <w:lang w:val="es-ES_tradnl"/>
        </w:rPr>
        <w:t xml:space="preserve">Caupolicán </w:t>
      </w:r>
      <w:r>
        <w:rPr>
          <w:rFonts w:cs="Courier New" w:ascii="Courier New" w:hAnsi="Courier New"/>
          <w:sz w:val="24"/>
          <w:lang w:val="es-ES_tradnl"/>
        </w:rPr>
        <w:t xml:space="preserve">(1902) de Remigio Acevedo Gajardo y </w:t>
      </w:r>
      <w:r>
        <w:rPr>
          <w:rFonts w:cs="Courier New" w:ascii="Courier New" w:hAnsi="Courier New"/>
          <w:b/>
          <w:sz w:val="24"/>
          <w:lang w:val="es-ES_tradnl"/>
        </w:rPr>
        <w:t>Lautaro</w:t>
      </w:r>
      <w:r>
        <w:rPr>
          <w:rFonts w:cs="Courier New" w:ascii="Courier New" w:hAnsi="Courier New"/>
          <w:sz w:val="24"/>
          <w:lang w:val="es-ES_tradnl"/>
        </w:rPr>
        <w:t xml:space="preserve"> (1902), de Eliodoro Ortiz de Zárate. Son óperas que asumen un tema o argumento local pero que desde el punto de vista musical son absolutamente tradicionales. El nacionalismo musical con voluntad patriótica -el tema central y reiterado de la ópera de Acevedo es "¡Oh Patria querida!"- tuvo cierto éxito de público, no así de crítica. Aparecen también cantantes de ópera nacionales: Pedro Navia, Emma Ortiz, Manuel Martinez y Sofía del Campo Aldunate, entre otros</w:t>
      </w:r>
      <w:r>
        <w:rPr>
          <w:rStyle w:val="FootnoteCharacters"/>
          <w:rStyle w:val="FootnoteAnchor"/>
          <w:rFonts w:cs="Courier New" w:ascii="Courier New" w:hAnsi="Courier New"/>
          <w:sz w:val="24"/>
          <w:vertAlign w:val="superscript"/>
          <w:lang w:val="es-ES_tradnl"/>
        </w:rPr>
        <w:footnoteReference w:id="162"/>
      </w:r>
      <w:r>
        <w:rPr>
          <w:rFonts w:cs="Courier New" w:ascii="Courier New" w:hAnsi="Courier New"/>
          <w:sz w:val="24"/>
          <w:lang w:val="es-ES_tradnl"/>
        </w:rPr>
        <w:t>. Se forma una Compañía Lírica Chilena, pero la misma no tiene acceso al Municipal por la sencilla razón de que el público habitual de ese teatro, la élite -que ejercitaba allí los rituales de pertenencia y distinción social- no se habría interesado ni habría asistido a una Opera Nacional. La soprano Emma Ortiz señala, en una entrevista de la época, que Pedro Navia se decía argentino para evitar el trato despectivo que experimentaban los cantantes chilenos</w:t>
      </w:r>
      <w:r>
        <w:rPr>
          <w:rStyle w:val="FootnoteCharacters"/>
          <w:rStyle w:val="FootnoteAnchor"/>
          <w:rFonts w:cs="Courier New" w:ascii="Courier New" w:hAnsi="Courier New"/>
          <w:sz w:val="24"/>
          <w:vertAlign w:val="superscript"/>
          <w:lang w:val="es-ES_tradnl"/>
        </w:rPr>
        <w:footnoteReference w:id="163"/>
      </w:r>
      <w:r>
        <w:rPr>
          <w:rFonts w:cs="Courier New" w:ascii="Courier New" w:hAnsi="Courier New"/>
          <w:sz w:val="24"/>
          <w:lang w:val="es-ES_tradnl"/>
        </w:rPr>
        <w:t xml:space="preserve">. De todos estos antecedentes se colige que los intentos por nacionalizar el género lírico tenían una clara connotación contestaria frente a la sociabilidad que predominaba  en la época. En la década de 1910 ser nacionalista en música  era ser contestatario, no ocurría lo mismo, en cambio, ni en la literatura ni en la plástica de vanguardia. Por el contrario, en ellas predominaba la actitud ácrata, internacionalista y antipatriotera. </w:t>
      </w:r>
    </w:p>
    <w:p>
      <w:pPr>
        <w:pStyle w:val="Normal"/>
        <w:spacing w:lineRule="auto" w:line="360"/>
        <w:ind w:firstLine="1440"/>
        <w:jc w:val="both"/>
        <w:rPr/>
      </w:pPr>
      <w:r>
        <w:rPr>
          <w:rFonts w:cs="Courier New" w:ascii="Courier New" w:hAnsi="Courier New"/>
          <w:sz w:val="24"/>
          <w:lang w:val="es-ES_tradnl"/>
        </w:rPr>
        <w:t>No fue sin embargo el género lírico sino la música de concierto o sinfónica el espacio en que se dio la innovación y la "puesta al día" del lenguaje musical. Músicos y compositores jóvenes -entre otros, Carlos Lavín (1883-1962); Alfonso Leng (1884-1974); Pedro Humberto Allende (1885-1959); Carlos Isamitt (1887-1974)- valoran y promueven el impresionismo musical de Claude Debussy y sus seguidores, también la obra de Maurice Ravel y de Erik Satie; prestan  atención creciente a la música europea contemporánea, a la música "moderna". Por ejemplo, en 1915, el compositor Carlos Lavín publica "Los músicos ultramodernos" (</w:t>
      </w:r>
      <w:r>
        <w:rPr>
          <w:rFonts w:cs="Courier New" w:ascii="Courier New" w:hAnsi="Courier New"/>
          <w:b/>
          <w:sz w:val="24"/>
          <w:lang w:val="es-ES_tradnl"/>
        </w:rPr>
        <w:t>Pacífico Magazine</w:t>
      </w:r>
      <w:r>
        <w:rPr>
          <w:rFonts w:cs="Courier New" w:ascii="Courier New" w:hAnsi="Courier New"/>
          <w:sz w:val="24"/>
          <w:lang w:val="es-ES_tradnl"/>
        </w:rPr>
        <w:t xml:space="preserve">, junio, 1915), artículo en que plantea la necesidad de conocer los planteamientos musicales de Gustav Mahler, Arnold Schömberg y Bruno Walter en Austria y del ruso Igor Stravinsky; vincula estos nuevos lenguajes a la renovación de la pintura y la literatura europeas. Lavín se prevee del sambenito de "amorfos y caóticos" que se les otorgaba a quienes favorecían las innovaciones en el lenguaje musical, innovaciones que consistían fundamentalmente en cambios repetidos de compás, y en una mayor riqueza y colorido rítmic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Las respuestas a este nuevo lenguaje musical -por lo menos las que aparecieron en la prensa- fueron  menos estridentes que las referidas a la vanguardia poética y plástica.  Alfonso Fernández en </w:t>
      </w:r>
      <w:r>
        <w:rPr>
          <w:rFonts w:cs="Courier New" w:ascii="Courier New" w:hAnsi="Courier New"/>
          <w:b/>
          <w:sz w:val="24"/>
          <w:lang w:val="es-ES_tradnl"/>
        </w:rPr>
        <w:t>La Revista Azul</w:t>
      </w:r>
      <w:r>
        <w:rPr>
          <w:rFonts w:cs="Courier New" w:ascii="Courier New" w:hAnsi="Courier New"/>
          <w:sz w:val="24"/>
          <w:lang w:val="es-ES_tradnl"/>
        </w:rPr>
        <w:t>,15, 1915, luego de describir la importancia de compositores europeos como Debussy, Ravel, Shomberg y Satie, advierte que él "no es ni tan partidario del ultramodernismo ni tan amante de la pura melodía", vale decir de los compositores clásicos y románticos. "Me concreto -dice- a la intersección de ambos extremos". Fueron polémicas, por llamarlas de alguna manera, más gentiles y carentes del encono social o estético que se dio en las otras áreas. Daniel Balmaceda, en "Música modernista" argumentando a favor de los clásicos, se pregunta "¿La vida del alma fue acaso menos compleja, menos intensa, menos agitada en Beethoven, Mozart, Schumann, Bach...se hace difícil creerlo" (</w:t>
      </w:r>
      <w:r>
        <w:rPr>
          <w:rFonts w:cs="Courier New" w:ascii="Courier New" w:hAnsi="Courier New"/>
          <w:b/>
          <w:sz w:val="24"/>
          <w:lang w:val="es-ES_tradnl"/>
        </w:rPr>
        <w:t>Pacífico</w:t>
      </w:r>
      <w:r>
        <w:rPr>
          <w:rFonts w:cs="Courier New" w:ascii="Courier New" w:hAnsi="Courier New"/>
          <w:sz w:val="24"/>
          <w:lang w:val="es-ES_tradnl"/>
        </w:rPr>
        <w:t xml:space="preserve"> </w:t>
      </w:r>
      <w:r>
        <w:rPr>
          <w:rFonts w:cs="Courier New" w:ascii="Courier New" w:hAnsi="Courier New"/>
          <w:b/>
          <w:sz w:val="24"/>
          <w:lang w:val="es-ES_tradnl"/>
        </w:rPr>
        <w:t>Magazine</w:t>
      </w:r>
      <w:r>
        <w:rPr>
          <w:rFonts w:cs="Courier New" w:ascii="Courier New" w:hAnsi="Courier New"/>
          <w:sz w:val="24"/>
          <w:lang w:val="es-ES_tradnl"/>
        </w:rPr>
        <w:t xml:space="preserve">, mayo, 1920).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Décadas más tarde, Luis Arrieta Cañas, rememorando las jornadas musicales que se dieron en su casaquinta en Peñalolén (entre 1889 y 1933), deja entrever que en sus tertulias musicales  primó un ambiente reacio a las innovaciones y muy crítico a los compositores europeos contemporáneos, a autores como Bela Bartok, Stravinsky y Satié, a quienes se califica de decadentes. La tertulia de Peñalolén se identificaba con los compositores clásicos y románticos. De los "músicos ultramodernos", se decía: "allí van a empozarse todas las soberbias, ignorancias, disparates, rebeliones que caracterizan en el orden material, intelectual y moral a la hora por que atraviesa el mundo"</w:t>
      </w:r>
      <w:r>
        <w:rPr>
          <w:rStyle w:val="FootnoteCharacters"/>
          <w:rStyle w:val="FootnoteAnchor"/>
          <w:rFonts w:cs="Courier New" w:ascii="Courier New" w:hAnsi="Courier New"/>
          <w:sz w:val="24"/>
          <w:vertAlign w:val="superscript"/>
          <w:lang w:val="es-ES_tradnl"/>
        </w:rPr>
        <w:footnoteReference w:id="164"/>
      </w:r>
      <w:r>
        <w:rPr>
          <w:rFonts w:cs="Courier New" w:ascii="Courier New" w:hAnsi="Courier New"/>
          <w:sz w:val="24"/>
          <w:lang w:val="es-ES_tradnl"/>
        </w:rPr>
        <w:t>. En los músicos modernistas -señala Luis Arrieta Cañas- la melodía es olvidada; más aún no es concebida, y, lo que es increíble, es despreciada... se recurre a la exageración de la factura, al virtuosismo, a todos los procedimientos del 'artificialismo'..." Los compositores modernos "tratan a toda costa de eludir el desarrollo y las soluciones naturales preocupados principalmente y por snobismo de manifestarse como antitradicionalistas".</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Para las posturas vanguardistas -en literatura y pintura- era asunto crucial el distanciamiento del modelo de representación mimética de la realidad, no ocurría lo mismo en el caso de la música.  En el lenguaje de la música, por su especificidad, el ritmo, la composición y las cadencias tienen desde siempre un carácter mental e imaginario y no se proponen  reproducir o imitar en términos miméticos a la realidad, como ocurre en los otros lenguajes. Refiriéndose  a las innovaciones  en plástica y poesía, Juan Emar señala: se trata de "crear una obra que sea bella por sí misma y no por sus semejanzas o reproducción del mundo externo"</w:t>
      </w:r>
      <w:r>
        <w:rPr>
          <w:rStyle w:val="FootnoteCharacters"/>
          <w:rStyle w:val="FootnoteAnchor"/>
          <w:rFonts w:cs="Courier New" w:ascii="Courier New" w:hAnsi="Courier New"/>
          <w:sz w:val="24"/>
          <w:vertAlign w:val="superscript"/>
          <w:lang w:val="es-ES_tradnl"/>
        </w:rPr>
        <w:footnoteReference w:id="165"/>
      </w:r>
      <w:r>
        <w:rPr>
          <w:rFonts w:cs="Courier New" w:ascii="Courier New" w:hAnsi="Courier New"/>
          <w:sz w:val="24"/>
          <w:lang w:val="es-ES_tradnl"/>
        </w:rPr>
        <w:t>.  Por otra parte,  en el campo musical, no se da la divergencia entre la vertiente costumbrista-popular-social y la renovación de lenguajes de raigambre vanguardista, ruptura que, tal como vimos, se dio tanto en en el campo literario como en el de las artes plásticas. En la música docta, por el contrario, se observa una fusión entre los rasgos locales de identidad nacional y la renovación de lenguajes musicales de acuerdo a pautas europeas y cosmopolitas, algo similar a lo que ocurrió en el viejo mundo con la integración del folklore y de la música militar, en compositores como Bela Bartok, Moussorgsky  y Gustav Mahler. Basta considerar, para verificar esta hibridez, algunos títulos de las composiciones de los jóvenes que renovaron el lenguaje musical chileno,  compositores que se abrieron a las nuevas corrientes europeas, pero sin apartarse por ello de lo que consideraban propio: Pedro Humberto Allende "Escenas campesinas chilenas" (tres movimientos para orquesta sinfónica)(1913) y "La voz de las calles" (poema sinfónico) (1920); Adolfo Allende "Visiones de Chile para pequeña orquesta"; Carlos Lavín "Estampas pueblerinas" (1918),"Cadencias Tehuelches"(para violín y piano),"Lamentaciones Huilliches" (para soprano y orquesta)(1926) y "Suite Andina para piano"; Alfonso Leng "La muerte de Alsino"(poema sinfónico) (1920-21); Carlos Isamitt "Friso araucano" (siete canciones para soprano y barítono, con gran orquesta)(1931).</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Pedro Humberto Allende fue considerado en la década del Centenario y también posteriormente como el más destacado representante del vanguardismo  nacionalista, su obra "Escenas campesinas chilenas" (1913) fue -según Vicente Salas Viu- la primera composición sinfónica escrita en Chile con una amplia visión nacionalista: "sobre la pintura del ambiente, no faltan alusiones al folklore criollo, recreado sobre un colorismo orquestal (muy) bien logrado"</w:t>
      </w:r>
      <w:r>
        <w:rPr>
          <w:rStyle w:val="FootnoteCharacters"/>
          <w:rStyle w:val="FootnoteAnchor"/>
          <w:rFonts w:cs="Courier New" w:ascii="Courier New" w:hAnsi="Courier New"/>
          <w:sz w:val="24"/>
          <w:vertAlign w:val="superscript"/>
          <w:lang w:val="es-ES_tradnl"/>
        </w:rPr>
        <w:footnoteReference w:id="166"/>
      </w:r>
      <w:r>
        <w:rPr>
          <w:rFonts w:cs="Courier New" w:ascii="Courier New" w:hAnsi="Courier New"/>
          <w:sz w:val="24"/>
          <w:lang w:val="es-ES_tradnl"/>
        </w:rPr>
        <w:t>. Desde este punto de vista Allende abrió el camino para el tránsito del romanticismo a la época contemporánea, lo que se realizó vía el género de cámara o sinfónico, género que carecía de tradición en el país. La revista MARSYAS, de la Sociedad Bach de Chile, empeñada en una renovación del ambiente musical, también rescató en varios de sus números la obra de Pedro Humberto Allende. "Allende encarna la vanguardia del nacionalismo musical. Quien lo ve andando por Santiago con aire distraído y casi displiscente, con una capa de aparente frialdad, no sospecha que  ese gran chambergo oculta una de las más finas antenas para registrar" la sicología profunda del país</w:t>
      </w:r>
      <w:r>
        <w:rPr>
          <w:rStyle w:val="FootnoteCharacters"/>
          <w:rStyle w:val="FootnoteAnchor"/>
          <w:rFonts w:cs="Courier New" w:ascii="Courier New" w:hAnsi="Courier New"/>
          <w:sz w:val="24"/>
          <w:vertAlign w:val="superscript"/>
          <w:lang w:val="es-ES_tradnl"/>
        </w:rPr>
        <w:footnoteReference w:id="167"/>
      </w:r>
      <w:r>
        <w:rPr>
          <w:rFonts w:cs="Courier New" w:ascii="Courier New" w:hAnsi="Courier New"/>
          <w:sz w:val="24"/>
          <w:lang w:val="es-ES_tradnl"/>
        </w:rPr>
        <w:t xml:space="preserve">. Este tipo de valoraciones de la obra de Allende establecía una clara diferencia  con músicos nacionalistas de la exterioridad, como por ejemplo con  Enrique Soro y sus himnos al Centenario y a la bandera,  o su concierto en Re Mayor para Orquesta y Piano, composiciones que se consideraban monótonas y amaneradas, representantes de "cierto espíritu retrógrado". El arte debe simbolizar -según </w:t>
      </w:r>
      <w:r>
        <w:rPr>
          <w:rFonts w:cs="Courier New" w:ascii="Courier New" w:hAnsi="Courier New"/>
          <w:b/>
          <w:sz w:val="24"/>
          <w:lang w:val="es-ES_tradnl"/>
        </w:rPr>
        <w:t>MARSYAS</w:t>
      </w:r>
      <w:r>
        <w:rPr>
          <w:rFonts w:cs="Courier New" w:ascii="Courier New" w:hAnsi="Courier New"/>
          <w:sz w:val="24"/>
          <w:lang w:val="es-ES_tradnl"/>
        </w:rPr>
        <w:t xml:space="preserve">,4, junio de 1927- no sólo los signos exteriores de un pueblo sino principalmente sus características sicológicas... no debe basarse sólo en lo externo o en el folklore popular".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Varios de los músicos que hemos mencionado estuvieron vinculados al movimiento de la juventud universitaria, bohemia y ácrata, colaboraron o fueron objeto de menciones en revistas como </w:t>
      </w:r>
      <w:r>
        <w:rPr>
          <w:rFonts w:cs="Courier New" w:ascii="Courier New" w:hAnsi="Courier New"/>
          <w:b/>
          <w:sz w:val="24"/>
          <w:lang w:val="es-ES_tradnl"/>
        </w:rPr>
        <w:t>Selva Lírica</w:t>
      </w:r>
      <w:r>
        <w:rPr>
          <w:rFonts w:cs="Courier New" w:ascii="Courier New" w:hAnsi="Courier New"/>
          <w:sz w:val="24"/>
          <w:lang w:val="es-ES_tradnl"/>
        </w:rPr>
        <w:t xml:space="preserve"> y </w:t>
      </w:r>
      <w:r>
        <w:rPr>
          <w:rFonts w:cs="Courier New" w:ascii="Courier New" w:hAnsi="Courier New"/>
          <w:b/>
          <w:sz w:val="24"/>
          <w:lang w:val="es-ES_tradnl"/>
        </w:rPr>
        <w:t>Claridad</w:t>
      </w:r>
      <w:r>
        <w:rPr>
          <w:rFonts w:cs="Courier New" w:ascii="Courier New" w:hAnsi="Courier New"/>
          <w:sz w:val="24"/>
          <w:lang w:val="es-ES_tradnl"/>
        </w:rPr>
        <w:t>. Todos ellos -y en particular Pedro Humberto Allende y Carlos Lavín, autor el primero de un "Himno a la Juventud"-  fueron considerados en la década del Centenario y siguiente como los grandes innovadores en el campo musical ("precursores del modernismo"), de allí que aun cuando la vanguardia musical fue -por las razones ya expuestas- menos estridente y más contenida que sus pares, participó también  del mismo tejido y fue consanguínea con las otras, pues se gestó en la misma década y en el contexto de ese gran movimiento político cultural que hemos descrito. Vale decir, la vanguardia musical aun cuando fue más temperada que la vanguardia literaria y pictórica, no estuvo del todo desligada de la vanguardia política: de ese movimiento estudiantil, popular  y antioligárquico en ascenso que tuvo lugar entre 1910 y 1920.</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Si tenemos en consideración el recorrido que hemos efectuado, desde el primer capítulo hasta éste, con el que estamos cerrando el libro, se puede señalar entonces que el surgimiento en la década del Centenario de una sensiblidad vanguardista en los distintos campos del arte, pone de manifiesto uno de los fenómenos recurrentes en la cultura chilena del siglo XX: la articulación y en algunos momentos contradanza entre vanguardia política y vanguardia estétic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r>
    </w:p>
    <w:p>
      <w:pPr>
        <w:pStyle w:val="Heading6"/>
        <w:ind w:firstLine="1440"/>
        <w:rPr/>
      </w:pPr>
      <w:r>
        <w:rPr/>
        <w:t>ALGUNAS CONSIDERACIONES  FINALE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eastAsia="Courier New" w:cs="Courier New" w:ascii="Courier New" w:hAnsi="Courier New"/>
          <w:sz w:val="24"/>
          <w:lang w:val="es-ES_tradnl"/>
        </w:rPr>
        <w:t xml:space="preserve">          </w:t>
      </w:r>
      <w:r>
        <w:rPr>
          <w:rFonts w:cs="Courier New" w:ascii="Courier New" w:hAnsi="Courier New"/>
          <w:sz w:val="24"/>
          <w:lang w:val="es-ES_tradnl"/>
        </w:rPr>
        <w:t xml:space="preserve">Nuestra tesis es la siguiente: el momento de la modernidad en el arte, marcado por la voluntad vanguardista, empieza a germinar en Chile hacia 1910. Creemos haber demostrado que el proceso de recepción y apropiación de las vanguardias se inicia  y transcurre en algunas de sus instancias más significativas en la llamada década del Centenario, período que tiene como marco la celebración de los cien años de la Independencia, en 1910, y el fin del régimen oligárquico, con la elección de Arturo Alessandri Palma, en 1920. En efecto, la década del Centenario constituye el momento final de la modernización oligárquica y liberal de Chile, del ciclo salitrero y del enorme cambio educacional que genera una movilidad social sin precedentes en el país, cambio que culmina en el plano legislativo con la ley de enseñanza obligatoria de 1920. Son factores que inciden en un país -y sobre todo en una capital- en que ya hay autos, teléfonos, cinematógrafos, intentos de vuelo aéreo, alcantarillado, una multitienda, pero también caminos de tierra, cités, conventillos promontorios de escombros y basura. Una ciudad en que se advierte la presencia de nuevos actores sociales, sobre todo de un movimiento estudiantil, cultural, bohemio, mesocrático, ácrata y con vínculos al mundo popular. Un movimiento que participó en movilizaciones de la sociedad civil, y estableció lazos de colaboración con los trabajadores, tal como lo demuestra la  Asamblea de Alimentación Nacional, en 1918. Un movimiento  que aunque creado en el seno del Chile estamentario y tradicional, va a convertirse en el juez vocinglero de un país gastado, en un sujeto social variopinto que estimula el clima de cambio, y que moviliza en todos los planos, incluido el del arte, el interés -y la ideología- por lo </w:t>
      </w:r>
      <w:r>
        <w:rPr>
          <w:rFonts w:cs="Courier New" w:ascii="Courier New" w:hAnsi="Courier New"/>
          <w:b/>
          <w:sz w:val="24"/>
          <w:lang w:val="es-ES_tradnl"/>
        </w:rPr>
        <w:t>nuevo</w:t>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s, en las laderas de este movimiento y de una sociabilidad moderna en ascenso, que se instalan la predisposición por el arte nuevo, las noticias y artículos de mediación respecto de la vanguardia europea, la disputa por el orden moral de la sociedad, el rechazo al espíritu  burgués, el anhelo de renovación modernista,  el tránsito del modernismo rubendariano al creacionismo, el distanciamiento de la pintura académica y de los principios de representación mimético-realista, las primeras pulsiones vanguardistas, el desafío a la tradición y la pugna por influir en la organización de la cultura. Todo ello se manifiesta en una pequeña pero significativa producción artística de signo rupturista, producción de artistas jóvenes que en la década del Centenario fue percibida por la crítica como antiartística, pero que constituye sin embargo el germen de una vanguardia que a mediados  de la década siguiente se percibe ya como una opción estética posible y legitima, entre otra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Cada una y todas las circunstancias anteriores son las que conforman el itinerario de recepción y apropiación de las vanguardias en Chile, proceso que hemos desplegado en detalle a lo largo de este volumen. Es precisamente la confluencia de esta serie de momentos y factores, sumados a algunas corrientes estéticas sumergidas (como el espiritualismo de vanguardia), lo que explica la presencia temprana de una predisposición vanguardista en el paí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l hecho de que hayamos focalizado el proceso de apropiación en algunas figuras claves -como Huidobro, De Rokha,  Camilo Mori y Pedro Humberto Allende- no debe confundirse con una suerte de determinismo contextual respecto al quehacer artístico de estas figuras. Estamos perfectamente conscientes de la dimensión oscura, secreta y mágica de los procesos creativos; la historia de la cultura no puede, sin embargo, establecerse en base a ese plano misterioso ni a la categoría de genio, tampoco puede convertirse en una suerte de inventario o guía de teléfon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Se trata, sobre todo, en este caso, de identificar contextos de recepción de corrientes estéticas internacionales, articulándolas con procesos locales de mediación y con sus correspondientes nichos. En esta trama emergen preconcepciones estéticas en las que se sitúa y potencia la individualidad creativa, generándose así un código distinto y propio, como ocurrió con Huidobro y De Rokha, ejemplos de una apropiación enraizada en el contexto individual, político y social de la época. O bien el resultado puede ser mera reproducción y moda, como ocurrió con la aventura vanguardista de Edwards Bello, producto más bien de  una recepción epidérmica. En el mérito de los datos y de la empiria que se atraiga, residirá, por supuesto, la capacidad de dar cuenta o no de la manera como efectivamente ocurrieron estos procesos; si esos datos son suficientes y convincentes (como creemos que lo son), será también convincente y firme la tesis de la emergencia temprana de la sensibilidad vanguardista en Chile. Nuestra mirada coincide con lo señalado por Alfredo Bosi cuando sostiene que las vanguardias latinoamericanas "no tuvieron la naturaleza compacta de un cristal de roca... tuvieron demasías de imitación y demasías de originalidad"</w:t>
      </w:r>
      <w:r>
        <w:rPr>
          <w:rStyle w:val="FootnoteCharacters"/>
          <w:rStyle w:val="FootnoteAnchor"/>
          <w:rFonts w:cs="Courier New" w:ascii="Courier New" w:hAnsi="Courier New"/>
          <w:sz w:val="24"/>
          <w:vertAlign w:val="superscript"/>
          <w:lang w:val="es-ES_tradnl"/>
        </w:rPr>
        <w:footnoteReference w:id="168"/>
      </w:r>
      <w:r>
        <w:rPr>
          <w:rFonts w:cs="Courier New" w:ascii="Courier New" w:hAnsi="Courier New"/>
          <w:sz w:val="24"/>
          <w:lang w:val="es-ES_tradnl"/>
        </w:rPr>
        <w:t xml:space="preserve">. Desde la teoría de la apropiación cultural, hemos tratado de explicar y comprender cuándo y por qué ocurrió lo uno y cuándo y por qué lo otro. </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pStyle w:val="Normal"/>
        <w:spacing w:lineRule="auto" w:line="360"/>
        <w:ind w:firstLine="21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Hablar de vanguardias latinoamericanas implica puntos de contacto entre las vanguardias de los distintos países, pero también diferencias. En el caso de Chile hemos marcado a lo largo de este libro fundamentalmente dos particularidades. Una es de índole temporal y apunta a la génesis temprana -en la década del Centenario- de la vanguardia en nuestro país. La segunda se refiere al modo bifronte en que se articulan lo político y lo estético en su génesis. Una génesis inserta en en un proceso de modernización que responde a una concepción ilustrada de la nación, en  que se la supone definida políticamente y no por sus particularidades idiomáticas, étnicas, demográficas o culturales. El tema de la identidad nacional es -como ya hemos señalado- una preocupación más bien ajena -con la excepción de la música- a la vanguardia chilena. Se trata de dos rasgos que constituyen una particularidad que marca diferencias con respecto a la mayoría de las vanguardias de otros país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 xml:space="preserve">De hecho, en comparación con el resto de América Latina la presencia temprana de la voluntad vanguardista resulta cronológicamente una situación de cierta excepción. En Perú, por ejemplo, en revistas como </w:t>
      </w:r>
      <w:r>
        <w:rPr>
          <w:rFonts w:cs="Courier New" w:ascii="Courier New" w:hAnsi="Courier New"/>
          <w:b/>
          <w:sz w:val="24"/>
          <w:lang w:val="es-ES_tradnl"/>
        </w:rPr>
        <w:t>Germinal</w:t>
      </w:r>
      <w:r>
        <w:rPr>
          <w:rFonts w:cs="Courier New" w:ascii="Courier New" w:hAnsi="Courier New"/>
          <w:sz w:val="24"/>
          <w:lang w:val="es-ES_tradnl"/>
        </w:rPr>
        <w:t xml:space="preserve"> (1918-19), órgano de la Liga Universitaria, </w:t>
      </w:r>
      <w:r>
        <w:rPr>
          <w:rFonts w:cs="Courier New" w:ascii="Courier New" w:hAnsi="Courier New"/>
          <w:b/>
          <w:sz w:val="24"/>
          <w:lang w:val="es-ES_tradnl"/>
        </w:rPr>
        <w:t>Studium</w:t>
      </w:r>
      <w:r>
        <w:rPr>
          <w:rFonts w:cs="Courier New" w:ascii="Courier New" w:hAnsi="Courier New"/>
          <w:sz w:val="24"/>
          <w:lang w:val="es-ES_tradnl"/>
        </w:rPr>
        <w:t xml:space="preserve"> (1919-21), publicación de estudiantes universitarios, y </w:t>
      </w:r>
      <w:r>
        <w:rPr>
          <w:rFonts w:cs="Courier New" w:ascii="Courier New" w:hAnsi="Courier New"/>
          <w:b/>
          <w:sz w:val="24"/>
          <w:lang w:val="es-ES_tradnl"/>
        </w:rPr>
        <w:t>Stylo</w:t>
      </w:r>
      <w:r>
        <w:rPr>
          <w:rFonts w:cs="Courier New" w:ascii="Courier New" w:hAnsi="Courier New"/>
          <w:sz w:val="24"/>
          <w:lang w:val="es-ES_tradnl"/>
        </w:rPr>
        <w:t xml:space="preserve"> (1920), en las que podría encontrarse informaciones o discusiones sobre las últimas novedades literarias europeas, no aparece una palabra sobre los "ismos". Habrá que esperar -según Luis Monguío- hasta 1924 para encontrar en Lima una revista de cierto interés vanguardista: </w:t>
      </w:r>
      <w:r>
        <w:rPr>
          <w:rFonts w:cs="Courier New" w:ascii="Courier New" w:hAnsi="Courier New"/>
          <w:b/>
          <w:sz w:val="24"/>
          <w:lang w:val="es-ES_tradnl"/>
        </w:rPr>
        <w:t>Flechas</w:t>
      </w:r>
      <w:r>
        <w:rPr>
          <w:rStyle w:val="FootnoteCharacters"/>
          <w:rStyle w:val="FootnoteAnchor"/>
          <w:rFonts w:cs="Courier New" w:ascii="Courier New" w:hAnsi="Courier New"/>
          <w:sz w:val="24"/>
          <w:vertAlign w:val="superscript"/>
          <w:lang w:val="es-ES_tradnl"/>
        </w:rPr>
        <w:footnoteReference w:id="169"/>
      </w:r>
      <w:r>
        <w:rPr>
          <w:rFonts w:cs="Courier New" w:ascii="Courier New" w:hAnsi="Courier New"/>
          <w:sz w:val="24"/>
          <w:lang w:val="es-ES_tradnl"/>
        </w:rPr>
        <w:t>. Aun cuando se considere lo señalado por Hugo Verani</w:t>
      </w:r>
      <w:r>
        <w:rPr>
          <w:rStyle w:val="FootnoteCharacters"/>
          <w:rStyle w:val="FootnoteAnchor"/>
          <w:rFonts w:cs="Courier New" w:ascii="Courier New" w:hAnsi="Courier New"/>
          <w:sz w:val="24"/>
          <w:vertAlign w:val="superscript"/>
          <w:lang w:val="es-ES_tradnl"/>
        </w:rPr>
        <w:footnoteReference w:id="170"/>
      </w:r>
      <w:r>
        <w:rPr>
          <w:rFonts w:cs="Courier New" w:ascii="Courier New" w:hAnsi="Courier New"/>
          <w:sz w:val="24"/>
          <w:lang w:val="es-ES_tradnl"/>
        </w:rPr>
        <w:t xml:space="preserve"> (para quien ya en 1917 Alberto Hidalgo promueve con </w:t>
      </w:r>
      <w:r>
        <w:rPr>
          <w:rFonts w:cs="Courier New" w:ascii="Courier New" w:hAnsi="Courier New"/>
          <w:b/>
          <w:sz w:val="24"/>
          <w:lang w:val="es-ES_tradnl"/>
        </w:rPr>
        <w:t>Panoplia Lírica</w:t>
      </w:r>
      <w:r>
        <w:rPr>
          <w:rFonts w:cs="Courier New" w:ascii="Courier New" w:hAnsi="Courier New"/>
          <w:sz w:val="24"/>
          <w:lang w:val="es-ES_tradnl"/>
        </w:rPr>
        <w:t xml:space="preserve"> una rebelión de marcado sabor futurista) la presencia de una nueva conciencia estética sigue siendo más tardía en Perú que en Chile. Ella se da fundamentalmente en la década del 20, y marcada por una preocupación por el mundo indígena y popular. En 1922 César Vallejo publica</w:t>
      </w:r>
      <w:r>
        <w:rPr>
          <w:rFonts w:cs="Courier New" w:ascii="Courier New" w:hAnsi="Courier New"/>
          <w:b/>
          <w:sz w:val="24"/>
          <w:lang w:val="es-ES_tradnl"/>
        </w:rPr>
        <w:t xml:space="preserve"> Trilce,</w:t>
      </w:r>
      <w:r>
        <w:rPr>
          <w:rFonts w:cs="Courier New" w:ascii="Courier New" w:hAnsi="Courier New"/>
          <w:sz w:val="24"/>
          <w:lang w:val="es-ES_tradnl"/>
        </w:rPr>
        <w:t xml:space="preserve"> dentro de una estética mestiza </w:t>
      </w:r>
      <w:r>
        <w:rPr>
          <w:rStyle w:val="FootnoteCharacters"/>
          <w:rStyle w:val="FootnoteAnchor"/>
          <w:rFonts w:cs="Courier New" w:ascii="Courier New" w:hAnsi="Courier New"/>
          <w:sz w:val="24"/>
          <w:vertAlign w:val="superscript"/>
          <w:lang w:val="es-ES_tradnl"/>
        </w:rPr>
        <w:footnoteReference w:id="171"/>
      </w:r>
      <w:r>
        <w:rPr>
          <w:rFonts w:cs="Courier New" w:ascii="Courier New" w:hAnsi="Courier New"/>
          <w:sz w:val="24"/>
          <w:lang w:val="es-ES_tradnl"/>
        </w:rPr>
        <w:t xml:space="preserve">en que confluyen elementos americanos, regionales e indigenistas con las influencias europeas, "con versos libres, hermetismo, imágenes de inspiración cubista, creacionista, ultraista e incluso surrealista". A su vez José Carlos Mariatégui, con </w:t>
      </w:r>
      <w:r>
        <w:rPr>
          <w:rFonts w:cs="Courier New" w:ascii="Courier New" w:hAnsi="Courier New"/>
          <w:b/>
          <w:sz w:val="24"/>
          <w:lang w:val="es-ES_tradnl"/>
        </w:rPr>
        <w:t>Amauta</w:t>
      </w:r>
      <w:r>
        <w:rPr>
          <w:rFonts w:cs="Courier New" w:ascii="Courier New" w:hAnsi="Courier New"/>
          <w:sz w:val="24"/>
          <w:lang w:val="es-ES_tradnl"/>
        </w:rPr>
        <w:t xml:space="preserve"> (1926-1930), revista originalmente concebida con el nombre de </w:t>
      </w:r>
      <w:r>
        <w:rPr>
          <w:rFonts w:cs="Courier New" w:ascii="Courier New" w:hAnsi="Courier New"/>
          <w:b/>
          <w:sz w:val="24"/>
          <w:lang w:val="es-ES_tradnl"/>
        </w:rPr>
        <w:t>Vanguardia</w:t>
      </w:r>
      <w:r>
        <w:rPr>
          <w:rFonts w:cs="Courier New" w:ascii="Courier New" w:hAnsi="Courier New"/>
          <w:sz w:val="24"/>
          <w:lang w:val="es-ES_tradnl"/>
        </w:rPr>
        <w:t xml:space="preserve">, acentúa -como señala Jorge Schwartz- la marca de las preocupaciones sociales y de compromiso con la realidad indígena, sin por eso cerrar las puertas a la renovación artística de la época". Fenómenos regionales de la vanguardia peruana como el que se dio en Puno en torno al </w:t>
      </w:r>
      <w:r>
        <w:rPr>
          <w:rFonts w:cs="Courier New" w:ascii="Courier New" w:hAnsi="Courier New"/>
          <w:b/>
          <w:sz w:val="24"/>
          <w:lang w:val="es-ES_tradnl"/>
        </w:rPr>
        <w:t>Boletín Titikaka</w:t>
      </w:r>
      <w:r>
        <w:rPr>
          <w:rFonts w:cs="Courier New" w:ascii="Courier New" w:hAnsi="Courier New"/>
          <w:sz w:val="24"/>
          <w:lang w:val="es-ES_tradnl"/>
        </w:rPr>
        <w:t xml:space="preserve"> (1926-1930), está también marcado por un indigenismo de vanguardia, en que se produce una hibridez entre la indagación de lo andino, y los experimentos y gestos de la vangurdia internacional. Tanto en la ubicación cronológica como en la dimensión identitaria y nacional se da una diferencia con la vanguardia chilen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Brasil la vanguardia y el experimentalismo se asientan en torno a la Semana de Arte Moderno en Sao Paulo, en 1922. Ese año es como ha señalado la crítica un divisor de aguas en la cultura y las artes brasileñas. Desde entonces, como ha señalado Mario de Andrade, se vivió "unos ocho años, hasta cerca de 1930, en la mayor orgía intelectual que la historia artística del país registra"</w:t>
      </w:r>
      <w:r>
        <w:rPr>
          <w:rStyle w:val="FootnoteCharacters"/>
          <w:rStyle w:val="FootnoteAnchor"/>
          <w:rFonts w:cs="Courier New" w:ascii="Courier New" w:hAnsi="Courier New"/>
          <w:sz w:val="24"/>
          <w:vertAlign w:val="superscript"/>
          <w:lang w:val="es-ES_tradnl"/>
        </w:rPr>
        <w:footnoteReference w:id="172"/>
      </w:r>
      <w:r>
        <w:rPr>
          <w:rFonts w:cs="Courier New" w:ascii="Courier New" w:hAnsi="Courier New"/>
          <w:sz w:val="24"/>
          <w:lang w:val="es-ES_tradnl"/>
        </w:rPr>
        <w:t xml:space="preserve">. El rasgo fundamental de la vanguardia brasileña -llamada modernismo por sus propios cultores- es su enraizamiento en los temas, el habitat y la cultura brasileña (desde los mitos, la música, el folklore y la lengua hasta  el escenario técnico y moderno de las grandes urbes) y al mismo tiempo su apropiación de las propuestas estéticas de la vanguardia internacional. Fue un movimiento tensionado a la vez por un fuerte espíritu nacionalista y de experimentación. De allí que algunos críticos hablen de una vanguardia no exenta de nacionalismo crítico, y con fuertes connotaciones identitarias: la indagación y exploración de lo brasileño es uno de los rasgos centrales del "modernismo brasileño". Hay manifiestos donde se exhibe lo moderno cosmopolita al lado de convicciones exigentes sobre la propia identidad nacional, e incluso étnica, alegatos mesticistas mezclados con acusaciones al imperialismo. Fue una vanguardia de extraordinaria vitalidad -sin duda la más importante en América Latina- un movimiento que abarcó todos los campos del arte, desde la pintura a la escultura, desde la música a la arquitectura, una vanguardia que tuvo también expresión en las regiones y en varias revistas de gran importancia, como </w:t>
      </w:r>
      <w:r>
        <w:rPr>
          <w:rFonts w:cs="Courier New" w:ascii="Courier New" w:hAnsi="Courier New"/>
          <w:b/>
          <w:sz w:val="24"/>
          <w:lang w:val="es-ES_tradnl"/>
        </w:rPr>
        <w:t>Klaxon</w:t>
      </w:r>
      <w:r>
        <w:rPr>
          <w:rFonts w:cs="Courier New" w:ascii="Courier New" w:hAnsi="Courier New"/>
          <w:sz w:val="24"/>
          <w:lang w:val="es-ES_tradnl"/>
        </w:rPr>
        <w:t xml:space="preserve"> (1922-23) y la </w:t>
      </w:r>
      <w:r>
        <w:rPr>
          <w:rFonts w:cs="Courier New" w:ascii="Courier New" w:hAnsi="Courier New"/>
          <w:b/>
          <w:sz w:val="24"/>
          <w:lang w:val="es-ES_tradnl"/>
        </w:rPr>
        <w:t>Revista de</w:t>
      </w:r>
      <w:r>
        <w:rPr>
          <w:rFonts w:cs="Courier New" w:ascii="Courier New" w:hAnsi="Courier New"/>
          <w:sz w:val="24"/>
          <w:lang w:val="es-ES_tradnl"/>
        </w:rPr>
        <w:t xml:space="preserve"> </w:t>
      </w:r>
      <w:r>
        <w:rPr>
          <w:rFonts w:cs="Courier New" w:ascii="Courier New" w:hAnsi="Courier New"/>
          <w:b/>
          <w:sz w:val="24"/>
          <w:lang w:val="es-ES_tradnl"/>
        </w:rPr>
        <w:t>Antropofagia</w:t>
      </w:r>
      <w:r>
        <w:rPr>
          <w:rFonts w:cs="Courier New" w:ascii="Courier New" w:hAnsi="Courier New"/>
          <w:sz w:val="24"/>
          <w:lang w:val="es-ES_tradnl"/>
        </w:rPr>
        <w:t xml:space="preserve"> (1928-29), entre otr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pPr>
      <w:r>
        <w:rPr>
          <w:rFonts w:cs="Courier New" w:ascii="Courier New" w:hAnsi="Courier New"/>
          <w:sz w:val="24"/>
          <w:lang w:val="es-ES_tradnl"/>
        </w:rPr>
        <w:t>En Cuba el vanguardismo se hace presente sólo en la llamada segunda generación republicana o generación de 1923</w:t>
      </w:r>
      <w:r>
        <w:rPr>
          <w:rStyle w:val="FootnoteCharacters"/>
          <w:rStyle w:val="FootnoteAnchor"/>
          <w:rFonts w:cs="Courier New" w:ascii="Courier New" w:hAnsi="Courier New"/>
          <w:sz w:val="24"/>
          <w:vertAlign w:val="superscript"/>
          <w:lang w:val="es-ES_tradnl"/>
        </w:rPr>
        <w:footnoteReference w:id="173"/>
      </w:r>
      <w:r>
        <w:rPr>
          <w:rFonts w:cs="Courier New" w:ascii="Courier New" w:hAnsi="Courier New"/>
          <w:sz w:val="24"/>
          <w:lang w:val="es-ES_tradnl"/>
        </w:rPr>
        <w:t xml:space="preserve">. En Puerto Rico, el poeta Luis Pales Mato, su autor más significativo, y los distintos "ismos" -el diepalismo, euforismo, noísmo y atalayismo- también irrumpen en la década del veinte. Se trata, de una vanguardia culturalmente enraizada, que busca indagar lo propio, sobre todo la herencia afro caribeña, a través de una poesía que combina la onomatopeyas del habla popular con fórmulas dadaístas. En Argentina, aun cuando se han detectado en Horacio Quiroga elementos de una estética expresionista (alrededor de 1910), la presencia propiamente vanguardista sólo puede ser vinculada a la revista </w:t>
      </w:r>
      <w:r>
        <w:rPr>
          <w:rFonts w:cs="Courier New" w:ascii="Courier New" w:hAnsi="Courier New"/>
          <w:b/>
          <w:sz w:val="24"/>
          <w:lang w:val="es-ES_tradnl"/>
        </w:rPr>
        <w:t>Los Raros</w:t>
      </w:r>
      <w:r>
        <w:rPr>
          <w:rFonts w:cs="Courier New" w:ascii="Courier New" w:hAnsi="Courier New"/>
          <w:sz w:val="24"/>
          <w:lang w:val="es-ES_tradnl"/>
        </w:rPr>
        <w:t xml:space="preserve"> publicada en 1920</w:t>
      </w:r>
      <w:r>
        <w:rPr>
          <w:rStyle w:val="FootnoteCharacters"/>
          <w:rStyle w:val="FootnoteAnchor"/>
          <w:rFonts w:cs="Courier New" w:ascii="Courier New" w:hAnsi="Courier New"/>
          <w:sz w:val="24"/>
          <w:vertAlign w:val="superscript"/>
          <w:lang w:val="es-ES_tradnl"/>
        </w:rPr>
        <w:footnoteReference w:id="174"/>
      </w:r>
      <w:r>
        <w:rPr>
          <w:rFonts w:cs="Courier New" w:ascii="Courier New" w:hAnsi="Courier New"/>
          <w:sz w:val="24"/>
          <w:lang w:val="es-ES_tradnl"/>
        </w:rPr>
        <w:t xml:space="preserve">. A comienzos de la década del 20 se instala en Buenos Aires, con Borges, el ultraísmo y la revista </w:t>
      </w:r>
      <w:r>
        <w:rPr>
          <w:rFonts w:cs="Courier New" w:ascii="Courier New" w:hAnsi="Courier New"/>
          <w:b/>
          <w:sz w:val="24"/>
          <w:lang w:val="es-ES_tradnl"/>
        </w:rPr>
        <w:t>Proa</w:t>
      </w:r>
      <w:r>
        <w:rPr>
          <w:rFonts w:cs="Courier New" w:ascii="Courier New" w:hAnsi="Courier New"/>
          <w:sz w:val="24"/>
          <w:lang w:val="es-ES_tradnl"/>
        </w:rPr>
        <w:t xml:space="preserve"> (1922). Además de Borges, algunos de los autores más importantes de la literatura argentina se vincularon a uno u otro de los ismos de la década -Macedonio Fernández, Ricardo Guirales, Leopoldo Marechal y Oliverio Girondo, entre otros. La revista </w:t>
      </w:r>
      <w:r>
        <w:rPr>
          <w:rFonts w:cs="Courier New" w:ascii="Courier New" w:hAnsi="Courier New"/>
          <w:b/>
          <w:sz w:val="24"/>
          <w:lang w:val="es-ES_tradnl"/>
        </w:rPr>
        <w:t>Martín Fierro</w:t>
      </w:r>
      <w:r>
        <w:rPr>
          <w:rFonts w:cs="Courier New" w:ascii="Courier New" w:hAnsi="Courier New"/>
          <w:sz w:val="24"/>
          <w:lang w:val="es-ES_tradnl"/>
        </w:rPr>
        <w:t xml:space="preserve"> (1924-27), cuyo mentor intelectual fue Oliverio Girondo, fue sin duda la más dinámica e importante de la vanguardia argentina, como señala Nestor Ibarra: fue "la tribuna más completa de todas las manifestaciones modernas del arte  en Argentina". Junto con una propuesta innovadora en términos artísticos, también tuvo una preocupación por lo identitario, por lo que significaba "ser argentino". En los números 5 y 6 de junio de 1924 la revista publica una encuesta de sólo dos preguntas: "1. ¿Cree ud. en la existencia de una sensibilidad, de una mentalidad argentina?; 2. En caso afirmativo ¿cuáles son sus características?" En torno a </w:t>
      </w:r>
      <w:r>
        <w:rPr>
          <w:rFonts w:cs="Courier New" w:ascii="Courier New" w:hAnsi="Courier New"/>
          <w:b/>
          <w:sz w:val="24"/>
          <w:lang w:val="es-ES_tradnl"/>
        </w:rPr>
        <w:t>Martín Fierro</w:t>
      </w:r>
      <w:r>
        <w:rPr>
          <w:rFonts w:cs="Courier New" w:ascii="Courier New" w:hAnsi="Courier New"/>
          <w:sz w:val="24"/>
          <w:lang w:val="es-ES_tradnl"/>
        </w:rPr>
        <w:t xml:space="preserve"> se dio también la polémica entre Florida y Boedo, entre estetizantes y comprometid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 xml:space="preserve">En Uruguay la vanguardia fue menos estridente, y se manifiesta fundamentalmente en los últimos cinco años de la década del 20, con autores como Alfredo Mario Ferrreiro, y sus únicos dos libros: </w:t>
      </w:r>
      <w:r>
        <w:rPr>
          <w:rFonts w:cs="Courier New" w:ascii="Courier New" w:hAnsi="Courier New"/>
          <w:b/>
          <w:sz w:val="24"/>
          <w:lang w:val="es-ES_tradnl"/>
        </w:rPr>
        <w:t>El hombre que se comió un autobus. (Poemas con olor a nafta)</w:t>
      </w:r>
      <w:r>
        <w:rPr>
          <w:rFonts w:cs="Courier New" w:ascii="Courier New" w:hAnsi="Courier New"/>
          <w:sz w:val="24"/>
          <w:lang w:val="es-ES_tradnl"/>
        </w:rPr>
        <w:t xml:space="preserve">(1927) y </w:t>
      </w:r>
      <w:r>
        <w:rPr>
          <w:rFonts w:cs="Courier New" w:ascii="Courier New" w:hAnsi="Courier New"/>
          <w:b/>
          <w:sz w:val="24"/>
          <w:lang w:val="es-ES_tradnl"/>
        </w:rPr>
        <w:t>Se ruega no dar la mano</w:t>
      </w:r>
      <w:r>
        <w:rPr>
          <w:rFonts w:cs="Courier New" w:ascii="Courier New" w:hAnsi="Courier New"/>
          <w:sz w:val="24"/>
          <w:lang w:val="es-ES_tradnl"/>
        </w:rPr>
        <w:t xml:space="preserve"> (1930). Hay empero algunos críticos que señalan que en Uruguay no se puede hablar con propiedad de un movimiento significativo de vanguardia</w:t>
      </w:r>
      <w:r>
        <w:rPr>
          <w:rStyle w:val="FootnoteCharacters"/>
          <w:rStyle w:val="FootnoteAnchor"/>
          <w:rFonts w:cs="Courier New" w:ascii="Courier New" w:hAnsi="Courier New"/>
          <w:sz w:val="24"/>
          <w:vertAlign w:val="superscript"/>
          <w:lang w:val="es-ES_tradnl"/>
        </w:rPr>
        <w:footnoteReference w:id="175"/>
      </w:r>
      <w:r>
        <w:rPr>
          <w:rFonts w:cs="Courier New" w:ascii="Courier New" w:hAnsi="Courier New"/>
          <w:sz w:val="24"/>
          <w:lang w:val="es-ES_tradnl"/>
        </w:rPr>
        <w:t>. En México las vanguardias  también irrumpen en la década del 20, instalado ya el gobierno de la Revolución Mexicana: el movimiento de los Contemporáneos en Ciudad de México, el movimiento Estridentista de Jalapa, y los muralistas mexicanos constituyen distintos arietes de la vanguardia mexicana: los estridentistas promueven la experimentación, el gesto vanguardista y la preocupación identitaria en Jalapa, Germán List Arzubide dedica su libro de 1926 sobre el estridentismo a "Huitzilopoxtli, manager del movimiento estridentista, homenaje de admiración azteca". Por otra parte los grandes muralistas como Siqueiros, Rivera y Orozco funden motivos de la historia y la identidad nacional con sugerencias formales del cubismo y del expresionism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Con respecto a la ubicación temporal de los procesos de apropiación y a la mayor actividad de la vanguardia en América Latina, todos los estudios críticos coinciden en situarla en la década del veinte. Hay sin embargo discrepancias respecto a los límites temporales. Así, para Hugo Verani</w:t>
      </w:r>
      <w:r>
        <w:rPr>
          <w:rStyle w:val="FootnoteCharacters"/>
          <w:rStyle w:val="FootnoteAnchor"/>
          <w:rFonts w:cs="Courier New" w:ascii="Courier New" w:hAnsi="Courier New"/>
          <w:sz w:val="24"/>
          <w:vertAlign w:val="superscript"/>
          <w:lang w:val="es-ES_tradnl"/>
        </w:rPr>
        <w:footnoteReference w:id="176"/>
      </w:r>
      <w:r>
        <w:rPr>
          <w:rFonts w:cs="Courier New" w:ascii="Courier New" w:hAnsi="Courier New"/>
          <w:sz w:val="24"/>
          <w:lang w:val="es-ES_tradnl"/>
        </w:rPr>
        <w:t>, serían aproximadamente 1916 y 1935; para Federico Schopf 1916 y 1939 (en una perspectiva amplia) o 1922 y 1935 (en una perspectiva restringida)</w:t>
      </w:r>
      <w:r>
        <w:rPr>
          <w:rStyle w:val="FootnoteCharacters"/>
          <w:rStyle w:val="FootnoteAnchor"/>
          <w:rFonts w:cs="Courier New" w:ascii="Courier New" w:hAnsi="Courier New"/>
          <w:sz w:val="24"/>
          <w:vertAlign w:val="superscript"/>
          <w:lang w:val="es-ES_tradnl"/>
        </w:rPr>
        <w:footnoteReference w:id="177"/>
      </w:r>
      <w:r>
        <w:rPr>
          <w:rFonts w:cs="Courier New" w:ascii="Courier New" w:hAnsi="Courier New"/>
          <w:sz w:val="24"/>
          <w:lang w:val="es-ES_tradnl"/>
        </w:rPr>
        <w:t>. Para Nelson Osorio entre 1919 (fin de la primera guerra mundial) y 1929 (quiebre de la bolsa de Nueva York)</w:t>
      </w:r>
      <w:r>
        <w:rPr>
          <w:rStyle w:val="FootnoteCharacters"/>
          <w:rStyle w:val="FootnoteAnchor"/>
          <w:rFonts w:cs="Courier New" w:ascii="Courier New" w:hAnsi="Courier New"/>
          <w:sz w:val="24"/>
          <w:vertAlign w:val="superscript"/>
          <w:lang w:val="es-ES_tradnl"/>
        </w:rPr>
        <w:footnoteReference w:id="178"/>
      </w:r>
      <w:r>
        <w:rPr>
          <w:rFonts w:cs="Courier New" w:ascii="Courier New" w:hAnsi="Courier New"/>
          <w:sz w:val="24"/>
          <w:lang w:val="es-ES_tradnl"/>
        </w:rPr>
        <w:t>. La opinión discrepante, de Jorge Schwartz</w:t>
      </w:r>
      <w:r>
        <w:rPr>
          <w:rStyle w:val="FootnoteCharacters"/>
          <w:rStyle w:val="FootnoteAnchor"/>
          <w:rFonts w:cs="Courier New" w:ascii="Courier New" w:hAnsi="Courier New"/>
          <w:sz w:val="24"/>
          <w:vertAlign w:val="superscript"/>
          <w:lang w:val="es-ES_tradnl"/>
        </w:rPr>
        <w:footnoteReference w:id="179"/>
      </w:r>
      <w:r>
        <w:rPr>
          <w:rFonts w:cs="Courier New" w:ascii="Courier New" w:hAnsi="Courier New"/>
          <w:sz w:val="24"/>
          <w:lang w:val="es-ES_tradnl"/>
        </w:rPr>
        <w:t>, sitúa el inicio de las vanguardias en Chile con el manifiesto "Non Serviam" de Huidobro, en 1914. Casi todos coinciden en que a fines de la década del 20 puede considerarse cerrado el ciclo vanguardista en América Latina, por lo menos en cuanto a movimiento y a la etapa de la vanguardia heroic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Todo lo señalado obliga a preguntarse por la presencia temprana de ideas vanguardistas en Chile, la respuesta se encuentra  precisamente en el proceso de apropiación y recepción que hemos descrito y en el contexto histórico cultural en que éste se da. Es posible que un enfoque como el nuestro, que indaga -con mirada arqueológica- en las capas estratigráficas de la emergencia vanguardista, nos haya llevado a retroceder las fechas; pudiera ser, por ende, que de utilizarse un enfoque y una metodología similares resultase también un retroceso en la cronología vanguardista de otros países del continent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pPr>
      <w:r>
        <w:rPr>
          <w:rFonts w:cs="Courier New" w:ascii="Courier New" w:hAnsi="Courier New"/>
          <w:sz w:val="24"/>
          <w:lang w:val="es-ES_tradnl"/>
        </w:rPr>
        <w:t>¿Espejo o creación? ¿La vanguardia chilena y latinoamericana es una mera resonancia, una presencia en otras latitudes de la vanguardia europea, o, se trata, más bien, de  un fenómeno propio, de una forma diferente de un discurso común que no se agota en la pura negatividad, sino que elabora una transformación de los planteamientos vanguardistas europeos, en un código distinto y con rasgos propios? Tal ha sido en gran medida uno de los núcleos de la discusión que se ha desarrollado sobre las vanguardias en las últimas décadas. Al asumir el enfoque de la apropiación nos sumamos al segundo de estos polos, y somos deudores, por lo tanto, de algunas investigaciones anteriores. En efecto, los trabajos de Nelson Osorio y Ana Pizarro, ya habían planteado con entera claridad que las manifestaciones vanguardistas responden en América Latina a impulsos que surgen de un complejo histórico, ideológico, social y cultural propio, que presenta incluso rasgos diferenciales en cada país, un marco que toma distancia de la situación histórico cultural que ha condicionado a su germinación europea</w:t>
      </w:r>
      <w:r>
        <w:rPr>
          <w:rStyle w:val="FootnoteCharacters"/>
          <w:rStyle w:val="FootnoteAnchor"/>
          <w:rFonts w:cs="Courier New" w:ascii="Courier New" w:hAnsi="Courier New"/>
          <w:sz w:val="24"/>
          <w:vertAlign w:val="superscript"/>
          <w:lang w:val="es-ES_tradnl"/>
        </w:rPr>
        <w:footnoteReference w:id="180"/>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Nuestro aporte consistió, por ende, en darle consistencia empírica a una afirmación más bien general y abstracta: que la vanguardia en América Latina se inscribe en el cuerpo histórico de cada país. Por supuesto, no se quiere plantear con ello que no hay ninguna relación entre la vanguardia europea y la latinoamericana. De hecho la hay. De lo que se trata es de determinar el modo en que se da esta relación. Para productivizar  esta línea de aproximación recurrimos a algunos planteamientos téoricos relativos a la apropiación, planteamientos que desarrollamos con cierto detalle en el capítulo inicial del libro, y que al ser aplicados permiten que la vanguardia pase a formar parte inequívocamente de nuestra historia cultural. La utilización de este enfoque  posibilita que, siendo como son las vanguardias parte de un fenómeno internacional más amplio, tengan en nuestro medio características propias que las convierten objetivamente en parte de nuestro proceso cultur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eastAsia="Courier New" w:cs="Courier New" w:ascii="Courier New" w:hAnsi="Courier New"/>
          <w:sz w:val="24"/>
          <w:lang w:val="es-ES_tradnl"/>
        </w:rPr>
        <w:t xml:space="preserve">                           </w:t>
      </w:r>
      <w:r>
        <w:rPr>
          <w:rFonts w:cs="Courier New" w:ascii="Courier New" w:hAnsi="Courier New"/>
          <w:sz w:val="24"/>
          <w:lang w:val="es-ES_tradnl"/>
        </w:rPr>
        <w:t>*  *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En el intento por desplegar la tesis que informa el libro hemos abordado, también, a lo largo de sus capítulos, algunos aspectos o temas puntuales, que constituyen, creemos, aportes a los estudios literarios, artísticos o culturales en Chile.  Por ejemplo, todo lo referente al espiritualismo de vanguardia, sensibilidad que tiene como sujeto al feminismo aristocrático y que se despliega en las primeras décadas del siglo. Corriente que hasta ahora no había sido perfilada, o lisa y llanamente se la subsumía en el modernismo o postmodernismo. Se trata de una sensibilidad importante para comprender algunos aspectos del itinerario creativo no sólo de Huidobro, sino también de Gabriela Mistral o de la obra de María Luisa Bomb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 xml:space="preserve">Otro tema es el del viaje, entendido más allá del mero desplazamiento geográfico, entendido como un traslado y fractura de mundo cultural, como una dislocación o una intervención portadora de inestabilidad. Viajes de ida y regreso. Viajes como el que hizo la feminista española Belén de Sárraga al Chile de 1913, o viajes como el que hicieron artistas jóvenes y pobres a Europa en la década del centenario, o viajes como el que efectuaron jóvenes provincianos a un Santiago pujante de modernidad, o viajes como los que realizó una y otra vez Huidobro a París, autor que hizo las veces de puente entre el discurso vanguardista latinoamericano y el europeo, rompiendo la asincronía y situándose al unísono de las voces que surgían  en el viejo continent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Otro tema es el de las distintas expresiones o áreas artísticas y la necesidad de establecer los vasos comunicantes que se dan entre ellas. En nuestra investigación nos ocupamos sobre todo de las relaciones entre la literatura, la plástica y la música. Aunque algo de estas interrelaciones y paralelismos vislumbramos, queda sin embargo en este terreno mucho por hacer.  Basándose en la especificidad de los distintos lenguajes y tradiciones, la historiografía cultural sigue siendo lamentablemente estrecha y corporativa; por un lado camina la historia literaria, por otro la historia de la música y por otro la historia de la pintura y de las artes visuales. Avanzan sin toparse, y dando la espalda al hecho de que las corrientes o expresiones estéticas, más que fenómenos exclusivamente literarios, o puramente pictóricos, o tan sólo musicales, son fenómenos culturales, vale decir, fenómenos más amplios que encuentran su articulación  en grandes corrientes o concepciones del mundo, que se expresan en los diversos terrenos del arte y la imaginación, y que a menudo incluso tienen su correlato en el campo del pensamiento y de las ideas. La historia de la cultura no puede, en definitiva, limitarse a ser sólo una historia de las formas.</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t>Cada uno de estos aspectos o temas ha ido apareciendo a lo largo del libro, constituyen sin embargo zonas apenas exploradas, campos abiertos en los que queda todavía bastante por hacer.</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eastAsia="Courier New" w:cs="Courier New"/>
          <w:b/>
          <w:b/>
          <w:sz w:val="24"/>
          <w:lang w:val="es-ES_tradnl"/>
        </w:rPr>
      </w:pPr>
      <w:r>
        <w:rPr>
          <w:rFonts w:eastAsia="Courier New" w:cs="Courier New" w:ascii="Courier New" w:hAnsi="Courier New"/>
          <w:b/>
          <w:sz w:val="24"/>
          <w:lang w:val="es-ES_tradnl"/>
        </w:rPr>
        <w:t xml:space="preserve">            </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Heading7"/>
        <w:rPr/>
      </w:pPr>
      <w:r>
        <w:rPr/>
        <w:t>A P É N D I C E</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a Mandrágora: una reapropiación diacrónica</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1440"/>
        <w:jc w:val="both"/>
        <w:rPr/>
      </w:pPr>
      <w:r>
        <w:rPr>
          <w:rFonts w:cs="Courier New" w:ascii="Courier New" w:hAnsi="Courier New"/>
          <w:sz w:val="24"/>
          <w:lang w:val="es-ES_tradnl"/>
        </w:rPr>
        <w:t xml:space="preserve">Tal como señalamos en el primer capítulo, al explicar la tesis de la apropiación cultural, la apropiación opera no sólo de modo sincrónico, sino que también en una perspectiva diacrónica. El modo como se dio un determinado fenómeno en el pasado -en este caso la vanguardia bifronte de las primeras décadas- incide en cómo se asume (o apropia) la misma tendencia en un momento posterior. La tradición artística  o de pensamiento que opera en un momento histórico dado no es una supervivencia inerte del pasado; por el contrario, toda tradición opera selectivamente y responde por ende a una apropiación interesada de un pasado configurado y de un presente que se está configurando. Para mostrar este proceso de apropiación diacrónica nos interesa examinar el caso del vanguardismo literario que se gesta en torno a la revista </w:t>
      </w:r>
      <w:r>
        <w:rPr>
          <w:rFonts w:cs="Courier New" w:ascii="Courier New" w:hAnsi="Courier New"/>
          <w:b/>
          <w:sz w:val="24"/>
          <w:lang w:val="es-ES_tradnl"/>
        </w:rPr>
        <w:t>Mandrágora</w:t>
      </w:r>
      <w:r>
        <w:rPr>
          <w:rFonts w:cs="Courier New" w:ascii="Courier New" w:hAnsi="Courier New"/>
          <w:sz w:val="24"/>
          <w:lang w:val="es-ES_tradnl"/>
        </w:rPr>
        <w:t xml:space="preserve">, entre 1938 y 1943. En primer lugar haremos una recapitulación de la vanguardia heroica y del rol que desempeñó Vicente Huidobro en ella desde la revista “Musa Joven” (1913) hasta </w:t>
      </w:r>
      <w:r>
        <w:rPr>
          <w:rFonts w:cs="Courier New" w:ascii="Courier New" w:hAnsi="Courier New"/>
          <w:b/>
          <w:bCs/>
          <w:sz w:val="24"/>
          <w:lang w:val="es-ES_tradnl"/>
        </w:rPr>
        <w:t xml:space="preserve">Total </w:t>
      </w:r>
      <w:r>
        <w:rPr>
          <w:rFonts w:cs="Courier New" w:ascii="Courier New" w:hAnsi="Courier New"/>
          <w:sz w:val="24"/>
          <w:lang w:val="es-ES_tradnl"/>
        </w:rPr>
        <w:t>(1936). Luego, examinaremos cómo, en un contexto marcado por el Frente Popular, y en circunstancias en que el ciclo de la vanguardia estaba ya más bien cerrado, emerge una vanguardia con el prurito de  ser diferente, polemizando incluso con el proceso anterio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Vanguardismo bifronte en revist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pPr>
      <w:r>
        <w:rPr>
          <w:rFonts w:cs="Courier New" w:ascii="Courier New" w:hAnsi="Courier New"/>
          <w:sz w:val="24"/>
          <w:lang w:val="es-ES_tradnl"/>
        </w:rPr>
        <w:t>Vicente Huidobro es, sin duda, la figura epónima del vanguardismo en Chile, y tal vez el único al que en las primeras décadas del siglo le cabe el rótulo de tal. Huidobro inaugura un modo de ser intelectual que acaba con la moderación y el provincianismo, y que convierte al poeta en un nuevo patrón cultural, comparable a lo que fueron los clérigos y juristas en otros períodos históricos</w:t>
      </w:r>
      <w:r>
        <w:rPr>
          <w:rStyle w:val="FootnoteCharacters"/>
          <w:rStyle w:val="FootnoteAnchor"/>
          <w:rFonts w:cs="Courier New" w:ascii="Courier New" w:hAnsi="Courier New"/>
          <w:sz w:val="24"/>
          <w:vertAlign w:val="superscript"/>
          <w:lang w:val="es-ES_tradnl"/>
        </w:rPr>
        <w:footnoteReference w:id="181"/>
      </w:r>
      <w:r>
        <w:rPr>
          <w:rFonts w:cs="Courier New" w:ascii="Courier New" w:hAnsi="Courier New"/>
          <w:sz w:val="24"/>
          <w:lang w:val="es-ES_tradnl"/>
        </w:rPr>
        <w:t>. Revistas o publicaciones efímeras,  creadas o dirigidas por él, desempeñaron un rol importante en el perfil y difusión de esta nueva oleada cultur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En 1912, con apenas 19 años, Huidobro  dirige </w:t>
      </w:r>
      <w:r>
        <w:rPr>
          <w:rFonts w:cs="Courier New" w:ascii="Courier New" w:hAnsi="Courier New"/>
          <w:b/>
          <w:sz w:val="24"/>
          <w:lang w:val="es-ES_tradnl"/>
        </w:rPr>
        <w:t>Musa Joven</w:t>
      </w:r>
      <w:r>
        <w:rPr>
          <w:rFonts w:cs="Courier New" w:ascii="Courier New" w:hAnsi="Courier New"/>
          <w:sz w:val="24"/>
          <w:lang w:val="es-ES_tradnl"/>
        </w:rPr>
        <w:t xml:space="preserve">, una revista diagramada con motivos de la botánica heráldica y mitológica, destinada a "los jardineros del ideal", publicación que dura sólo unos pocos números. Con una fuerte carga modernista, Huidobro rescata de Rubén Darío y Amado Nervo sobre todo la sinceridad y el desprecio a las normas y a la retórica. Con apenas 20 años ama ya, en sus propias palabras, "las sutilezas espirituales, lo original, lo extraño y los gestos de rebelión, al mismo tiempo que odia la rutina, el cliché y los fósiles literarios". En las páginas de </w:t>
      </w:r>
      <w:r>
        <w:rPr>
          <w:rFonts w:cs="Courier New" w:ascii="Courier New" w:hAnsi="Courier New"/>
          <w:b/>
          <w:sz w:val="24"/>
          <w:lang w:val="es-ES_tradnl"/>
        </w:rPr>
        <w:t>Musa joven</w:t>
      </w:r>
      <w:r>
        <w:rPr>
          <w:rFonts w:cs="Courier New" w:ascii="Courier New" w:hAnsi="Courier New"/>
          <w:sz w:val="24"/>
          <w:lang w:val="es-ES_tradnl"/>
        </w:rPr>
        <w:t>, siendo todavía un vanguardista en ciernes, ensaya su primer poema gráfico: un caligrama de tema modernista, pero en el que ya late la idea de que la visualización del poema es tan importante como su texto o audición</w:t>
      </w:r>
      <w:r>
        <w:rPr>
          <w:rStyle w:val="FootnoteCharacters"/>
          <w:rStyle w:val="FootnoteAnchor"/>
          <w:rFonts w:cs="Courier New" w:ascii="Courier New" w:hAnsi="Courier New"/>
          <w:sz w:val="24"/>
          <w:vertAlign w:val="superscript"/>
          <w:lang w:val="es-ES_tradnl"/>
        </w:rPr>
        <w:footnoteReference w:id="182"/>
      </w:r>
      <w:r>
        <w:rPr>
          <w:rFonts w:cs="Courier New" w:ascii="Courier New" w:hAnsi="Courier New"/>
          <w:sz w:val="24"/>
          <w:lang w:val="es-ES_tradnl"/>
        </w:rPr>
        <w:t>.</w:t>
      </w:r>
    </w:p>
    <w:p>
      <w:pPr>
        <w:pStyle w:val="Normal"/>
        <w:spacing w:lineRule="auto" w:line="360"/>
        <w:ind w:firstLine="720"/>
        <w:jc w:val="both"/>
        <w:rPr/>
      </w:pPr>
      <w:r>
        <w:rPr>
          <w:rFonts w:cs="Courier New" w:ascii="Courier New" w:hAnsi="Courier New"/>
          <w:sz w:val="24"/>
          <w:lang w:val="es-ES_tradnl"/>
        </w:rPr>
        <w:t>En 1913, con 20 años, crea y dirige la revista</w:t>
      </w:r>
      <w:r>
        <w:rPr>
          <w:rFonts w:cs="Courier New" w:ascii="Courier New" w:hAnsi="Courier New"/>
          <w:b/>
          <w:sz w:val="24"/>
          <w:lang w:val="es-ES_tradnl"/>
        </w:rPr>
        <w:t xml:space="preserve"> Azul</w:t>
      </w:r>
      <w:r>
        <w:rPr>
          <w:rFonts w:cs="Courier New" w:ascii="Courier New" w:hAnsi="Courier New"/>
          <w:sz w:val="24"/>
          <w:lang w:val="es-ES_tradnl"/>
        </w:rPr>
        <w:t xml:space="preserve">, que se publica entre agosto y diciembre de ese año, con el subtítulo de "Revista de arte libre, historia y filosofía". A pesar de que se mantiene todavía en el ámbito de la estética modernista, hay varios artículos en que ya se percibe la actitud rebelde e iconoclasta. En el nº 3 ataca al crítico oficial del </w:t>
      </w:r>
      <w:r>
        <w:rPr>
          <w:rFonts w:cs="Courier New" w:ascii="Courier New" w:hAnsi="Courier New"/>
          <w:b/>
          <w:sz w:val="24"/>
          <w:lang w:val="es-ES_tradnl"/>
        </w:rPr>
        <w:t>Mercurio</w:t>
      </w:r>
      <w:r>
        <w:rPr>
          <w:rFonts w:cs="Courier New" w:ascii="Courier New" w:hAnsi="Courier New"/>
          <w:sz w:val="24"/>
          <w:lang w:val="es-ES_tradnl"/>
        </w:rPr>
        <w:t>, Omer Emeth, burlándose de su recomendación de "volver a los clásicos": "Hoy que tenemos locomotora, automóviles y aeroplanos, volvamos -dice Huidobro- a la carreta". Plantea el problema de la creación en contra de la imitación o del modelo mimético de representación de la realidad. En este texto ya está el germen del énfasis en la singularidad creativa del individuo, el alejamiento de la naturaleza y de su copia o imitación servil reemplazándola por la creación interiorizada</w:t>
      </w:r>
      <w:r>
        <w:rPr>
          <w:rStyle w:val="FootnoteCharacters"/>
          <w:rStyle w:val="FootnoteAnchor"/>
          <w:rFonts w:cs="Courier New" w:ascii="Courier New" w:hAnsi="Courier New"/>
          <w:sz w:val="24"/>
          <w:vertAlign w:val="superscript"/>
          <w:lang w:val="es-ES_tradnl"/>
        </w:rPr>
        <w:footnoteReference w:id="183"/>
      </w:r>
      <w:r>
        <w:rPr>
          <w:rFonts w:cs="Courier New" w:ascii="Courier New" w:hAnsi="Courier New"/>
          <w:sz w:val="24"/>
          <w:lang w:val="es-ES_tradnl"/>
        </w:rPr>
        <w:t xml:space="preserve">. Se trata, sin duda, de un antecedente del conocido manifiesto "Non serviam", de 1914. </w:t>
      </w:r>
    </w:p>
    <w:p>
      <w:pPr>
        <w:pStyle w:val="Normal"/>
        <w:spacing w:lineRule="auto" w:line="360"/>
        <w:jc w:val="both"/>
        <w:rPr>
          <w:rFonts w:ascii="Courier New" w:hAnsi="Courier New" w:eastAsia="Courier New" w:cs="Courier New"/>
          <w:sz w:val="24"/>
          <w:lang w:val="es-ES_tradnl"/>
        </w:rPr>
      </w:pPr>
      <w:r>
        <w:rPr>
          <w:rFonts w:eastAsia="Courier New" w:cs="Courier New" w:ascii="Courier New" w:hAnsi="Courier New"/>
          <w:sz w:val="24"/>
          <w:lang w:val="es-ES_tradnl"/>
        </w:rPr>
        <w:t xml:space="preserve">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pPr>
      <w:r>
        <w:rPr>
          <w:rFonts w:cs="Courier New" w:ascii="Courier New" w:hAnsi="Courier New"/>
          <w:sz w:val="24"/>
          <w:lang w:val="es-ES_tradnl"/>
        </w:rPr>
        <w:t>Aunque</w:t>
      </w:r>
      <w:r>
        <w:rPr>
          <w:rFonts w:cs="Courier New" w:ascii="Courier New" w:hAnsi="Courier New"/>
          <w:b/>
          <w:sz w:val="24"/>
          <w:lang w:val="es-ES_tradnl"/>
        </w:rPr>
        <w:t xml:space="preserve"> Azul</w:t>
      </w:r>
      <w:r>
        <w:rPr>
          <w:rFonts w:cs="Courier New" w:ascii="Courier New" w:hAnsi="Courier New"/>
          <w:sz w:val="24"/>
          <w:lang w:val="es-ES_tradnl"/>
        </w:rPr>
        <w:t xml:space="preserve"> es fundamentalmente una revista literaria, es también más que eso. Huidobro vapulea el arribismo y  la mentalidad de rebaño; fustiga a aquellos "que menean la cola ante el amo" y mueren pujando por subir. En el Chile señorial del parlamentarismo, decir "amo" significa decir sociedad oligárquica, fronda aristocrática  que ostentaba (desde la Guerra Civil del 91) todo el poder político, económico y social. El joven Huidobro se suma así al gran movimiento crítico frente a un modelo de sociedad que se agotaba, plegándose a otro distinto que empieza a emerger desde sus propias entrañas. En</w:t>
      </w:r>
      <w:r>
        <w:rPr>
          <w:rFonts w:cs="Courier New" w:ascii="Courier New" w:hAnsi="Courier New"/>
          <w:b/>
          <w:sz w:val="24"/>
          <w:lang w:val="es-ES_tradnl"/>
        </w:rPr>
        <w:t xml:space="preserve"> Azul</w:t>
      </w:r>
      <w:r>
        <w:rPr>
          <w:rFonts w:cs="Courier New" w:ascii="Courier New" w:hAnsi="Courier New"/>
          <w:sz w:val="24"/>
          <w:lang w:val="es-ES_tradnl"/>
        </w:rPr>
        <w:t xml:space="preserve"> laten ya las pulsiones vanguardistas que van a significar el remozamiento interno del código modernista; la vertiente de renovación estética surge, por lo tanto, articulada con el anhelo de cambio y renovación política y con el ascenso de nuevos sectores sociales que buscan incorporarse a la vida económica, política y cultural del país</w:t>
      </w:r>
      <w:r>
        <w:rPr>
          <w:rStyle w:val="FootnoteCharacters"/>
          <w:rStyle w:val="FootnoteAnchor"/>
          <w:rFonts w:cs="Courier New" w:ascii="Courier New" w:hAnsi="Courier New"/>
          <w:sz w:val="24"/>
          <w:vertAlign w:val="superscript"/>
          <w:lang w:val="es-ES_tradnl"/>
        </w:rPr>
        <w:footnoteReference w:id="184"/>
      </w:r>
      <w:r>
        <w:rPr>
          <w:rFonts w:cs="Courier New" w:ascii="Courier New" w:hAnsi="Courier New"/>
          <w:sz w:val="24"/>
          <w:lang w:val="es-ES_tradnl"/>
        </w:rPr>
        <w:t xml:space="preserve">. </w:t>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Entre 1916 y 1925 Huidobro reside la mayor parte del tiempo en Europa, donde colabora y es actor de primera línea en diversas publicaciones de vanguardia. En 1925, luego de regresar a Chile, dirige el diario-revista </w:t>
      </w:r>
      <w:r>
        <w:rPr>
          <w:rFonts w:cs="Courier New" w:ascii="Courier New" w:hAnsi="Courier New"/>
          <w:b/>
          <w:sz w:val="24"/>
          <w:lang w:val="es-ES_tradnl"/>
        </w:rPr>
        <w:t>Acción</w:t>
      </w:r>
      <w:r>
        <w:rPr>
          <w:rFonts w:cs="Courier New" w:ascii="Courier New" w:hAnsi="Courier New"/>
          <w:sz w:val="24"/>
          <w:lang w:val="es-ES_tradnl"/>
        </w:rPr>
        <w:t xml:space="preserve">. El cambio de título, de  </w:t>
      </w:r>
      <w:r>
        <w:rPr>
          <w:rFonts w:cs="Courier New" w:ascii="Courier New" w:hAnsi="Courier New"/>
          <w:b/>
          <w:sz w:val="24"/>
          <w:lang w:val="es-ES_tradnl"/>
        </w:rPr>
        <w:t>Musa Joven</w:t>
      </w:r>
      <w:r>
        <w:rPr>
          <w:rFonts w:cs="Courier New" w:ascii="Courier New" w:hAnsi="Courier New"/>
          <w:sz w:val="24"/>
          <w:lang w:val="es-ES_tradnl"/>
        </w:rPr>
        <w:t xml:space="preserve"> y </w:t>
      </w:r>
      <w:r>
        <w:rPr>
          <w:rFonts w:cs="Courier New" w:ascii="Courier New" w:hAnsi="Courier New"/>
          <w:b/>
          <w:sz w:val="24"/>
          <w:lang w:val="es-ES_tradnl"/>
        </w:rPr>
        <w:t>Azul</w:t>
      </w:r>
      <w:r>
        <w:rPr>
          <w:rFonts w:cs="Courier New" w:ascii="Courier New" w:hAnsi="Courier New"/>
          <w:sz w:val="24"/>
          <w:lang w:val="es-ES_tradnl"/>
        </w:rPr>
        <w:t xml:space="preserve">, a </w:t>
      </w:r>
      <w:r>
        <w:rPr>
          <w:rFonts w:cs="Courier New" w:ascii="Courier New" w:hAnsi="Courier New"/>
          <w:b/>
          <w:sz w:val="24"/>
          <w:lang w:val="es-ES_tradnl"/>
        </w:rPr>
        <w:t>Acción,</w:t>
      </w:r>
      <w:r>
        <w:rPr>
          <w:rFonts w:cs="Courier New" w:ascii="Courier New" w:hAnsi="Courier New"/>
          <w:sz w:val="24"/>
          <w:lang w:val="es-ES_tradnl"/>
        </w:rPr>
        <w:t xml:space="preserve"> es significativo. Alcanzan a publicarse sólo 14 números entre agosto y diciembre de 1925. Es una publicación en que confluyen el "engagement" con el vanguardismo estético: "El Chile de ayer ha muerto o hay que matarlo, hoy empieza un Chile nuevo", proclama Huidobro, "París y sólo París es la ciudad en que se vive dignamente... quiero ir a Chile para hacer la revolución. Mi anhelo más alto es crear un país"</w:t>
      </w:r>
      <w:r>
        <w:rPr>
          <w:rStyle w:val="FootnoteCharacters"/>
          <w:rStyle w:val="FootnoteAnchor"/>
          <w:rFonts w:cs="Courier New" w:ascii="Courier New" w:hAnsi="Courier New"/>
          <w:sz w:val="24"/>
          <w:vertAlign w:val="superscript"/>
          <w:lang w:val="es-ES_tradnl"/>
        </w:rPr>
        <w:footnoteReference w:id="185"/>
      </w:r>
      <w:r>
        <w:rPr>
          <w:rFonts w:cs="Courier New" w:ascii="Courier New" w:hAnsi="Courier New"/>
          <w:sz w:val="24"/>
          <w:lang w:val="es-ES_tradnl"/>
        </w:rPr>
        <w:t xml:space="preserve">. El poeta aplica el creacionismo a los dos ámbitos: al poético y al histórico-político. Con su candidatura se concreta una aspiración que está presente en todas las revistas en que participo: reformar el arte y transformar la sociedad. </w:t>
      </w:r>
      <w:r>
        <w:rPr>
          <w:rFonts w:cs="Courier New" w:ascii="Courier New" w:hAnsi="Courier New"/>
          <w:b/>
          <w:sz w:val="24"/>
          <w:lang w:val="es-ES_tradnl"/>
        </w:rPr>
        <w:t>Acción</w:t>
      </w:r>
      <w:r>
        <w:rPr>
          <w:rFonts w:cs="Courier New" w:ascii="Courier New" w:hAnsi="Courier New"/>
          <w:sz w:val="24"/>
          <w:lang w:val="es-ES_tradnl"/>
        </w:rPr>
        <w:t xml:space="preserve"> es el órgano de batalla de la candidatura de Huidobro a presidente de la República, candidatura que fue proclamada en octubre de 1925. El poeta tiene 32 años y su campaña está dirigida fundamentalmente a los jóvenes. Un diario  consigna que "reina gran entusiasmo en todos los círculos de la juventud con motivo de la proclamación de la candidatura presidencial de Vicente Huidobro". Se menciona también el clima adánico y rebelde "el candidato -dice el cronista- cree que la vida comienza con él, y que lo anterior a él no fue vida" (</w:t>
      </w:r>
      <w:r>
        <w:rPr>
          <w:rFonts w:cs="Courier New" w:ascii="Courier New" w:hAnsi="Courier New"/>
          <w:b/>
          <w:sz w:val="24"/>
          <w:lang w:val="es-ES_tradnl"/>
        </w:rPr>
        <w:t>La</w:t>
      </w:r>
      <w:r>
        <w:rPr>
          <w:rFonts w:cs="Courier New" w:ascii="Courier New" w:hAnsi="Courier New"/>
          <w:sz w:val="24"/>
          <w:lang w:val="es-ES_tradnl"/>
        </w:rPr>
        <w:t xml:space="preserve"> </w:t>
      </w:r>
      <w:r>
        <w:rPr>
          <w:rFonts w:cs="Courier New" w:ascii="Courier New" w:hAnsi="Courier New"/>
          <w:b/>
          <w:sz w:val="24"/>
          <w:lang w:val="es-ES_tradnl"/>
        </w:rPr>
        <w:t>Nación</w:t>
      </w:r>
      <w:r>
        <w:rPr>
          <w:rFonts w:cs="Courier New" w:ascii="Courier New" w:hAnsi="Courier New"/>
          <w:sz w:val="24"/>
          <w:lang w:val="es-ES_tradnl"/>
        </w:rPr>
        <w:t>, Stgo. Chile, 13-10-1925).</w:t>
      </w:r>
    </w:p>
    <w:p>
      <w:pPr>
        <w:pStyle w:val="Normal"/>
        <w:spacing w:lineRule="auto" w:line="360"/>
        <w:ind w:firstLine="144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El humor y la actitud lúdica juegan un rol en </w:t>
      </w:r>
      <w:r>
        <w:rPr>
          <w:rFonts w:cs="Courier New" w:ascii="Courier New" w:hAnsi="Courier New"/>
          <w:b/>
          <w:sz w:val="24"/>
          <w:lang w:val="es-ES_tradnl"/>
        </w:rPr>
        <w:t>Acción</w:t>
      </w:r>
      <w:r>
        <w:rPr>
          <w:rFonts w:cs="Courier New" w:ascii="Courier New" w:hAnsi="Courier New"/>
          <w:sz w:val="24"/>
          <w:lang w:val="es-ES_tradnl"/>
        </w:rPr>
        <w:t xml:space="preserve">. Según un aviso la "redacción recibe de 2 a 4 P.M. anónimos, insultos, palizas, amenazas de asesinato etc, etc. Se advierte a los interesados que no se les atenderá a otra hora". Otro titular es una </w:t>
      </w:r>
      <w:r>
        <w:rPr>
          <w:rFonts w:cs="Courier New" w:ascii="Courier New" w:hAnsi="Courier New"/>
          <w:i/>
          <w:sz w:val="24"/>
          <w:lang w:val="es-ES_tradnl"/>
        </w:rPr>
        <w:t>boutade</w:t>
      </w:r>
      <w:r>
        <w:rPr>
          <w:rFonts w:cs="Courier New" w:ascii="Courier New" w:hAnsi="Courier New"/>
          <w:sz w:val="24"/>
          <w:lang w:val="es-ES_tradnl"/>
        </w:rPr>
        <w:t xml:space="preserve"> poética: "El pueblo de Chile -dice- no es capaz de tomarse la Bastilla pero es muy capaz de tomarse un trago". En diciembre, luego de haber denunciado, con nombre y apellido, casos de parlamentarios corruptos,</w:t>
      </w:r>
      <w:r>
        <w:rPr>
          <w:rFonts w:cs="Courier New" w:ascii="Courier New" w:hAnsi="Courier New"/>
          <w:b/>
          <w:sz w:val="24"/>
          <w:lang w:val="es-ES_tradnl"/>
        </w:rPr>
        <w:t xml:space="preserve"> Acción</w:t>
      </w:r>
      <w:r>
        <w:rPr>
          <w:rFonts w:cs="Courier New" w:ascii="Courier New" w:hAnsi="Courier New"/>
          <w:sz w:val="24"/>
          <w:lang w:val="es-ES_tradnl"/>
        </w:rPr>
        <w:t xml:space="preserve"> es clausurada por el gobierno. La candidatura de Huidobro, a pesar del apoyo de sectores juveniles, no logra posibilidades reales de éxito, aunque deja sí instalada en el imaginario la figura del poeta-president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Casi una década más tarde, en el momento del Frente Popular, Huidobro vuelve a crear y dirigir otra publicación. Se trata de </w:t>
      </w:r>
      <w:r>
        <w:rPr>
          <w:rFonts w:cs="Courier New" w:ascii="Courier New" w:hAnsi="Courier New"/>
          <w:b/>
          <w:sz w:val="24"/>
          <w:lang w:val="es-ES_tradnl"/>
        </w:rPr>
        <w:t>Total</w:t>
      </w:r>
      <w:r>
        <w:rPr>
          <w:rFonts w:cs="Courier New" w:ascii="Courier New" w:hAnsi="Courier New"/>
          <w:sz w:val="24"/>
          <w:lang w:val="es-ES_tradnl"/>
        </w:rPr>
        <w:t xml:space="preserve">, que alcanzó dos números, uno en 1936, ("Contribución a una nueva cultura"), y otro, en 1938, ("La verdadera cultura exige que el hombre desarrolle la totalidad de su ser"). "El arte -afirma el director- es el espíritu al servicio de la materia". Se trata, una vez más, de vanguardismo bifronte, de vanguardia política y vanguardia estética, de reformar el arte y transformar la sociedad.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Abunda en </w:t>
      </w:r>
      <w:r>
        <w:rPr>
          <w:rFonts w:cs="Courier New" w:ascii="Courier New" w:hAnsi="Courier New"/>
          <w:b/>
          <w:sz w:val="24"/>
          <w:lang w:val="es-ES_tradnl"/>
        </w:rPr>
        <w:t>Total</w:t>
      </w:r>
      <w:r>
        <w:rPr>
          <w:rFonts w:cs="Courier New" w:ascii="Courier New" w:hAnsi="Courier New"/>
          <w:sz w:val="24"/>
          <w:lang w:val="es-ES_tradnl"/>
        </w:rPr>
        <w:t xml:space="preserve"> la solidaridad con la España republicana de la Guerra Civil. "No pasarán" dice un lema gráfico.</w:t>
      </w:r>
      <w:r>
        <w:rPr>
          <w:rFonts w:cs="Courier New" w:ascii="Courier New" w:hAnsi="Courier New"/>
          <w:b/>
          <w:sz w:val="24"/>
          <w:lang w:val="es-ES_tradnl"/>
        </w:rPr>
        <w:t xml:space="preserve"> Acción</w:t>
      </w:r>
      <w:r>
        <w:rPr>
          <w:rFonts w:cs="Courier New" w:ascii="Courier New" w:hAnsi="Courier New"/>
          <w:sz w:val="24"/>
          <w:lang w:val="es-ES_tradnl"/>
        </w:rPr>
        <w:t xml:space="preserve"> y </w:t>
      </w:r>
      <w:r>
        <w:rPr>
          <w:rFonts w:cs="Courier New" w:ascii="Courier New" w:hAnsi="Courier New"/>
          <w:b/>
          <w:sz w:val="24"/>
          <w:lang w:val="es-ES_tradnl"/>
        </w:rPr>
        <w:t>Total</w:t>
      </w:r>
      <w:r>
        <w:rPr>
          <w:rFonts w:cs="Courier New" w:ascii="Courier New" w:hAnsi="Courier New"/>
          <w:sz w:val="24"/>
          <w:lang w:val="es-ES_tradnl"/>
        </w:rPr>
        <w:t xml:space="preserve"> son publicaciones con ánimo de renovación y cambio político, con pulsiones estéticas vanguardistas, pero no exclusivistas; incluso son publicaciones -a medida que avanzan los años- más militantes en lo político (sobre todo en el plano internacional) que en lo estético, especialmente </w:t>
      </w:r>
      <w:r>
        <w:rPr>
          <w:rFonts w:cs="Courier New" w:ascii="Courier New" w:hAnsi="Courier New"/>
          <w:b/>
          <w:sz w:val="24"/>
          <w:lang w:val="es-ES_tradnl"/>
        </w:rPr>
        <w:t>Total,</w:t>
      </w:r>
      <w:r>
        <w:rPr>
          <w:rFonts w:cs="Courier New" w:ascii="Courier New" w:hAnsi="Courier New"/>
          <w:sz w:val="24"/>
          <w:lang w:val="es-ES_tradnl"/>
        </w:rPr>
        <w:t xml:space="preserve"> que emerge en un clima de solidaridad con la Guerra Civil española y de lucha antifascist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Una revista manifiesto</w:t>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En las mismas circunstancias en que emerge </w:t>
      </w:r>
      <w:r>
        <w:rPr>
          <w:rFonts w:cs="Courier New" w:ascii="Courier New" w:hAnsi="Courier New"/>
          <w:b/>
          <w:sz w:val="24"/>
          <w:lang w:val="es-ES_tradnl"/>
        </w:rPr>
        <w:t>Total</w:t>
      </w:r>
      <w:r>
        <w:rPr>
          <w:rFonts w:cs="Courier New" w:ascii="Courier New" w:hAnsi="Courier New"/>
          <w:sz w:val="24"/>
          <w:lang w:val="es-ES_tradnl"/>
        </w:rPr>
        <w:t xml:space="preserve">, se está incubando una revista y una propuesta estética que se sitúa casi a contrapelo de la época y del clima de ideas predominantes, y que marca la escisión entre vanguardia estética y política. En Talca, una ciudad agraria y somnolienta de provincia, se reúnen tres jóvenes de sectores medios que apenas se empinan sobre los veinte años. Son ex-alumnos de un mismo liceo: Braulio Arenas (1913-88), Teófilo Cid (1914-1964) y Enrique Gómez Correa (1915-1995).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Situados en las antípodas del realismo social o del criollismo, los "tres mosqueteros" se interesan por el creacionismo de Huidobro y sobre todo por los planteamientos más radicales del surrealismo en su distanciamiento del mundo de la vigilia. Talca, será el Zurich de esta vanguardia y Santiago, su París. Es en esta ciudad, donde en julio de 1938 suben a la tribuna del Salón de Honor de la Universidad de Chile, leen poemas y textos y anuncian la aparición en el país de un nuevo grupo y de una revista: </w:t>
      </w:r>
      <w:r>
        <w:rPr>
          <w:rFonts w:cs="Courier New" w:ascii="Courier New" w:hAnsi="Courier New"/>
          <w:b/>
          <w:sz w:val="24"/>
          <w:lang w:val="es-ES_tradnl"/>
        </w:rPr>
        <w:t>Mandrágora</w:t>
      </w:r>
      <w:r>
        <w:rPr>
          <w:rStyle w:val="FootnoteCharacters"/>
          <w:rStyle w:val="FootnoteAnchor"/>
          <w:rFonts w:cs="Courier New" w:ascii="Courier New" w:hAnsi="Courier New"/>
          <w:sz w:val="24"/>
          <w:vertAlign w:val="superscript"/>
          <w:lang w:val="es-ES_tradnl"/>
        </w:rPr>
        <w:footnoteReference w:id="186"/>
      </w:r>
      <w:r>
        <w:rPr>
          <w:rFonts w:cs="Courier New" w:ascii="Courier New" w:hAnsi="Courier New"/>
          <w:sz w:val="24"/>
          <w:lang w:val="es-ES_tradnl"/>
        </w:rPr>
        <w:t xml:space="preserve">.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Han escogido el nombre "mandragóra"  por el prestigio poético y mágico de la planta. Con su raíz gruesa (negra o blanca) sus hojas grandes y su fruto de olor fétido, la mandrágora se inscribe en una estirpe de supersticiones y creencias que se arrastra desde el Génesis (las mandrágoras de Rubén pedidas por la estéril Raquel); la mandrágora olorosa de que habla Sulanita en el "Cantar de los Cantares"; la planta que crecía al pie de los patíbulos en la Edad Media;  la de los efectos alucinógenos y letárgicos en Antonio y Cleopatra; la de los aullidos horripilantes  que causaban la muerte según la tierna Julieta en el drama de Shakespeare; la planta que siguiendo a Novalis provoca la muerte cuando se arranca de la tierra, pero que también permite -a quien logre poseerla- acceder al poder, al amor y al conocimiento</w:t>
      </w:r>
      <w:r>
        <w:rPr>
          <w:rStyle w:val="FootnoteCharacters"/>
          <w:rStyle w:val="FootnoteAnchor"/>
          <w:rFonts w:cs="Courier New" w:ascii="Courier New" w:hAnsi="Courier New"/>
          <w:sz w:val="24"/>
          <w:vertAlign w:val="superscript"/>
          <w:lang w:val="es-ES_tradnl"/>
        </w:rPr>
        <w:footnoteReference w:id="187"/>
      </w:r>
      <w:r>
        <w:rPr>
          <w:rFonts w:cs="Courier New" w:ascii="Courier New" w:hAnsi="Courier New"/>
          <w:sz w:val="24"/>
          <w:lang w:val="es-ES_tradnl"/>
        </w:rPr>
        <w:t>. Con este pedigree, bautizarse "Mandrágora" implicaba asumir un rótulo misterioso y mágico, pero también hacerse cargo de un enorme desafí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Entre diciembre de 1938 y 1943 se publican 7 números de </w:t>
      </w:r>
      <w:r>
        <w:rPr>
          <w:rFonts w:cs="Courier New" w:ascii="Courier New" w:hAnsi="Courier New"/>
          <w:b/>
          <w:sz w:val="24"/>
          <w:lang w:val="es-ES_tradnl"/>
        </w:rPr>
        <w:t>Mandrágora</w:t>
      </w:r>
      <w:r>
        <w:rPr>
          <w:rStyle w:val="FootnoteCharacters"/>
          <w:rStyle w:val="FootnoteAnchor"/>
          <w:rFonts w:cs="Courier New" w:ascii="Courier New" w:hAnsi="Courier New"/>
          <w:sz w:val="24"/>
          <w:vertAlign w:val="superscript"/>
          <w:lang w:val="es-ES_tradnl"/>
        </w:rPr>
        <w:footnoteReference w:id="188"/>
      </w:r>
      <w:r>
        <w:rPr>
          <w:rFonts w:cs="Courier New" w:ascii="Courier New" w:hAnsi="Courier New"/>
          <w:sz w:val="24"/>
          <w:lang w:val="es-ES_tradnl"/>
        </w:rPr>
        <w:t xml:space="preserve">. Visualmente es una revista mal diagramada, con formato y tamaño irregular, sin ninguna periodicidad y con un número de páginas también dispar (entre 7 y 16). El primer número se subtitula "Poesía, filosofía, pintura, ciencia y documentos", se trata, sin embargo, básicamente, de una revista de poesía o de "poética", en el sentido más fuerte del términ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pPr>
      <w:r>
        <w:rPr>
          <w:rFonts w:cs="Courier New" w:ascii="Courier New" w:hAnsi="Courier New"/>
          <w:sz w:val="24"/>
          <w:lang w:val="es-ES_tradnl"/>
        </w:rPr>
        <w:t xml:space="preserve">Desde el punto de vista del contenido, los materiales de la revista pueden ordenarse en tres áreas: en primer lugar las declaraciones de principios o manifiestos, que ocupan más de la mitad de las casi 80 páginas de los siete números publicados, y cuyos autores son siempre los miembros del comité directivo e integrantes del grupo que edita la publicación: Braulio Arenas, Teófilo Cid y Enrique Gómez Correa.  El segundo sector de textos son poemas y reseñas de libros de autores que tienen afinidad con la poética esgrimida en los manifiestos. Entre otros, hay poemas o textos de Hölderlin, Rimbaud, Alfred Jarry, Benjamin Peret, André Breton, Paul Eluard;  poemas de los miembros del comité directivo, de Jorge Cacéres y uno que otro de Vicente Huidobro, Gonzalo Rojas, Mario Urzúa y Fernando Onfray. Las reseñas las realiza casi siempre Braulio Arenas (sobre obras como </w:t>
      </w:r>
      <w:r>
        <w:rPr>
          <w:rFonts w:cs="Courier New" w:ascii="Courier New" w:hAnsi="Courier New"/>
          <w:b/>
          <w:sz w:val="24"/>
          <w:lang w:val="es-ES_tradnl"/>
        </w:rPr>
        <w:t>Sátiro</w:t>
      </w:r>
      <w:r>
        <w:rPr>
          <w:rFonts w:cs="Courier New" w:ascii="Courier New" w:hAnsi="Courier New"/>
          <w:sz w:val="24"/>
          <w:lang w:val="es-ES_tradnl"/>
        </w:rPr>
        <w:t xml:space="preserve">, novela de Vicente Huidobro, </w:t>
      </w:r>
      <w:r>
        <w:rPr>
          <w:rFonts w:cs="Courier New" w:ascii="Courier New" w:hAnsi="Courier New"/>
          <w:b/>
          <w:sz w:val="24"/>
          <w:lang w:val="es-ES_tradnl"/>
        </w:rPr>
        <w:t>L'amour fou</w:t>
      </w:r>
      <w:r>
        <w:rPr>
          <w:rFonts w:cs="Courier New" w:ascii="Courier New" w:hAnsi="Courier New"/>
          <w:sz w:val="24"/>
          <w:lang w:val="es-ES_tradnl"/>
        </w:rPr>
        <w:t xml:space="preserve"> de André Breton y </w:t>
      </w:r>
      <w:r>
        <w:rPr>
          <w:rFonts w:cs="Courier New" w:ascii="Courier New" w:hAnsi="Courier New"/>
          <w:b/>
          <w:sz w:val="24"/>
          <w:lang w:val="es-ES_tradnl"/>
        </w:rPr>
        <w:t>Cours naturel</w:t>
      </w:r>
      <w:r>
        <w:rPr>
          <w:rFonts w:cs="Courier New" w:ascii="Courier New" w:hAnsi="Courier New"/>
          <w:sz w:val="24"/>
          <w:lang w:val="es-ES_tradnl"/>
        </w:rPr>
        <w:t xml:space="preserve"> de Paul Eluard). Este segundo grupo de textos ocupa algo más de un tercio del total de páginas. El tercer grupo -que ocupa el resto del espacio- corresponde a textos críticos y polémicos, textos que desacralizan la institucionalidad literaria y cultural o a algunos vates ya consagrados.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Libertad total y poesía negr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t xml:space="preserve">Los manifiestos postulan una estética que rescata la idea romántica del sueño creador, la idea surrealista de una poesía al borde del abismo, que trabaja en las zonas más profundas y misteriosas del yo interior: el sueño, el inconsciente, la locura, el misterio y las regiones más inhóspitas de lo desconocido. Poesía es no sólo escribir; es también una actitud vital, es cerrar los ojos a la realidad boba y mediocre, a la belleza mostrenca, para vivir en estado de pánico, volcado hacia el precipicio de un yo interior y oscuro, acechando el misterio del placer y del terror."Aun en sueños yo prefiero caer" dice Braulio Arenas, citando a Breton, y luego agrega "Sí, caer de un sueño a otro y otro, como por una suerte de caja de repetición, para encontrar en el fondo de ella -envuelta en telas negras y que sean sin embargo fosforescentes- una pequeña planta nupcial, mandrágora mí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Esa caja negra es la zona del terror cósmico, donde los instintos cortan todos los puentes, donde laten las fuerzas del inconsciente; es en esa zona donde circulan las fuentes secretas de lo insólito, aquellas  que generan el pensamiento y el lenguaje lírico, es allí donde la poesía debe buscar sus raíces y dar testimonio de su existencia. Para llegar a estas fuentes arcanas, el poeta deberá convertirse en un elemento receptivo, consiguiendo un estado semejante al que nos somete el terror, el orgasmo o el delirio, cuando vacían nuestro cerebro hasta dejarlo en blanco</w:t>
      </w:r>
      <w:r>
        <w:rPr>
          <w:rStyle w:val="FootnoteCharacters"/>
          <w:rStyle w:val="FootnoteAnchor"/>
          <w:rFonts w:cs="Courier New" w:ascii="Courier New" w:hAnsi="Courier New"/>
          <w:sz w:val="24"/>
          <w:vertAlign w:val="superscript"/>
          <w:lang w:val="es-ES_tradnl"/>
        </w:rPr>
        <w:footnoteReference w:id="189"/>
      </w:r>
      <w:r>
        <w:rPr>
          <w:rFonts w:cs="Courier New" w:ascii="Courier New" w:hAnsi="Courier New"/>
          <w:sz w:val="24"/>
          <w:lang w:val="es-ES_tradnl"/>
        </w:rPr>
        <w:t>. Es la zona de los dictados proféticos, de las videncias, la zona de la inspiración y de la libertad total. La mística y la metafísica son apenas pálidas emanaciones de ese mundo recóndit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t xml:space="preserve">Los integrantes de la Mandrágora, propugnan, como Gerard de Nerval, el derramamiento del sueño y de la "poesía negra" en la vida real. Es al otro lado de la barrera, en la zona del delirio y del sadismo donde hay que estar. El poeta debe incendiar el cielo, para poder llegar a decir "la historia de la poesía negra es la historia de mi vida". </w:t>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pPr>
      <w:r>
        <w:rPr>
          <w:rFonts w:cs="Courier New" w:ascii="Courier New" w:hAnsi="Courier New"/>
          <w:sz w:val="24"/>
        </w:rPr>
        <w:t xml:space="preserve">En un clima de Frente Popular ("pan, techo y abrigo"), de solidaridad con la República española y de lucha antifascista, en medio de la hegemonía del nacionalismo y de un criollismo literario remozado por el angurrientismo y por la concepción de lo nacional popular, la </w:t>
      </w:r>
      <w:r>
        <w:rPr>
          <w:rFonts w:cs="Courier New" w:ascii="Courier New" w:hAnsi="Courier New"/>
          <w:b/>
          <w:sz w:val="24"/>
        </w:rPr>
        <w:t>Mandrágora</w:t>
      </w:r>
      <w:r>
        <w:rPr>
          <w:rFonts w:cs="Courier New" w:ascii="Courier New" w:hAnsi="Courier New"/>
          <w:sz w:val="24"/>
        </w:rPr>
        <w:t xml:space="preserve"> resulta una especie de sociedad secreta del gusto esotérico, una planta fétida que crece al pie del patíbulo, pero una planta que sin embargo está allí e inquieta a todo el que se le aproxima, tanto por los manifiestos como por los poemas (y sobre todo por los primeros). El lenguaje de los manifiestos no pretende ser sistemático, son siempre textos individuales; en algunos números de la revista hay un "cuoteo" de manifiestos: uno por cada uno de los miembros del grupo, pero ninguno en común; a fin de cuentas la mandrágora como libertad profunda y negra es siempre una planta personal, única e irrepetibl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El clima intelectual y político vigente en la época explica que tales ideas tengan que ser sostenidas con una estética exclusivista, intransigente, y que sus miembros incluso se distancien, en los últimos números de la revista, del propio Huidobro. En efecto, reconocen que el poeta creacionista libró a la poesía de la retórica e "intentó incendiar el cielo", pero al mismo tiempo lo critican por haber atacado el automatismo de los surrealistas, lo tildan nada menos que de "racionalista" y "puerco". En 1943, en el último número de</w:t>
      </w:r>
      <w:r>
        <w:rPr>
          <w:rFonts w:cs="Courier New" w:ascii="Courier New" w:hAnsi="Courier New"/>
          <w:b/>
          <w:sz w:val="24"/>
          <w:lang w:val="es-ES_tradnl"/>
        </w:rPr>
        <w:t xml:space="preserve"> Mandrágora</w:t>
      </w:r>
      <w:r>
        <w:rPr>
          <w:rFonts w:cs="Courier New" w:ascii="Courier New" w:hAnsi="Courier New"/>
          <w:sz w:val="24"/>
          <w:lang w:val="es-ES_tradnl"/>
        </w:rPr>
        <w:t xml:space="preserve">, se dice que mientras "Enrique Gómez Correa, Braulio Arenas y Teófilo Cid "van al manicomio ...Huidobro...escapa de ese espectáculo sucio para ir a presenciar la exposición de caballos de un hacendado imbéci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jc w:val="both"/>
        <w:rPr>
          <w:rFonts w:ascii="Courier New" w:hAnsi="Courier New" w:cs="Courier New"/>
          <w:sz w:val="24"/>
          <w:lang w:val="es-ES_tradnl"/>
        </w:rPr>
      </w:pPr>
      <w:r>
        <w:rPr>
          <w:rFonts w:cs="Courier New" w:ascii="Courier New" w:hAnsi="Courier New"/>
          <w:b/>
          <w:sz w:val="24"/>
          <w:lang w:val="es-ES_tradnl"/>
        </w:rPr>
        <w:t>Polémicas y obturación de la realidad</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t>Instalados en el manantial de la mandrágora, los miembros de la cofradía polemizan con lo que está al otro lado de la barrera. Se convierten así en espadachines  que cercenan a algunas de las figuras emblemáticas del Olimpo local. Ya en el primer número hay un retrato de Neruda, en que se habla de "cierto pez opaco que vive sembrando el odio y la calumnia", de un personaje que tiene "alma y cuerpo de bacalao", y cuya "especialidad es lamer los pies... y aferrarse a la solapa de personajes que suben o se asoman al balcón para pescar (si se puede)... algún abrazo sobrante". Lo llaman "quijote de algodón" y de su poesía dicen que es "una tía grasienta", lo acusan de plagio y hablan de sus "Veinte poemas de Tagore y un Sabat Ercasty desesperad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pPr>
      <w:r>
        <w:rPr>
          <w:rFonts w:cs="Courier New" w:ascii="Courier New" w:hAnsi="Courier New"/>
          <w:sz w:val="24"/>
          <w:lang w:val="es-ES_tradnl"/>
        </w:rPr>
        <w:t>Las emprenden también contra la Alianza de Intelectuales de Chile, organización de lucha antifascista, vinculada al Frente Popular, a la Sociedad de Escritores y a la solidaridad con el bando republicano en la Guerra Civil Española. La describen, en 1938, como "un revoltijo de tontos, de incultos, de soplones, de policías, de intrigadores, de carteristas", una organización que no tiene más programa que hacerle propaganda a "cierto bacalao que la preside". Señalan que los escritores que militan en ella "son hijos de la musa del jote</w:t>
      </w:r>
      <w:r>
        <w:rPr>
          <w:rStyle w:val="FootnoteCharacters"/>
          <w:rStyle w:val="FootnoteAnchor"/>
          <w:rFonts w:cs="Courier New" w:ascii="Courier New" w:hAnsi="Courier New"/>
          <w:sz w:val="24"/>
          <w:vertAlign w:val="superscript"/>
          <w:lang w:val="es-ES_tradnl"/>
        </w:rPr>
        <w:footnoteReference w:id="190"/>
      </w:r>
      <w:r>
        <w:rPr>
          <w:rFonts w:cs="Courier New" w:ascii="Courier New" w:hAnsi="Courier New"/>
          <w:sz w:val="24"/>
          <w:lang w:val="es-ES_tradnl"/>
        </w:rPr>
        <w:t>... campeones de la lucha en defensa de la incultura"</w:t>
      </w:r>
      <w:r>
        <w:rPr>
          <w:rStyle w:val="FootnoteCharacters"/>
          <w:rStyle w:val="FootnoteAnchor"/>
          <w:rFonts w:cs="Courier New" w:ascii="Courier New" w:hAnsi="Courier New"/>
          <w:sz w:val="24"/>
          <w:vertAlign w:val="superscript"/>
          <w:lang w:val="es-ES_tradnl"/>
        </w:rPr>
        <w:footnoteReference w:id="191"/>
      </w:r>
      <w:r>
        <w:rPr>
          <w:rFonts w:cs="Courier New" w:ascii="Courier New" w:hAnsi="Courier New"/>
          <w:sz w:val="24"/>
          <w:lang w:val="es-ES_tradnl"/>
        </w:rPr>
        <w:t>. Se informa que la "Alianza de Intelectuales ha enviado a España a Juvencio Valle, uno de sus más representativos intelectuales, es decir un señor perfectamente cretino, perfectamente mediocre como escritor y como hombre". "Sepan los soldados del glorioso ejército español que Juvencio Valle no representa a los intelectuales chilenos, puesto" que es un señor "que en su vida no ha hecho otra cosa que darse vueltas siguiendo la huella de su propia baba", escribe Braulio Arena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El ejemplar nº 4 de </w:t>
      </w:r>
      <w:r>
        <w:rPr>
          <w:rFonts w:cs="Courier New" w:ascii="Courier New" w:hAnsi="Courier New"/>
          <w:b/>
          <w:sz w:val="24"/>
          <w:lang w:val="es-ES_tradnl"/>
        </w:rPr>
        <w:t>Mandrágora</w:t>
      </w:r>
      <w:r>
        <w:rPr>
          <w:rFonts w:cs="Courier New" w:ascii="Courier New" w:hAnsi="Courier New"/>
          <w:sz w:val="24"/>
          <w:lang w:val="es-ES_tradnl"/>
        </w:rPr>
        <w:t>, de 1940, está destinado en gran parte a dar cuenta de un incidente ocurrido en el Salón de Honor de la Universidad de Chile. Se realizaba allí un homenaje- despedida al presidente de la Alianza, Pablo Neruda, a raíz de su nombramiento por el gobierno de Pedro Aguirre Cerda como cónsul en México.  Cuando el homenajeado toma la palabra, Braulio Arenas interrumpe y protesta porque Neruda "está usando la palabra sin haber dado cuenta del resultado de la colecta para los niños españoles" organizada por la Alianza. A raíz de esta situación se informa que Braulio Arenas fue ferozmente golpeado en una "proporción de 1 a 100" "por los duques del gangsterismo que enturbian las aguas revolucionarias". En un llamado a pie de página, a propósito de Don Samuel Lillo, que formó parte de la mesa de honor del homenaje  (era figura prominente de la institucionalidad literaria, presidente por muchos años del Ateneo) se inserta la siguiente nota "Para los poetas extranjeros que lean este número: Don Samuel Lillo es un poeta internacional con representante en todos los países. Tomad una momia, regadla con pipí y tendréis una imagen apropiada de é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Algunas consideraciones finales</w:t>
      </w:r>
    </w:p>
    <w:p>
      <w:pPr>
        <w:pStyle w:val="Normal"/>
        <w:spacing w:lineRule="auto" w:line="360"/>
        <w:ind w:firstLine="72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firstLine="720"/>
        <w:jc w:val="both"/>
        <w:rPr/>
      </w:pPr>
      <w:r>
        <w:rPr>
          <w:rFonts w:cs="Courier New" w:ascii="Courier New" w:hAnsi="Courier New"/>
          <w:sz w:val="24"/>
          <w:lang w:val="es-ES_tradnl"/>
        </w:rPr>
        <w:t xml:space="preserve">Aunque por aquí y por allá aparece en la revista el "No pasarán" (que era lo "políticamente correcto" en esos años), en el contexto de la revista resulta más bien una ironía. La </w:t>
      </w:r>
      <w:r>
        <w:rPr>
          <w:rFonts w:cs="Courier New" w:ascii="Courier New" w:hAnsi="Courier New"/>
          <w:b/>
          <w:sz w:val="24"/>
          <w:lang w:val="es-ES_tradnl"/>
        </w:rPr>
        <w:t>Mandrágora</w:t>
      </w:r>
      <w:r>
        <w:rPr>
          <w:rFonts w:cs="Courier New" w:ascii="Courier New" w:hAnsi="Courier New"/>
          <w:sz w:val="24"/>
          <w:lang w:val="es-ES_tradnl"/>
        </w:rPr>
        <w:t xml:space="preserve"> fue en lo fundamental una publicación vanguardista exclusivamente  estética y no política, lo que la diferencia de las publicaciones que dirigió Huidobro. Fue un discurso vanguardista de obturación de la realidad, y como tal un discurso de resistencia espiritual, con una lógica artística y no social. Fue una estética surrealista y freudiana asumida rabelesianamente, sin medias tintas, tras la cual estaba el intento de una vanguardia radical en lo estético, que estuviera totalmente fuera de la realidad, o que se derramara de tal modo sobre ella hasta hacerla desaparecer.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 xml:space="preserve">El hincapié puesto en la creatividad  de lo prerracional conlleva un rechazo de todas las formas de política supuestamente racionales. De allí que los mandragoristas propiciaran una estética contestataria con el clima de ideas predominante en la época. Fue una energía cultural discutible para algunos y estimulante para otros, pero que sin duda contribuyó a vitalizar la poesía chilena, inscribiéndose -con obra, gestos y polémicas- en la línea de la vanguardia chilena. Esa tradición que fue inaugurada con Huidobro en las primeras décadas, y continuada, con un hálito diferente por la </w:t>
      </w:r>
      <w:r>
        <w:rPr>
          <w:rFonts w:cs="Courier New" w:ascii="Courier New" w:hAnsi="Courier New"/>
          <w:b/>
          <w:sz w:val="24"/>
          <w:lang w:val="es-ES_tradnl"/>
        </w:rPr>
        <w:t>Mandragóra</w:t>
      </w:r>
      <w:r>
        <w:rPr>
          <w:rStyle w:val="FootnoteCharacters"/>
          <w:rStyle w:val="FootnoteAnchor"/>
          <w:rFonts w:cs="Courier New" w:ascii="Courier New" w:hAnsi="Courier New"/>
          <w:sz w:val="24"/>
          <w:vertAlign w:val="superscript"/>
          <w:lang w:val="es-ES_tradnl"/>
        </w:rPr>
        <w:footnoteReference w:id="192"/>
      </w:r>
      <w:r>
        <w:rPr>
          <w:rFonts w:cs="Courier New" w:ascii="Courier New" w:hAnsi="Courier New"/>
          <w:sz w:val="24"/>
          <w:lang w:val="es-ES_tradnl"/>
        </w:rPr>
        <w:t xml:space="preserve">, y, más tarde, con una nueva inflexión, por Nicanor Parra y la antipoesía.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pPr>
      <w:r>
        <w:rPr>
          <w:rFonts w:cs="Courier New" w:ascii="Courier New" w:hAnsi="Courier New"/>
          <w:sz w:val="24"/>
          <w:lang w:val="es-ES_tradnl"/>
        </w:rPr>
        <w:t>¿Cómo explicar el surgimiento de una sensibildad que se encontraba en las antípodas de la sensibilidad operante? ¿Cómo entender la presencia en Chile de un surrealismo tardío, desfasado y asincrónico en relación al europeo? Los derroteros posibles para responder a estas interrogantes son varios, sólo pretendemos esbozar el que nos parece fundamental. El que el primer vanguardismo haya tenido un carácter bifronte, estético-político, dejó en cierta medida pendiente la opción de un vanguardismo radical, un vanguardismo que se sustrayera de Pedro Aguirre Cerda y de todo control ejercido por la razón. Las condiciones de la gran ciudad tienen algo que ver con las prácticas e ideas de las vanguardias</w:t>
      </w:r>
      <w:r>
        <w:rPr>
          <w:rStyle w:val="FootnoteCharacters"/>
          <w:rStyle w:val="FootnoteAnchor"/>
          <w:rFonts w:cs="Courier New" w:ascii="Courier New" w:hAnsi="Courier New"/>
          <w:sz w:val="24"/>
          <w:vertAlign w:val="superscript"/>
          <w:lang w:val="es-ES_tradnl"/>
        </w:rPr>
        <w:footnoteReference w:id="193"/>
      </w:r>
      <w:r>
        <w:rPr>
          <w:rFonts w:cs="Courier New" w:ascii="Courier New" w:hAnsi="Courier New"/>
          <w:sz w:val="24"/>
          <w:lang w:val="es-ES_tradnl"/>
        </w:rPr>
        <w:t xml:space="preserve">, que fueron siempre muy urbanas. Es significativo, en este sentido, el traslado de Arenas, Cid y Gomez Correa desde Talca a la ciudad de Santiago. En 1941, luego de que éstos realizaran una exposición surrealista en la Biblioteca Nacional, el Diario </w:t>
      </w:r>
      <w:r>
        <w:rPr>
          <w:rFonts w:cs="Courier New" w:ascii="Courier New" w:hAnsi="Courier New"/>
          <w:b/>
          <w:sz w:val="24"/>
          <w:lang w:val="es-ES_tradnl"/>
        </w:rPr>
        <w:t>El Siglo</w:t>
      </w:r>
      <w:r>
        <w:rPr>
          <w:rFonts w:cs="Courier New" w:ascii="Courier New" w:hAnsi="Courier New"/>
          <w:sz w:val="24"/>
          <w:lang w:val="es-ES_tradnl"/>
        </w:rPr>
        <w:t xml:space="preserve"> sacó un suelto con el título de "Surrealismo provinciano" a lo que Braulio Arenas y Jorge Cáceres respondieron con otro, que desde el título ya acusaba recepción del agravio: "Surrealismo internacion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sectPr>
          <w:footnotePr>
            <w:numFmt w:val="decimal"/>
          </w:footnotePr>
          <w:type w:val="continuous"/>
          <w:pgSz w:w="12240" w:h="15840"/>
          <w:pgMar w:left="1440" w:right="1440" w:gutter="0" w:header="1440" w:top="1496" w:footer="0" w:bottom="1417"/>
          <w:formProt w:val="false"/>
          <w:textDirection w:val="lrTb"/>
          <w:docGrid w:type="default" w:linePitch="360" w:charSpace="0"/>
        </w:sectPr>
      </w:pP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t>¿Y qué ocurrió finalmente con los tres mosqueteros que dieron vida a la revista? : Teófilo Cid murió en 1964, alcoholizado y menesteroso, más cerca del conventillo y de la vida angurrienta que de la rebeldía iconoclasta de la vanguardia. Enrique Gómez Correa fue durante  el día diplomático y abogado de corbata y colleras, manteniendo sin embargo en la noche, hasta su muerte en 1995, la vela encendida del surrealismo. Braulio Arenas, el más activo y prolífico, y en verdad el alma del grupo, terminó sus días en 1988 luego de publicar versos a la bandera y al soldado en plena dictadura de Pinochet (recurriendo, paradojalmente, a un sistema expresivo añejo).¿Fue acaso su último gesto surrealista?. Probablemente Arenas se quedó siempre al lado de allá de la barrera, en lo prerracional, sin advertir que la libertad sin límites y sin realidad puede convertirse en un sepulcro hermosamente construido pero perfectamente sellad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r>
    </w:p>
    <w:sectPr>
      <w:footnotePr>
        <w:numFmt w:val="decimal"/>
      </w:footnotePr>
      <w:type w:val="continuous"/>
      <w:pgSz w:w="12240" w:h="15840"/>
      <w:pgMar w:left="1440" w:right="1440" w:gutter="0" w:header="1440" w:top="1496"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rFonts w:cs="Courier New" w:ascii="Courier New" w:hAnsi="Courier New"/>
          <w:lang w:val="en-US"/>
        </w:rPr>
        <w:t xml:space="preserve">. Véase entre otros, Andrés Gunder Frank </w:t>
      </w:r>
      <w:r>
        <w:rPr>
          <w:rFonts w:cs="Courier New" w:ascii="Courier New" w:hAnsi="Courier New"/>
          <w:b/>
          <w:lang w:val="en-US"/>
        </w:rPr>
        <w:t>Capitalism and Underdevelopment in Latin America</w:t>
      </w:r>
      <w:r>
        <w:rPr>
          <w:rFonts w:cs="Courier New" w:ascii="Courier New" w:hAnsi="Courier New"/>
          <w:lang w:val="en-US"/>
        </w:rPr>
        <w:t>, Nueva York, 1967; Celso Furtado,</w:t>
      </w:r>
    </w:p>
    <w:p>
      <w:pPr>
        <w:pStyle w:val="Normal"/>
        <w:jc w:val="both"/>
        <w:rPr/>
      </w:pPr>
      <w:r>
        <w:rPr>
          <w:rFonts w:cs="Courier New" w:ascii="Courier New" w:hAnsi="Courier New"/>
          <w:lang w:val="es-ES_tradnl"/>
        </w:rPr>
        <w:t xml:space="preserve">Subdesarrollo y Estancamiento en América Latina, Buenos Aires, 1967; Tulio Halperin, "Surgimiento del Orden Neocolonial" en </w:t>
      </w:r>
      <w:r>
        <w:rPr>
          <w:rFonts w:cs="Courier New" w:ascii="Courier New" w:hAnsi="Courier New"/>
          <w:b/>
          <w:lang w:val="es-ES_tradnl"/>
        </w:rPr>
        <w:t>Historia Contemporánea de América Latina</w:t>
      </w:r>
      <w:r>
        <w:rPr>
          <w:rFonts w:cs="Courier New" w:ascii="Courier New" w:hAnsi="Courier New"/>
          <w:lang w:val="es-ES_tradnl"/>
        </w:rPr>
        <w:t xml:space="preserve">, México, 1969.Véase aplicación de teoría de la dependencia al campo de la cultura en Juan Acha "Hacia la Sociohistoria de Nuestra Realidad Artística" </w:t>
      </w:r>
    </w:p>
    <w:p>
      <w:pPr>
        <w:pStyle w:val="Normal"/>
        <w:jc w:val="both"/>
        <w:rPr/>
      </w:pPr>
      <w:r>
        <w:rPr>
          <w:rFonts w:cs="Courier New" w:ascii="Courier New" w:hAnsi="Courier New"/>
          <w:b/>
          <w:lang w:val="es-ES_tradnl"/>
        </w:rPr>
        <w:t>Crítica y Ciencia Social en América Latina,</w:t>
      </w:r>
      <w:r>
        <w:rPr>
          <w:rFonts w:cs="Courier New" w:ascii="Courier New" w:hAnsi="Courier New"/>
          <w:lang w:val="es-ES_tradnl"/>
        </w:rPr>
        <w:t xml:space="preserve"> Caracas, 1984.</w:t>
      </w:r>
    </w:p>
    <w:p>
      <w:pPr>
        <w:pStyle w:val="Normal"/>
        <w:jc w:val="both"/>
        <w:rPr>
          <w:rFonts w:ascii="Courier New" w:hAnsi="Courier New" w:cs="Courier New"/>
          <w:lang w:val="es-ES_tradnl"/>
        </w:rPr>
      </w:pPr>
      <w:r>
        <w:rPr>
          <w:rFonts w:cs="Courier New" w:ascii="Courier New" w:hAnsi="Courier New"/>
          <w:lang w:val="es-ES_tradnl"/>
        </w:rPr>
      </w:r>
    </w:p>
  </w:footnote>
  <w:footnote w:id="3">
    <w:p>
      <w:pPr>
        <w:pStyle w:val="Normal"/>
        <w:ind w:firstLine="720"/>
        <w:jc w:val="both"/>
        <w:rPr/>
      </w:pPr>
      <w:r>
        <w:rPr>
          <w:rStyle w:val="FootnoteCharacters"/>
        </w:rPr>
        <w:footnoteRef/>
      </w:r>
      <w:r>
        <w:rPr>
          <w:rFonts w:cs="Courier New" w:ascii="Courier New" w:hAnsi="Courier New"/>
          <w:lang w:val="es-ES_tradnl"/>
        </w:rPr>
        <w:t xml:space="preserve">. Robert Schwartz "Nacional por Substracción", </w:t>
      </w:r>
      <w:r>
        <w:rPr>
          <w:rFonts w:cs="Courier New" w:ascii="Courier New" w:hAnsi="Courier New"/>
          <w:b/>
          <w:lang w:val="es-ES_tradnl"/>
        </w:rPr>
        <w:t>Punto de Vista</w:t>
      </w:r>
      <w:r>
        <w:rPr>
          <w:rFonts w:cs="Courier New" w:ascii="Courier New" w:hAnsi="Courier New"/>
          <w:lang w:val="es-ES_tradnl"/>
        </w:rPr>
        <w:t>,</w:t>
      </w:r>
    </w:p>
    <w:p>
      <w:pPr>
        <w:pStyle w:val="Normal"/>
        <w:spacing w:before="0" w:after="237"/>
        <w:jc w:val="both"/>
        <w:rPr>
          <w:rFonts w:ascii="Courier New" w:hAnsi="Courier New" w:cs="Courier New"/>
          <w:lang w:val="es-ES_tradnl"/>
        </w:rPr>
      </w:pPr>
      <w:r>
        <w:rPr>
          <w:rFonts w:cs="Courier New" w:ascii="Courier New" w:hAnsi="Courier New"/>
          <w:lang w:val="es-ES_tradnl"/>
        </w:rPr>
        <w:t>Año IX, 28, Buenos Aires, 1986.</w:t>
      </w:r>
    </w:p>
  </w:footnote>
  <w:footnote w:id="4">
    <w:p>
      <w:pPr>
        <w:pStyle w:val="Normal"/>
        <w:ind w:firstLine="720"/>
        <w:jc w:val="both"/>
        <w:rPr/>
      </w:pPr>
      <w:r>
        <w:rPr>
          <w:rStyle w:val="FootnoteCharacters"/>
        </w:rPr>
        <w:footnoteRef/>
      </w:r>
      <w:r>
        <w:rPr>
          <w:rFonts w:cs="Courier New" w:ascii="Courier New" w:hAnsi="Courier New"/>
          <w:lang w:val="es-ES_tradnl"/>
        </w:rPr>
        <w:t xml:space="preserve">. Pedro Morandé </w:t>
      </w:r>
      <w:r>
        <w:rPr>
          <w:rFonts w:cs="Courier New" w:ascii="Courier New" w:hAnsi="Courier New"/>
          <w:b/>
          <w:lang w:val="es-ES_tradnl"/>
        </w:rPr>
        <w:t>Cultura y Modernización en América Latina</w:t>
      </w:r>
      <w:r>
        <w:rPr>
          <w:rFonts w:cs="Courier New" w:ascii="Courier New" w:hAnsi="Courier New"/>
          <w:lang w:val="es-ES_tradnl"/>
        </w:rPr>
        <w:t>,</w:t>
      </w:r>
    </w:p>
    <w:p>
      <w:pPr>
        <w:pStyle w:val="Normal"/>
        <w:spacing w:before="0" w:after="237"/>
        <w:jc w:val="both"/>
        <w:rPr>
          <w:rFonts w:ascii="Courier New" w:hAnsi="Courier New" w:cs="Courier New"/>
          <w:lang w:val="es-ES_tradnl"/>
        </w:rPr>
      </w:pPr>
      <w:r>
        <w:rPr>
          <w:rFonts w:cs="Courier New" w:ascii="Courier New" w:hAnsi="Courier New"/>
          <w:lang w:val="es-ES_tradnl"/>
        </w:rPr>
        <w:t>Santiago, 1986.</w:t>
      </w:r>
    </w:p>
  </w:footnote>
  <w:footnote w:id="5">
    <w:p>
      <w:pPr>
        <w:pStyle w:val="Normal"/>
        <w:spacing w:before="0" w:after="237"/>
        <w:ind w:firstLine="720"/>
        <w:jc w:val="both"/>
        <w:rPr/>
      </w:pPr>
      <w:r>
        <w:rPr>
          <w:rStyle w:val="FootnoteCharacters"/>
        </w:rPr>
        <w:footnoteRef/>
      </w:r>
      <w:r>
        <w:rPr>
          <w:rFonts w:cs="Courier New" w:ascii="Courier New" w:hAnsi="Courier New"/>
          <w:lang w:val="es-ES_tradnl"/>
        </w:rPr>
        <w:t>. Roberto Schwartz, op.cit.</w:t>
      </w:r>
    </w:p>
  </w:footnote>
  <w:footnote w:id="6">
    <w:p>
      <w:pPr>
        <w:pStyle w:val="Normal"/>
        <w:spacing w:before="0" w:after="237"/>
        <w:ind w:firstLine="720"/>
        <w:jc w:val="both"/>
        <w:rPr/>
      </w:pPr>
      <w:r>
        <w:rPr>
          <w:rStyle w:val="FootnoteCharacters"/>
        </w:rPr>
        <w:footnoteRef/>
      </w:r>
      <w:r>
        <w:rPr>
          <w:rFonts w:cs="Courier New" w:ascii="Courier New" w:hAnsi="Courier New"/>
          <w:lang w:val="es-ES_tradnl"/>
        </w:rPr>
        <w:t xml:space="preserve">.Véase Cristián Fernández "Universalidad y Peculiaridad en la Dimensión Simbólica: un marco teórico", y Roberto fernández "Hacia una Teoría de la Apropiación", en </w:t>
      </w:r>
      <w:r>
        <w:rPr>
          <w:rFonts w:cs="Courier New" w:ascii="Courier New" w:hAnsi="Courier New"/>
          <w:b/>
          <w:lang w:val="es-ES_tradnl"/>
        </w:rPr>
        <w:t>ARS,</w:t>
      </w:r>
      <w:r>
        <w:rPr>
          <w:rFonts w:cs="Courier New" w:ascii="Courier New" w:hAnsi="Courier New"/>
          <w:lang w:val="es-ES_tradnl"/>
        </w:rPr>
        <w:t xml:space="preserve"> Santiago, 1984.</w:t>
      </w:r>
    </w:p>
  </w:footnote>
  <w:footnote w:id="7">
    <w:p>
      <w:pPr>
        <w:pStyle w:val="Normal"/>
        <w:spacing w:before="0" w:after="237"/>
        <w:ind w:firstLine="720"/>
        <w:jc w:val="both"/>
        <w:rPr/>
      </w:pPr>
      <w:r>
        <w:rPr>
          <w:rStyle w:val="FootnoteCharacters"/>
        </w:rPr>
        <w:footnoteRef/>
      </w:r>
      <w:r>
        <w:rPr>
          <w:rFonts w:cs="Courier New" w:ascii="Courier New" w:hAnsi="Courier New"/>
          <w:lang w:val="es-ES_tradnl"/>
        </w:rPr>
        <w:t xml:space="preserve">. Octavio Paz, </w:t>
      </w:r>
      <w:r>
        <w:rPr>
          <w:rFonts w:cs="Courier New" w:ascii="Courier New" w:hAnsi="Courier New"/>
          <w:b/>
          <w:lang w:val="es-ES_tradnl"/>
        </w:rPr>
        <w:t>Los hijos del Limo</w:t>
      </w:r>
      <w:r>
        <w:rPr>
          <w:rFonts w:cs="Courier New" w:ascii="Courier New" w:hAnsi="Courier New"/>
          <w:lang w:val="es-ES_tradnl"/>
        </w:rPr>
        <w:t>, Barcelona, 1980.</w:t>
      </w:r>
    </w:p>
  </w:footnote>
  <w:footnote w:id="8">
    <w:p>
      <w:pPr>
        <w:pStyle w:val="Normal"/>
        <w:spacing w:before="0" w:after="237"/>
        <w:ind w:firstLine="720"/>
        <w:jc w:val="both"/>
        <w:rPr/>
      </w:pPr>
      <w:r>
        <w:rPr>
          <w:rStyle w:val="FootnoteCharacters"/>
        </w:rPr>
        <w:footnoteRef/>
      </w:r>
      <w:r>
        <w:rPr>
          <w:rFonts w:cs="Courier New" w:ascii="Courier New" w:hAnsi="Courier New"/>
          <w:lang w:val="es-ES_tradnl"/>
        </w:rPr>
        <w:t>. Raymond Williams,</w:t>
      </w:r>
      <w:r>
        <w:rPr>
          <w:rFonts w:cs="Courier New" w:ascii="Courier New" w:hAnsi="Courier New"/>
          <w:b/>
          <w:lang w:val="es-ES_tradnl"/>
        </w:rPr>
        <w:t xml:space="preserve"> Marxismo y Literatura</w:t>
      </w:r>
      <w:r>
        <w:rPr>
          <w:rFonts w:cs="Courier New" w:ascii="Courier New" w:hAnsi="Courier New"/>
          <w:lang w:val="es-ES_tradnl"/>
        </w:rPr>
        <w:t>, Barcelona, 1980.</w:t>
      </w:r>
    </w:p>
  </w:footnote>
  <w:footnote w:id="9">
    <w:p>
      <w:pPr>
        <w:pStyle w:val="Normal"/>
        <w:spacing w:before="0" w:after="240"/>
        <w:ind w:firstLine="720"/>
        <w:jc w:val="both"/>
        <w:rPr/>
      </w:pPr>
      <w:r>
        <w:rPr>
          <w:rStyle w:val="FootnoteCharacters"/>
        </w:rPr>
        <w:footnoteRef/>
      </w:r>
      <w:r>
        <w:rPr>
          <w:rFonts w:cs="Courier New" w:ascii="Courier New" w:hAnsi="Courier New"/>
          <w:lang w:val="es-ES_tradnl"/>
        </w:rPr>
        <w:t xml:space="preserve">. Tancredo Pinochet Le Brun </w:t>
      </w:r>
      <w:r>
        <w:rPr>
          <w:rFonts w:cs="Courier New" w:ascii="Courier New" w:hAnsi="Courier New"/>
          <w:u w:val="single"/>
          <w:lang w:val="es-ES_tradnl"/>
        </w:rPr>
        <w:t>La conquista de Chile en el</w:t>
      </w:r>
      <w:r>
        <w:rPr>
          <w:rFonts w:cs="Courier New" w:ascii="Courier New" w:hAnsi="Courier New"/>
          <w:lang w:val="es-ES_tradnl"/>
        </w:rPr>
        <w:t xml:space="preserve"> </w:t>
      </w:r>
      <w:r>
        <w:rPr>
          <w:rFonts w:cs="Courier New" w:ascii="Courier New" w:hAnsi="Courier New"/>
          <w:u w:val="single"/>
          <w:lang w:val="es-ES_tradnl"/>
        </w:rPr>
        <w:t>siglo XX</w:t>
      </w:r>
      <w:r>
        <w:rPr>
          <w:rFonts w:cs="Courier New" w:ascii="Courier New" w:hAnsi="Courier New"/>
          <w:lang w:val="es-ES_tradnl"/>
        </w:rPr>
        <w:t xml:space="preserve">, Santiago, Chile, 1909. </w:t>
      </w:r>
    </w:p>
  </w:footnote>
  <w:footnote w:id="10">
    <w:p>
      <w:pPr>
        <w:pStyle w:val="Normal"/>
        <w:spacing w:before="0" w:after="240"/>
        <w:ind w:firstLine="720"/>
        <w:jc w:val="both"/>
        <w:rPr/>
      </w:pPr>
      <w:r>
        <w:rPr>
          <w:rStyle w:val="FootnoteCharacters"/>
        </w:rPr>
        <w:footnoteRef/>
      </w:r>
      <w:r>
        <w:rPr>
          <w:rFonts w:cs="Courier New" w:ascii="Courier New" w:hAnsi="Courier New"/>
          <w:lang w:val="en-US"/>
        </w:rPr>
        <w:t>.</w:t>
      </w:r>
      <w:r>
        <w:rPr>
          <w:rFonts w:cs="Courier New" w:ascii="Courier New" w:hAnsi="Courier New"/>
          <w:u w:val="single"/>
          <w:lang w:val="en-US"/>
        </w:rPr>
        <w:t>The ilustratad South America,</w:t>
      </w:r>
      <w:r>
        <w:rPr>
          <w:rFonts w:cs="Courier New" w:ascii="Courier New" w:hAnsi="Courier New"/>
          <w:lang w:val="en-US"/>
        </w:rPr>
        <w:t xml:space="preserve"> New York, 1912.</w:t>
      </w:r>
    </w:p>
  </w:footnote>
  <w:footnote w:id="11">
    <w:p>
      <w:pPr>
        <w:pStyle w:val="Normal"/>
        <w:spacing w:before="0" w:after="240"/>
        <w:ind w:firstLine="720"/>
        <w:jc w:val="both"/>
        <w:rPr/>
      </w:pPr>
      <w:r>
        <w:rPr>
          <w:rStyle w:val="FootnoteCharacters"/>
        </w:rPr>
        <w:footnoteRef/>
      </w:r>
      <w:r>
        <w:rPr>
          <w:rFonts w:cs="Courier New" w:ascii="Courier New" w:hAnsi="Courier New"/>
          <w:lang w:val="es-ES_tradnl"/>
        </w:rPr>
        <w:t xml:space="preserve">. Miguel Laborde, "El signo moral de la historia de Chile",  </w:t>
      </w:r>
      <w:r>
        <w:rPr>
          <w:rFonts w:cs="Courier New" w:ascii="Courier New" w:hAnsi="Courier New"/>
          <w:u w:val="single"/>
          <w:lang w:val="es-ES_tradnl"/>
        </w:rPr>
        <w:t>El Mercurio</w:t>
      </w:r>
      <w:r>
        <w:rPr>
          <w:rFonts w:cs="Courier New" w:ascii="Courier New" w:hAnsi="Courier New"/>
          <w:lang w:val="es-ES_tradnl"/>
        </w:rPr>
        <w:t>, Santiago, 17-8-1997.</w:t>
      </w:r>
    </w:p>
  </w:footnote>
  <w:footnote w:id="12">
    <w:p>
      <w:pPr>
        <w:pStyle w:val="Normal"/>
        <w:spacing w:before="0" w:after="240"/>
        <w:ind w:firstLine="720"/>
        <w:jc w:val="both"/>
        <w:rPr/>
      </w:pPr>
      <w:r>
        <w:rPr>
          <w:rStyle w:val="FootnoteCharacters"/>
        </w:rPr>
        <w:footnoteRef/>
      </w:r>
      <w:r>
        <w:rPr>
          <w:rFonts w:cs="Courier New" w:ascii="Courier New" w:hAnsi="Courier New"/>
          <w:lang w:val="es-ES_tradnl"/>
        </w:rPr>
        <w:t xml:space="preserve">.Antonio Borquez Solar "La tristeza del suburbio", </w:t>
      </w:r>
      <w:r>
        <w:rPr>
          <w:rFonts w:cs="Courier New" w:ascii="Courier New" w:hAnsi="Courier New"/>
          <w:u w:val="single"/>
          <w:lang w:val="es-ES_tradnl"/>
        </w:rPr>
        <w:t>Luz y</w:t>
      </w:r>
      <w:r>
        <w:rPr>
          <w:rFonts w:cs="Courier New" w:ascii="Courier New" w:hAnsi="Courier New"/>
          <w:lang w:val="es-ES_tradnl"/>
        </w:rPr>
        <w:t xml:space="preserve"> </w:t>
      </w:r>
      <w:r>
        <w:rPr>
          <w:rFonts w:cs="Courier New" w:ascii="Courier New" w:hAnsi="Courier New"/>
          <w:u w:val="single"/>
          <w:lang w:val="es-ES_tradnl"/>
        </w:rPr>
        <w:t>sombra</w:t>
      </w:r>
      <w:r>
        <w:rPr>
          <w:rFonts w:cs="Courier New" w:ascii="Courier New" w:hAnsi="Courier New"/>
          <w:lang w:val="es-ES_tradnl"/>
        </w:rPr>
        <w:t>, 7-IV-1900, Santiago, Chile. Habla de "pobreza vergonzante".</w:t>
      </w:r>
    </w:p>
  </w:footnote>
  <w:footnote w:id="13">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En Santiago hay 1251 conventillos  con 17.314 habitaciones, </w:t>
      </w:r>
      <w:r>
        <w:rPr>
          <w:rFonts w:cs="Courier New" w:ascii="Courier New" w:hAnsi="Courier New"/>
          <w:u w:val="single"/>
          <w:lang w:val="es-ES_tradnl"/>
        </w:rPr>
        <w:t>Anuario Estadístico</w:t>
      </w:r>
      <w:r>
        <w:rPr>
          <w:rFonts w:cs="Courier New" w:ascii="Courier New" w:hAnsi="Courier New"/>
          <w:lang w:val="es-ES_tradnl"/>
        </w:rPr>
        <w:t xml:space="preserve"> de 1909.</w:t>
      </w:r>
    </w:p>
  </w:footnote>
  <w:footnote w:id="14">
    <w:p>
      <w:pPr>
        <w:pStyle w:val="Normal"/>
        <w:spacing w:before="0" w:after="240"/>
        <w:ind w:firstLine="720"/>
        <w:jc w:val="both"/>
        <w:rPr/>
      </w:pPr>
      <w:r>
        <w:rPr>
          <w:rStyle w:val="FootnoteCharacters"/>
        </w:rPr>
        <w:footnoteRef/>
      </w:r>
      <w:r>
        <w:rPr>
          <w:rFonts w:cs="Courier New" w:ascii="Courier New" w:hAnsi="Courier New"/>
          <w:lang w:val="es-ES_tradnl"/>
        </w:rPr>
        <w:t xml:space="preserve">. Pilar Subercaseaux Morla </w:t>
      </w:r>
      <w:r>
        <w:rPr>
          <w:rFonts w:cs="Courier New" w:ascii="Courier New" w:hAnsi="Courier New"/>
          <w:b/>
          <w:lang w:val="es-ES_tradnl"/>
        </w:rPr>
        <w:t>Las Morla. Huellas sobre la arena</w:t>
      </w:r>
      <w:r>
        <w:rPr>
          <w:rFonts w:cs="Courier New" w:ascii="Courier New" w:hAnsi="Courier New"/>
          <w:lang w:val="es-ES_tradnl"/>
        </w:rPr>
        <w:t>, Aguilar, Santiago, 1999.</w:t>
      </w:r>
    </w:p>
  </w:footnote>
  <w:footnote w:id="15">
    <w:p>
      <w:pPr>
        <w:pStyle w:val="Normal"/>
        <w:spacing w:before="0" w:after="240"/>
        <w:ind w:firstLine="720"/>
        <w:jc w:val="both"/>
        <w:rPr/>
      </w:pPr>
      <w:r>
        <w:rPr>
          <w:rStyle w:val="FootnoteCharacters"/>
        </w:rPr>
        <w:footnoteRef/>
      </w:r>
      <w:r>
        <w:rPr>
          <w:rFonts w:cs="Courier New" w:ascii="Courier New" w:hAnsi="Courier New"/>
          <w:lang w:val="es-ES_tradnl"/>
        </w:rPr>
        <w:t xml:space="preserve">. Mónica Echeverría </w:t>
      </w:r>
      <w:r>
        <w:rPr>
          <w:rFonts w:cs="Courier New" w:ascii="Courier New" w:hAnsi="Courier New"/>
          <w:b/>
          <w:lang w:val="es-ES_tradnl"/>
        </w:rPr>
        <w:t>Agonía de una irreverente</w:t>
      </w:r>
      <w:r>
        <w:rPr>
          <w:rFonts w:cs="Courier New" w:ascii="Courier New" w:hAnsi="Courier New"/>
          <w:lang w:val="es-ES_tradnl"/>
        </w:rPr>
        <w:t>, Santiago, Chile, 1996. La autora mezcla su propia voz con la de Iris.</w:t>
      </w:r>
    </w:p>
  </w:footnote>
  <w:footnote w:id="16">
    <w:p>
      <w:pPr>
        <w:pStyle w:val="Normal"/>
        <w:spacing w:before="0" w:after="240"/>
        <w:ind w:firstLine="720"/>
        <w:jc w:val="both"/>
        <w:rPr/>
      </w:pPr>
      <w:r>
        <w:rPr>
          <w:rStyle w:val="FootnoteCharacters"/>
        </w:rPr>
        <w:footnoteRef/>
      </w:r>
      <w:r>
        <w:rPr>
          <w:rFonts w:cs="Courier New" w:ascii="Courier New" w:hAnsi="Courier New"/>
          <w:lang w:val="es-ES_tradnl"/>
        </w:rPr>
        <w:t xml:space="preserve">. Camille Flammarion, astrónomo francés, predijo una serie de catástrofes que recibieron amplia publicidad, Horacio Salas </w:t>
      </w:r>
      <w:r>
        <w:rPr>
          <w:rFonts w:cs="Courier New" w:ascii="Courier New" w:hAnsi="Courier New"/>
          <w:b/>
          <w:lang w:val="es-ES_tradnl"/>
        </w:rPr>
        <w:t>El Centenario</w:t>
      </w:r>
      <w:r>
        <w:rPr>
          <w:rFonts w:cs="Courier New" w:ascii="Courier New" w:hAnsi="Courier New"/>
          <w:lang w:val="es-ES_tradnl"/>
        </w:rPr>
        <w:t>, Bs. Aires, 1996.</w:t>
      </w:r>
    </w:p>
  </w:footnote>
  <w:footnote w:id="17">
    <w:p>
      <w:pPr>
        <w:pStyle w:val="Normal"/>
        <w:spacing w:before="0" w:after="240"/>
        <w:ind w:firstLine="720"/>
        <w:jc w:val="both"/>
        <w:rPr/>
      </w:pPr>
      <w:r>
        <w:rPr>
          <w:rStyle w:val="FootnoteCharacters"/>
        </w:rPr>
        <w:footnoteRef/>
      </w:r>
      <w:r>
        <w:rPr>
          <w:rFonts w:cs="Courier New" w:ascii="Courier New" w:hAnsi="Courier New"/>
          <w:lang w:val="es-ES_tradnl"/>
        </w:rPr>
        <w:t xml:space="preserve">. Horacio Salas </w:t>
      </w:r>
      <w:r>
        <w:rPr>
          <w:rFonts w:cs="Courier New" w:ascii="Courier New" w:hAnsi="Courier New"/>
          <w:b/>
          <w:lang w:val="es-ES_tradnl"/>
        </w:rPr>
        <w:t>El Centenario</w:t>
      </w:r>
      <w:r>
        <w:rPr>
          <w:rFonts w:cs="Courier New" w:ascii="Courier New" w:hAnsi="Courier New"/>
          <w:lang w:val="es-ES_tradnl"/>
        </w:rPr>
        <w:t>, op. cit.</w:t>
      </w:r>
    </w:p>
  </w:footnote>
  <w:footnote w:id="18">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Carlos Morla Lynch </w:t>
      </w:r>
      <w:r>
        <w:rPr>
          <w:rFonts w:cs="Courier New" w:ascii="Courier New" w:hAnsi="Courier New"/>
          <w:b/>
          <w:lang w:val="es-ES_tradnl"/>
        </w:rPr>
        <w:t>El año del Centenario (Páginas íntimas de mis memorias</w:t>
      </w:r>
      <w:r>
        <w:rPr>
          <w:rFonts w:cs="Courier New" w:ascii="Courier New" w:hAnsi="Courier New"/>
          <w:lang w:val="es-ES_tradnl"/>
        </w:rPr>
        <w:t>), Santiago, Chile, 1921.</w:t>
      </w:r>
    </w:p>
  </w:footnote>
  <w:footnote w:id="19">
    <w:p>
      <w:pPr>
        <w:pStyle w:val="Normal"/>
        <w:spacing w:before="0" w:after="240"/>
        <w:ind w:firstLine="720"/>
        <w:jc w:val="both"/>
        <w:rPr/>
      </w:pPr>
      <w:r>
        <w:rPr>
          <w:rStyle w:val="FootnoteCharacters"/>
        </w:rPr>
        <w:footnoteRef/>
      </w:r>
      <w:r>
        <w:rPr>
          <w:rFonts w:cs="Courier New" w:ascii="Courier New" w:hAnsi="Courier New"/>
          <w:lang w:val="es-ES_tradnl"/>
        </w:rPr>
        <w:t xml:space="preserve">. Domingo Melfi </w:t>
      </w:r>
      <w:r>
        <w:rPr>
          <w:rFonts w:cs="Courier New" w:ascii="Courier New" w:hAnsi="Courier New"/>
          <w:b/>
          <w:lang w:val="es-ES_tradnl"/>
        </w:rPr>
        <w:t>Sin brújula</w:t>
      </w:r>
      <w:r>
        <w:rPr>
          <w:rFonts w:cs="Courier New" w:ascii="Courier New" w:hAnsi="Courier New"/>
          <w:lang w:val="es-ES_tradnl"/>
        </w:rPr>
        <w:t>, Santiago de Chile, 1932.</w:t>
      </w:r>
    </w:p>
  </w:footnote>
  <w:footnote w:id="20">
    <w:p>
      <w:pPr>
        <w:pStyle w:val="Normal"/>
        <w:spacing w:before="0" w:after="240"/>
        <w:ind w:firstLine="720"/>
        <w:jc w:val="both"/>
        <w:rPr/>
      </w:pPr>
      <w:r>
        <w:rPr>
          <w:rStyle w:val="FootnoteCharacters"/>
        </w:rPr>
        <w:footnoteRef/>
      </w:r>
      <w:r>
        <w:rPr>
          <w:rFonts w:cs="Courier New" w:ascii="Courier New" w:hAnsi="Courier New"/>
          <w:lang w:val="es-ES_tradnl"/>
        </w:rPr>
        <w:t xml:space="preserve">. Paul W. Drake "El renacimiento de la democracia en Chile" </w:t>
      </w:r>
      <w:r>
        <w:rPr>
          <w:rFonts w:cs="Courier New" w:ascii="Courier New" w:hAnsi="Courier New"/>
          <w:b/>
          <w:lang w:val="es-ES_tradnl"/>
        </w:rPr>
        <w:t>Revista de ciencia política</w:t>
      </w:r>
      <w:r>
        <w:rPr>
          <w:rFonts w:cs="Courier New" w:ascii="Courier New" w:hAnsi="Courier New"/>
          <w:lang w:val="es-ES_tradnl"/>
        </w:rPr>
        <w:t xml:space="preserve">, Vol. </w:t>
      </w:r>
      <w:r>
        <w:rPr>
          <w:rFonts w:cs="Courier New" w:ascii="Courier New" w:hAnsi="Courier New"/>
          <w:lang w:val="en-US"/>
        </w:rPr>
        <w:t>VII, Santiago, Chile, 1985.</w:t>
      </w:r>
    </w:p>
  </w:footnote>
  <w:footnote w:id="21">
    <w:p>
      <w:pPr>
        <w:pStyle w:val="Normal"/>
        <w:spacing w:before="0" w:after="240"/>
        <w:ind w:firstLine="720"/>
        <w:jc w:val="both"/>
        <w:rPr/>
      </w:pPr>
      <w:r>
        <w:rPr>
          <w:rStyle w:val="FootnoteCharacters"/>
        </w:rPr>
        <w:footnoteRef/>
      </w:r>
      <w:r>
        <w:rPr>
          <w:rFonts w:cs="Courier New" w:ascii="Courier New" w:hAnsi="Courier New"/>
          <w:lang w:val="es-ES_tradnl"/>
        </w:rPr>
        <w:t xml:space="preserve">. Joaquín Edwards Bello "El 18 del Centenario", en </w:t>
      </w:r>
      <w:r>
        <w:rPr>
          <w:rFonts w:cs="Courier New" w:ascii="Courier New" w:hAnsi="Courier New"/>
          <w:b/>
          <w:lang w:val="es-ES_tradnl"/>
        </w:rPr>
        <w:t>Crónicas del Centenario</w:t>
      </w:r>
      <w:r>
        <w:rPr>
          <w:rFonts w:cs="Courier New" w:ascii="Courier New" w:hAnsi="Courier New"/>
          <w:lang w:val="es-ES_tradnl"/>
        </w:rPr>
        <w:t>, Santiago, Chile, 1968.</w:t>
      </w:r>
    </w:p>
  </w:footnote>
  <w:footnote w:id="22">
    <w:p>
      <w:pPr>
        <w:pStyle w:val="Normal"/>
        <w:spacing w:before="0" w:after="240"/>
        <w:ind w:firstLine="720"/>
        <w:jc w:val="both"/>
        <w:rPr/>
      </w:pPr>
      <w:r>
        <w:rPr>
          <w:rStyle w:val="FootnoteCharacters"/>
        </w:rPr>
        <w:footnoteRef/>
      </w:r>
      <w:r>
        <w:rPr>
          <w:rFonts w:cs="Courier New" w:ascii="Courier New" w:hAnsi="Courier New"/>
          <w:lang w:val="es-ES_tradnl"/>
        </w:rPr>
        <w:t>. J. Edwards Bello "El 18 del Centenario", op. cit.</w:t>
      </w:r>
    </w:p>
  </w:footnote>
  <w:footnote w:id="23">
    <w:p>
      <w:pPr>
        <w:pStyle w:val="Normal"/>
        <w:spacing w:before="0" w:after="240"/>
        <w:ind w:firstLine="720"/>
        <w:jc w:val="both"/>
        <w:rPr/>
      </w:pPr>
      <w:r>
        <w:rPr>
          <w:rStyle w:val="FootnoteCharacters"/>
        </w:rPr>
        <w:footnoteRef/>
      </w:r>
      <w:r>
        <w:rPr>
          <w:rFonts w:cs="Courier New" w:ascii="Courier New" w:hAnsi="Courier New"/>
          <w:lang w:val="es-ES_tradnl"/>
        </w:rPr>
        <w:t xml:space="preserve">. Ricardo Krebs "Apuntes sobre la mentalidad de la aristocracia chilena en los comienzos del siglo XX", en </w:t>
      </w:r>
      <w:r>
        <w:rPr>
          <w:rFonts w:cs="Courier New" w:ascii="Courier New" w:hAnsi="Courier New"/>
          <w:b/>
          <w:lang w:val="es-ES_tradnl"/>
        </w:rPr>
        <w:t>Historia</w:t>
      </w:r>
      <w:r>
        <w:rPr>
          <w:rFonts w:cs="Courier New" w:ascii="Courier New" w:hAnsi="Courier New"/>
          <w:u w:val="single"/>
          <w:lang w:val="es-ES_tradnl"/>
        </w:rPr>
        <w:t xml:space="preserve"> </w:t>
      </w:r>
      <w:r>
        <w:rPr>
          <w:rFonts w:cs="Courier New" w:ascii="Courier New" w:hAnsi="Courier New"/>
          <w:b/>
          <w:lang w:val="es-ES_tradnl"/>
        </w:rPr>
        <w:t>de las mentalidades</w:t>
      </w:r>
      <w:r>
        <w:rPr>
          <w:rFonts w:cs="Courier New" w:ascii="Courier New" w:hAnsi="Courier New"/>
          <w:lang w:val="es-ES_tradnl"/>
        </w:rPr>
        <w:t>, Valparaíso, Chile, 1968.</w:t>
      </w:r>
    </w:p>
  </w:footnote>
  <w:footnote w:id="24">
    <w:p>
      <w:pPr>
        <w:pStyle w:val="Normal"/>
        <w:spacing w:before="0" w:after="240"/>
        <w:ind w:firstLine="720"/>
        <w:jc w:val="both"/>
        <w:rPr/>
      </w:pPr>
      <w:r>
        <w:rPr>
          <w:rStyle w:val="FootnoteCharacters"/>
        </w:rPr>
        <w:footnoteRef/>
      </w:r>
      <w:r>
        <w:rPr>
          <w:rFonts w:cs="Courier New" w:ascii="Courier New" w:hAnsi="Courier New"/>
          <w:lang w:val="es-ES_tradnl"/>
        </w:rPr>
        <w:t xml:space="preserve">. Bernardo Subercaseaux "Identidad de género y nación" </w:t>
      </w:r>
      <w:r>
        <w:rPr>
          <w:rFonts w:cs="Courier New" w:ascii="Courier New" w:hAnsi="Courier New"/>
          <w:b/>
          <w:lang w:val="es-ES_tradnl"/>
        </w:rPr>
        <w:t>Prismas. Revista de historia intelectual</w:t>
      </w:r>
      <w:r>
        <w:rPr>
          <w:rFonts w:cs="Courier New" w:ascii="Courier New" w:hAnsi="Courier New"/>
          <w:lang w:val="es-ES_tradnl"/>
        </w:rPr>
        <w:t xml:space="preserve">, Buenos Aires, Argentina, 1997. </w:t>
      </w:r>
    </w:p>
  </w:footnote>
  <w:footnote w:id="25">
    <w:p>
      <w:pPr>
        <w:pStyle w:val="Normal"/>
        <w:spacing w:before="0" w:after="240"/>
        <w:ind w:firstLine="720"/>
        <w:jc w:val="both"/>
        <w:rPr/>
      </w:pPr>
      <w:r>
        <w:rPr>
          <w:rStyle w:val="FootnoteCharacters"/>
        </w:rPr>
        <w:footnoteRef/>
      </w:r>
      <w:r>
        <w:rPr>
          <w:rFonts w:cs="Courier New" w:ascii="Courier New" w:hAnsi="Courier New"/>
          <w:lang w:val="es-ES_tradnl"/>
        </w:rPr>
        <w:t>. Mónica Echeverría, op. cit.</w:t>
      </w:r>
    </w:p>
  </w:footnote>
  <w:footnote w:id="26">
    <w:p>
      <w:pPr>
        <w:pStyle w:val="Normal"/>
        <w:spacing w:before="0" w:after="240"/>
        <w:ind w:firstLine="720"/>
        <w:jc w:val="both"/>
        <w:rPr/>
      </w:pPr>
      <w:r>
        <w:rPr>
          <w:rStyle w:val="FootnoteCharacters"/>
        </w:rPr>
        <w:footnoteRef/>
      </w:r>
      <w:r>
        <w:rPr>
          <w:rFonts w:cs="Courier New" w:ascii="Courier New" w:hAnsi="Courier New"/>
          <w:lang w:val="es-ES_tradnl"/>
        </w:rPr>
        <w:t>. El pie de imprenta de la primera edición menciona 1910 como fecha de publicación. Sin embargo el hecho de que la elección de Ramón Barros Luco sólo tuvo lugar en diciembre de 1910 indica que la fecha de publicación no fue 1910 sino 1911.</w:t>
      </w:r>
    </w:p>
  </w:footnote>
  <w:footnote w:id="27">
    <w:p>
      <w:pPr>
        <w:pStyle w:val="Normal"/>
        <w:spacing w:before="0" w:after="240"/>
        <w:ind w:firstLine="720"/>
        <w:jc w:val="both"/>
        <w:rPr/>
      </w:pPr>
      <w:r>
        <w:rPr>
          <w:rStyle w:val="FootnoteCharacters"/>
        </w:rPr>
        <w:footnoteRef/>
      </w:r>
      <w:r>
        <w:rPr>
          <w:rFonts w:cs="Courier New" w:ascii="Courier New" w:hAnsi="Courier New"/>
          <w:lang w:val="es-ES_tradnl"/>
        </w:rPr>
        <w:t xml:space="preserve">. F.A. Encina </w:t>
      </w:r>
      <w:r>
        <w:rPr>
          <w:rFonts w:cs="Courier New" w:ascii="Courier New" w:hAnsi="Courier New"/>
          <w:b/>
          <w:lang w:val="es-ES_tradnl"/>
        </w:rPr>
        <w:t>Nuestra inferioridad económica</w:t>
      </w:r>
      <w:r>
        <w:rPr>
          <w:rFonts w:cs="Courier New" w:ascii="Courier New" w:hAnsi="Courier New"/>
          <w:lang w:val="es-ES_tradnl"/>
        </w:rPr>
        <w:t>, Santiago, Chile, 1911.</w:t>
      </w:r>
    </w:p>
  </w:footnote>
  <w:footnote w:id="28">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Gonzalo Vial </w:t>
      </w:r>
      <w:r>
        <w:rPr>
          <w:rFonts w:cs="Courier New" w:ascii="Courier New" w:hAnsi="Courier New"/>
          <w:b/>
          <w:lang w:val="es-ES_tradnl"/>
        </w:rPr>
        <w:t>Historia de Chile</w:t>
      </w:r>
      <w:r>
        <w:rPr>
          <w:rFonts w:cs="Courier New" w:ascii="Courier New" w:hAnsi="Courier New"/>
          <w:lang w:val="es-ES_tradnl"/>
        </w:rPr>
        <w:t>, T.I, Santiago, Chile, 1982.</w:t>
      </w:r>
    </w:p>
  </w:footnote>
  <w:footnote w:id="29">
    <w:p>
      <w:pPr>
        <w:pStyle w:val="Normal"/>
        <w:spacing w:before="0" w:after="240"/>
        <w:ind w:firstLine="720"/>
        <w:jc w:val="both"/>
        <w:rPr/>
      </w:pPr>
      <w:r>
        <w:rPr>
          <w:rStyle w:val="FootnoteCharacters"/>
        </w:rPr>
        <w:footnoteRef/>
      </w:r>
      <w:r>
        <w:rPr>
          <w:rFonts w:cs="Courier New" w:ascii="Courier New" w:hAnsi="Courier New"/>
          <w:lang w:val="es-ES_tradnl"/>
        </w:rPr>
        <w:t xml:space="preserve">. Mario Góngora </w:t>
      </w:r>
      <w:r>
        <w:rPr>
          <w:rFonts w:cs="Courier New" w:ascii="Courier New" w:hAnsi="Courier New"/>
          <w:b/>
          <w:lang w:val="es-ES_tradnl"/>
        </w:rPr>
        <w:t>La noción de Estado en Chile</w:t>
      </w:r>
      <w:r>
        <w:rPr>
          <w:rFonts w:cs="Courier New" w:ascii="Courier New" w:hAnsi="Courier New"/>
          <w:lang w:val="es-ES_tradnl"/>
        </w:rPr>
        <w:t>, Santiago, Chile, 1986.</w:t>
      </w:r>
    </w:p>
  </w:footnote>
  <w:footnote w:id="30">
    <w:p>
      <w:pPr>
        <w:pStyle w:val="Normal"/>
        <w:ind w:firstLine="720"/>
        <w:jc w:val="both"/>
        <w:rPr/>
      </w:pPr>
      <w:r>
        <w:rPr>
          <w:rStyle w:val="FootnoteCharacters"/>
        </w:rPr>
        <w:footnoteRef/>
      </w:r>
      <w:r>
        <w:rPr>
          <w:rFonts w:cs="Courier New" w:ascii="Courier New" w:hAnsi="Courier New"/>
          <w:lang w:val="es-ES_tradnl"/>
        </w:rPr>
        <w:t xml:space="preserve">.Juan Carlos Mainier "La plata de una edad", </w:t>
      </w:r>
      <w:r>
        <w:rPr>
          <w:rFonts w:cs="Courier New" w:ascii="Courier New" w:hAnsi="Courier New"/>
          <w:b/>
          <w:lang w:val="es-ES_tradnl"/>
        </w:rPr>
        <w:t>Residencia</w:t>
      </w:r>
      <w:r>
        <w:rPr>
          <w:rFonts w:cs="Courier New" w:ascii="Courier New" w:hAnsi="Courier New"/>
          <w:lang w:val="es-ES_tradnl"/>
        </w:rPr>
        <w:t xml:space="preserve"> 5,</w:t>
      </w:r>
    </w:p>
    <w:p>
      <w:pPr>
        <w:pStyle w:val="Normal"/>
        <w:spacing w:before="0" w:after="240"/>
        <w:jc w:val="both"/>
        <w:rPr>
          <w:rFonts w:ascii="Courier New" w:hAnsi="Courier New" w:cs="Courier New"/>
          <w:lang w:val="es-ES_tradnl"/>
        </w:rPr>
      </w:pPr>
      <w:r>
        <w:rPr>
          <w:rFonts w:cs="Courier New" w:ascii="Courier New" w:hAnsi="Courier New"/>
          <w:lang w:val="es-ES_tradnl"/>
        </w:rPr>
        <w:t>Madrid, España, abril 1998.</w:t>
      </w:r>
    </w:p>
  </w:footnote>
  <w:footnote w:id="31">
    <w:p>
      <w:pPr>
        <w:pStyle w:val="Normal"/>
        <w:spacing w:before="0" w:after="240"/>
        <w:ind w:firstLine="720"/>
        <w:jc w:val="both"/>
        <w:rPr/>
      </w:pPr>
      <w:r>
        <w:rPr>
          <w:rStyle w:val="FootnoteCharacters"/>
        </w:rPr>
        <w:footnoteRef/>
      </w:r>
      <w:r>
        <w:rPr>
          <w:rFonts w:cs="Courier New" w:ascii="Courier New" w:hAnsi="Courier New"/>
          <w:lang w:val="es-ES_tradnl"/>
        </w:rPr>
        <w:t xml:space="preserve">. Claudio Rolle </w:t>
      </w:r>
      <w:r>
        <w:rPr>
          <w:rFonts w:cs="Courier New" w:ascii="Courier New" w:hAnsi="Courier New"/>
          <w:b/>
          <w:lang w:val="es-ES_tradnl"/>
        </w:rPr>
        <w:t>Anarquismo en Chile</w:t>
      </w:r>
      <w:r>
        <w:rPr>
          <w:rFonts w:cs="Courier New" w:ascii="Courier New" w:hAnsi="Courier New"/>
          <w:lang w:val="es-ES_tradnl"/>
        </w:rPr>
        <w:t>, Tesis, Universidad Católica, Santiago, 1985.</w:t>
      </w:r>
    </w:p>
  </w:footnote>
  <w:footnote w:id="32">
    <w:p>
      <w:pPr>
        <w:pStyle w:val="Normal"/>
        <w:spacing w:before="0" w:after="240"/>
        <w:ind w:firstLine="720"/>
        <w:jc w:val="both"/>
        <w:rPr/>
      </w:pPr>
      <w:r>
        <w:rPr>
          <w:rStyle w:val="FootnoteCharacters"/>
        </w:rPr>
        <w:footnoteRef/>
      </w:r>
      <w:r>
        <w:rPr>
          <w:rFonts w:cs="Courier New" w:ascii="Courier New" w:hAnsi="Courier New"/>
          <w:lang w:val="es-ES_tradnl"/>
        </w:rPr>
        <w:t xml:space="preserve">. Carlos Guevara Meza "Culturas rebeldes: democracia y cultura anarquista de principios del siglo XX", </w:t>
      </w:r>
      <w:r>
        <w:rPr>
          <w:rFonts w:cs="Courier New" w:ascii="Courier New" w:hAnsi="Courier New"/>
          <w:b/>
          <w:lang w:val="es-ES_tradnl"/>
        </w:rPr>
        <w:t>Cuadernos</w:t>
      </w:r>
      <w:r>
        <w:rPr>
          <w:rFonts w:cs="Courier New" w:ascii="Courier New" w:hAnsi="Courier New"/>
          <w:lang w:val="es-ES_tradnl"/>
        </w:rPr>
        <w:t xml:space="preserve"> </w:t>
      </w:r>
      <w:r>
        <w:rPr>
          <w:rFonts w:cs="Courier New" w:ascii="Courier New" w:hAnsi="Courier New"/>
          <w:b/>
          <w:lang w:val="es-ES_tradnl"/>
        </w:rPr>
        <w:t>Americanos</w:t>
      </w:r>
      <w:r>
        <w:rPr>
          <w:rFonts w:cs="Courier New" w:ascii="Courier New" w:hAnsi="Courier New"/>
          <w:lang w:val="es-ES_tradnl"/>
        </w:rPr>
        <w:t>, 82, México, 2000, 217-241.</w:t>
      </w:r>
    </w:p>
  </w:footnote>
  <w:footnote w:id="33">
    <w:p>
      <w:pPr>
        <w:pStyle w:val="Normal"/>
        <w:spacing w:before="0" w:after="240"/>
        <w:ind w:firstLine="720"/>
        <w:jc w:val="both"/>
        <w:rPr/>
      </w:pPr>
      <w:r>
        <w:rPr>
          <w:rStyle w:val="FootnoteCharacters"/>
        </w:rPr>
        <w:footnoteRef/>
      </w:r>
      <w:r>
        <w:rPr>
          <w:rFonts w:cs="Courier New" w:ascii="Courier New" w:hAnsi="Courier New"/>
          <w:lang w:val="es-ES_tradnl"/>
        </w:rPr>
        <w:t>. Claudio Rolle, op.cit.</w:t>
      </w:r>
    </w:p>
  </w:footnote>
  <w:footnote w:id="34">
    <w:p>
      <w:pPr>
        <w:pStyle w:val="Normal"/>
        <w:spacing w:before="0" w:after="240"/>
        <w:ind w:firstLine="720"/>
        <w:jc w:val="both"/>
        <w:rPr/>
      </w:pPr>
      <w:r>
        <w:rPr>
          <w:rStyle w:val="FootnoteCharacters"/>
        </w:rPr>
        <w:footnoteRef/>
      </w:r>
      <w:r>
        <w:rPr>
          <w:rFonts w:cs="Courier New" w:ascii="Courier New" w:hAnsi="Courier New"/>
          <w:lang w:val="es-ES_tradnl"/>
        </w:rPr>
        <w:t xml:space="preserve">. José Santos González Vera </w:t>
      </w:r>
      <w:r>
        <w:rPr>
          <w:rFonts w:cs="Courier New" w:ascii="Courier New" w:hAnsi="Courier New"/>
          <w:b/>
          <w:lang w:val="es-ES_tradnl"/>
        </w:rPr>
        <w:t>Cuando era muchacho</w:t>
      </w:r>
      <w:r>
        <w:rPr>
          <w:rFonts w:cs="Courier New" w:ascii="Courier New" w:hAnsi="Courier New"/>
          <w:lang w:val="es-ES_tradnl"/>
        </w:rPr>
        <w:t xml:space="preserve">, Santiago, 1950. </w:t>
      </w:r>
    </w:p>
  </w:footnote>
  <w:footnote w:id="35">
    <w:p>
      <w:pPr>
        <w:pStyle w:val="Normal"/>
        <w:spacing w:before="0" w:after="240"/>
        <w:ind w:firstLine="720"/>
        <w:jc w:val="both"/>
        <w:rPr/>
      </w:pPr>
      <w:r>
        <w:rPr>
          <w:rStyle w:val="FootnoteCharacters"/>
        </w:rPr>
        <w:footnoteRef/>
      </w:r>
      <w:r>
        <w:rPr>
          <w:rFonts w:cs="Courier New" w:ascii="Courier New" w:hAnsi="Courier New"/>
          <w:lang w:val="es-ES_tradnl"/>
        </w:rPr>
        <w:t xml:space="preserve">. Humberto Vera </w:t>
      </w:r>
      <w:r>
        <w:rPr>
          <w:rFonts w:cs="Courier New" w:ascii="Courier New" w:hAnsi="Courier New"/>
          <w:b/>
          <w:lang w:val="es-ES_tradnl"/>
        </w:rPr>
        <w:t>Juventud y bohemia</w:t>
      </w:r>
      <w:r>
        <w:rPr>
          <w:rFonts w:cs="Courier New" w:ascii="Courier New" w:hAnsi="Courier New"/>
          <w:lang w:val="es-ES_tradnl"/>
        </w:rPr>
        <w:t>, Santiago, 1947.</w:t>
      </w:r>
    </w:p>
  </w:footnote>
  <w:footnote w:id="36">
    <w:p>
      <w:pPr>
        <w:pStyle w:val="Normal"/>
        <w:ind w:firstLine="720"/>
        <w:jc w:val="both"/>
        <w:rPr/>
      </w:pPr>
      <w:r>
        <w:rPr>
          <w:rStyle w:val="FootnoteCharacters"/>
        </w:rPr>
        <w:footnoteRef/>
      </w:r>
      <w:r>
        <w:rPr>
          <w:rFonts w:cs="Courier New" w:ascii="Courier New" w:hAnsi="Courier New"/>
          <w:lang w:val="es-ES_tradnl"/>
        </w:rPr>
        <w:t>. Ricardo Melgar "La noche y la utopía en América Latina;</w:t>
      </w:r>
    </w:p>
    <w:p>
      <w:pPr>
        <w:pStyle w:val="Normal"/>
        <w:spacing w:before="0" w:after="240"/>
        <w:jc w:val="both"/>
        <w:rPr/>
      </w:pPr>
      <w:r>
        <w:rPr>
          <w:rFonts w:cs="Courier New" w:ascii="Courier New" w:hAnsi="Courier New"/>
          <w:lang w:val="es-ES_tradnl"/>
        </w:rPr>
        <w:t xml:space="preserve">Itinerario de un desencuentro en González Prada y Flores Magón", Horacio Ceruti y Oscar Aguero </w:t>
      </w:r>
      <w:r>
        <w:rPr>
          <w:rFonts w:cs="Courier New" w:ascii="Courier New" w:hAnsi="Courier New"/>
          <w:b/>
          <w:lang w:val="es-ES_tradnl"/>
        </w:rPr>
        <w:t>Utopía y nuestra América</w:t>
      </w:r>
      <w:r>
        <w:rPr>
          <w:rFonts w:cs="Courier New" w:ascii="Courier New" w:hAnsi="Courier New"/>
          <w:lang w:val="es-ES_tradnl"/>
        </w:rPr>
        <w:t>, Ecuador, 1996.</w:t>
      </w:r>
    </w:p>
  </w:footnote>
  <w:footnote w:id="37">
    <w:p>
      <w:pPr>
        <w:pStyle w:val="Normal"/>
        <w:spacing w:before="0" w:after="240"/>
        <w:ind w:firstLine="720"/>
        <w:jc w:val="both"/>
        <w:rPr/>
      </w:pPr>
      <w:r>
        <w:rPr>
          <w:rStyle w:val="FootnoteCharacters"/>
        </w:rPr>
        <w:footnoteRef/>
      </w:r>
      <w:r>
        <w:rPr>
          <w:rFonts w:cs="Courier New" w:ascii="Courier New" w:hAnsi="Courier New"/>
          <w:lang w:val="es-ES_tradnl"/>
        </w:rPr>
        <w:t>.</w:t>
      </w:r>
      <w:r>
        <w:rPr>
          <w:rFonts w:cs="Courier New" w:ascii="Courier New" w:hAnsi="Courier New"/>
          <w:b/>
          <w:lang w:val="es-ES_tradnl"/>
        </w:rPr>
        <w:t>Primer período 1900-1950</w:t>
      </w:r>
      <w:r>
        <w:rPr>
          <w:rFonts w:cs="Courier New" w:ascii="Courier New" w:hAnsi="Courier New"/>
          <w:lang w:val="es-ES_tradnl"/>
        </w:rPr>
        <w:t>, Catálogo  exposición Chile 100 años. Artes visuales, Santiago, 2000.</w:t>
      </w:r>
    </w:p>
  </w:footnote>
  <w:footnote w:id="38">
    <w:p>
      <w:pPr>
        <w:pStyle w:val="Normal"/>
        <w:spacing w:before="0" w:after="240"/>
        <w:ind w:firstLine="720"/>
        <w:jc w:val="both"/>
        <w:rPr/>
      </w:pPr>
      <w:r>
        <w:rPr>
          <w:rStyle w:val="FootnoteCharacters"/>
        </w:rPr>
        <w:footnoteRef/>
      </w:r>
      <w:r>
        <w:rPr>
          <w:rFonts w:cs="Courier New" w:ascii="Courier New" w:hAnsi="Courier New"/>
          <w:lang w:val="es-ES_tradnl"/>
        </w:rPr>
        <w:t xml:space="preserve">. Humberto Vera </w:t>
      </w:r>
      <w:r>
        <w:rPr>
          <w:rFonts w:cs="Courier New" w:ascii="Courier New" w:hAnsi="Courier New"/>
          <w:b/>
          <w:lang w:val="es-ES_tradnl"/>
        </w:rPr>
        <w:t>Juventud y bohemia,</w:t>
      </w:r>
      <w:r>
        <w:rPr>
          <w:rFonts w:cs="Courier New" w:ascii="Courier New" w:hAnsi="Courier New"/>
          <w:lang w:val="es-ES_tradnl"/>
        </w:rPr>
        <w:t xml:space="preserve"> Santiago, Chile, 1947.</w:t>
      </w:r>
    </w:p>
  </w:footnote>
  <w:footnote w:id="39">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Juventud</w:t>
      </w:r>
      <w:r>
        <w:rPr>
          <w:rFonts w:cs="Courier New" w:ascii="Courier New" w:hAnsi="Courier New"/>
          <w:lang w:val="es-ES_tradnl"/>
        </w:rPr>
        <w:t>, Revista órgano de la Federación de estudiantes, año 1, Santiago, Chile, noviembre, 1911.</w:t>
      </w:r>
    </w:p>
  </w:footnote>
  <w:footnote w:id="40">
    <w:p>
      <w:pPr>
        <w:pStyle w:val="Normal"/>
        <w:spacing w:before="0" w:after="240"/>
        <w:ind w:firstLine="720"/>
        <w:jc w:val="both"/>
        <w:rPr/>
      </w:pPr>
      <w:r>
        <w:rPr>
          <w:rStyle w:val="FootnoteCharacters"/>
        </w:rPr>
        <w:footnoteRef/>
      </w:r>
      <w:r>
        <w:rPr>
          <w:rFonts w:cs="Courier New" w:ascii="Courier New" w:hAnsi="Courier New"/>
          <w:lang w:val="es-ES_tradnl"/>
        </w:rPr>
        <w:t xml:space="preserve">José Santos González Vera </w:t>
      </w:r>
      <w:r>
        <w:rPr>
          <w:rFonts w:cs="Courier New" w:ascii="Courier New" w:hAnsi="Courier New"/>
          <w:b/>
          <w:lang w:val="es-ES_tradnl"/>
        </w:rPr>
        <w:t>Cuando era muchacho</w:t>
      </w:r>
      <w:r>
        <w:rPr>
          <w:rFonts w:cs="Courier New" w:ascii="Courier New" w:hAnsi="Courier New"/>
          <w:lang w:val="es-ES_tradnl"/>
        </w:rPr>
        <w:t>, Santiago, 1950.</w:t>
      </w:r>
    </w:p>
  </w:footnote>
  <w:footnote w:id="41">
    <w:p>
      <w:pPr>
        <w:pStyle w:val="Normal"/>
        <w:spacing w:before="0" w:after="240"/>
        <w:ind w:firstLine="720"/>
        <w:jc w:val="both"/>
        <w:rPr/>
      </w:pPr>
      <w:r>
        <w:rPr>
          <w:rStyle w:val="FootnoteCharacters"/>
        </w:rPr>
        <w:footnoteRef/>
      </w:r>
      <w:r>
        <w:rPr>
          <w:rFonts w:cs="Courier New" w:ascii="Courier New" w:hAnsi="Courier New"/>
          <w:lang w:val="es-ES_tradnl"/>
        </w:rPr>
        <w:t xml:space="preserve">.Fernando Castillo, Ana Tironi, Eduardo Valenzuela </w:t>
      </w:r>
      <w:r>
        <w:rPr>
          <w:rFonts w:cs="Courier New" w:ascii="Courier New" w:hAnsi="Courier New"/>
          <w:b/>
          <w:lang w:val="es-ES_tradnl"/>
        </w:rPr>
        <w:t>La FECH</w:t>
      </w:r>
      <w:r>
        <w:rPr>
          <w:rFonts w:cs="Courier New" w:ascii="Courier New" w:hAnsi="Courier New"/>
          <w:lang w:val="es-ES_tradnl"/>
        </w:rPr>
        <w:t xml:space="preserve"> </w:t>
      </w:r>
      <w:r>
        <w:rPr>
          <w:rFonts w:cs="Courier New" w:ascii="Courier New" w:hAnsi="Courier New"/>
          <w:b/>
          <w:lang w:val="es-ES_tradnl"/>
        </w:rPr>
        <w:t>de los años treinta</w:t>
      </w:r>
      <w:r>
        <w:rPr>
          <w:rFonts w:cs="Courier New" w:ascii="Courier New" w:hAnsi="Courier New"/>
          <w:lang w:val="es-ES_tradnl"/>
        </w:rPr>
        <w:t>, Sur, Santiago, 1982.</w:t>
      </w:r>
    </w:p>
  </w:footnote>
  <w:footnote w:id="42">
    <w:p>
      <w:pPr>
        <w:pStyle w:val="Normal"/>
        <w:spacing w:before="0" w:after="240"/>
        <w:ind w:firstLine="720"/>
        <w:jc w:val="both"/>
        <w:rPr/>
      </w:pPr>
      <w:r>
        <w:rPr>
          <w:rStyle w:val="FootnoteCharacters"/>
        </w:rPr>
        <w:footnoteRef/>
      </w:r>
      <w:r>
        <w:rPr>
          <w:rFonts w:cs="Courier New" w:ascii="Courier New" w:hAnsi="Courier New"/>
          <w:lang w:val="es-ES_tradnl"/>
        </w:rPr>
        <w:t xml:space="preserve">. Keith Ellis "Vicente Huidobro y la primera guerra mundial", </w:t>
      </w:r>
      <w:r>
        <w:rPr>
          <w:rFonts w:cs="Courier New" w:ascii="Courier New" w:hAnsi="Courier New"/>
          <w:b/>
          <w:lang w:val="es-ES_tradnl"/>
        </w:rPr>
        <w:t>Hispanic Review</w:t>
      </w:r>
      <w:r>
        <w:rPr>
          <w:rFonts w:cs="Courier New" w:ascii="Courier New" w:hAnsi="Courier New"/>
          <w:lang w:val="es-ES_tradnl"/>
        </w:rPr>
        <w:t>, 3, Philadelphia, USA, 1999.</w:t>
      </w:r>
    </w:p>
  </w:footnote>
  <w:footnote w:id="43">
    <w:p>
      <w:pPr>
        <w:pStyle w:val="Normal"/>
        <w:ind w:firstLine="720"/>
        <w:jc w:val="both"/>
        <w:rPr/>
      </w:pPr>
      <w:r>
        <w:rPr>
          <w:rStyle w:val="FootnoteCharacters"/>
        </w:rPr>
        <w:footnoteRef/>
      </w:r>
      <w:r>
        <w:rPr>
          <w:rFonts w:cs="Courier New" w:ascii="Courier New" w:hAnsi="Courier New"/>
          <w:lang w:val="es-ES_tradnl"/>
        </w:rPr>
        <w:t xml:space="preserve">. Santiago Labarca "La generación de 1920" </w:t>
      </w:r>
      <w:r>
        <w:rPr>
          <w:rFonts w:cs="Courier New" w:ascii="Courier New" w:hAnsi="Courier New"/>
          <w:b/>
          <w:lang w:val="es-ES_tradnl"/>
        </w:rPr>
        <w:t xml:space="preserve">Babel </w:t>
      </w:r>
      <w:r>
        <w:rPr>
          <w:rFonts w:cs="Courier New" w:ascii="Courier New" w:hAnsi="Courier New"/>
          <w:lang w:val="es-ES_tradnl"/>
        </w:rPr>
        <w:t>vol.VII,</w:t>
      </w:r>
    </w:p>
    <w:p>
      <w:pPr>
        <w:pStyle w:val="Normal"/>
        <w:spacing w:before="0" w:after="240"/>
        <w:jc w:val="both"/>
        <w:rPr>
          <w:rFonts w:ascii="Courier New" w:hAnsi="Courier New" w:cs="Courier New"/>
          <w:lang w:val="es-ES_tradnl"/>
        </w:rPr>
      </w:pPr>
      <w:r>
        <w:rPr>
          <w:rFonts w:cs="Courier New" w:ascii="Courier New" w:hAnsi="Courier New"/>
          <w:lang w:val="es-ES_tradnl"/>
        </w:rPr>
        <w:t>Santiago, Chile, 1945.</w:t>
      </w:r>
    </w:p>
  </w:footnote>
  <w:footnote w:id="44">
    <w:p>
      <w:pPr>
        <w:pStyle w:val="Normal"/>
        <w:spacing w:before="0" w:after="240"/>
        <w:ind w:firstLine="720"/>
        <w:jc w:val="both"/>
        <w:rPr/>
      </w:pPr>
      <w:r>
        <w:rPr>
          <w:rStyle w:val="FootnoteCharacters"/>
        </w:rPr>
        <w:footnoteRef/>
      </w:r>
      <w:r>
        <w:rPr>
          <w:rFonts w:cs="Courier New" w:ascii="Courier New" w:hAnsi="Courier New"/>
          <w:lang w:val="es-ES_tradnl"/>
        </w:rPr>
        <w:t>.Discurso de José Ducci,</w:t>
      </w:r>
      <w:r>
        <w:rPr>
          <w:rFonts w:cs="Courier New" w:ascii="Courier New" w:hAnsi="Courier New"/>
          <w:b/>
          <w:lang w:val="es-ES_tradnl"/>
        </w:rPr>
        <w:t xml:space="preserve"> Juventud,</w:t>
      </w:r>
      <w:r>
        <w:rPr>
          <w:rFonts w:cs="Courier New" w:ascii="Courier New" w:hAnsi="Courier New"/>
          <w:lang w:val="es-ES_tradnl"/>
        </w:rPr>
        <w:t xml:space="preserve"> nov. 1911, op. cit.</w:t>
      </w:r>
    </w:p>
  </w:footnote>
  <w:footnote w:id="45">
    <w:p>
      <w:pPr>
        <w:pStyle w:val="Normal"/>
        <w:spacing w:before="0" w:after="240"/>
        <w:ind w:firstLine="720"/>
        <w:jc w:val="both"/>
        <w:rPr/>
      </w:pPr>
      <w:r>
        <w:rPr>
          <w:rStyle w:val="FootnoteCharacters"/>
        </w:rPr>
        <w:footnoteRef/>
      </w:r>
      <w:r>
        <w:rPr>
          <w:rFonts w:cs="Courier New" w:ascii="Courier New" w:hAnsi="Courier New"/>
          <w:lang w:val="es-ES_tradnl"/>
        </w:rPr>
        <w:t xml:space="preserve">. Ver además: Bernardo Subercaseaux "Mandrágora mía" en </w:t>
      </w:r>
      <w:r>
        <w:rPr>
          <w:rFonts w:cs="Courier New" w:ascii="Courier New" w:hAnsi="Courier New"/>
          <w:b/>
          <w:lang w:val="es-ES_tradnl"/>
        </w:rPr>
        <w:t>La cultura de</w:t>
      </w:r>
      <w:r>
        <w:rPr>
          <w:rFonts w:cs="Courier New" w:ascii="Courier New" w:hAnsi="Courier New"/>
          <w:lang w:val="es-ES_tradnl"/>
        </w:rPr>
        <w:t xml:space="preserve"> </w:t>
      </w:r>
      <w:r>
        <w:rPr>
          <w:rFonts w:cs="Courier New" w:ascii="Courier New" w:hAnsi="Courier New"/>
          <w:b/>
          <w:lang w:val="es-ES_tradnl"/>
        </w:rPr>
        <w:t>un siglo. América Latina en sus revistas</w:t>
      </w:r>
      <w:r>
        <w:rPr>
          <w:rFonts w:cs="Courier New" w:ascii="Courier New" w:hAnsi="Courier New"/>
          <w:lang w:val="es-ES_tradnl"/>
        </w:rPr>
        <w:t xml:space="preserve"> (Editor Saúl Sosnowski, Alianza Editorial, Madrid-Bs.Aires,1999.  </w:t>
      </w:r>
    </w:p>
  </w:footnote>
  <w:footnote w:id="46">
    <w:p>
      <w:pPr>
        <w:pStyle w:val="Normal"/>
        <w:spacing w:before="0" w:after="240"/>
        <w:ind w:firstLine="720"/>
        <w:jc w:val="both"/>
        <w:rPr/>
      </w:pPr>
      <w:r>
        <w:rPr>
          <w:rStyle w:val="FootnoteCharacters"/>
        </w:rPr>
        <w:footnoteRef/>
      </w:r>
      <w:r>
        <w:rPr>
          <w:rFonts w:cs="Courier New" w:ascii="Courier New" w:hAnsi="Courier New"/>
          <w:lang w:val="es-ES_tradnl"/>
        </w:rPr>
        <w:t>. Autor del poema "Tuércele el cuello al cisne" (1910).</w:t>
      </w:r>
    </w:p>
  </w:footnote>
  <w:footnote w:id="47">
    <w:p>
      <w:pPr>
        <w:pStyle w:val="Normal"/>
        <w:spacing w:before="0" w:after="240"/>
        <w:ind w:firstLine="720"/>
        <w:jc w:val="both"/>
        <w:rPr/>
      </w:pPr>
      <w:r>
        <w:rPr>
          <w:rStyle w:val="FootnoteCharacters"/>
        </w:rPr>
        <w:footnoteRef/>
      </w:r>
      <w:r>
        <w:rPr>
          <w:rFonts w:cs="Courier New" w:ascii="Courier New" w:hAnsi="Courier New"/>
          <w:lang w:val="es-ES_tradnl"/>
        </w:rPr>
        <w:t xml:space="preserve">. Naín Noméz </w:t>
      </w:r>
      <w:r>
        <w:rPr>
          <w:rFonts w:cs="Courier New" w:ascii="Courier New" w:hAnsi="Courier New"/>
          <w:b/>
          <w:lang w:val="es-ES_tradnl"/>
        </w:rPr>
        <w:t>Antología crítica de la poesía chilena</w:t>
      </w:r>
      <w:r>
        <w:rPr>
          <w:rFonts w:cs="Courier New" w:ascii="Courier New" w:hAnsi="Courier New"/>
          <w:lang w:val="es-ES_tradnl"/>
        </w:rPr>
        <w:t>, T. I, Santiago, Chile, 1996.</w:t>
      </w:r>
    </w:p>
  </w:footnote>
  <w:footnote w:id="48">
    <w:p>
      <w:pPr>
        <w:pStyle w:val="Normal"/>
        <w:spacing w:before="0" w:after="240"/>
        <w:ind w:firstLine="720"/>
        <w:jc w:val="both"/>
        <w:rPr/>
      </w:pPr>
      <w:r>
        <w:rPr>
          <w:rStyle w:val="FootnoteCharacters"/>
        </w:rPr>
        <w:footnoteRef/>
      </w:r>
      <w:r>
        <w:rPr>
          <w:rFonts w:cs="Courier New" w:ascii="Courier New" w:hAnsi="Courier New"/>
          <w:lang w:val="es-ES_tradnl"/>
        </w:rPr>
        <w:t xml:space="preserve">. En "Opera Omnia", inédito, escrito entre 1913 y 1915; reproducido en Fabio Moraga y Carlos Vega </w:t>
      </w:r>
      <w:r>
        <w:rPr>
          <w:rFonts w:cs="Courier New" w:ascii="Courier New" w:hAnsi="Courier New"/>
          <w:b/>
          <w:lang w:val="es-ES_tradnl"/>
        </w:rPr>
        <w:t>José Domingo Gómez Rojas, Vida y Obra</w:t>
      </w:r>
      <w:r>
        <w:rPr>
          <w:rFonts w:cs="Courier New" w:ascii="Courier New" w:hAnsi="Courier New"/>
          <w:lang w:val="es-ES_tradnl"/>
        </w:rPr>
        <w:t>, Santiago, Chile, 1997.</w:t>
      </w:r>
    </w:p>
  </w:footnote>
  <w:footnote w:id="49">
    <w:p>
      <w:pPr>
        <w:pStyle w:val="Normal"/>
        <w:spacing w:before="0" w:after="240"/>
        <w:ind w:firstLine="720"/>
        <w:jc w:val="both"/>
        <w:rPr/>
      </w:pPr>
      <w:r>
        <w:rPr>
          <w:rStyle w:val="FootnoteCharacters"/>
        </w:rPr>
        <w:footnoteRef/>
      </w:r>
      <w:r>
        <w:rPr>
          <w:rFonts w:cs="Courier New" w:ascii="Courier New" w:hAnsi="Courier New"/>
          <w:lang w:val="es-ES_tradnl"/>
        </w:rPr>
        <w:t>. Ernesto Guzmán "Un poeta atormentado"</w:t>
      </w:r>
      <w:r>
        <w:rPr>
          <w:rFonts w:cs="Courier New" w:ascii="Courier New" w:hAnsi="Courier New"/>
          <w:b/>
          <w:lang w:val="es-ES_tradnl"/>
        </w:rPr>
        <w:t xml:space="preserve"> Pacífico Magazine</w:t>
      </w:r>
      <w:r>
        <w:rPr>
          <w:rFonts w:cs="Courier New" w:ascii="Courier New" w:hAnsi="Courier New"/>
          <w:lang w:val="es-ES_tradnl"/>
        </w:rPr>
        <w:t>, Santiago, Chile, 1915.</w:t>
      </w:r>
    </w:p>
  </w:footnote>
  <w:footnote w:id="50">
    <w:p>
      <w:pPr>
        <w:pStyle w:val="Normal"/>
        <w:spacing w:before="0" w:after="240"/>
        <w:ind w:firstLine="720"/>
        <w:jc w:val="both"/>
        <w:rPr/>
      </w:pPr>
      <w:r>
        <w:rPr>
          <w:rStyle w:val="FootnoteCharacters"/>
        </w:rPr>
        <w:footnoteRef/>
      </w:r>
      <w:r>
        <w:rPr>
          <w:rFonts w:cs="Courier New" w:ascii="Courier New" w:hAnsi="Courier New"/>
          <w:lang w:val="es-ES_tradnl"/>
        </w:rPr>
        <w:t>. Beatriz Sarlo "Vanguardia y criollismo. La aventura de Martín Fierro",</w:t>
      </w:r>
      <w:r>
        <w:rPr>
          <w:rFonts w:cs="Courier New" w:ascii="Courier New" w:hAnsi="Courier New"/>
          <w:b/>
          <w:lang w:val="es-ES_tradnl"/>
        </w:rPr>
        <w:t xml:space="preserve"> Revista de Crítica Literaria Latinoamericana</w:t>
      </w:r>
      <w:r>
        <w:rPr>
          <w:rFonts w:cs="Courier New" w:ascii="Courier New" w:hAnsi="Courier New"/>
          <w:lang w:val="es-ES_tradnl"/>
        </w:rPr>
        <w:t>, 15, Lima, Perú, 1982.</w:t>
      </w:r>
    </w:p>
  </w:footnote>
  <w:footnote w:id="51">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Vicente Huidobro </w:t>
      </w:r>
      <w:r>
        <w:rPr>
          <w:rFonts w:cs="Courier New" w:ascii="Courier New" w:hAnsi="Courier New"/>
          <w:b/>
          <w:lang w:val="es-ES_tradnl"/>
        </w:rPr>
        <w:t>Pasando y pasando</w:t>
      </w:r>
      <w:r>
        <w:rPr>
          <w:rFonts w:cs="Courier New" w:ascii="Courier New" w:hAnsi="Courier New"/>
          <w:lang w:val="es-ES_tradnl"/>
        </w:rPr>
        <w:t>, Santiago, 1914.</w:t>
      </w:r>
    </w:p>
  </w:footnote>
  <w:footnote w:id="52">
    <w:p>
      <w:pPr>
        <w:pStyle w:val="Normal"/>
        <w:spacing w:before="0" w:after="240"/>
        <w:ind w:firstLine="720"/>
        <w:jc w:val="both"/>
        <w:rPr/>
      </w:pPr>
      <w:r>
        <w:rPr>
          <w:rStyle w:val="FootnoteCharacters"/>
        </w:rPr>
        <w:footnoteRef/>
      </w:r>
      <w:r>
        <w:rPr>
          <w:rFonts w:cs="Courier New" w:ascii="Courier New" w:hAnsi="Courier New"/>
          <w:lang w:val="es-ES_tradnl"/>
        </w:rPr>
        <w:t xml:space="preserve">, Gastón Bachelard </w:t>
      </w:r>
      <w:r>
        <w:rPr>
          <w:rFonts w:cs="Courier New" w:ascii="Courier New" w:hAnsi="Courier New"/>
          <w:b/>
          <w:lang w:val="es-ES_tradnl"/>
        </w:rPr>
        <w:t>El aire y los sueños</w:t>
      </w:r>
      <w:r>
        <w:rPr>
          <w:rFonts w:cs="Courier New" w:ascii="Courier New" w:hAnsi="Courier New"/>
          <w:lang w:val="es-ES_tradnl"/>
        </w:rPr>
        <w:t>, México, 1993.</w:t>
      </w:r>
    </w:p>
  </w:footnote>
  <w:footnote w:id="53">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Véase Bernardo Subercaseaux </w:t>
      </w:r>
      <w:r>
        <w:rPr>
          <w:rFonts w:cs="Courier New" w:ascii="Courier New" w:hAnsi="Courier New"/>
          <w:b/>
          <w:lang w:val="es-ES_tradnl"/>
        </w:rPr>
        <w:t>Historia de las ideas y de la</w:t>
      </w:r>
      <w:r>
        <w:rPr>
          <w:rFonts w:cs="Courier New" w:ascii="Courier New" w:hAnsi="Courier New"/>
          <w:u w:val="single"/>
          <w:lang w:val="es-ES_tradnl"/>
        </w:rPr>
        <w:t xml:space="preserve"> </w:t>
      </w:r>
      <w:r>
        <w:rPr>
          <w:rFonts w:cs="Courier New" w:ascii="Courier New" w:hAnsi="Courier New"/>
          <w:b/>
          <w:lang w:val="es-ES_tradnl"/>
        </w:rPr>
        <w:t>cultura en Chile</w:t>
      </w:r>
      <w:r>
        <w:rPr>
          <w:rFonts w:cs="Courier New" w:ascii="Courier New" w:hAnsi="Courier New"/>
          <w:lang w:val="es-ES_tradnl"/>
        </w:rPr>
        <w:t>, Tomo II, Santiago, Chile, 1997.</w:t>
      </w:r>
    </w:p>
  </w:footnote>
  <w:footnote w:id="54">
    <w:p>
      <w:pPr>
        <w:pStyle w:val="Normal"/>
        <w:rPr>
          <w:rFonts w:ascii="Courier New" w:hAnsi="Courier New" w:cs="Courier New"/>
        </w:rPr>
      </w:pPr>
      <w:r>
        <w:rPr>
          <w:rStyle w:val="FootnoteCharacters"/>
        </w:rPr>
        <w:footnoteRef/>
      </w:r>
      <w:r>
        <w:rPr>
          <w:rFonts w:cs="Courier New" w:ascii="Courier New" w:hAnsi="Courier New"/>
        </w:rPr>
      </w:r>
    </w:p>
    <w:p>
      <w:pPr>
        <w:pStyle w:val="Normal"/>
        <w:spacing w:before="0" w:after="240"/>
        <w:ind w:firstLine="720"/>
        <w:jc w:val="both"/>
        <w:rPr/>
      </w:pPr>
      <w:r>
        <w:rPr>
          <w:rStyle w:val="FootnoteCharacters"/>
          <w:rFonts w:cs="Courier New" w:ascii="Courier New" w:hAnsi="Courier New"/>
          <w:vertAlign w:val="superscript"/>
          <w:lang w:val="es-ES_tradnl"/>
        </w:rPr>
        <w:t>?</w:t>
      </w:r>
      <w:r>
        <w:rPr>
          <w:rFonts w:cs="Courier New" w:ascii="Courier New" w:hAnsi="Courier New"/>
          <w:lang w:val="es-ES_tradnl"/>
        </w:rPr>
        <w:t xml:space="preserve">. Federico Schopf </w:t>
      </w:r>
      <w:r>
        <w:rPr>
          <w:rFonts w:cs="Courier New" w:ascii="Courier New" w:hAnsi="Courier New"/>
          <w:b/>
          <w:lang w:val="es-ES_tradnl"/>
        </w:rPr>
        <w:t>Del vanguardismo a la antipoesía,</w:t>
      </w:r>
      <w:r>
        <w:rPr>
          <w:rFonts w:cs="Courier New" w:ascii="Courier New" w:hAnsi="Courier New"/>
          <w:lang w:val="es-ES_tradnl"/>
        </w:rPr>
        <w:t xml:space="preserve"> Santiago, Chile, LOM, 2000</w:t>
      </w:r>
    </w:p>
  </w:footnote>
  <w:footnote w:id="55">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Marshall Berman </w:t>
      </w:r>
      <w:r>
        <w:rPr>
          <w:rFonts w:cs="Courier New" w:ascii="Courier New" w:hAnsi="Courier New"/>
          <w:b/>
          <w:lang w:val="es-ES_tradnl"/>
        </w:rPr>
        <w:t>Todo lo sólido se desvanece en el aire,</w:t>
      </w:r>
      <w:r>
        <w:rPr>
          <w:rFonts w:cs="Courier New" w:ascii="Courier New" w:hAnsi="Courier New"/>
          <w:lang w:val="es-ES_tradnl"/>
        </w:rPr>
        <w:t xml:space="preserve"> México, 1981.</w:t>
      </w:r>
    </w:p>
  </w:footnote>
  <w:footnote w:id="56">
    <w:p>
      <w:pPr>
        <w:pStyle w:val="Normal"/>
        <w:spacing w:before="0" w:after="240"/>
        <w:ind w:firstLine="720"/>
        <w:jc w:val="both"/>
        <w:rPr>
          <w:rFonts w:ascii="Courier New" w:hAnsi="Courier New" w:cs="Courier New"/>
        </w:rPr>
      </w:pPr>
      <w:r>
        <w:rPr>
          <w:rStyle w:val="FootnoteCharacters"/>
        </w:rPr>
        <w:footnoteRef/>
      </w:r>
      <w:r>
        <w:rPr>
          <w:rFonts w:cs="Courier New" w:ascii="Courier New" w:hAnsi="Courier New"/>
        </w:rPr>
      </w:r>
    </w:p>
  </w:footnote>
  <w:footnote w:id="57">
    <w:p>
      <w:pPr>
        <w:pStyle w:val="Normal"/>
        <w:spacing w:before="0" w:after="240"/>
        <w:ind w:firstLine="720"/>
        <w:jc w:val="both"/>
        <w:rPr/>
      </w:pPr>
      <w:r>
        <w:rPr>
          <w:rStyle w:val="FootnoteCharacters"/>
        </w:rPr>
        <w:footnoteRef/>
      </w:r>
      <w:r>
        <w:rPr>
          <w:rFonts w:cs="Courier New" w:ascii="Courier New" w:hAnsi="Courier New"/>
          <w:lang w:val="es-ES_tradnl"/>
        </w:rPr>
        <w:t xml:space="preserve">. Domingo Melfi </w:t>
      </w:r>
      <w:r>
        <w:rPr>
          <w:rFonts w:cs="Courier New" w:ascii="Courier New" w:hAnsi="Courier New"/>
          <w:b/>
          <w:lang w:val="es-ES_tradnl"/>
        </w:rPr>
        <w:t>El viaje literario</w:t>
      </w:r>
      <w:r>
        <w:rPr>
          <w:rFonts w:cs="Courier New" w:ascii="Courier New" w:hAnsi="Courier New"/>
          <w:lang w:val="es-ES_tradnl"/>
        </w:rPr>
        <w:t>, Santiago, Chile, 1945.</w:t>
      </w:r>
    </w:p>
  </w:footnote>
  <w:footnote w:id="58">
    <w:p>
      <w:pPr>
        <w:pStyle w:val="Normal"/>
        <w:spacing w:before="0" w:after="240"/>
        <w:ind w:firstLine="720"/>
        <w:jc w:val="both"/>
        <w:rPr/>
      </w:pPr>
      <w:r>
        <w:rPr>
          <w:rStyle w:val="FootnoteCharacters"/>
        </w:rPr>
        <w:footnoteRef/>
      </w:r>
      <w:r>
        <w:rPr>
          <w:rFonts w:cs="Courier New" w:ascii="Courier New" w:hAnsi="Courier New"/>
          <w:lang w:val="es-ES_tradnl"/>
        </w:rPr>
        <w:t xml:space="preserve">. Ruth González </w:t>
      </w:r>
      <w:r>
        <w:rPr>
          <w:rFonts w:cs="Courier New" w:ascii="Courier New" w:hAnsi="Courier New"/>
          <w:b/>
          <w:lang w:val="es-ES_tradnl"/>
        </w:rPr>
        <w:t>Teresa Wilms Montt, Obras completas</w:t>
      </w:r>
      <w:r>
        <w:rPr>
          <w:rFonts w:cs="Courier New" w:ascii="Courier New" w:hAnsi="Courier New"/>
          <w:lang w:val="es-ES_tradnl"/>
        </w:rPr>
        <w:t>, Santiago, Chile, 1994.</w:t>
      </w:r>
    </w:p>
  </w:footnote>
  <w:footnote w:id="59">
    <w:p>
      <w:pPr>
        <w:pStyle w:val="Normal"/>
        <w:spacing w:before="0" w:after="240"/>
        <w:ind w:firstLine="720"/>
        <w:jc w:val="both"/>
        <w:rPr/>
      </w:pPr>
      <w:r>
        <w:rPr>
          <w:rStyle w:val="FootnoteCharacters"/>
        </w:rPr>
        <w:footnoteRef/>
      </w:r>
      <w:r>
        <w:rPr>
          <w:rFonts w:cs="Courier New" w:ascii="Courier New" w:hAnsi="Courier New"/>
          <w:lang w:val="es-ES_tradnl"/>
        </w:rPr>
        <w:t>. Colección de artículos y narraciones con temas y tópicos preferidos del costumbrismo y nacionalismo cultural dominante. En la portada de la primera edición un roto típico, con ojota, sombrero de paja y poncho al hombro.</w:t>
      </w:r>
    </w:p>
  </w:footnote>
  <w:footnote w:id="60">
    <w:p>
      <w:pPr>
        <w:pStyle w:val="Normal"/>
        <w:spacing w:before="0" w:after="240"/>
        <w:ind w:firstLine="720"/>
        <w:jc w:val="both"/>
        <w:rPr/>
      </w:pPr>
      <w:r>
        <w:rPr>
          <w:rStyle w:val="FootnoteCharacters"/>
        </w:rPr>
        <w:footnoteRef/>
      </w:r>
      <w:r>
        <w:rPr>
          <w:rFonts w:cs="Courier New" w:ascii="Courier New" w:hAnsi="Courier New"/>
          <w:lang w:val="es-ES_tradnl"/>
        </w:rPr>
        <w:t>, Iris, "La mujer en sus diversos estados" Conferencia en Cruz Roja,</w:t>
      </w:r>
      <w:r>
        <w:rPr>
          <w:rFonts w:cs="Courier New" w:ascii="Courier New" w:hAnsi="Courier New"/>
          <w:b/>
          <w:lang w:val="es-ES_tradnl"/>
        </w:rPr>
        <w:t xml:space="preserve"> La nación,</w:t>
      </w:r>
      <w:r>
        <w:rPr>
          <w:rFonts w:cs="Courier New" w:ascii="Courier New" w:hAnsi="Courier New"/>
          <w:lang w:val="es-ES_tradnl"/>
        </w:rPr>
        <w:t xml:space="preserve"> Santiago, Chile, 7 de enero, 1923.</w:t>
      </w:r>
    </w:p>
  </w:footnote>
  <w:footnote w:id="61">
    <w:p>
      <w:pPr>
        <w:pStyle w:val="Normal"/>
        <w:ind w:firstLine="720"/>
        <w:jc w:val="both"/>
        <w:rPr/>
      </w:pPr>
      <w:r>
        <w:rPr>
          <w:rStyle w:val="FootnoteCharacters"/>
        </w:rPr>
        <w:footnoteRef/>
      </w:r>
      <w:r>
        <w:rPr>
          <w:rFonts w:cs="Courier New" w:ascii="Courier New" w:hAnsi="Courier New"/>
          <w:lang w:val="es-ES_tradnl"/>
        </w:rPr>
        <w:t xml:space="preserve">.Iris, "Casa de Muñeca" (comentario a la obra de Ibsen), </w:t>
      </w:r>
    </w:p>
    <w:p>
      <w:pPr>
        <w:pStyle w:val="Normal"/>
        <w:spacing w:before="0" w:after="240"/>
        <w:jc w:val="both"/>
        <w:rPr/>
      </w:pPr>
      <w:r>
        <w:rPr>
          <w:rFonts w:cs="Courier New" w:ascii="Courier New" w:hAnsi="Courier New"/>
          <w:b/>
          <w:lang w:val="es-ES_tradnl"/>
        </w:rPr>
        <w:t>Emociones teatrales</w:t>
      </w:r>
      <w:r>
        <w:rPr>
          <w:rFonts w:cs="Courier New" w:ascii="Courier New" w:hAnsi="Courier New"/>
          <w:lang w:val="es-ES_tradnl"/>
        </w:rPr>
        <w:t>, Santiago, Chile, 1910.</w:t>
      </w:r>
    </w:p>
  </w:footnote>
  <w:footnote w:id="62">
    <w:p>
      <w:pPr>
        <w:pStyle w:val="Normal"/>
        <w:spacing w:before="0" w:after="240"/>
        <w:ind w:firstLine="720"/>
        <w:jc w:val="both"/>
        <w:rPr/>
      </w:pPr>
      <w:r>
        <w:rPr>
          <w:rStyle w:val="FootnoteCharacters"/>
        </w:rPr>
        <w:footnoteRef/>
      </w:r>
      <w:r>
        <w:rPr>
          <w:rFonts w:cs="Courier New" w:ascii="Courier New" w:hAnsi="Courier New"/>
          <w:lang w:val="es-ES_tradnl"/>
        </w:rPr>
        <w:t xml:space="preserve">.Iris </w:t>
      </w:r>
      <w:r>
        <w:rPr>
          <w:rFonts w:cs="Courier New" w:ascii="Courier New" w:hAnsi="Courier New"/>
          <w:b/>
          <w:lang w:val="es-ES_tradnl"/>
        </w:rPr>
        <w:t>Hojas caídas</w:t>
      </w:r>
      <w:r>
        <w:rPr>
          <w:rFonts w:cs="Courier New" w:ascii="Courier New" w:hAnsi="Courier New"/>
          <w:lang w:val="es-ES_tradnl"/>
        </w:rPr>
        <w:t>, Santiago, Chile, 1910.</w:t>
      </w:r>
    </w:p>
  </w:footnote>
  <w:footnote w:id="63">
    <w:p>
      <w:pPr>
        <w:pStyle w:val="Normal"/>
        <w:spacing w:before="0" w:after="240"/>
        <w:ind w:firstLine="720"/>
        <w:jc w:val="both"/>
        <w:rPr/>
      </w:pPr>
      <w:r>
        <w:rPr>
          <w:rStyle w:val="FootnoteCharacters"/>
        </w:rPr>
        <w:footnoteRef/>
      </w:r>
      <w:r>
        <w:rPr>
          <w:rFonts w:cs="Courier New" w:ascii="Courier New" w:hAnsi="Courier New"/>
          <w:lang w:val="es-ES_tradnl"/>
        </w:rPr>
        <w:t>. En el romanticismo europeo sí, por ejemplo en Bettina Von Brentano, Georges Sand o Lou Andrea Salome.</w:t>
      </w:r>
    </w:p>
  </w:footnote>
  <w:footnote w:id="64">
    <w:p>
      <w:pPr>
        <w:pStyle w:val="Normal"/>
        <w:spacing w:before="0" w:after="240"/>
        <w:ind w:firstLine="720"/>
        <w:jc w:val="both"/>
        <w:rPr/>
      </w:pPr>
      <w:r>
        <w:rPr>
          <w:rStyle w:val="FootnoteCharacters"/>
        </w:rPr>
        <w:footnoteRef/>
      </w:r>
      <w:r>
        <w:rPr>
          <w:rFonts w:cs="Courier New" w:ascii="Courier New" w:hAnsi="Courier New"/>
          <w:lang w:val="es-ES_tradnl"/>
        </w:rPr>
        <w:t>.Pilar Subercaseaux Morla, op.cit.</w:t>
      </w:r>
    </w:p>
  </w:footnote>
  <w:footnote w:id="65">
    <w:p>
      <w:pPr>
        <w:pStyle w:val="Normal"/>
        <w:spacing w:before="0" w:after="240"/>
        <w:ind w:firstLine="720"/>
        <w:jc w:val="both"/>
        <w:rPr/>
      </w:pPr>
      <w:r>
        <w:rPr>
          <w:rStyle w:val="FootnoteCharacters"/>
        </w:rPr>
        <w:footnoteRef/>
      </w:r>
      <w:r>
        <w:rPr>
          <w:rFonts w:cs="Courier New" w:ascii="Courier New" w:hAnsi="Courier New"/>
          <w:lang w:val="es-ES_tradnl"/>
        </w:rPr>
        <w:t xml:space="preserve">.Virgilio Figueroa </w:t>
      </w:r>
      <w:r>
        <w:rPr>
          <w:rFonts w:cs="Courier New" w:ascii="Courier New" w:hAnsi="Courier New"/>
          <w:b/>
          <w:lang w:val="es-ES_tradnl"/>
        </w:rPr>
        <w:t>Diccionario Histórico y Biográfico de</w:t>
      </w:r>
      <w:r>
        <w:rPr>
          <w:rFonts w:cs="Courier New" w:ascii="Courier New" w:hAnsi="Courier New"/>
          <w:u w:val="single"/>
          <w:lang w:val="es-ES_tradnl"/>
        </w:rPr>
        <w:t xml:space="preserve"> </w:t>
      </w:r>
      <w:r>
        <w:rPr>
          <w:rFonts w:cs="Courier New" w:ascii="Courier New" w:hAnsi="Courier New"/>
          <w:b/>
          <w:lang w:val="es-ES_tradnl"/>
        </w:rPr>
        <w:t>Chile,</w:t>
      </w:r>
      <w:r>
        <w:rPr>
          <w:rFonts w:cs="Courier New" w:ascii="Courier New" w:hAnsi="Courier New"/>
          <w:lang w:val="es-ES_tradnl"/>
        </w:rPr>
        <w:t xml:space="preserve"> Santiago, Chile, 1929. </w:t>
      </w:r>
    </w:p>
  </w:footnote>
  <w:footnote w:id="66">
    <w:p>
      <w:pPr>
        <w:pStyle w:val="Normal"/>
        <w:spacing w:before="0" w:after="240"/>
        <w:ind w:firstLine="720"/>
        <w:jc w:val="both"/>
        <w:rPr/>
      </w:pPr>
      <w:r>
        <w:rPr>
          <w:rStyle w:val="FootnoteCharacters"/>
        </w:rPr>
        <w:footnoteRef/>
      </w:r>
      <w:r>
        <w:rPr>
          <w:rFonts w:cs="Courier New" w:ascii="Courier New" w:hAnsi="Courier New"/>
          <w:lang w:val="es-ES_tradnl"/>
        </w:rPr>
        <w:t xml:space="preserve">. Gabriela Mistral </w:t>
      </w:r>
      <w:r>
        <w:rPr>
          <w:rFonts w:cs="Courier New" w:ascii="Courier New" w:hAnsi="Courier New"/>
          <w:b/>
          <w:lang w:val="es-ES_tradnl"/>
        </w:rPr>
        <w:t>Epistolario. Cartas a Eugenio Labarca</w:t>
      </w:r>
      <w:r>
        <w:rPr>
          <w:rFonts w:cs="Courier New" w:ascii="Courier New" w:hAnsi="Courier New"/>
          <w:u w:val="single"/>
          <w:lang w:val="es-ES_tradnl"/>
        </w:rPr>
        <w:t xml:space="preserve"> </w:t>
      </w:r>
      <w:r>
        <w:rPr>
          <w:rFonts w:cs="Courier New" w:ascii="Courier New" w:hAnsi="Courier New"/>
          <w:b/>
          <w:lang w:val="es-ES_tradnl"/>
        </w:rPr>
        <w:t>(1915-1916)</w:t>
      </w:r>
      <w:r>
        <w:rPr>
          <w:rFonts w:cs="Courier New" w:ascii="Courier New" w:hAnsi="Courier New"/>
          <w:lang w:val="es-ES_tradnl"/>
        </w:rPr>
        <w:t>, Santiago, Chile, 1957.</w:t>
      </w:r>
    </w:p>
  </w:footnote>
  <w:footnote w:id="67">
    <w:p>
      <w:pPr>
        <w:pStyle w:val="Normal"/>
        <w:spacing w:before="0" w:after="240"/>
        <w:ind w:firstLine="720"/>
        <w:jc w:val="both"/>
        <w:rPr/>
      </w:pPr>
      <w:r>
        <w:rPr>
          <w:rStyle w:val="FootnoteCharacters"/>
        </w:rPr>
        <w:footnoteRef/>
      </w:r>
      <w:r>
        <w:rPr>
          <w:rFonts w:cs="Courier New" w:ascii="Courier New" w:hAnsi="Courier New"/>
          <w:lang w:val="es-ES_tradnl"/>
        </w:rPr>
        <w:t xml:space="preserve">. Iris "Alsino", </w:t>
      </w:r>
      <w:r>
        <w:rPr>
          <w:rFonts w:cs="Courier New" w:ascii="Courier New" w:hAnsi="Courier New"/>
          <w:b/>
          <w:lang w:val="es-ES_tradnl"/>
        </w:rPr>
        <w:t>La Nación</w:t>
      </w:r>
      <w:r>
        <w:rPr>
          <w:rFonts w:cs="Courier New" w:ascii="Courier New" w:hAnsi="Courier New"/>
          <w:lang w:val="es-ES_tradnl"/>
        </w:rPr>
        <w:t>, 1 enero, 1921.</w:t>
      </w:r>
    </w:p>
  </w:footnote>
  <w:footnote w:id="68">
    <w:p>
      <w:pPr>
        <w:pStyle w:val="Normal"/>
        <w:spacing w:before="0" w:after="240"/>
        <w:ind w:firstLine="720"/>
        <w:jc w:val="both"/>
        <w:rPr/>
      </w:pPr>
      <w:r>
        <w:rPr>
          <w:rStyle w:val="FootnoteCharacters"/>
        </w:rPr>
        <w:footnoteRef/>
      </w:r>
      <w:r>
        <w:rPr>
          <w:rFonts w:cs="Courier New" w:ascii="Courier New" w:hAnsi="Courier New"/>
          <w:lang w:val="es-ES_tradnl"/>
        </w:rPr>
        <w:t>.Pilar Subercaseaux Morla op.cit.</w:t>
      </w:r>
    </w:p>
  </w:footnote>
  <w:footnote w:id="69">
    <w:p>
      <w:pPr>
        <w:pStyle w:val="Normal"/>
        <w:spacing w:before="0" w:after="240"/>
        <w:ind w:firstLine="720"/>
        <w:jc w:val="both"/>
        <w:rPr/>
      </w:pPr>
      <w:r>
        <w:rPr>
          <w:rStyle w:val="FootnoteCharacters"/>
        </w:rPr>
        <w:footnoteRef/>
      </w:r>
      <w:r>
        <w:rPr>
          <w:rFonts w:cs="Courier New" w:ascii="Courier New" w:hAnsi="Courier New"/>
          <w:lang w:val="es-ES_tradnl"/>
        </w:rPr>
        <w:t xml:space="preserve">. Iris "Vicente Huidobro y la trascedencia del creacionismo" </w:t>
      </w:r>
      <w:r>
        <w:rPr>
          <w:rFonts w:cs="Courier New" w:ascii="Courier New" w:hAnsi="Courier New"/>
          <w:b/>
          <w:lang w:val="es-ES_tradnl"/>
        </w:rPr>
        <w:t>La Nación</w:t>
      </w:r>
      <w:r>
        <w:rPr>
          <w:rFonts w:cs="Courier New" w:ascii="Courier New" w:hAnsi="Courier New"/>
          <w:lang w:val="es-ES_tradnl"/>
        </w:rPr>
        <w:t>, 23 abril, 1925.</w:t>
      </w:r>
    </w:p>
  </w:footnote>
  <w:footnote w:id="70">
    <w:p>
      <w:pPr>
        <w:pStyle w:val="Normal"/>
        <w:spacing w:before="0" w:after="240"/>
        <w:ind w:firstLine="720"/>
        <w:jc w:val="both"/>
        <w:rPr/>
      </w:pPr>
      <w:r>
        <w:rPr>
          <w:rStyle w:val="FootnoteCharacters"/>
        </w:rPr>
        <w:footnoteRef/>
      </w:r>
      <w:r>
        <w:rPr>
          <w:rFonts w:cs="Courier New" w:ascii="Courier New" w:hAnsi="Courier New"/>
          <w:lang w:val="es-ES_tradnl"/>
        </w:rPr>
        <w:t>. Jaime Concha</w:t>
      </w:r>
      <w:r>
        <w:rPr>
          <w:rFonts w:cs="Courier New" w:ascii="Courier New" w:hAnsi="Courier New"/>
          <w:b/>
          <w:lang w:val="es-ES_tradnl"/>
        </w:rPr>
        <w:t xml:space="preserve"> Revista Iberoamericana,</w:t>
      </w:r>
      <w:r>
        <w:rPr>
          <w:rFonts w:cs="Courier New" w:ascii="Courier New" w:hAnsi="Courier New"/>
          <w:lang w:val="es-ES_tradnl"/>
        </w:rPr>
        <w:t xml:space="preserve"> 106-107 (Número monográfico dedicado a la vanguardia y Huidobro), Pittsburgh, USA, 1979.</w:t>
      </w:r>
    </w:p>
  </w:footnote>
  <w:footnote w:id="71">
    <w:p>
      <w:pPr>
        <w:pStyle w:val="Normal"/>
        <w:spacing w:before="0" w:after="240"/>
        <w:ind w:firstLine="720"/>
        <w:jc w:val="both"/>
        <w:rPr/>
      </w:pPr>
      <w:r>
        <w:rPr>
          <w:rStyle w:val="FootnoteCharacters"/>
        </w:rPr>
        <w:footnoteRef/>
      </w:r>
      <w:r>
        <w:rPr>
          <w:rFonts w:cs="Courier New" w:ascii="Courier New" w:hAnsi="Courier New"/>
          <w:lang w:val="es-ES_tradnl"/>
        </w:rPr>
        <w:t>. El cambio de nombre de "Damas Chilenas" por "Señoras de Chile" revela la voluntad de apelar a sectores medios.</w:t>
      </w:r>
    </w:p>
  </w:footnote>
  <w:footnote w:id="72">
    <w:p>
      <w:pPr>
        <w:pStyle w:val="Normal"/>
        <w:spacing w:before="0" w:after="240"/>
        <w:ind w:firstLine="720"/>
        <w:jc w:val="both"/>
        <w:rPr/>
      </w:pPr>
      <w:r>
        <w:rPr>
          <w:rStyle w:val="FootnoteCharacters"/>
        </w:rPr>
        <w:footnoteRef/>
      </w:r>
      <w:r>
        <w:rPr>
          <w:rFonts w:cs="Courier New" w:ascii="Courier New" w:hAnsi="Courier New"/>
          <w:lang w:val="es-ES_tradnl"/>
        </w:rPr>
        <w:t xml:space="preserve">.Véase Víctor Domingo Silva </w:t>
      </w:r>
      <w:r>
        <w:rPr>
          <w:rFonts w:cs="Courier New" w:ascii="Courier New" w:hAnsi="Courier New"/>
          <w:b/>
          <w:lang w:val="es-ES_tradnl"/>
        </w:rPr>
        <w:t xml:space="preserve">Paisajes del centenario, </w:t>
      </w:r>
      <w:r>
        <w:rPr>
          <w:rFonts w:cs="Courier New" w:ascii="Courier New" w:hAnsi="Courier New"/>
          <w:lang w:val="es-ES_tradnl"/>
        </w:rPr>
        <w:t>Santiago, Chile, 1997, Introducción y estudio preliminar de Bernardo Subercaseaux S.</w:t>
      </w:r>
    </w:p>
  </w:footnote>
  <w:footnote w:id="73">
    <w:p>
      <w:pPr>
        <w:pStyle w:val="Normal"/>
        <w:spacing w:before="0" w:after="240"/>
        <w:ind w:firstLine="720"/>
        <w:jc w:val="both"/>
        <w:rPr/>
      </w:pPr>
      <w:r>
        <w:rPr>
          <w:rStyle w:val="FootnoteCharacters"/>
        </w:rPr>
        <w:footnoteRef/>
      </w:r>
      <w:r>
        <w:rPr>
          <w:rFonts w:cs="Courier New" w:ascii="Courier New" w:hAnsi="Courier New"/>
          <w:lang w:val="es-ES_tradnl"/>
        </w:rPr>
        <w:t xml:space="preserve">. Teresa Wilms Montt </w:t>
      </w:r>
      <w:r>
        <w:rPr>
          <w:rFonts w:cs="Courier New" w:ascii="Courier New" w:hAnsi="Courier New"/>
          <w:b/>
          <w:lang w:val="es-ES_tradnl"/>
        </w:rPr>
        <w:t>"</w:t>
      </w:r>
      <w:r>
        <w:rPr>
          <w:rFonts w:cs="Courier New" w:ascii="Courier New" w:hAnsi="Courier New"/>
          <w:lang w:val="es-ES_tradnl"/>
        </w:rPr>
        <w:t xml:space="preserve">Páginas de Diario de Teresa Wilms en Iquique, donde residió entre 1912 y 1915", Teresa Wilms Montt </w:t>
      </w:r>
      <w:r>
        <w:rPr>
          <w:rFonts w:cs="Courier New" w:ascii="Courier New" w:hAnsi="Courier New"/>
          <w:b/>
          <w:lang w:val="es-ES_tradnl"/>
        </w:rPr>
        <w:t>Obras completas</w:t>
      </w:r>
      <w:r>
        <w:rPr>
          <w:rFonts w:cs="Courier New" w:ascii="Courier New" w:hAnsi="Courier New"/>
          <w:lang w:val="es-ES_tradnl"/>
        </w:rPr>
        <w:t>, Santiago, Chile, 1994.</w:t>
      </w:r>
    </w:p>
  </w:footnote>
  <w:footnote w:id="74">
    <w:p>
      <w:pPr>
        <w:pStyle w:val="Normal"/>
        <w:spacing w:before="0" w:after="240"/>
        <w:ind w:firstLine="720"/>
        <w:jc w:val="both"/>
        <w:rPr/>
      </w:pPr>
      <w:r>
        <w:rPr>
          <w:rStyle w:val="FootnoteCharacters"/>
        </w:rPr>
        <w:footnoteRef/>
      </w:r>
      <w:r>
        <w:rPr>
          <w:rFonts w:cs="Courier New" w:ascii="Courier New" w:hAnsi="Courier New"/>
          <w:lang w:val="es-ES_tradnl"/>
        </w:rPr>
        <w:t xml:space="preserve">, Op. cit. </w:t>
      </w:r>
    </w:p>
  </w:footnote>
  <w:footnote w:id="75">
    <w:p>
      <w:pPr>
        <w:pStyle w:val="Normal"/>
        <w:spacing w:before="0" w:after="240"/>
        <w:ind w:firstLine="720"/>
        <w:jc w:val="both"/>
        <w:rPr/>
      </w:pPr>
      <w:r>
        <w:rPr>
          <w:rStyle w:val="FootnoteCharacters"/>
        </w:rPr>
        <w:footnoteRef/>
      </w:r>
      <w:r>
        <w:rPr>
          <w:rFonts w:cs="Courier New" w:ascii="Courier New" w:hAnsi="Courier New"/>
          <w:lang w:val="es-ES_tradnl"/>
        </w:rPr>
        <w:t xml:space="preserve">.José Santos González Vera </w:t>
      </w:r>
      <w:r>
        <w:rPr>
          <w:rFonts w:cs="Courier New" w:ascii="Courier New" w:hAnsi="Courier New"/>
          <w:b/>
          <w:lang w:val="es-ES_tradnl"/>
        </w:rPr>
        <w:t>Cuando era muchacho</w:t>
      </w:r>
      <w:r>
        <w:rPr>
          <w:rFonts w:cs="Courier New" w:ascii="Courier New" w:hAnsi="Courier New"/>
          <w:lang w:val="es-ES_tradnl"/>
        </w:rPr>
        <w:t>, Santiago, 1950.</w:t>
      </w:r>
    </w:p>
  </w:footnote>
  <w:footnote w:id="76">
    <w:p>
      <w:pPr>
        <w:pStyle w:val="Normal"/>
        <w:spacing w:before="0" w:after="240"/>
        <w:ind w:firstLine="720"/>
        <w:jc w:val="both"/>
        <w:rPr/>
      </w:pPr>
      <w:r>
        <w:rPr>
          <w:rStyle w:val="FootnoteCharacters"/>
        </w:rPr>
        <w:footnoteRef/>
      </w:r>
      <w:r>
        <w:rPr>
          <w:rFonts w:cs="Courier New" w:ascii="Courier New" w:hAnsi="Courier New"/>
          <w:lang w:val="es-ES_tradnl"/>
        </w:rPr>
        <w:t xml:space="preserve">. Luis Vitale y Julia Antivilo </w:t>
      </w:r>
      <w:r>
        <w:rPr>
          <w:rFonts w:cs="Courier New" w:ascii="Courier New" w:hAnsi="Courier New"/>
          <w:b/>
          <w:lang w:val="es-ES_tradnl"/>
        </w:rPr>
        <w:t>Belén de Sárraga</w:t>
      </w:r>
      <w:r>
        <w:rPr>
          <w:rFonts w:cs="Courier New" w:ascii="Courier New" w:hAnsi="Courier New"/>
          <w:lang w:val="es-ES_tradnl"/>
        </w:rPr>
        <w:t>, Cesoc, Santiago de Chile, 2000</w:t>
      </w:r>
    </w:p>
  </w:footnote>
  <w:footnote w:id="77">
    <w:p>
      <w:pPr>
        <w:pStyle w:val="Normal"/>
        <w:spacing w:before="0" w:after="240"/>
        <w:ind w:firstLine="720"/>
        <w:jc w:val="both"/>
        <w:rPr/>
      </w:pPr>
      <w:r>
        <w:rPr>
          <w:rStyle w:val="FootnoteCharacters"/>
        </w:rPr>
        <w:footnoteRef/>
      </w:r>
      <w:r>
        <w:rPr>
          <w:rFonts w:cs="Courier New" w:ascii="Courier New" w:hAnsi="Courier New"/>
          <w:lang w:val="es-ES_tradnl"/>
        </w:rPr>
        <w:t>.</w:t>
      </w:r>
      <w:r>
        <w:rPr>
          <w:rFonts w:cs="Courier New" w:ascii="Courier New" w:hAnsi="Courier New"/>
          <w:b/>
          <w:lang w:val="es-ES_tradnl"/>
        </w:rPr>
        <w:t xml:space="preserve"> Silueta,</w:t>
      </w:r>
      <w:r>
        <w:rPr>
          <w:rFonts w:cs="Courier New" w:ascii="Courier New" w:hAnsi="Courier New"/>
          <w:lang w:val="es-ES_tradnl"/>
        </w:rPr>
        <w:t xml:space="preserve"> Santiago, Chile, junio, 1917.</w:t>
      </w:r>
    </w:p>
  </w:footnote>
  <w:footnote w:id="78">
    <w:p>
      <w:pPr>
        <w:pStyle w:val="Normal"/>
        <w:spacing w:before="0" w:after="240"/>
        <w:ind w:firstLine="720"/>
        <w:jc w:val="both"/>
        <w:rPr/>
      </w:pPr>
      <w:r>
        <w:rPr>
          <w:rStyle w:val="FootnoteCharacters"/>
        </w:rPr>
        <w:footnoteRef/>
      </w:r>
      <w:r>
        <w:rPr>
          <w:rFonts w:cs="Courier New" w:ascii="Courier New" w:hAnsi="Courier New"/>
          <w:lang w:val="es-ES_tradnl"/>
        </w:rPr>
        <w:t xml:space="preserve">. Véase al respecto Bernardo Subercaseaux  "Identidad de género y nación" </w:t>
      </w:r>
      <w:r>
        <w:rPr>
          <w:rFonts w:cs="Courier New" w:ascii="Courier New" w:hAnsi="Courier New"/>
          <w:b/>
          <w:lang w:val="es-ES_tradnl"/>
        </w:rPr>
        <w:t>Prismas, Revista de historia intelectual</w:t>
      </w:r>
      <w:r>
        <w:rPr>
          <w:rFonts w:cs="Courier New" w:ascii="Courier New" w:hAnsi="Courier New"/>
          <w:lang w:val="es-ES_tradnl"/>
        </w:rPr>
        <w:t>, Buenos Aires, Argentina, 1997.</w:t>
      </w:r>
    </w:p>
  </w:footnote>
  <w:footnote w:id="79">
    <w:p>
      <w:pPr>
        <w:pStyle w:val="Normal"/>
        <w:spacing w:before="0" w:after="240"/>
        <w:ind w:firstLine="720"/>
        <w:jc w:val="both"/>
        <w:rPr/>
      </w:pPr>
      <w:r>
        <w:rPr>
          <w:rStyle w:val="FootnoteCharacters"/>
        </w:rPr>
        <w:footnoteRef/>
      </w:r>
      <w:r>
        <w:rPr>
          <w:rFonts w:cs="Courier New" w:ascii="Courier New" w:hAnsi="Courier New"/>
          <w:lang w:val="es-ES_tradnl"/>
        </w:rPr>
        <w:t xml:space="preserve">. Armando de Ramón </w:t>
      </w:r>
      <w:r>
        <w:rPr>
          <w:rFonts w:cs="Courier New" w:ascii="Courier New" w:hAnsi="Courier New"/>
          <w:b/>
          <w:lang w:val="es-ES_tradnl"/>
        </w:rPr>
        <w:t>Santiago de Chile</w:t>
      </w:r>
      <w:r>
        <w:rPr>
          <w:rFonts w:cs="Courier New" w:ascii="Courier New" w:hAnsi="Courier New"/>
          <w:lang w:val="es-ES_tradnl"/>
        </w:rPr>
        <w:t>, Madrid, España, 1992.</w:t>
      </w:r>
    </w:p>
  </w:footnote>
  <w:footnote w:id="80">
    <w:p>
      <w:pPr>
        <w:pStyle w:val="Normal"/>
        <w:spacing w:before="0" w:after="240"/>
        <w:ind w:firstLine="720"/>
        <w:jc w:val="both"/>
        <w:rPr/>
      </w:pPr>
      <w:r>
        <w:rPr>
          <w:rStyle w:val="FootnoteCharacters"/>
        </w:rPr>
        <w:footnoteRef/>
      </w:r>
      <w:r>
        <w:rPr>
          <w:rFonts w:cs="Courier New" w:ascii="Courier New" w:hAnsi="Courier New"/>
          <w:lang w:val="es-ES_tradnl"/>
        </w:rPr>
        <w:t xml:space="preserve">. Mario Godoy, </w:t>
      </w:r>
      <w:r>
        <w:rPr>
          <w:rFonts w:cs="Courier New" w:ascii="Courier New" w:hAnsi="Courier New"/>
          <w:b/>
          <w:lang w:val="es-ES_tradnl"/>
        </w:rPr>
        <w:t>Historia del cine chileno</w:t>
      </w:r>
      <w:r>
        <w:rPr>
          <w:rFonts w:cs="Courier New" w:ascii="Courier New" w:hAnsi="Courier New"/>
          <w:lang w:val="es-ES_tradnl"/>
        </w:rPr>
        <w:t>, Santiago, Chile, 1966.</w:t>
      </w:r>
    </w:p>
  </w:footnote>
  <w:footnote w:id="81">
    <w:p>
      <w:pPr>
        <w:pStyle w:val="Normal"/>
        <w:spacing w:before="0" w:after="240"/>
        <w:ind w:firstLine="720"/>
        <w:jc w:val="both"/>
        <w:rPr/>
      </w:pPr>
      <w:r>
        <w:rPr>
          <w:rStyle w:val="FootnoteCharacters"/>
        </w:rPr>
        <w:footnoteRef/>
      </w:r>
      <w:r>
        <w:rPr>
          <w:rFonts w:cs="Courier New" w:ascii="Courier New" w:hAnsi="Courier New"/>
          <w:lang w:val="es-ES_tradnl"/>
        </w:rPr>
        <w:t xml:space="preserve">.Leonidas Morales en </w:t>
      </w:r>
      <w:r>
        <w:rPr>
          <w:rFonts w:cs="Courier New" w:ascii="Courier New" w:hAnsi="Courier New"/>
          <w:b/>
          <w:lang w:val="es-ES_tradnl"/>
        </w:rPr>
        <w:t>Figuras literarias, rupturas culturales</w:t>
      </w:r>
      <w:r>
        <w:rPr>
          <w:rFonts w:cs="Courier New" w:ascii="Courier New" w:hAnsi="Courier New"/>
          <w:lang w:val="es-ES_tradnl"/>
        </w:rPr>
        <w:t>, Santiago, Chile, 1993.</w:t>
      </w:r>
    </w:p>
  </w:footnote>
  <w:footnote w:id="82">
    <w:p>
      <w:pPr>
        <w:pStyle w:val="Normal"/>
        <w:spacing w:before="0" w:after="240"/>
        <w:ind w:firstLine="720"/>
        <w:jc w:val="both"/>
        <w:rPr/>
      </w:pPr>
      <w:r>
        <w:rPr>
          <w:rStyle w:val="FootnoteCharacters"/>
        </w:rPr>
        <w:footnoteRef/>
      </w:r>
      <w:r>
        <w:rPr>
          <w:rFonts w:cs="Courier New" w:ascii="Courier New" w:hAnsi="Courier New"/>
          <w:lang w:val="es-ES_tradnl"/>
        </w:rPr>
        <w:t xml:space="preserve">. Mariano Latorre </w:t>
      </w:r>
      <w:r>
        <w:rPr>
          <w:rFonts w:cs="Courier New" w:ascii="Courier New" w:hAnsi="Courier New"/>
          <w:b/>
          <w:lang w:val="es-ES_tradnl"/>
        </w:rPr>
        <w:t>La literatura en Chile,</w:t>
      </w:r>
      <w:r>
        <w:rPr>
          <w:rFonts w:cs="Courier New" w:ascii="Courier New" w:hAnsi="Courier New"/>
          <w:lang w:val="es-ES_tradnl"/>
        </w:rPr>
        <w:t xml:space="preserve"> Bs. a¿ires, 1941.</w:t>
      </w:r>
    </w:p>
  </w:footnote>
  <w:footnote w:id="83">
    <w:p>
      <w:pPr>
        <w:pStyle w:val="Normal"/>
        <w:spacing w:before="0" w:after="240"/>
        <w:ind w:firstLine="720"/>
        <w:jc w:val="both"/>
        <w:rPr/>
      </w:pPr>
      <w:r>
        <w:rPr>
          <w:rStyle w:val="FootnoteCharacters"/>
        </w:rPr>
        <w:footnoteRef/>
      </w:r>
      <w:r>
        <w:rPr>
          <w:rFonts w:cs="Courier New" w:ascii="Courier New" w:hAnsi="Courier New"/>
          <w:lang w:val="es-ES_tradnl"/>
        </w:rPr>
        <w:t xml:space="preserve">. Vicente Huidobro "La Liga pro moralidad teatral", </w:t>
      </w:r>
      <w:r>
        <w:rPr>
          <w:rFonts w:cs="Courier New" w:ascii="Courier New" w:hAnsi="Courier New"/>
          <w:b/>
          <w:lang w:val="es-ES_tradnl"/>
        </w:rPr>
        <w:t>Pasando y Pasando</w:t>
      </w:r>
      <w:r>
        <w:rPr>
          <w:rFonts w:cs="Courier New" w:ascii="Courier New" w:hAnsi="Courier New"/>
          <w:lang w:val="es-ES_tradnl"/>
        </w:rPr>
        <w:t xml:space="preserve">, Santiago, Chile, 1914, reproducido en </w:t>
      </w:r>
      <w:r>
        <w:rPr>
          <w:rFonts w:cs="Courier New" w:ascii="Courier New" w:hAnsi="Courier New"/>
          <w:b/>
          <w:lang w:val="es-ES_tradnl"/>
        </w:rPr>
        <w:t>Obras</w:t>
      </w:r>
      <w:r>
        <w:rPr>
          <w:rFonts w:cs="Courier New" w:ascii="Courier New" w:hAnsi="Courier New"/>
          <w:u w:val="single"/>
          <w:lang w:val="es-ES_tradnl"/>
        </w:rPr>
        <w:t xml:space="preserve"> </w:t>
      </w:r>
      <w:r>
        <w:rPr>
          <w:rFonts w:cs="Courier New" w:ascii="Courier New" w:hAnsi="Courier New"/>
          <w:b/>
          <w:lang w:val="es-ES_tradnl"/>
        </w:rPr>
        <w:t>Completas</w:t>
      </w:r>
      <w:r>
        <w:rPr>
          <w:rFonts w:cs="Courier New" w:ascii="Courier New" w:hAnsi="Courier New"/>
          <w:lang w:val="es-ES_tradnl"/>
        </w:rPr>
        <w:t>, Santiago, Chile, 1976</w:t>
      </w:r>
    </w:p>
  </w:footnote>
  <w:footnote w:id="84">
    <w:p>
      <w:pPr>
        <w:pStyle w:val="Normal"/>
        <w:spacing w:before="0" w:after="240"/>
        <w:ind w:firstLine="720"/>
        <w:jc w:val="both"/>
        <w:rPr/>
      </w:pPr>
      <w:r>
        <w:rPr>
          <w:rStyle w:val="FootnoteCharacters"/>
        </w:rPr>
        <w:footnoteRef/>
      </w:r>
      <w:r>
        <w:rPr>
          <w:rFonts w:cs="Courier New" w:ascii="Courier New" w:hAnsi="Courier New"/>
          <w:lang w:val="es-ES_tradnl"/>
        </w:rPr>
        <w:t xml:space="preserve">. Volodia Teitelboim </w:t>
      </w:r>
      <w:r>
        <w:rPr>
          <w:rFonts w:cs="Courier New" w:ascii="Courier New" w:hAnsi="Courier New"/>
          <w:b/>
          <w:lang w:val="es-ES_tradnl"/>
        </w:rPr>
        <w:t>Huidobro. La Marcha Infinita,</w:t>
      </w:r>
      <w:r>
        <w:rPr>
          <w:rFonts w:cs="Courier New" w:ascii="Courier New" w:hAnsi="Courier New"/>
          <w:lang w:val="es-ES_tradnl"/>
        </w:rPr>
        <w:t xml:space="preserve"> Santiago, Chile, 1993.</w:t>
      </w:r>
    </w:p>
  </w:footnote>
  <w:footnote w:id="85">
    <w:p>
      <w:pPr>
        <w:pStyle w:val="Normal"/>
        <w:spacing w:before="0" w:after="240"/>
        <w:ind w:firstLine="720"/>
        <w:jc w:val="both"/>
        <w:rPr/>
      </w:pPr>
      <w:r>
        <w:rPr>
          <w:rStyle w:val="FootnoteCharacters"/>
        </w:rPr>
        <w:footnoteRef/>
      </w:r>
      <w:r>
        <w:rPr>
          <w:rFonts w:cs="Courier New" w:ascii="Courier New" w:hAnsi="Courier New"/>
          <w:lang w:val="es-ES_tradnl"/>
        </w:rPr>
        <w:t xml:space="preserve">. Ruth González </w:t>
      </w:r>
      <w:r>
        <w:rPr>
          <w:rFonts w:cs="Courier New" w:ascii="Courier New" w:hAnsi="Courier New"/>
          <w:b/>
          <w:lang w:val="es-ES_tradnl"/>
        </w:rPr>
        <w:t>Teresa Wilms</w:t>
      </w:r>
      <w:r>
        <w:rPr>
          <w:rFonts w:cs="Courier New" w:ascii="Courier New" w:hAnsi="Courier New"/>
          <w:lang w:val="es-ES_tradnl"/>
        </w:rPr>
        <w:t>,op.cit.</w:t>
      </w:r>
    </w:p>
  </w:footnote>
  <w:footnote w:id="86">
    <w:p>
      <w:pPr>
        <w:pStyle w:val="Normal"/>
        <w:spacing w:before="0" w:after="240"/>
        <w:ind w:firstLine="720"/>
        <w:jc w:val="both"/>
        <w:rPr/>
      </w:pPr>
      <w:r>
        <w:rPr>
          <w:rStyle w:val="FootnoteCharacters"/>
        </w:rPr>
        <w:footnoteRef/>
      </w:r>
      <w:r>
        <w:rPr>
          <w:rFonts w:cs="Courier New" w:ascii="Courier New" w:hAnsi="Courier New"/>
          <w:lang w:val="es-ES_tradnl"/>
        </w:rPr>
        <w:t xml:space="preserve">. No debe confundirse con "art nouveau". </w:t>
      </w:r>
    </w:p>
  </w:footnote>
  <w:footnote w:id="87">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Juan Larrea "Vicente Huidobro en vanguardia" </w:t>
      </w:r>
      <w:r>
        <w:rPr>
          <w:rFonts w:cs="Courier New" w:ascii="Courier New" w:hAnsi="Courier New"/>
          <w:b/>
          <w:lang w:val="es-ES_tradnl"/>
        </w:rPr>
        <w:t>Revista</w:t>
      </w:r>
      <w:r>
        <w:rPr>
          <w:rFonts w:cs="Courier New" w:ascii="Courier New" w:hAnsi="Courier New"/>
          <w:u w:val="single"/>
          <w:lang w:val="es-ES_tradnl"/>
        </w:rPr>
        <w:t xml:space="preserve"> </w:t>
      </w:r>
      <w:r>
        <w:rPr>
          <w:rFonts w:cs="Courier New" w:ascii="Courier New" w:hAnsi="Courier New"/>
          <w:b/>
          <w:lang w:val="es-ES_tradnl"/>
        </w:rPr>
        <w:t>Iberoamericana</w:t>
      </w:r>
      <w:r>
        <w:rPr>
          <w:rFonts w:cs="Courier New" w:ascii="Courier New" w:hAnsi="Courier New"/>
          <w:lang w:val="es-ES_tradnl"/>
        </w:rPr>
        <w:t>, 106-107, Pittsburgh, USA ,1979.</w:t>
      </w:r>
    </w:p>
  </w:footnote>
  <w:footnote w:id="88">
    <w:p>
      <w:pPr>
        <w:pStyle w:val="Normal"/>
        <w:spacing w:before="0" w:after="240"/>
        <w:ind w:firstLine="720"/>
        <w:jc w:val="both"/>
        <w:rPr/>
      </w:pPr>
      <w:r>
        <w:rPr>
          <w:rStyle w:val="FootnoteCharacters"/>
        </w:rPr>
        <w:footnoteRef/>
      </w:r>
      <w:r>
        <w:rPr>
          <w:rFonts w:cs="Courier New" w:ascii="Courier New" w:hAnsi="Courier New"/>
          <w:lang w:val="es-ES_tradnl"/>
        </w:rPr>
        <w:t>. Pedro E. Zamorano y Claudio Cortés "Tradición y modernidad en la pintura chilena durante la transición del siglo",</w:t>
      </w:r>
      <w:r>
        <w:rPr>
          <w:rFonts w:cs="Courier New" w:ascii="Courier New" w:hAnsi="Courier New"/>
          <w:b/>
          <w:lang w:val="es-ES_tradnl"/>
        </w:rPr>
        <w:t xml:space="preserve"> Universum</w:t>
      </w:r>
      <w:r>
        <w:rPr>
          <w:rFonts w:cs="Courier New" w:ascii="Courier New" w:hAnsi="Courier New"/>
          <w:lang w:val="es-ES_tradnl"/>
        </w:rPr>
        <w:t>, 11, U. de Talca, Chile, 1996</w:t>
      </w:r>
    </w:p>
  </w:footnote>
  <w:footnote w:id="89">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Daniel Segundo Tobar "El salón de 1900", </w:t>
      </w:r>
      <w:r>
        <w:rPr>
          <w:rFonts w:cs="Courier New" w:ascii="Courier New" w:hAnsi="Courier New"/>
          <w:b/>
          <w:lang w:val="es-ES_tradnl"/>
        </w:rPr>
        <w:t>La Revista Nueva</w:t>
      </w:r>
      <w:r>
        <w:rPr>
          <w:rFonts w:cs="Courier New" w:ascii="Courier New" w:hAnsi="Courier New"/>
          <w:lang w:val="es-ES_tradnl"/>
        </w:rPr>
        <w:t>, año 1, Tomo III, 45-52, Santiago, 1901.</w:t>
      </w:r>
    </w:p>
  </w:footnote>
  <w:footnote w:id="90">
    <w:p>
      <w:pPr>
        <w:pStyle w:val="Normal"/>
        <w:spacing w:before="0" w:after="240"/>
        <w:ind w:firstLine="720"/>
        <w:jc w:val="both"/>
        <w:rPr/>
      </w:pPr>
      <w:r>
        <w:rPr>
          <w:rStyle w:val="FootnoteCharacters"/>
        </w:rPr>
        <w:footnoteRef/>
      </w:r>
      <w:r>
        <w:rPr>
          <w:rFonts w:cs="Courier New" w:ascii="Courier New" w:hAnsi="Courier New"/>
          <w:lang w:val="es-ES_tradnl"/>
        </w:rPr>
        <w:t xml:space="preserve">. El itinerario de Huidobro es conocido y ha sido  ampliamente estudiado. Véase al respecto el número monográfico dedicado a Huidobro de </w:t>
      </w:r>
      <w:r>
        <w:rPr>
          <w:rFonts w:cs="Courier New" w:ascii="Courier New" w:hAnsi="Courier New"/>
          <w:b/>
          <w:lang w:val="es-ES_tradnl"/>
        </w:rPr>
        <w:t>Poesía</w:t>
      </w:r>
      <w:r>
        <w:rPr>
          <w:rFonts w:cs="Courier New" w:ascii="Courier New" w:hAnsi="Courier New"/>
          <w:lang w:val="es-ES_tradnl"/>
        </w:rPr>
        <w:t xml:space="preserve">, Madrid, 1978, coordinado por René de Costa. </w:t>
      </w:r>
    </w:p>
  </w:footnote>
  <w:footnote w:id="91">
    <w:p>
      <w:pPr>
        <w:pStyle w:val="Normal"/>
        <w:spacing w:before="0" w:after="240"/>
        <w:ind w:firstLine="720"/>
        <w:jc w:val="both"/>
        <w:rPr/>
      </w:pPr>
      <w:r>
        <w:rPr>
          <w:rStyle w:val="FootnoteCharacters"/>
        </w:rPr>
        <w:footnoteRef/>
      </w:r>
      <w:r>
        <w:rPr>
          <w:rFonts w:cs="Courier New" w:ascii="Courier New" w:hAnsi="Courier New"/>
          <w:lang w:val="es-ES_tradnl"/>
        </w:rPr>
        <w:t xml:space="preserve">.André Breton </w:t>
      </w:r>
      <w:r>
        <w:rPr>
          <w:rFonts w:cs="Courier New" w:ascii="Courier New" w:hAnsi="Courier New"/>
          <w:b/>
          <w:lang w:val="es-ES_tradnl"/>
        </w:rPr>
        <w:t>El surrealismo: puntos de vista y</w:t>
      </w:r>
      <w:r>
        <w:rPr>
          <w:rFonts w:cs="Courier New" w:ascii="Courier New" w:hAnsi="Courier New"/>
          <w:lang w:val="es-ES_tradnl"/>
        </w:rPr>
        <w:t xml:space="preserve"> </w:t>
      </w:r>
      <w:r>
        <w:rPr>
          <w:rFonts w:cs="Courier New" w:ascii="Courier New" w:hAnsi="Courier New"/>
          <w:b/>
          <w:lang w:val="es-ES_tradnl"/>
        </w:rPr>
        <w:t>manifestaciones</w:t>
      </w:r>
      <w:r>
        <w:rPr>
          <w:rFonts w:cs="Courier New" w:ascii="Courier New" w:hAnsi="Courier New"/>
          <w:lang w:val="es-ES_tradnl"/>
        </w:rPr>
        <w:t>, (entrevistas radiofónicas), Barral, Barcelona, 1972.</w:t>
      </w:r>
    </w:p>
  </w:footnote>
  <w:footnote w:id="92">
    <w:p>
      <w:pPr>
        <w:pStyle w:val="Normal"/>
        <w:spacing w:before="0" w:after="240"/>
        <w:ind w:firstLine="720"/>
        <w:jc w:val="both"/>
        <w:rPr/>
      </w:pPr>
      <w:r>
        <w:rPr>
          <w:rStyle w:val="FootnoteCharacters"/>
        </w:rPr>
        <w:footnoteRef/>
      </w:r>
      <w:r>
        <w:rPr>
          <w:rFonts w:cs="Courier New" w:ascii="Courier New" w:hAnsi="Courier New"/>
          <w:b/>
          <w:lang w:val="es-ES_tradnl"/>
        </w:rPr>
        <w:t xml:space="preserve">.Zig-zag </w:t>
      </w:r>
      <w:r>
        <w:rPr>
          <w:rFonts w:cs="Courier New" w:ascii="Courier New" w:hAnsi="Courier New"/>
          <w:lang w:val="es-ES_tradnl"/>
        </w:rPr>
        <w:t xml:space="preserve"> (15-12-1917 hasta 5-5-1918). Junto con el voto, los lectores podían acompañar un juicio crítico.  </w:t>
      </w:r>
    </w:p>
  </w:footnote>
  <w:footnote w:id="93">
    <w:p>
      <w:pPr>
        <w:pStyle w:val="Normal"/>
        <w:spacing w:before="0" w:after="240"/>
        <w:ind w:firstLine="720"/>
        <w:jc w:val="both"/>
        <w:rPr/>
      </w:pPr>
      <w:r>
        <w:rPr>
          <w:rStyle w:val="FootnoteCharacters"/>
        </w:rPr>
        <w:footnoteRef/>
      </w:r>
      <w:r>
        <w:rPr>
          <w:rFonts w:cs="Courier New" w:ascii="Courier New" w:hAnsi="Courier New"/>
          <w:lang w:val="es-ES_tradnl"/>
        </w:rPr>
        <w:t>.Cedomil Goic</w:t>
      </w:r>
      <w:r>
        <w:rPr>
          <w:rFonts w:cs="Courier New" w:ascii="Courier New" w:hAnsi="Courier New"/>
          <w:b/>
          <w:lang w:val="es-ES_tradnl"/>
        </w:rPr>
        <w:t xml:space="preserve"> La novela chilena. Los mitos degradados,</w:t>
      </w:r>
      <w:r>
        <w:rPr>
          <w:rFonts w:cs="Courier New" w:ascii="Courier New" w:hAnsi="Courier New"/>
          <w:lang w:val="es-ES_tradnl"/>
        </w:rPr>
        <w:t xml:space="preserve"> Santiago, Chile, 1976.</w:t>
      </w:r>
    </w:p>
  </w:footnote>
  <w:footnote w:id="94">
    <w:p>
      <w:pPr>
        <w:pStyle w:val="Normal"/>
        <w:spacing w:before="0" w:after="240"/>
        <w:ind w:firstLine="720"/>
        <w:jc w:val="both"/>
        <w:rPr/>
      </w:pPr>
      <w:r>
        <w:rPr>
          <w:rStyle w:val="FootnoteCharacters"/>
        </w:rPr>
        <w:footnoteRef/>
      </w:r>
      <w:r>
        <w:rPr>
          <w:rFonts w:cs="Courier New" w:ascii="Courier New" w:hAnsi="Courier New"/>
          <w:lang w:val="es-ES_tradnl"/>
        </w:rPr>
        <w:t xml:space="preserve">. Bernardo Subercaseaux "Identidad de género y nación" </w:t>
      </w:r>
      <w:r>
        <w:rPr>
          <w:rFonts w:cs="Courier New" w:ascii="Courier New" w:hAnsi="Courier New"/>
          <w:b/>
          <w:lang w:val="es-ES_tradnl"/>
        </w:rPr>
        <w:t>Prismas, Revista de historia intelectual</w:t>
      </w:r>
      <w:r>
        <w:rPr>
          <w:rFonts w:cs="Courier New" w:ascii="Courier New" w:hAnsi="Courier New"/>
          <w:lang w:val="es-ES_tradnl"/>
        </w:rPr>
        <w:t xml:space="preserve"> 1, Buenos Aires, Argentina, 1997. </w:t>
      </w:r>
    </w:p>
  </w:footnote>
  <w:footnote w:id="95">
    <w:p>
      <w:pPr>
        <w:pStyle w:val="Normal"/>
        <w:spacing w:before="0" w:after="240"/>
        <w:ind w:firstLine="720"/>
        <w:jc w:val="both"/>
        <w:rPr/>
      </w:pPr>
      <w:r>
        <w:rPr>
          <w:rStyle w:val="FootnoteCharacters"/>
        </w:rPr>
        <w:footnoteRef/>
      </w:r>
      <w:r>
        <w:rPr>
          <w:rFonts w:cs="Courier New" w:ascii="Courier New" w:hAnsi="Courier New"/>
          <w:lang w:val="es-ES_tradnl"/>
        </w:rPr>
        <w:t xml:space="preserve">.Bernardo Subercaseaux "Modernismo y actitud fin de siècle," </w:t>
      </w:r>
      <w:r>
        <w:rPr>
          <w:rFonts w:cs="Courier New" w:ascii="Courier New" w:hAnsi="Courier New"/>
          <w:b/>
          <w:lang w:val="es-ES_tradnl"/>
        </w:rPr>
        <w:t>Historia de las ideas y de la cultura en Chile</w:t>
      </w:r>
      <w:r>
        <w:rPr>
          <w:rFonts w:cs="Courier New" w:ascii="Courier New" w:hAnsi="Courier New"/>
          <w:lang w:val="es-ES_tradnl"/>
        </w:rPr>
        <w:t>, T. II, Santiago, Chile, 1997.</w:t>
      </w:r>
    </w:p>
  </w:footnote>
  <w:footnote w:id="96">
    <w:p>
      <w:pPr>
        <w:pStyle w:val="Normal"/>
        <w:ind w:firstLine="720"/>
        <w:jc w:val="both"/>
        <w:rPr/>
      </w:pPr>
      <w:r>
        <w:rPr>
          <w:rStyle w:val="FootnoteCharacters"/>
        </w:rPr>
        <w:footnoteRef/>
      </w:r>
      <w:r>
        <w:rPr>
          <w:rFonts w:cs="Courier New" w:ascii="Courier New" w:hAnsi="Courier New"/>
          <w:lang w:val="es-ES_tradnl"/>
        </w:rPr>
        <w:t xml:space="preserve">. Naím Nómez </w:t>
      </w:r>
      <w:r>
        <w:rPr>
          <w:rFonts w:cs="Courier New" w:ascii="Courier New" w:hAnsi="Courier New"/>
          <w:b/>
          <w:lang w:val="es-ES_tradnl"/>
        </w:rPr>
        <w:t>Antología crítica de la poesía chilena</w:t>
      </w:r>
      <w:r>
        <w:rPr>
          <w:rFonts w:cs="Courier New" w:ascii="Courier New" w:hAnsi="Courier New"/>
          <w:lang w:val="es-ES_tradnl"/>
        </w:rPr>
        <w:t>, T.I,</w:t>
      </w:r>
    </w:p>
    <w:p>
      <w:pPr>
        <w:pStyle w:val="Normal"/>
        <w:spacing w:before="0" w:after="240"/>
        <w:jc w:val="both"/>
        <w:rPr>
          <w:rFonts w:ascii="Courier New" w:hAnsi="Courier New" w:cs="Courier New"/>
          <w:lang w:val="es-ES_tradnl"/>
        </w:rPr>
      </w:pPr>
      <w:r>
        <w:rPr>
          <w:rFonts w:cs="Courier New" w:ascii="Courier New" w:hAnsi="Courier New"/>
          <w:lang w:val="es-ES_tradnl"/>
        </w:rPr>
        <w:t>Santiago, Chile, 1996.</w:t>
      </w:r>
    </w:p>
  </w:footnote>
  <w:footnote w:id="97">
    <w:p>
      <w:pPr>
        <w:pStyle w:val="Normal"/>
        <w:rPr>
          <w:rFonts w:ascii="Courier New" w:hAnsi="Courier New" w:cs="Courier New"/>
        </w:rPr>
      </w:pPr>
      <w:r>
        <w:rPr>
          <w:rStyle w:val="FootnoteCharacters"/>
        </w:rPr>
        <w:footnoteRef/>
      </w:r>
      <w:r>
        <w:rPr>
          <w:rFonts w:cs="Courier New" w:ascii="Courier New" w:hAnsi="Courier New"/>
        </w:rPr>
      </w:r>
    </w:p>
    <w:p>
      <w:pPr>
        <w:pStyle w:val="Normal"/>
        <w:spacing w:before="0" w:after="240"/>
        <w:ind w:firstLine="720"/>
        <w:jc w:val="both"/>
        <w:rPr/>
      </w:pPr>
      <w:r>
        <w:rPr>
          <w:rStyle w:val="FootnoteCharacters"/>
          <w:rFonts w:cs="Courier New" w:ascii="Courier New" w:hAnsi="Courier New"/>
          <w:vertAlign w:val="superscript"/>
          <w:lang w:val="es-ES_tradnl"/>
        </w:rPr>
        <w:t>?</w:t>
      </w:r>
      <w:r>
        <w:rPr>
          <w:rFonts w:cs="Courier New" w:ascii="Courier New" w:hAnsi="Courier New"/>
          <w:lang w:val="es-ES_tradnl"/>
        </w:rPr>
        <w:t xml:space="preserve">. </w:t>
      </w:r>
      <w:r>
        <w:rPr>
          <w:rFonts w:cs="Courier New" w:ascii="Courier New" w:hAnsi="Courier New"/>
          <w:b/>
          <w:lang w:val="es-ES_tradnl"/>
        </w:rPr>
        <w:t>Norte y Sur</w:t>
      </w:r>
      <w:r>
        <w:rPr>
          <w:rFonts w:cs="Courier New" w:ascii="Courier New" w:hAnsi="Courier New"/>
          <w:lang w:val="es-ES_tradnl"/>
        </w:rPr>
        <w:t xml:space="preserve">, </w:t>
      </w:r>
      <w:r>
        <w:rPr>
          <w:rFonts w:cs="Courier New" w:ascii="Courier New" w:hAnsi="Courier New"/>
          <w:b/>
          <w:lang w:val="es-ES_tradnl"/>
        </w:rPr>
        <w:t>Revista literaria mensual</w:t>
      </w:r>
      <w:r>
        <w:rPr>
          <w:rFonts w:cs="Courier New" w:ascii="Courier New" w:hAnsi="Courier New"/>
          <w:lang w:val="es-ES_tradnl"/>
        </w:rPr>
        <w:t>, año 1, nº 2, Santiago, Chile, septiembre, 1913. En nota a pie de página se dice: "Bajo el seudónimo Gabriela Mistral se oculta el nombre de una distinguida escritora chilena que será una de nuestras más asiduas colaboradoras". La revista se propone "manifestar ideales y difundir literatura chilena" y "no a la vera de Nietszche".</w:t>
      </w:r>
    </w:p>
  </w:footnote>
  <w:footnote w:id="98">
    <w:p>
      <w:pPr>
        <w:pStyle w:val="Normal"/>
        <w:spacing w:before="0" w:after="240"/>
        <w:ind w:firstLine="720"/>
        <w:jc w:val="both"/>
        <w:rPr/>
      </w:pPr>
      <w:r>
        <w:rPr>
          <w:rStyle w:val="FootnoteCharacters"/>
        </w:rPr>
        <w:footnoteRef/>
      </w:r>
      <w:r>
        <w:rPr>
          <w:rFonts w:cs="Courier New" w:ascii="Courier New" w:hAnsi="Courier New"/>
          <w:lang w:val="es-ES_tradnl"/>
        </w:rPr>
        <w:t>.Volodia Teitelboim</w:t>
      </w:r>
      <w:r>
        <w:rPr>
          <w:rFonts w:cs="Courier New" w:ascii="Courier New" w:hAnsi="Courier New"/>
          <w:b/>
          <w:lang w:val="es-ES_tradnl"/>
        </w:rPr>
        <w:t xml:space="preserve"> Huidobro. La marcha infinita</w:t>
      </w:r>
      <w:r>
        <w:rPr>
          <w:rFonts w:cs="Courier New" w:ascii="Courier New" w:hAnsi="Courier New"/>
          <w:lang w:val="es-ES_tradnl"/>
        </w:rPr>
        <w:t>, Santiago, Chile, 1995.</w:t>
      </w:r>
    </w:p>
  </w:footnote>
  <w:footnote w:id="99">
    <w:p>
      <w:pPr>
        <w:pStyle w:val="Normal"/>
        <w:spacing w:before="0" w:after="240"/>
        <w:ind w:firstLine="720"/>
        <w:jc w:val="both"/>
        <w:rPr/>
      </w:pPr>
      <w:r>
        <w:rPr>
          <w:rStyle w:val="FootnoteCharacters"/>
        </w:rPr>
        <w:footnoteRef/>
      </w:r>
      <w:r>
        <w:rPr>
          <w:rFonts w:cs="Courier New" w:ascii="Courier New" w:hAnsi="Courier New"/>
          <w:lang w:val="es-ES_tradnl"/>
        </w:rPr>
        <w:t>. René de Costa</w:t>
      </w:r>
      <w:r>
        <w:rPr>
          <w:rFonts w:cs="Courier New" w:ascii="Courier New" w:hAnsi="Courier New"/>
          <w:b/>
          <w:lang w:val="es-ES_tradnl"/>
        </w:rPr>
        <w:t xml:space="preserve"> En pos de Huidobro</w:t>
      </w:r>
      <w:r>
        <w:rPr>
          <w:rFonts w:cs="Courier New" w:ascii="Courier New" w:hAnsi="Courier New"/>
          <w:lang w:val="es-ES_tradnl"/>
        </w:rPr>
        <w:t>, Santiago, Chile, 1980.</w:t>
      </w:r>
    </w:p>
  </w:footnote>
  <w:footnote w:id="100">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Ángel Rama </w:t>
      </w:r>
      <w:r>
        <w:rPr>
          <w:rFonts w:cs="Courier New" w:ascii="Courier New" w:hAnsi="Courier New"/>
          <w:b/>
          <w:lang w:val="es-ES_tradnl"/>
        </w:rPr>
        <w:t>Las máscaras democráticas del modernismo</w:t>
      </w:r>
      <w:r>
        <w:rPr>
          <w:rFonts w:cs="Courier New" w:ascii="Courier New" w:hAnsi="Courier New"/>
          <w:lang w:val="es-ES_tradnl"/>
        </w:rPr>
        <w:t>, Montevideo, Uruguay, 1985.</w:t>
      </w:r>
    </w:p>
  </w:footnote>
  <w:footnote w:id="101">
    <w:p>
      <w:pPr>
        <w:pStyle w:val="Normal"/>
        <w:spacing w:before="0" w:after="240"/>
        <w:ind w:firstLine="720"/>
        <w:jc w:val="both"/>
        <w:rPr/>
      </w:pPr>
      <w:r>
        <w:rPr>
          <w:rStyle w:val="FootnoteCharacters"/>
        </w:rPr>
        <w:footnoteRef/>
      </w:r>
      <w:r>
        <w:rPr>
          <w:rFonts w:cs="Courier New" w:ascii="Courier New" w:hAnsi="Courier New"/>
          <w:lang w:val="es-ES_tradnl"/>
        </w:rPr>
        <w:t xml:space="preserve">. Vicente Huidobro </w:t>
      </w:r>
      <w:r>
        <w:rPr>
          <w:rFonts w:cs="Courier New" w:ascii="Courier New" w:hAnsi="Courier New"/>
          <w:b/>
          <w:lang w:val="es-ES_tradnl"/>
        </w:rPr>
        <w:t>Pasando y pasando</w:t>
      </w:r>
      <w:r>
        <w:rPr>
          <w:rFonts w:cs="Courier New" w:ascii="Courier New" w:hAnsi="Courier New"/>
          <w:lang w:val="es-ES_tradnl"/>
        </w:rPr>
        <w:t>, op. cit.</w:t>
      </w:r>
    </w:p>
  </w:footnote>
  <w:footnote w:id="102">
    <w:p>
      <w:pPr>
        <w:pStyle w:val="Normal"/>
        <w:spacing w:before="0" w:after="240"/>
        <w:ind w:firstLine="720"/>
        <w:jc w:val="both"/>
        <w:rPr/>
      </w:pPr>
      <w:r>
        <w:rPr>
          <w:rStyle w:val="FootnoteCharacters"/>
        </w:rPr>
        <w:footnoteRef/>
      </w:r>
      <w:r>
        <w:rPr>
          <w:rFonts w:cs="Courier New" w:ascii="Courier New" w:hAnsi="Courier New"/>
          <w:lang w:val="es-ES_tradnl"/>
        </w:rPr>
        <w:t>. "Poesía y verdad", entrevista a V.Huidobro de César González-Ruano en</w:t>
      </w:r>
      <w:r>
        <w:rPr>
          <w:rFonts w:cs="Courier New" w:ascii="Courier New" w:hAnsi="Courier New"/>
          <w:b/>
          <w:lang w:val="es-ES_tradnl"/>
        </w:rPr>
        <w:t xml:space="preserve"> Heraldo de Madrid</w:t>
      </w:r>
      <w:r>
        <w:rPr>
          <w:rFonts w:cs="Courier New" w:ascii="Courier New" w:hAnsi="Courier New"/>
          <w:lang w:val="es-ES_tradnl"/>
        </w:rPr>
        <w:t xml:space="preserve">, Madrid, España, 6-1-1931. </w:t>
      </w:r>
    </w:p>
  </w:footnote>
  <w:footnote w:id="103">
    <w:p>
      <w:pPr>
        <w:pStyle w:val="Normal"/>
        <w:spacing w:before="0" w:after="240"/>
        <w:ind w:firstLine="720"/>
        <w:jc w:val="both"/>
        <w:rPr/>
      </w:pPr>
      <w:r>
        <w:rPr>
          <w:rStyle w:val="FootnoteCharacters"/>
        </w:rPr>
        <w:footnoteRef/>
      </w:r>
      <w:r>
        <w:rPr>
          <w:rFonts w:cs="Courier New" w:ascii="Courier New" w:hAnsi="Courier New"/>
          <w:lang w:val="es-ES_tradnl"/>
        </w:rPr>
        <w:t xml:space="preserve">. Nelson Osorio "La recepción del manifiesto futurista en América Latina", </w:t>
      </w:r>
      <w:r>
        <w:rPr>
          <w:rFonts w:cs="Courier New" w:ascii="Courier New" w:hAnsi="Courier New"/>
          <w:b/>
          <w:lang w:val="es-ES_tradnl"/>
        </w:rPr>
        <w:t>Revista de Crítica Literaria Latinoamericana</w:t>
      </w:r>
      <w:r>
        <w:rPr>
          <w:rFonts w:cs="Courier New" w:ascii="Courier New" w:hAnsi="Courier New"/>
          <w:lang w:val="es-ES_tradnl"/>
        </w:rPr>
        <w:t xml:space="preserve">, 15, Lima; Perú, 1082. </w:t>
      </w:r>
    </w:p>
  </w:footnote>
  <w:footnote w:id="104">
    <w:p>
      <w:pPr>
        <w:pStyle w:val="Normal"/>
        <w:spacing w:before="0" w:after="240"/>
        <w:ind w:firstLine="720"/>
        <w:jc w:val="both"/>
        <w:rPr/>
      </w:pPr>
      <w:r>
        <w:rPr>
          <w:rStyle w:val="FootnoteCharacters"/>
        </w:rPr>
        <w:footnoteRef/>
      </w:r>
      <w:r>
        <w:rPr>
          <w:rFonts w:cs="Courier New" w:ascii="Courier New" w:hAnsi="Courier New"/>
          <w:lang w:val="es-ES_tradnl"/>
        </w:rPr>
        <w:t xml:space="preserve">. Hans Robert Jauss "La historia literaria como desafío a la ciencia literaria" </w:t>
      </w:r>
      <w:r>
        <w:rPr>
          <w:rFonts w:cs="Courier New" w:ascii="Courier New" w:hAnsi="Courier New"/>
          <w:b/>
          <w:lang w:val="es-ES_tradnl"/>
        </w:rPr>
        <w:t>La actual ciencia literaria alemana</w:t>
      </w:r>
      <w:r>
        <w:rPr>
          <w:rFonts w:cs="Courier New" w:ascii="Courier New" w:hAnsi="Courier New"/>
          <w:lang w:val="es-ES_tradnl"/>
        </w:rPr>
        <w:t>, Madrid, España, 1971.</w:t>
      </w:r>
    </w:p>
  </w:footnote>
  <w:footnote w:id="105">
    <w:p>
      <w:pPr>
        <w:pStyle w:val="Normal"/>
        <w:spacing w:before="0" w:after="240"/>
        <w:ind w:firstLine="720"/>
        <w:jc w:val="both"/>
        <w:rPr/>
      </w:pPr>
      <w:r>
        <w:rPr>
          <w:rStyle w:val="FootnoteCharacters"/>
        </w:rPr>
        <w:footnoteRef/>
      </w:r>
      <w:r>
        <w:rPr>
          <w:rFonts w:cs="Courier New" w:ascii="Courier New" w:hAnsi="Courier New"/>
          <w:lang w:val="es-ES_tradnl"/>
        </w:rPr>
        <w:t>.</w:t>
      </w:r>
      <w:r>
        <w:rPr>
          <w:rFonts w:cs="Courier New" w:ascii="Courier New" w:hAnsi="Courier New"/>
          <w:b/>
          <w:lang w:val="es-ES_tradnl"/>
        </w:rPr>
        <w:t xml:space="preserve"> El Mercurio, </w:t>
      </w:r>
      <w:r>
        <w:rPr>
          <w:rFonts w:cs="Courier New" w:ascii="Courier New" w:hAnsi="Courier New"/>
          <w:lang w:val="es-ES_tradnl"/>
        </w:rPr>
        <w:t>Santiago, 10-11-1913.</w:t>
      </w:r>
    </w:p>
  </w:footnote>
  <w:footnote w:id="106">
    <w:p>
      <w:pPr>
        <w:pStyle w:val="Normal"/>
        <w:ind w:firstLine="720"/>
        <w:jc w:val="both"/>
        <w:rPr/>
      </w:pPr>
      <w:r>
        <w:rPr>
          <w:rStyle w:val="FootnoteCharacters"/>
        </w:rPr>
        <w:footnoteRef/>
      </w:r>
      <w:r>
        <w:rPr>
          <w:rFonts w:cs="Courier New" w:ascii="Courier New" w:hAnsi="Courier New"/>
          <w:lang w:val="es-ES_tradnl"/>
        </w:rPr>
        <w:t xml:space="preserve">. Naím Nomez </w:t>
      </w:r>
      <w:r>
        <w:rPr>
          <w:rFonts w:cs="Courier New" w:ascii="Courier New" w:hAnsi="Courier New"/>
          <w:b/>
          <w:lang w:val="es-ES_tradnl"/>
        </w:rPr>
        <w:t>Antología crítica de la poesía chilena.</w:t>
      </w:r>
    </w:p>
    <w:p>
      <w:pPr>
        <w:pStyle w:val="Normal"/>
        <w:spacing w:before="0" w:after="240"/>
        <w:jc w:val="both"/>
        <w:rPr/>
      </w:pPr>
      <w:r>
        <w:rPr>
          <w:rFonts w:cs="Courier New" w:ascii="Courier New" w:hAnsi="Courier New"/>
          <w:lang w:val="es-ES_tradnl"/>
        </w:rPr>
        <w:t>op.cit</w:t>
      </w:r>
      <w:r>
        <w:rPr>
          <w:rFonts w:cs="Courier New" w:ascii="Courier New" w:hAnsi="Courier New"/>
          <w:b/>
          <w:lang w:val="es-ES_tradnl"/>
        </w:rPr>
        <w:t>.</w:t>
      </w:r>
    </w:p>
  </w:footnote>
  <w:footnote w:id="107">
    <w:p>
      <w:pPr>
        <w:pStyle w:val="Normal"/>
        <w:spacing w:before="0" w:after="240"/>
        <w:ind w:firstLine="720"/>
        <w:jc w:val="both"/>
        <w:rPr/>
      </w:pPr>
      <w:r>
        <w:rPr>
          <w:rStyle w:val="FootnoteCharacters"/>
        </w:rPr>
        <w:footnoteRef/>
      </w:r>
      <w:r>
        <w:rPr>
          <w:rFonts w:cs="Courier New" w:ascii="Courier New" w:hAnsi="Courier New"/>
          <w:b/>
          <w:lang w:val="es-ES_tradnl"/>
        </w:rPr>
        <w:t xml:space="preserve">. Mario Rodríguez Fernández El modernismo en Chile. </w:t>
      </w:r>
      <w:r>
        <w:rPr>
          <w:rFonts w:cs="Courier New" w:ascii="Courier New" w:hAnsi="Courier New"/>
          <w:lang w:val="en-US"/>
        </w:rPr>
        <w:t>Santiago, Chile</w:t>
      </w:r>
      <w:r>
        <w:rPr>
          <w:rFonts w:cs="Courier New" w:ascii="Courier New" w:hAnsi="Courier New"/>
          <w:b/>
          <w:lang w:val="en-US"/>
        </w:rPr>
        <w:t>,</w:t>
      </w:r>
      <w:r>
        <w:rPr>
          <w:rFonts w:cs="Courier New" w:ascii="Courier New" w:hAnsi="Courier New"/>
          <w:lang w:val="en-US"/>
        </w:rPr>
        <w:t xml:space="preserve"> Santiago, Chile, 1967.</w:t>
      </w:r>
    </w:p>
  </w:footnote>
  <w:footnote w:id="108">
    <w:p>
      <w:pPr>
        <w:pStyle w:val="Normal"/>
        <w:spacing w:before="0" w:after="240"/>
        <w:ind w:firstLine="720"/>
        <w:jc w:val="both"/>
        <w:rPr/>
      </w:pPr>
      <w:r>
        <w:rPr>
          <w:rStyle w:val="FootnoteCharacters"/>
        </w:rPr>
        <w:footnoteRef/>
      </w:r>
      <w:r>
        <w:rPr>
          <w:rFonts w:cs="Courier New" w:ascii="Courier New" w:hAnsi="Courier New"/>
          <w:lang w:val="es-ES_tradnl"/>
        </w:rPr>
        <w:t xml:space="preserve">. Publicado en </w:t>
      </w:r>
      <w:r>
        <w:rPr>
          <w:rFonts w:cs="Courier New" w:ascii="Courier New" w:hAnsi="Courier New"/>
          <w:b/>
          <w:lang w:val="es-ES_tradnl"/>
        </w:rPr>
        <w:t>Revista Iberoamericana</w:t>
      </w:r>
      <w:r>
        <w:rPr>
          <w:rFonts w:cs="Courier New" w:ascii="Courier New" w:hAnsi="Courier New"/>
          <w:lang w:val="es-ES_tradnl"/>
        </w:rPr>
        <w:t xml:space="preserve"> 17, 1993, Nª 3/4 (51/52).</w:t>
      </w:r>
    </w:p>
  </w:footnote>
  <w:footnote w:id="109">
    <w:p>
      <w:pPr>
        <w:pStyle w:val="Normal"/>
        <w:spacing w:before="0" w:after="240"/>
        <w:ind w:firstLine="720"/>
        <w:jc w:val="both"/>
        <w:rPr/>
      </w:pPr>
      <w:r>
        <w:rPr>
          <w:rStyle w:val="FootnoteCharacters"/>
        </w:rPr>
        <w:footnoteRef/>
      </w:r>
      <w:r>
        <w:rPr>
          <w:rFonts w:cs="Courier New" w:ascii="Courier New" w:hAnsi="Courier New"/>
          <w:lang w:val="es-ES_tradnl"/>
        </w:rPr>
        <w:t xml:space="preserve">. Manuel Ugarte "Literatura de droguería", </w:t>
      </w:r>
      <w:r>
        <w:rPr>
          <w:rFonts w:cs="Courier New" w:ascii="Courier New" w:hAnsi="Courier New"/>
          <w:b/>
          <w:lang w:val="es-ES_tradnl"/>
        </w:rPr>
        <w:t>Artes y Letras,</w:t>
      </w:r>
      <w:r>
        <w:rPr>
          <w:rFonts w:cs="Courier New" w:ascii="Courier New" w:hAnsi="Courier New"/>
          <w:lang w:val="es-ES_tradnl"/>
        </w:rPr>
        <w:t xml:space="preserve"> Nª 1, Octubre, Santiago, Chile, 1915.</w:t>
      </w:r>
    </w:p>
  </w:footnote>
  <w:footnote w:id="110">
    <w:p>
      <w:pPr>
        <w:pStyle w:val="Normal"/>
        <w:spacing w:before="0" w:after="240"/>
        <w:ind w:firstLine="720"/>
        <w:jc w:val="both"/>
        <w:rPr/>
      </w:pPr>
      <w:r>
        <w:rPr>
          <w:rStyle w:val="FootnoteCharacters"/>
        </w:rPr>
        <w:footnoteRef/>
      </w:r>
      <w:r>
        <w:rPr>
          <w:rFonts w:cs="Courier New" w:ascii="Courier New" w:hAnsi="Courier New"/>
          <w:lang w:val="es-ES_tradnl"/>
        </w:rPr>
        <w:t xml:space="preserve">. Carlos Domingo Galleguillos </w:t>
      </w:r>
      <w:r>
        <w:rPr>
          <w:rFonts w:cs="Courier New" w:ascii="Courier New" w:hAnsi="Courier New"/>
          <w:b/>
          <w:lang w:val="es-ES_tradnl"/>
        </w:rPr>
        <w:t>Política y literatura</w:t>
      </w:r>
      <w:r>
        <w:rPr>
          <w:rFonts w:cs="Courier New" w:ascii="Courier New" w:hAnsi="Courier New"/>
          <w:lang w:val="es-ES_tradnl"/>
        </w:rPr>
        <w:t>, Santiago, Chile, 1914.</w:t>
      </w:r>
    </w:p>
  </w:footnote>
  <w:footnote w:id="111">
    <w:p>
      <w:pPr>
        <w:pStyle w:val="Normal"/>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La obsesión de los dientes"</w:t>
      </w:r>
      <w:r>
        <w:rPr>
          <w:rFonts w:cs="Courier New" w:ascii="Courier New" w:hAnsi="Courier New"/>
          <w:b/>
          <w:lang w:val="es-ES_tradnl"/>
        </w:rPr>
        <w:t xml:space="preserve"> Luz y sombra</w:t>
      </w:r>
      <w:r>
        <w:rPr>
          <w:rFonts w:cs="Courier New" w:ascii="Courier New" w:hAnsi="Courier New"/>
          <w:lang w:val="es-ES_tradnl"/>
        </w:rPr>
        <w:t>, Nº1, año 1,</w:t>
      </w:r>
    </w:p>
    <w:p>
      <w:pPr>
        <w:pStyle w:val="Normal"/>
        <w:spacing w:before="0" w:after="240"/>
        <w:jc w:val="both"/>
        <w:rPr>
          <w:rFonts w:ascii="Courier New" w:hAnsi="Courier New" w:cs="Courier New"/>
          <w:lang w:val="es-ES_tradnl"/>
        </w:rPr>
      </w:pPr>
      <w:r>
        <w:rPr>
          <w:rFonts w:cs="Courier New" w:ascii="Courier New" w:hAnsi="Courier New"/>
          <w:lang w:val="es-ES_tradnl"/>
        </w:rPr>
        <w:t>Santiago, Chile, octubre, 1915.</w:t>
      </w:r>
    </w:p>
  </w:footnote>
  <w:footnote w:id="112">
    <w:p>
      <w:pPr>
        <w:pStyle w:val="Normal"/>
        <w:spacing w:before="0" w:after="240"/>
        <w:ind w:firstLine="720"/>
        <w:jc w:val="both"/>
        <w:rPr/>
      </w:pPr>
      <w:r>
        <w:rPr>
          <w:rStyle w:val="FootnoteCharacters"/>
        </w:rPr>
        <w:footnoteRef/>
      </w:r>
      <w:r>
        <w:rPr>
          <w:rFonts w:cs="Courier New" w:ascii="Courier New" w:hAnsi="Courier New"/>
          <w:lang w:val="es-ES_tradnl"/>
        </w:rPr>
        <w:t xml:space="preserve">. Rolando Pérez Bello "Modernismo" </w:t>
      </w:r>
      <w:r>
        <w:rPr>
          <w:rFonts w:cs="Courier New" w:ascii="Courier New" w:hAnsi="Courier New"/>
          <w:b/>
          <w:lang w:val="es-ES_tradnl"/>
        </w:rPr>
        <w:t>La lira ilustrada</w:t>
      </w:r>
      <w:r>
        <w:rPr>
          <w:rFonts w:cs="Courier New" w:ascii="Courier New" w:hAnsi="Courier New"/>
          <w:lang w:val="es-ES_tradnl"/>
        </w:rPr>
        <w:t>, Nº 2, año 1, Santiago, Chile, 12-11-1915,</w:t>
      </w:r>
    </w:p>
  </w:footnote>
  <w:footnote w:id="113">
    <w:p>
      <w:pPr>
        <w:pStyle w:val="Normal"/>
        <w:ind w:firstLine="720"/>
        <w:jc w:val="both"/>
        <w:rPr/>
      </w:pPr>
      <w:r>
        <w:rPr>
          <w:rStyle w:val="FootnoteCharacters"/>
        </w:rPr>
        <w:footnoteRef/>
      </w:r>
      <w:r>
        <w:rPr>
          <w:rFonts w:cs="Courier New" w:ascii="Courier New" w:hAnsi="Courier New"/>
          <w:lang w:val="es-ES_tradnl"/>
        </w:rPr>
        <w:t xml:space="preserve">. Naím Nomez </w:t>
      </w:r>
      <w:r>
        <w:rPr>
          <w:rFonts w:cs="Courier New" w:ascii="Courier New" w:hAnsi="Courier New"/>
          <w:b/>
          <w:lang w:val="es-ES_tradnl"/>
        </w:rPr>
        <w:t>Antología crítica de la poseía en Chile</w:t>
      </w:r>
      <w:r>
        <w:rPr>
          <w:rFonts w:cs="Courier New" w:ascii="Courier New" w:hAnsi="Courier New"/>
          <w:lang w:val="es-ES_tradnl"/>
        </w:rPr>
        <w:t>,</w:t>
      </w:r>
    </w:p>
    <w:p>
      <w:pPr>
        <w:pStyle w:val="Normal"/>
        <w:spacing w:before="0" w:after="240"/>
        <w:jc w:val="both"/>
        <w:rPr>
          <w:rFonts w:ascii="Courier New" w:hAnsi="Courier New" w:cs="Courier New"/>
          <w:lang w:val="es-ES_tradnl"/>
        </w:rPr>
      </w:pPr>
      <w:r>
        <w:rPr>
          <w:rFonts w:cs="Courier New" w:ascii="Courier New" w:hAnsi="Courier New"/>
          <w:lang w:val="es-ES_tradnl"/>
        </w:rPr>
        <w:t>op. cit.</w:t>
      </w:r>
    </w:p>
  </w:footnote>
  <w:footnote w:id="114">
    <w:p>
      <w:pPr>
        <w:pStyle w:val="Normal"/>
        <w:spacing w:before="0" w:after="240"/>
        <w:ind w:firstLine="720"/>
        <w:jc w:val="both"/>
        <w:rPr/>
      </w:pPr>
      <w:r>
        <w:rPr>
          <w:rStyle w:val="FootnoteCharacters"/>
        </w:rPr>
        <w:footnoteRef/>
      </w:r>
      <w:r>
        <w:rPr>
          <w:rFonts w:cs="Courier New" w:ascii="Courier New" w:hAnsi="Courier New"/>
          <w:lang w:val="es-ES_tradnl"/>
        </w:rPr>
        <w:t xml:space="preserve">.Naim Nomez </w:t>
      </w:r>
      <w:r>
        <w:rPr>
          <w:rFonts w:cs="Courier New" w:ascii="Courier New" w:hAnsi="Courier New"/>
          <w:b/>
          <w:lang w:val="es-ES_tradnl"/>
        </w:rPr>
        <w:t>Antología crítica de la poesía en Chile</w:t>
      </w:r>
      <w:r>
        <w:rPr>
          <w:rFonts w:cs="Courier New" w:ascii="Courier New" w:hAnsi="Courier New"/>
          <w:lang w:val="es-ES_tradnl"/>
        </w:rPr>
        <w:t xml:space="preserve"> op.cit.</w:t>
      </w:r>
    </w:p>
  </w:footnote>
  <w:footnote w:id="115">
    <w:p>
      <w:pPr>
        <w:pStyle w:val="Normal"/>
        <w:spacing w:before="0" w:after="240"/>
        <w:ind w:firstLine="720"/>
        <w:jc w:val="both"/>
        <w:rPr/>
      </w:pPr>
      <w:r>
        <w:rPr>
          <w:rStyle w:val="FootnoteCharacters"/>
        </w:rPr>
        <w:footnoteRef/>
      </w:r>
      <w:r>
        <w:rPr>
          <w:rFonts w:cs="Courier New" w:ascii="Courier New" w:hAnsi="Courier New"/>
          <w:lang w:val="es-ES_tradnl"/>
        </w:rPr>
        <w:t xml:space="preserve">.Bernarda Urrejola, </w:t>
      </w:r>
      <w:r>
        <w:rPr>
          <w:rFonts w:cs="Courier New" w:ascii="Courier New" w:hAnsi="Courier New"/>
          <w:b/>
          <w:lang w:val="es-ES_tradnl"/>
        </w:rPr>
        <w:t>Altazor desde la polisemia: las</w:t>
      </w:r>
      <w:r>
        <w:rPr>
          <w:rFonts w:cs="Courier New" w:ascii="Courier New" w:hAnsi="Courier New"/>
          <w:lang w:val="es-ES_tradnl"/>
        </w:rPr>
        <w:t xml:space="preserve"> </w:t>
      </w:r>
      <w:r>
        <w:rPr>
          <w:rFonts w:cs="Courier New" w:ascii="Courier New" w:hAnsi="Courier New"/>
          <w:b/>
          <w:lang w:val="es-ES_tradnl"/>
        </w:rPr>
        <w:t>trampas del significante</w:t>
      </w:r>
      <w:r>
        <w:rPr>
          <w:rFonts w:cs="Courier New" w:ascii="Courier New" w:hAnsi="Courier New"/>
          <w:lang w:val="es-ES_tradnl"/>
        </w:rPr>
        <w:t xml:space="preserve"> Tesis de Licenciatura en Literatura Facultad de Filosofía y Humanidades, U. de Chile, 2001.</w:t>
      </w:r>
    </w:p>
  </w:footnote>
  <w:footnote w:id="116">
    <w:p>
      <w:pPr>
        <w:pStyle w:val="Normal"/>
        <w:spacing w:before="0" w:after="240"/>
        <w:ind w:firstLine="720"/>
        <w:jc w:val="both"/>
        <w:rPr/>
      </w:pPr>
      <w:r>
        <w:rPr>
          <w:rStyle w:val="FootnoteCharacters"/>
        </w:rPr>
        <w:footnoteRef/>
      </w:r>
      <w:r>
        <w:rPr>
          <w:rFonts w:cs="Courier New" w:ascii="Courier New" w:hAnsi="Courier New"/>
          <w:lang w:val="es-ES_tradnl"/>
        </w:rPr>
        <w:t xml:space="preserve">. "Actualidad de Huidobro" </w:t>
      </w:r>
      <w:r>
        <w:rPr>
          <w:rFonts w:cs="Courier New" w:ascii="Courier New" w:hAnsi="Courier New"/>
          <w:b/>
          <w:lang w:val="es-ES_tradnl"/>
        </w:rPr>
        <w:t>Huidobro/Homenaje</w:t>
      </w:r>
      <w:r>
        <w:rPr>
          <w:rFonts w:cs="Courier New" w:ascii="Courier New" w:hAnsi="Courier New"/>
          <w:lang w:val="es-ES_tradnl"/>
        </w:rPr>
        <w:t>, La Coruña, España, 1995.</w:t>
      </w:r>
    </w:p>
  </w:footnote>
  <w:footnote w:id="117">
    <w:p>
      <w:pPr>
        <w:pStyle w:val="Normal"/>
        <w:spacing w:before="0" w:after="240"/>
        <w:ind w:firstLine="720"/>
        <w:jc w:val="both"/>
        <w:rPr/>
      </w:pPr>
      <w:r>
        <w:rPr>
          <w:rStyle w:val="FootnoteCharacters"/>
        </w:rPr>
        <w:footnoteRef/>
      </w:r>
      <w:r>
        <w:rPr>
          <w:rFonts w:cs="Courier New" w:ascii="Courier New" w:hAnsi="Courier New"/>
          <w:lang w:val="es-ES_tradnl"/>
        </w:rPr>
        <w:t>. Oscar Hahn "Huidobro o la voluntad inaugural",</w:t>
      </w:r>
      <w:r>
        <w:rPr>
          <w:rFonts w:cs="Courier New" w:ascii="Courier New" w:hAnsi="Courier New"/>
          <w:b/>
          <w:lang w:val="es-ES_tradnl"/>
        </w:rPr>
        <w:t xml:space="preserve"> Revista</w:t>
      </w:r>
      <w:r>
        <w:rPr>
          <w:rFonts w:cs="Courier New" w:ascii="Courier New" w:hAnsi="Courier New"/>
          <w:u w:val="single"/>
          <w:lang w:val="es-ES_tradnl"/>
        </w:rPr>
        <w:t xml:space="preserve"> </w:t>
      </w:r>
      <w:r>
        <w:rPr>
          <w:rFonts w:cs="Courier New" w:ascii="Courier New" w:hAnsi="Courier New"/>
          <w:b/>
          <w:lang w:val="es-ES_tradnl"/>
        </w:rPr>
        <w:t>Iberoamericana</w:t>
      </w:r>
      <w:r>
        <w:rPr>
          <w:rFonts w:cs="Courier New" w:ascii="Courier New" w:hAnsi="Courier New"/>
          <w:lang w:val="es-ES_tradnl"/>
        </w:rPr>
        <w:t>, 106-107, Pittsburh, USA, 1979.</w:t>
      </w:r>
    </w:p>
  </w:footnote>
  <w:footnote w:id="118">
    <w:p>
      <w:pPr>
        <w:pStyle w:val="Normal"/>
        <w:spacing w:before="0" w:after="240"/>
        <w:ind w:firstLine="720"/>
        <w:jc w:val="both"/>
        <w:rPr/>
      </w:pPr>
      <w:r>
        <w:rPr>
          <w:rStyle w:val="FootnoteCharacters"/>
        </w:rPr>
        <w:footnoteRef/>
      </w:r>
      <w:r>
        <w:rPr>
          <w:rFonts w:cs="Courier New" w:ascii="Courier New" w:hAnsi="Courier New"/>
          <w:lang w:val="es-ES_tradnl"/>
        </w:rPr>
        <w:t>David Wallace "Proposiciones para una lectura de 4 textos inéditos de Juan Emar", Tesis de Magíster, Facultad de Filosofía y Humanidades, U. de Chile, Santiago, Chile, 1997.</w:t>
      </w:r>
    </w:p>
  </w:footnote>
  <w:footnote w:id="119">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Pablo de Rokha</w:t>
      </w:r>
      <w:r>
        <w:rPr>
          <w:rFonts w:cs="Courier New" w:ascii="Courier New" w:hAnsi="Courier New"/>
          <w:b/>
          <w:lang w:val="es-ES_tradnl"/>
        </w:rPr>
        <w:t xml:space="preserve"> El amigo piedra, Autobiografía</w:t>
      </w:r>
      <w:r>
        <w:rPr>
          <w:rFonts w:cs="Courier New" w:ascii="Courier New" w:hAnsi="Courier New"/>
          <w:lang w:val="es-ES_tradnl"/>
        </w:rPr>
        <w:t>, Santiago, Chile, 1990.</w:t>
      </w:r>
    </w:p>
  </w:footnote>
  <w:footnote w:id="120">
    <w:p>
      <w:pPr>
        <w:pStyle w:val="Normal"/>
        <w:spacing w:before="0" w:after="240"/>
        <w:ind w:firstLine="720"/>
        <w:jc w:val="both"/>
        <w:rPr/>
      </w:pPr>
      <w:r>
        <w:rPr>
          <w:rStyle w:val="FootnoteCharacters"/>
        </w:rPr>
        <w:footnoteRef/>
      </w:r>
      <w:r>
        <w:rPr>
          <w:rFonts w:cs="Courier New" w:ascii="Courier New" w:hAnsi="Courier New"/>
          <w:lang w:val="es-ES_tradnl"/>
        </w:rPr>
        <w:t xml:space="preserve">, Volodia Teitelboim </w:t>
      </w:r>
      <w:r>
        <w:rPr>
          <w:rFonts w:cs="Courier New" w:ascii="Courier New" w:hAnsi="Courier New"/>
          <w:b/>
          <w:lang w:val="es-ES_tradnl"/>
        </w:rPr>
        <w:t>Neruda,</w:t>
      </w:r>
      <w:r>
        <w:rPr>
          <w:rFonts w:cs="Courier New" w:ascii="Courier New" w:hAnsi="Courier New"/>
          <w:lang w:val="es-ES_tradnl"/>
        </w:rPr>
        <w:t xml:space="preserve"> Santiago, Chile, 1984.</w:t>
      </w:r>
    </w:p>
  </w:footnote>
  <w:footnote w:id="121">
    <w:p>
      <w:pPr>
        <w:pStyle w:val="Normal"/>
        <w:spacing w:before="0" w:after="240"/>
        <w:ind w:firstLine="720"/>
        <w:jc w:val="both"/>
        <w:rPr/>
      </w:pPr>
      <w:r>
        <w:rPr>
          <w:rStyle w:val="FootnoteCharacters"/>
        </w:rPr>
        <w:footnoteRef/>
      </w:r>
      <w:r>
        <w:rPr>
          <w:rFonts w:cs="Courier New" w:ascii="Courier New" w:hAnsi="Courier New"/>
          <w:lang w:val="es-ES_tradnl"/>
        </w:rPr>
        <w:t xml:space="preserve">. Véase al respecto Sergio Vergara Alarcón </w:t>
      </w:r>
      <w:r>
        <w:rPr>
          <w:rFonts w:cs="Courier New" w:ascii="Courier New" w:hAnsi="Courier New"/>
          <w:b/>
          <w:lang w:val="es-ES_tradnl"/>
        </w:rPr>
        <w:t>Vanguardia</w:t>
      </w:r>
      <w:r>
        <w:rPr>
          <w:rFonts w:cs="Courier New" w:ascii="Courier New" w:hAnsi="Courier New"/>
          <w:u w:val="single"/>
          <w:lang w:val="es-ES_tradnl"/>
        </w:rPr>
        <w:t xml:space="preserve"> </w:t>
      </w:r>
      <w:r>
        <w:rPr>
          <w:rFonts w:cs="Courier New" w:ascii="Courier New" w:hAnsi="Courier New"/>
          <w:b/>
          <w:lang w:val="es-ES_tradnl"/>
        </w:rPr>
        <w:t>literaria. Ruptura y restauración en los años 30</w:t>
      </w:r>
      <w:r>
        <w:rPr>
          <w:rFonts w:cs="Courier New" w:ascii="Courier New" w:hAnsi="Courier New"/>
          <w:lang w:val="es-ES_tradnl"/>
        </w:rPr>
        <w:t xml:space="preserve">, Santiago, Chile, 1994. </w:t>
      </w:r>
    </w:p>
  </w:footnote>
  <w:footnote w:id="122">
    <w:p>
      <w:pPr>
        <w:pStyle w:val="Normal"/>
        <w:spacing w:before="0" w:after="240"/>
        <w:ind w:firstLine="720"/>
        <w:jc w:val="both"/>
        <w:rPr/>
      </w:pPr>
      <w:r>
        <w:rPr>
          <w:rStyle w:val="FootnoteCharacters"/>
        </w:rPr>
        <w:footnoteRef/>
      </w:r>
      <w:r>
        <w:rPr>
          <w:rFonts w:cs="Courier New" w:ascii="Courier New" w:hAnsi="Courier New"/>
          <w:lang w:val="es-ES_tradnl"/>
        </w:rPr>
        <w:t xml:space="preserve">. Citado en Juan Manuel Bonet </w:t>
      </w:r>
      <w:r>
        <w:rPr>
          <w:rFonts w:cs="Courier New" w:ascii="Courier New" w:hAnsi="Courier New"/>
          <w:b/>
          <w:lang w:val="es-ES_tradnl"/>
        </w:rPr>
        <w:t>Diccionario de las</w:t>
      </w:r>
      <w:r>
        <w:rPr>
          <w:rFonts w:cs="Courier New" w:ascii="Courier New" w:hAnsi="Courier New"/>
          <w:u w:val="single"/>
          <w:lang w:val="es-ES_tradnl"/>
        </w:rPr>
        <w:t xml:space="preserve"> </w:t>
      </w:r>
      <w:r>
        <w:rPr>
          <w:rFonts w:cs="Courier New" w:ascii="Courier New" w:hAnsi="Courier New"/>
          <w:b/>
          <w:lang w:val="es-ES_tradnl"/>
        </w:rPr>
        <w:t>vanguardias en España</w:t>
      </w:r>
      <w:r>
        <w:rPr>
          <w:rFonts w:cs="Courier New" w:ascii="Courier New" w:hAnsi="Courier New"/>
          <w:lang w:val="es-ES_tradnl"/>
        </w:rPr>
        <w:t xml:space="preserve">, Madrid, españa, 1995. </w:t>
      </w:r>
    </w:p>
  </w:footnote>
  <w:footnote w:id="123">
    <w:p>
      <w:pPr>
        <w:pStyle w:val="Normal"/>
        <w:spacing w:before="0" w:after="240"/>
        <w:ind w:firstLine="720"/>
        <w:jc w:val="both"/>
        <w:rPr/>
      </w:pPr>
      <w:r>
        <w:rPr>
          <w:rStyle w:val="FootnoteCharacters"/>
        </w:rPr>
        <w:footnoteRef/>
      </w:r>
      <w:r>
        <w:rPr>
          <w:rFonts w:cs="Courier New" w:ascii="Courier New" w:hAnsi="Courier New"/>
          <w:lang w:val="es-ES_tradnl"/>
        </w:rPr>
        <w:t xml:space="preserve">. Salvador Benadava C "Joaquín Edwards Bello y su amor por París", </w:t>
      </w:r>
      <w:r>
        <w:rPr>
          <w:rFonts w:cs="Courier New" w:ascii="Courier New" w:hAnsi="Courier New"/>
          <w:b/>
          <w:lang w:val="es-ES_tradnl"/>
        </w:rPr>
        <w:t>Mapocho</w:t>
      </w:r>
      <w:r>
        <w:rPr>
          <w:rFonts w:cs="Courier New" w:ascii="Courier New" w:hAnsi="Courier New"/>
          <w:lang w:val="es-ES_tradnl"/>
        </w:rPr>
        <w:t>, 47, Santiago de Chile, 2000, 5-101.</w:t>
      </w:r>
    </w:p>
  </w:footnote>
  <w:footnote w:id="124">
    <w:p>
      <w:pPr>
        <w:pStyle w:val="Normal"/>
        <w:spacing w:before="0" w:after="240"/>
        <w:ind w:firstLine="720"/>
        <w:jc w:val="both"/>
        <w:rPr/>
      </w:pPr>
      <w:r>
        <w:rPr>
          <w:rStyle w:val="FootnoteCharacters"/>
        </w:rPr>
        <w:footnoteRef/>
      </w:r>
      <w:r>
        <w:rPr>
          <w:rFonts w:cs="Courier New" w:ascii="Courier New" w:hAnsi="Courier New"/>
          <w:lang w:val="es-ES_tradnl"/>
        </w:rPr>
        <w:t xml:space="preserve">. Reproducido en Jorge Schwartz </w:t>
      </w:r>
      <w:r>
        <w:rPr>
          <w:rFonts w:cs="Courier New" w:ascii="Courier New" w:hAnsi="Courier New"/>
          <w:b/>
          <w:lang w:val="es-ES_tradnl"/>
        </w:rPr>
        <w:t>Las vanguardias</w:t>
      </w:r>
      <w:r>
        <w:rPr>
          <w:rFonts w:cs="Courier New" w:ascii="Courier New" w:hAnsi="Courier New"/>
          <w:lang w:val="es-ES_tradnl"/>
        </w:rPr>
        <w:t xml:space="preserve"> </w:t>
      </w:r>
      <w:r>
        <w:rPr>
          <w:rFonts w:cs="Courier New" w:ascii="Courier New" w:hAnsi="Courier New"/>
          <w:b/>
          <w:lang w:val="es-ES_tradnl"/>
        </w:rPr>
        <w:t>latinoamericanas</w:t>
      </w:r>
      <w:r>
        <w:rPr>
          <w:rFonts w:cs="Courier New" w:ascii="Courier New" w:hAnsi="Courier New"/>
          <w:lang w:val="es-ES_tradnl"/>
        </w:rPr>
        <w:t>, Madrid, España, 1991.</w:t>
      </w:r>
    </w:p>
  </w:footnote>
  <w:footnote w:id="125">
    <w:p>
      <w:pPr>
        <w:pStyle w:val="Normal"/>
        <w:spacing w:before="0" w:after="240"/>
        <w:ind w:firstLine="720"/>
        <w:jc w:val="both"/>
        <w:rPr/>
      </w:pPr>
      <w:r>
        <w:rPr>
          <w:rStyle w:val="FootnoteCharacters"/>
        </w:rPr>
        <w:footnoteRef/>
      </w:r>
      <w:r>
        <w:rPr>
          <w:rFonts w:cs="Courier New" w:ascii="Courier New" w:hAnsi="Courier New"/>
          <w:lang w:val="es-ES_tradnl"/>
        </w:rPr>
        <w:t xml:space="preserve">. Fernando García Oldini </w:t>
      </w:r>
      <w:r>
        <w:rPr>
          <w:rFonts w:cs="Courier New" w:ascii="Courier New" w:hAnsi="Courier New"/>
          <w:b/>
          <w:lang w:val="es-ES_tradnl"/>
        </w:rPr>
        <w:t>Doce escritores hasta el año</w:t>
      </w:r>
      <w:r>
        <w:rPr>
          <w:rFonts w:cs="Courier New" w:ascii="Courier New" w:hAnsi="Courier New"/>
          <w:u w:val="single"/>
          <w:lang w:val="es-ES_tradnl"/>
        </w:rPr>
        <w:t xml:space="preserve"> </w:t>
      </w:r>
      <w:r>
        <w:rPr>
          <w:rFonts w:cs="Courier New" w:ascii="Courier New" w:hAnsi="Courier New"/>
          <w:b/>
          <w:lang w:val="es-ES_tradnl"/>
        </w:rPr>
        <w:t>1925</w:t>
      </w:r>
      <w:r>
        <w:rPr>
          <w:rFonts w:cs="Courier New" w:ascii="Courier New" w:hAnsi="Courier New"/>
          <w:lang w:val="es-ES_tradnl"/>
        </w:rPr>
        <w:t xml:space="preserve">, Santiago, Chile, 1929. </w:t>
      </w:r>
    </w:p>
  </w:footnote>
  <w:footnote w:id="126">
    <w:p>
      <w:pPr>
        <w:pStyle w:val="Normal"/>
        <w:spacing w:before="0" w:after="240"/>
        <w:ind w:firstLine="720"/>
        <w:jc w:val="both"/>
        <w:rPr/>
      </w:pPr>
      <w:r>
        <w:rPr>
          <w:rStyle w:val="FootnoteCharacters"/>
        </w:rPr>
        <w:footnoteRef/>
      </w:r>
      <w:r>
        <w:rPr>
          <w:rFonts w:cs="Courier New" w:ascii="Courier New" w:hAnsi="Courier New"/>
          <w:lang w:val="es-ES_tradnl"/>
        </w:rPr>
        <w:t>.Ernesto Guzmán "Adán por V.Huidobro",</w:t>
      </w:r>
      <w:r>
        <w:rPr>
          <w:rFonts w:cs="Courier New" w:ascii="Courier New" w:hAnsi="Courier New"/>
          <w:b/>
          <w:lang w:val="es-ES_tradnl"/>
        </w:rPr>
        <w:t xml:space="preserve"> Los Diez</w:t>
      </w:r>
      <w:r>
        <w:rPr>
          <w:rFonts w:cs="Courier New" w:ascii="Courier New" w:hAnsi="Courier New"/>
          <w:lang w:val="es-ES_tradnl"/>
        </w:rPr>
        <w:t xml:space="preserve"> 1, Santiago, Chile, 1916.</w:t>
      </w:r>
    </w:p>
  </w:footnote>
  <w:footnote w:id="127">
    <w:p>
      <w:pPr>
        <w:pStyle w:val="Normal"/>
        <w:spacing w:before="0" w:after="240"/>
        <w:ind w:firstLine="720"/>
        <w:jc w:val="both"/>
        <w:rPr/>
      </w:pPr>
      <w:r>
        <w:rPr>
          <w:rStyle w:val="FootnoteCharacters"/>
        </w:rPr>
        <w:footnoteRef/>
      </w:r>
      <w:r>
        <w:rPr>
          <w:rFonts w:cs="Courier New" w:ascii="Courier New" w:hAnsi="Courier New"/>
          <w:lang w:val="es-ES_tradnl"/>
        </w:rPr>
        <w:t>.Fernando García Oldini, op. cit.</w:t>
      </w:r>
    </w:p>
  </w:footnote>
  <w:footnote w:id="128">
    <w:p>
      <w:pPr>
        <w:pStyle w:val="Normal"/>
        <w:rPr>
          <w:rFonts w:ascii="Courier New" w:hAnsi="Courier New" w:cs="Courier New"/>
        </w:rPr>
      </w:pPr>
      <w:r>
        <w:rPr>
          <w:rStyle w:val="FootnoteCharacters"/>
        </w:rPr>
        <w:footnoteRef/>
      </w:r>
      <w:r>
        <w:rPr>
          <w:rFonts w:cs="Courier New" w:ascii="Courier New" w:hAnsi="Courier New"/>
        </w:rPr>
      </w:r>
    </w:p>
    <w:p>
      <w:pPr>
        <w:pStyle w:val="Normal"/>
        <w:spacing w:before="0" w:after="240"/>
        <w:ind w:firstLine="720"/>
        <w:jc w:val="both"/>
        <w:rPr/>
      </w:pPr>
      <w:r>
        <w:rPr>
          <w:rStyle w:val="FootnoteCharacters"/>
          <w:rFonts w:cs="Courier New" w:ascii="Courier New" w:hAnsi="Courier New"/>
          <w:vertAlign w:val="superscript"/>
          <w:lang w:val="es-ES_tradnl"/>
        </w:rPr>
        <w:t>?</w:t>
      </w:r>
      <w:r>
        <w:rPr>
          <w:rFonts w:cs="Courier New" w:ascii="Courier New" w:hAnsi="Courier New"/>
          <w:lang w:val="es-ES_tradnl"/>
        </w:rPr>
        <w:t>.Entre los críticos tradicionales el modernismo era llamado, peyorativamente, decadentismo.</w:t>
      </w:r>
    </w:p>
  </w:footnote>
  <w:footnote w:id="129">
    <w:p>
      <w:pPr>
        <w:pStyle w:val="Normal"/>
        <w:spacing w:before="0" w:after="240"/>
        <w:ind w:firstLine="720"/>
        <w:jc w:val="both"/>
        <w:rPr/>
      </w:pPr>
      <w:r>
        <w:rPr>
          <w:rStyle w:val="FootnoteCharacters"/>
        </w:rPr>
        <w:footnoteRef/>
      </w:r>
      <w:r>
        <w:rPr>
          <w:rFonts w:cs="Courier New" w:ascii="Courier New" w:hAnsi="Courier New"/>
          <w:lang w:val="es-ES_tradnl"/>
        </w:rPr>
        <w:t xml:space="preserve">."Mapa de las vanguardias poéticas en Latinoamérica" </w:t>
      </w:r>
      <w:r>
        <w:rPr>
          <w:rFonts w:cs="Courier New" w:ascii="Courier New" w:hAnsi="Courier New"/>
          <w:b/>
          <w:lang w:val="es-ES_tradnl"/>
        </w:rPr>
        <w:t>Quimera</w:t>
      </w:r>
      <w:r>
        <w:rPr>
          <w:rFonts w:cs="Courier New" w:ascii="Courier New" w:hAnsi="Courier New"/>
          <w:lang w:val="es-ES_tradnl"/>
        </w:rPr>
        <w:t>, 176, Enero, España, 1999.</w:t>
      </w:r>
    </w:p>
  </w:footnote>
  <w:footnote w:id="130">
    <w:p>
      <w:pPr>
        <w:pStyle w:val="Normal"/>
        <w:spacing w:before="0" w:after="240"/>
        <w:ind w:firstLine="720"/>
        <w:jc w:val="both"/>
        <w:rPr/>
      </w:pPr>
      <w:r>
        <w:rPr>
          <w:rStyle w:val="FootnoteCharacters"/>
        </w:rPr>
        <w:footnoteRef/>
      </w:r>
      <w:r>
        <w:rPr>
          <w:rFonts w:cs="Courier New" w:ascii="Courier New" w:hAnsi="Courier New"/>
          <w:lang w:val="es-ES_tradnl"/>
        </w:rPr>
        <w:t>. Milan Ivelic y Gaspar Galaz</w:t>
      </w:r>
      <w:r>
        <w:rPr>
          <w:rFonts w:cs="Courier New" w:ascii="Courier New" w:hAnsi="Courier New"/>
          <w:b/>
          <w:lang w:val="es-ES_tradnl"/>
        </w:rPr>
        <w:t xml:space="preserve"> La pintura en Chile</w:t>
      </w:r>
      <w:r>
        <w:rPr>
          <w:rFonts w:cs="Courier New" w:ascii="Courier New" w:hAnsi="Courier New"/>
          <w:lang w:val="es-ES_tradnl"/>
        </w:rPr>
        <w:t>, Santiago, Chile, 1975.</w:t>
      </w:r>
    </w:p>
  </w:footnote>
  <w:footnote w:id="131">
    <w:p>
      <w:pPr>
        <w:pStyle w:val="Normal"/>
        <w:spacing w:before="0" w:after="240"/>
        <w:ind w:firstLine="720"/>
        <w:jc w:val="both"/>
        <w:rPr/>
      </w:pPr>
      <w:r>
        <w:rPr>
          <w:rStyle w:val="FootnoteCharacters"/>
        </w:rPr>
        <w:footnoteRef/>
      </w:r>
      <w:r>
        <w:rPr>
          <w:rFonts w:cs="Courier New" w:ascii="Courier New" w:hAnsi="Courier New"/>
          <w:lang w:val="es-ES_tradnl"/>
        </w:rPr>
        <w:t xml:space="preserve">. Pedro Lizama, estudio introductorio a </w:t>
      </w:r>
      <w:r>
        <w:rPr>
          <w:rFonts w:cs="Courier New" w:ascii="Courier New" w:hAnsi="Courier New"/>
          <w:b/>
          <w:lang w:val="es-ES_tradnl"/>
        </w:rPr>
        <w:t>Juan Emar. Escritos de Arte</w:t>
      </w:r>
      <w:r>
        <w:rPr>
          <w:rFonts w:cs="Courier New" w:ascii="Courier New" w:hAnsi="Courier New"/>
          <w:lang w:val="es-ES_tradnl"/>
        </w:rPr>
        <w:t>, Santiago, Chile, 1992.</w:t>
      </w:r>
    </w:p>
  </w:footnote>
  <w:footnote w:id="132">
    <w:p>
      <w:pPr>
        <w:pStyle w:val="Normal"/>
        <w:spacing w:before="0" w:after="240"/>
        <w:ind w:firstLine="720"/>
        <w:jc w:val="both"/>
        <w:rPr/>
      </w:pPr>
      <w:r>
        <w:rPr>
          <w:rStyle w:val="FootnoteCharacters"/>
        </w:rPr>
        <w:footnoteRef/>
      </w:r>
      <w:r>
        <w:rPr>
          <w:rFonts w:cs="Courier New" w:ascii="Courier New" w:hAnsi="Courier New"/>
          <w:lang w:val="es-ES_tradnl"/>
        </w:rPr>
        <w:t xml:space="preserve">. José Domingo Goméz Rojas "El artista pintor Alfredo Lobos", </w:t>
      </w:r>
      <w:r>
        <w:rPr>
          <w:rFonts w:cs="Courier New" w:ascii="Courier New" w:hAnsi="Courier New"/>
          <w:b/>
          <w:lang w:val="es-ES_tradnl"/>
        </w:rPr>
        <w:t>Pacífico Magazine</w:t>
      </w:r>
      <w:r>
        <w:rPr>
          <w:rFonts w:cs="Courier New" w:ascii="Courier New" w:hAnsi="Courier New"/>
          <w:lang w:val="es-ES_tradnl"/>
        </w:rPr>
        <w:t xml:space="preserve">, 66, Santiago, Chile, 1918. </w:t>
      </w:r>
    </w:p>
  </w:footnote>
  <w:footnote w:id="133">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 xml:space="preserve">También se encuentran artículos de esta índole en </w:t>
      </w:r>
      <w:r>
        <w:rPr>
          <w:rFonts w:cs="Courier New" w:ascii="Courier New" w:hAnsi="Courier New"/>
          <w:b/>
          <w:lang w:val="es-ES_tradnl"/>
        </w:rPr>
        <w:t>Pacífico Magazine.</w:t>
      </w:r>
    </w:p>
  </w:footnote>
  <w:footnote w:id="134">
    <w:p>
      <w:pPr>
        <w:pStyle w:val="Normal"/>
        <w:spacing w:before="0" w:after="240"/>
        <w:ind w:firstLine="720"/>
        <w:jc w:val="both"/>
        <w:rPr/>
      </w:pPr>
      <w:r>
        <w:rPr>
          <w:rStyle w:val="FootnoteCharacters"/>
        </w:rPr>
        <w:footnoteRef/>
      </w:r>
      <w:r>
        <w:rPr>
          <w:rFonts w:cs="Courier New" w:ascii="Courier New" w:hAnsi="Courier New"/>
          <w:lang w:val="es-ES_tradnl"/>
        </w:rPr>
        <w:t>. Alfonso Fernández "Los músicos ultramodernos"</w:t>
      </w:r>
      <w:r>
        <w:rPr>
          <w:rFonts w:cs="Courier New" w:ascii="Courier New" w:hAnsi="Courier New"/>
          <w:b/>
          <w:lang w:val="es-ES_tradnl"/>
        </w:rPr>
        <w:t xml:space="preserve"> La revista</w:t>
      </w:r>
      <w:r>
        <w:rPr>
          <w:rFonts w:cs="Courier New" w:ascii="Courier New" w:hAnsi="Courier New"/>
          <w:u w:val="single"/>
          <w:lang w:val="es-ES_tradnl"/>
        </w:rPr>
        <w:t xml:space="preserve"> </w:t>
      </w:r>
      <w:r>
        <w:rPr>
          <w:rFonts w:cs="Courier New" w:ascii="Courier New" w:hAnsi="Courier New"/>
          <w:b/>
          <w:lang w:val="es-ES_tradnl"/>
        </w:rPr>
        <w:t>Azul</w:t>
      </w:r>
      <w:r>
        <w:rPr>
          <w:rFonts w:cs="Courier New" w:ascii="Courier New" w:hAnsi="Courier New"/>
          <w:lang w:val="es-ES_tradnl"/>
        </w:rPr>
        <w:t>, Nª 15, 15-12, 1915, Santiago, Chile.</w:t>
      </w:r>
    </w:p>
  </w:footnote>
  <w:footnote w:id="135">
    <w:p>
      <w:pPr>
        <w:pStyle w:val="Normal"/>
        <w:spacing w:before="0" w:after="240"/>
        <w:ind w:firstLine="720"/>
        <w:jc w:val="both"/>
        <w:rPr/>
      </w:pPr>
      <w:r>
        <w:rPr>
          <w:rStyle w:val="FootnoteCharacters"/>
        </w:rPr>
        <w:footnoteRef/>
      </w:r>
      <w:r>
        <w:rPr>
          <w:rFonts w:cs="Courier New" w:ascii="Courier New" w:hAnsi="Courier New"/>
          <w:lang w:val="es-ES_tradnl"/>
        </w:rPr>
        <w:t>. Patricio Lizama op.cit.</w:t>
      </w:r>
    </w:p>
  </w:footnote>
  <w:footnote w:id="136">
    <w:p>
      <w:pPr>
        <w:pStyle w:val="Normal"/>
        <w:spacing w:before="0" w:after="240"/>
        <w:ind w:firstLine="720"/>
        <w:jc w:val="both"/>
        <w:rPr/>
      </w:pPr>
      <w:r>
        <w:rPr>
          <w:rStyle w:val="FootnoteCharacters"/>
        </w:rPr>
        <w:footnoteRef/>
      </w:r>
      <w:r>
        <w:rPr>
          <w:rFonts w:cs="Courier New" w:ascii="Courier New" w:hAnsi="Courier New"/>
          <w:lang w:val="es-ES_tradnl"/>
        </w:rPr>
        <w:t xml:space="preserve">. Daniel Segundo Tobar "El salón de 1900" </w:t>
      </w:r>
      <w:r>
        <w:rPr>
          <w:rFonts w:cs="Courier New" w:ascii="Courier New" w:hAnsi="Courier New"/>
          <w:b/>
          <w:lang w:val="es-ES_tradnl"/>
        </w:rPr>
        <w:t>La Revista Nueva</w:t>
      </w:r>
      <w:r>
        <w:rPr>
          <w:rFonts w:cs="Courier New" w:ascii="Courier New" w:hAnsi="Courier New"/>
          <w:lang w:val="es-ES_tradnl"/>
        </w:rPr>
        <w:t>, año 1, Tomo III, 45-52, Santiago, 1901.</w:t>
      </w:r>
    </w:p>
  </w:footnote>
  <w:footnote w:id="137">
    <w:p>
      <w:pPr>
        <w:pStyle w:val="Normal"/>
        <w:spacing w:before="0" w:after="240"/>
        <w:ind w:firstLine="720"/>
        <w:jc w:val="both"/>
        <w:rPr/>
      </w:pPr>
      <w:r>
        <w:rPr>
          <w:rStyle w:val="FootnoteCharacters"/>
        </w:rPr>
        <w:footnoteRef/>
      </w:r>
      <w:r>
        <w:rPr>
          <w:rFonts w:cs="Courier New" w:ascii="Courier New" w:hAnsi="Courier New"/>
          <w:lang w:val="es-ES_tradnl"/>
        </w:rPr>
        <w:t>. José Domingo Goméz Rojas op.cit.</w:t>
      </w:r>
    </w:p>
  </w:footnote>
  <w:footnote w:id="138">
    <w:p>
      <w:pPr>
        <w:pStyle w:val="Normal"/>
        <w:spacing w:before="0" w:after="240"/>
        <w:ind w:firstLine="720"/>
        <w:jc w:val="both"/>
        <w:rPr/>
      </w:pPr>
      <w:r>
        <w:rPr>
          <w:rStyle w:val="FootnoteCharacters"/>
        </w:rPr>
        <w:footnoteRef/>
      </w:r>
      <w:r>
        <w:rPr>
          <w:rFonts w:cs="Courier New" w:ascii="Courier New" w:hAnsi="Courier New"/>
          <w:lang w:val="es-ES_tradnl"/>
        </w:rPr>
        <w:t>.Patricio Lizama op.cit.</w:t>
      </w:r>
    </w:p>
  </w:footnote>
  <w:footnote w:id="139">
    <w:p>
      <w:pPr>
        <w:pStyle w:val="Normal"/>
        <w:spacing w:before="0" w:after="240"/>
        <w:ind w:firstLine="720"/>
        <w:jc w:val="both"/>
        <w:rPr/>
      </w:pPr>
      <w:r>
        <w:rPr>
          <w:rStyle w:val="FootnoteCharacters"/>
        </w:rPr>
        <w:footnoteRef/>
      </w:r>
      <w:r>
        <w:rPr>
          <w:rFonts w:cs="Courier New" w:ascii="Courier New" w:hAnsi="Courier New"/>
          <w:lang w:val="es-ES_tradnl"/>
        </w:rPr>
        <w:t>. Alfonso Bulnes "Don Juan Francisco González"</w:t>
      </w:r>
      <w:r>
        <w:rPr>
          <w:rFonts w:cs="Courier New" w:ascii="Courier New" w:hAnsi="Courier New"/>
          <w:b/>
          <w:lang w:val="es-ES_tradnl"/>
        </w:rPr>
        <w:t xml:space="preserve"> Atenea</w:t>
      </w:r>
      <w:r>
        <w:rPr>
          <w:rFonts w:cs="Courier New" w:ascii="Courier New" w:hAnsi="Courier New"/>
          <w:lang w:val="es-ES_tradnl"/>
        </w:rPr>
        <w:t>, 98, Concepción, Chile, 1933.</w:t>
      </w:r>
    </w:p>
  </w:footnote>
  <w:footnote w:id="140">
    <w:p>
      <w:pPr>
        <w:pStyle w:val="Normal"/>
        <w:spacing w:before="0" w:after="240"/>
        <w:ind w:firstLine="720"/>
        <w:jc w:val="both"/>
        <w:rPr/>
      </w:pPr>
      <w:r>
        <w:rPr>
          <w:rStyle w:val="FootnoteCharacters"/>
        </w:rPr>
        <w:footnoteRef/>
      </w:r>
      <w:r>
        <w:rPr>
          <w:rFonts w:cs="Courier New" w:ascii="Courier New" w:hAnsi="Courier New"/>
          <w:lang w:val="es-ES_tradnl"/>
        </w:rPr>
        <w:t xml:space="preserve">. Evangeline Mundy </w:t>
      </w:r>
      <w:r>
        <w:rPr>
          <w:rFonts w:cs="Courier New" w:ascii="Courier New" w:hAnsi="Courier New"/>
          <w:b/>
          <w:lang w:val="es-ES_tradnl"/>
        </w:rPr>
        <w:t>Joaquín Díaz Garcés (Angel Pino) en vida y obra</w:t>
      </w:r>
      <w:r>
        <w:rPr>
          <w:rFonts w:cs="Courier New" w:ascii="Courier New" w:hAnsi="Courier New"/>
          <w:lang w:val="es-ES_tradnl"/>
        </w:rPr>
        <w:t>, Santiago, Chile, 1995.</w:t>
      </w:r>
    </w:p>
  </w:footnote>
  <w:footnote w:id="141">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La Razón</w:t>
      </w:r>
      <w:r>
        <w:rPr>
          <w:rFonts w:cs="Courier New" w:ascii="Courier New" w:hAnsi="Courier New"/>
          <w:lang w:val="es-ES_tradnl"/>
        </w:rPr>
        <w:t>, Santiago, Chile, 11-8-1912.</w:t>
      </w:r>
    </w:p>
  </w:footnote>
  <w:footnote w:id="142">
    <w:p>
      <w:pPr>
        <w:pStyle w:val="Normal"/>
        <w:spacing w:before="0" w:after="240"/>
        <w:ind w:firstLine="720"/>
        <w:jc w:val="both"/>
        <w:rPr/>
      </w:pPr>
      <w:r>
        <w:rPr>
          <w:rStyle w:val="FootnoteCharacters"/>
        </w:rPr>
        <w:footnoteRef/>
      </w:r>
      <w:r>
        <w:rPr>
          <w:rFonts w:cs="Courier New" w:ascii="Courier New" w:hAnsi="Courier New"/>
          <w:lang w:val="es-ES_tradnl"/>
        </w:rPr>
        <w:t>. Patricio Lizama op.cit.</w:t>
      </w:r>
    </w:p>
  </w:footnote>
  <w:footnote w:id="143">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Chile, 100 años. Artes Visuales. Primer Período 1900-1950,</w:t>
      </w:r>
      <w:r>
        <w:rPr>
          <w:rFonts w:cs="Courier New" w:ascii="Courier New" w:hAnsi="Courier New"/>
          <w:lang w:val="es-ES_tradnl"/>
        </w:rPr>
        <w:t xml:space="preserve"> Catalogo, Santiago, Chile, 2000</w:t>
      </w:r>
    </w:p>
  </w:footnote>
  <w:footnote w:id="144">
    <w:p>
      <w:pPr>
        <w:pStyle w:val="Normal"/>
        <w:spacing w:before="0" w:after="240"/>
        <w:ind w:firstLine="720"/>
        <w:jc w:val="both"/>
        <w:rPr/>
      </w:pPr>
      <w:r>
        <w:rPr>
          <w:rStyle w:val="FootnoteCharacters"/>
        </w:rPr>
        <w:footnoteRef/>
      </w:r>
      <w:r>
        <w:rPr>
          <w:rFonts w:cs="Courier New" w:ascii="Courier New" w:hAnsi="Courier New"/>
          <w:lang w:val="es-ES_tradnl"/>
        </w:rPr>
        <w:t xml:space="preserve">.Evangeline Mundy </w:t>
      </w:r>
      <w:r>
        <w:rPr>
          <w:rFonts w:cs="Courier New" w:ascii="Courier New" w:hAnsi="Courier New"/>
          <w:b/>
          <w:lang w:val="es-ES_tradnl"/>
        </w:rPr>
        <w:t>Joaquín Díaz Garcés (Angel Pino) en vida y obra</w:t>
      </w:r>
      <w:r>
        <w:rPr>
          <w:rFonts w:cs="Courier New" w:ascii="Courier New" w:hAnsi="Courier New"/>
          <w:lang w:val="es-ES_tradnl"/>
        </w:rPr>
        <w:t>, Santiago, Chile, 1995.</w:t>
      </w:r>
    </w:p>
  </w:footnote>
  <w:footnote w:id="145">
    <w:p>
      <w:pPr>
        <w:pStyle w:val="Normal"/>
        <w:spacing w:before="0" w:after="240"/>
        <w:ind w:firstLine="720"/>
        <w:jc w:val="both"/>
        <w:rPr/>
      </w:pPr>
      <w:r>
        <w:rPr>
          <w:rStyle w:val="FootnoteCharacters"/>
        </w:rPr>
        <w:footnoteRef/>
      </w:r>
      <w:r>
        <w:rPr>
          <w:rFonts w:cs="Courier New" w:ascii="Courier New" w:hAnsi="Courier New"/>
          <w:lang w:val="es-ES_tradnl"/>
        </w:rPr>
        <w:t>.Evangeline Mundy op.cit.</w:t>
      </w:r>
    </w:p>
  </w:footnote>
  <w:footnote w:id="146">
    <w:p>
      <w:pPr>
        <w:pStyle w:val="Normal"/>
        <w:spacing w:before="0" w:after="240"/>
        <w:ind w:firstLine="720"/>
        <w:jc w:val="both"/>
        <w:rPr/>
      </w:pPr>
      <w:r>
        <w:rPr>
          <w:rStyle w:val="FootnoteCharacters"/>
        </w:rPr>
        <w:footnoteRef/>
      </w:r>
      <w:r>
        <w:rPr>
          <w:rFonts w:cs="Courier New" w:ascii="Courier New" w:hAnsi="Courier New"/>
          <w:lang w:val="es-ES_tradnl"/>
        </w:rPr>
        <w:t xml:space="preserve">. Julio Molina Nuñez y Juan Agustín Araya </w:t>
      </w:r>
      <w:r>
        <w:rPr>
          <w:rFonts w:cs="Courier New" w:ascii="Courier New" w:hAnsi="Courier New"/>
          <w:b/>
          <w:lang w:val="es-ES_tradnl"/>
        </w:rPr>
        <w:t>Selva Lírica.</w:t>
      </w:r>
      <w:r>
        <w:rPr>
          <w:rFonts w:cs="Courier New" w:ascii="Courier New" w:hAnsi="Courier New"/>
          <w:u w:val="single"/>
          <w:lang w:val="es-ES_tradnl"/>
        </w:rPr>
        <w:t xml:space="preserve"> </w:t>
      </w:r>
      <w:r>
        <w:rPr>
          <w:rFonts w:cs="Courier New" w:ascii="Courier New" w:hAnsi="Courier New"/>
          <w:b/>
          <w:lang w:val="es-ES_tradnl"/>
        </w:rPr>
        <w:t>Estudio sobre los poetas chilenos,</w:t>
      </w:r>
      <w:r>
        <w:rPr>
          <w:rFonts w:cs="Courier New" w:ascii="Courier New" w:hAnsi="Courier New"/>
          <w:lang w:val="es-ES_tradnl"/>
        </w:rPr>
        <w:t xml:space="preserve"> Santiago, Chile, 1917.</w:t>
      </w:r>
    </w:p>
  </w:footnote>
  <w:footnote w:id="147">
    <w:p>
      <w:pPr>
        <w:pStyle w:val="Normal"/>
        <w:spacing w:before="0" w:after="240"/>
        <w:ind w:firstLine="720"/>
        <w:jc w:val="both"/>
        <w:rPr/>
      </w:pPr>
      <w:r>
        <w:rPr>
          <w:rStyle w:val="FootnoteCharacters"/>
        </w:rPr>
        <w:footnoteRef/>
      </w:r>
      <w:r>
        <w:rPr>
          <w:rFonts w:cs="Courier New" w:ascii="Courier New" w:hAnsi="Courier New"/>
          <w:lang w:val="es-ES_tradnl"/>
        </w:rPr>
        <w:t>. Como se desprende del texto de Patricio Lizama, op.cit, texto al que debemos antecedentes y juicios que usamos in extenso.</w:t>
      </w:r>
    </w:p>
  </w:footnote>
  <w:footnote w:id="148">
    <w:p>
      <w:pPr>
        <w:pStyle w:val="Normal"/>
        <w:spacing w:before="0" w:after="240"/>
        <w:ind w:firstLine="720"/>
        <w:jc w:val="both"/>
        <w:rPr/>
      </w:pPr>
      <w:r>
        <w:rPr>
          <w:rStyle w:val="FootnoteCharacters"/>
        </w:rPr>
        <w:footnoteRef/>
      </w:r>
      <w:r>
        <w:rPr>
          <w:rFonts w:cs="Courier New" w:ascii="Courier New" w:hAnsi="Courier New"/>
          <w:lang w:val="es-ES_tradnl"/>
        </w:rPr>
        <w:t>."Exposición de arte",</w:t>
      </w:r>
      <w:r>
        <w:rPr>
          <w:rFonts w:cs="Courier New" w:ascii="Courier New" w:hAnsi="Courier New"/>
          <w:b/>
          <w:lang w:val="es-ES_tradnl"/>
        </w:rPr>
        <w:t xml:space="preserve"> Pacífico Magazine</w:t>
      </w:r>
      <w:r>
        <w:rPr>
          <w:rFonts w:cs="Courier New" w:ascii="Courier New" w:hAnsi="Courier New"/>
          <w:lang w:val="es-ES_tradnl"/>
        </w:rPr>
        <w:t>, Mayo, Santiago, Chile, 1919. Firma la crítica "m".</w:t>
      </w:r>
    </w:p>
  </w:footnote>
  <w:footnote w:id="149">
    <w:p>
      <w:pPr>
        <w:pStyle w:val="Normal"/>
        <w:spacing w:before="0" w:after="240"/>
        <w:ind w:firstLine="720"/>
        <w:jc w:val="both"/>
        <w:rPr/>
      </w:pPr>
      <w:r>
        <w:rPr>
          <w:rStyle w:val="FootnoteCharacters"/>
        </w:rPr>
        <w:footnoteRef/>
      </w:r>
      <w:r>
        <w:rPr>
          <w:rFonts w:cs="Courier New" w:ascii="Courier New" w:hAnsi="Courier New"/>
          <w:lang w:val="es-ES_tradnl"/>
        </w:rPr>
        <w:t>. Patricio Lizama, op. cit.</w:t>
      </w:r>
    </w:p>
  </w:footnote>
  <w:footnote w:id="150">
    <w:p>
      <w:pPr>
        <w:pStyle w:val="Normal"/>
        <w:spacing w:before="0" w:after="240"/>
        <w:ind w:firstLine="720"/>
        <w:jc w:val="both"/>
        <w:rPr/>
      </w:pPr>
      <w:r>
        <w:rPr>
          <w:rStyle w:val="FootnoteCharacters"/>
        </w:rPr>
        <w:footnoteRef/>
      </w:r>
      <w:r>
        <w:rPr>
          <w:rFonts w:cs="Courier New" w:ascii="Courier New" w:hAnsi="Courier New"/>
          <w:lang w:val="es-ES_tradnl"/>
        </w:rPr>
        <w:t xml:space="preserve">. "!925-1975. Grupo Montparnasee" en </w:t>
      </w:r>
      <w:r>
        <w:rPr>
          <w:rFonts w:cs="Courier New" w:ascii="Courier New" w:hAnsi="Courier New"/>
          <w:b/>
          <w:lang w:val="es-ES_tradnl"/>
        </w:rPr>
        <w:t>Academia. El arte es cosa mental</w:t>
      </w:r>
      <w:r>
        <w:rPr>
          <w:rFonts w:cs="Courier New" w:ascii="Courier New" w:hAnsi="Courier New"/>
          <w:lang w:val="es-ES_tradnl"/>
        </w:rPr>
        <w:t>, N'1, Facultad de Artes, U. de Chile,1975.</w:t>
      </w:r>
    </w:p>
  </w:footnote>
  <w:footnote w:id="151">
    <w:p>
      <w:pPr>
        <w:pStyle w:val="Normal"/>
        <w:spacing w:before="0" w:after="240"/>
        <w:ind w:firstLine="720"/>
        <w:jc w:val="both"/>
        <w:rPr/>
      </w:pPr>
      <w:r>
        <w:rPr>
          <w:rStyle w:val="FootnoteCharacters"/>
        </w:rPr>
        <w:footnoteRef/>
      </w:r>
      <w:r>
        <w:rPr>
          <w:rFonts w:cs="Courier New" w:ascii="Courier New" w:hAnsi="Courier New"/>
          <w:lang w:val="es-ES_tradnl"/>
        </w:rPr>
        <w:t xml:space="preserve">. Armando Roa Rebolledo </w:t>
      </w:r>
      <w:r>
        <w:rPr>
          <w:rFonts w:cs="Courier New" w:ascii="Courier New" w:hAnsi="Courier New"/>
          <w:b/>
          <w:lang w:val="es-ES_tradnl"/>
        </w:rPr>
        <w:t>Chile y Estados Unidos. Sentido histórico de dos pueblos</w:t>
      </w:r>
      <w:r>
        <w:rPr>
          <w:rFonts w:cs="Courier New" w:ascii="Courier New" w:hAnsi="Courier New"/>
          <w:lang w:val="es-ES_tradnl"/>
        </w:rPr>
        <w:t>, Santiago, Chile, 1997.</w:t>
      </w:r>
    </w:p>
  </w:footnote>
  <w:footnote w:id="152">
    <w:p>
      <w:pPr>
        <w:pStyle w:val="Normal"/>
        <w:spacing w:before="0" w:after="240"/>
        <w:ind w:firstLine="720"/>
        <w:jc w:val="both"/>
        <w:rPr/>
      </w:pPr>
      <w:r>
        <w:rPr>
          <w:rStyle w:val="FootnoteCharacters"/>
        </w:rPr>
        <w:footnoteRef/>
      </w:r>
      <w:r>
        <w:rPr>
          <w:rFonts w:cs="Courier New" w:ascii="Courier New" w:hAnsi="Courier New"/>
          <w:lang w:val="es-ES_tradnl"/>
        </w:rPr>
        <w:t xml:space="preserve">. Camilo Mori "Sobre pintura moderna en Chile", </w:t>
      </w:r>
      <w:r>
        <w:rPr>
          <w:rFonts w:cs="Courier New" w:ascii="Courier New" w:hAnsi="Courier New"/>
          <w:b/>
          <w:lang w:val="es-ES_tradnl"/>
        </w:rPr>
        <w:t>Atenea</w:t>
      </w:r>
      <w:r>
        <w:rPr>
          <w:rFonts w:cs="Courier New" w:ascii="Courier New" w:hAnsi="Courier New"/>
          <w:lang w:val="es-ES_tradnl"/>
        </w:rPr>
        <w:t>,428, Concepción, 1973.</w:t>
      </w:r>
    </w:p>
  </w:footnote>
  <w:footnote w:id="153">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Alberto Rojas Jiménez se paseaba por el alba,</w:t>
      </w:r>
      <w:r>
        <w:rPr>
          <w:rFonts w:cs="Courier New" w:ascii="Courier New" w:hAnsi="Courier New"/>
          <w:lang w:val="es-ES_tradnl"/>
        </w:rPr>
        <w:t xml:space="preserve"> recopilación de Oreste Plath, Santiago, Chile, 1994.</w:t>
      </w:r>
    </w:p>
  </w:footnote>
  <w:footnote w:id="154">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Juan Emar Escritos de arte (1923-1925</w:t>
      </w:r>
      <w:r>
        <w:rPr>
          <w:rFonts w:cs="Courier New" w:ascii="Courier New" w:hAnsi="Courier New"/>
          <w:lang w:val="es-ES_tradnl"/>
        </w:rPr>
        <w:t>, recopilación e introducción Patricio Lizama, Santiago, Chile, 1992.</w:t>
      </w:r>
    </w:p>
  </w:footnote>
  <w:footnote w:id="155">
    <w:p>
      <w:pPr>
        <w:pStyle w:val="Normal"/>
        <w:spacing w:before="0" w:after="240"/>
        <w:ind w:firstLine="720"/>
        <w:jc w:val="both"/>
        <w:rPr/>
      </w:pPr>
      <w:r>
        <w:rPr>
          <w:rStyle w:val="FootnoteCharacters"/>
        </w:rPr>
        <w:footnoteRef/>
      </w:r>
      <w:r>
        <w:rPr>
          <w:rFonts w:cs="Courier New" w:ascii="Courier New" w:hAnsi="Courier New"/>
          <w:lang w:val="es-ES_tradnl"/>
        </w:rPr>
        <w:t xml:space="preserve">. Manifiesto publicado en Valparaíso en 1922, con la participación del escritor húngaro Zsigmond Remenyik. Reproducido en Jorge Schwartz </w:t>
      </w:r>
      <w:r>
        <w:rPr>
          <w:rFonts w:cs="Courier New" w:ascii="Courier New" w:hAnsi="Courier New"/>
          <w:b/>
          <w:lang w:val="es-ES_tradnl"/>
        </w:rPr>
        <w:t>Las vanguardias latinoamericanas</w:t>
      </w:r>
      <w:r>
        <w:rPr>
          <w:rFonts w:cs="Courier New" w:ascii="Courier New" w:hAnsi="Courier New"/>
          <w:lang w:val="es-ES_tradnl"/>
        </w:rPr>
        <w:t>, Madrid, 1991.</w:t>
      </w:r>
    </w:p>
  </w:footnote>
  <w:footnote w:id="156">
    <w:p>
      <w:pPr>
        <w:pStyle w:val="Normal"/>
        <w:spacing w:before="0" w:after="240"/>
        <w:ind w:firstLine="720"/>
        <w:jc w:val="both"/>
        <w:rPr/>
      </w:pPr>
      <w:r>
        <w:rPr>
          <w:rStyle w:val="FootnoteCharacters"/>
        </w:rPr>
        <w:footnoteRef/>
      </w:r>
      <w:r>
        <w:rPr>
          <w:rFonts w:cs="Courier New" w:ascii="Courier New" w:hAnsi="Courier New"/>
          <w:lang w:val="es-ES_tradnl"/>
        </w:rPr>
        <w:t xml:space="preserve">. Pilar Subercaseaux </w:t>
      </w:r>
      <w:r>
        <w:rPr>
          <w:rFonts w:cs="Courier New" w:ascii="Courier New" w:hAnsi="Courier New"/>
          <w:b/>
          <w:lang w:val="es-ES_tradnl"/>
        </w:rPr>
        <w:t>Las Morla</w:t>
      </w:r>
      <w:r>
        <w:rPr>
          <w:rFonts w:cs="Courier New" w:ascii="Courier New" w:hAnsi="Courier New"/>
          <w:lang w:val="es-ES_tradnl"/>
        </w:rPr>
        <w:t>.</w:t>
      </w:r>
      <w:r>
        <w:rPr>
          <w:rFonts w:cs="Courier New" w:ascii="Courier New" w:hAnsi="Courier New"/>
          <w:b/>
          <w:lang w:val="es-ES_tradnl"/>
        </w:rPr>
        <w:t xml:space="preserve"> Huellas en la arena,</w:t>
      </w:r>
      <w:r>
        <w:rPr>
          <w:rFonts w:cs="Courier New" w:ascii="Courier New" w:hAnsi="Courier New"/>
          <w:lang w:val="es-ES_tradnl"/>
        </w:rPr>
        <w:t xml:space="preserve"> op.cit.</w:t>
      </w:r>
    </w:p>
  </w:footnote>
  <w:footnote w:id="157">
    <w:p>
      <w:pPr>
        <w:pStyle w:val="Normal"/>
        <w:spacing w:before="0" w:after="240"/>
        <w:ind w:firstLine="720"/>
        <w:jc w:val="both"/>
        <w:rPr/>
      </w:pPr>
      <w:r>
        <w:rPr>
          <w:rStyle w:val="FootnoteCharacters"/>
        </w:rPr>
        <w:footnoteRef/>
      </w:r>
      <w:r>
        <w:rPr>
          <w:rFonts w:cs="Courier New" w:ascii="Courier New" w:hAnsi="Courier New"/>
          <w:lang w:val="es-ES_tradnl"/>
        </w:rPr>
        <w:t>.Patricio Lizama op.cit.</w:t>
      </w:r>
    </w:p>
  </w:footnote>
  <w:footnote w:id="158">
    <w:p>
      <w:pPr>
        <w:pStyle w:val="Normal"/>
        <w:spacing w:before="0" w:after="240"/>
        <w:ind w:firstLine="720"/>
        <w:jc w:val="both"/>
        <w:rPr/>
      </w:pPr>
      <w:r>
        <w:rPr>
          <w:rStyle w:val="FootnoteCharacters"/>
        </w:rPr>
        <w:footnoteRef/>
      </w:r>
      <w:r>
        <w:rPr>
          <w:rFonts w:cs="Courier New" w:ascii="Courier New" w:hAnsi="Courier New"/>
          <w:lang w:val="es-ES_tradnl"/>
        </w:rPr>
        <w:t xml:space="preserve">. Armando Robles Rivera "La pintura en Chile", </w:t>
      </w:r>
      <w:r>
        <w:rPr>
          <w:rFonts w:cs="Courier New" w:ascii="Courier New" w:hAnsi="Courier New"/>
          <w:b/>
          <w:lang w:val="es-ES_tradnl"/>
        </w:rPr>
        <w:t>Anales</w:t>
      </w:r>
      <w:r>
        <w:rPr>
          <w:rFonts w:cs="Courier New" w:ascii="Courier New" w:hAnsi="Courier New"/>
          <w:u w:val="single"/>
          <w:lang w:val="es-ES_tradnl"/>
        </w:rPr>
        <w:t xml:space="preserve"> </w:t>
      </w:r>
      <w:r>
        <w:rPr>
          <w:rFonts w:cs="Courier New" w:ascii="Courier New" w:hAnsi="Courier New"/>
          <w:b/>
          <w:lang w:val="es-ES_tradnl"/>
        </w:rPr>
        <w:t>Universidad de Chile</w:t>
      </w:r>
      <w:r>
        <w:rPr>
          <w:rFonts w:cs="Courier New" w:ascii="Courier New" w:hAnsi="Courier New"/>
          <w:lang w:val="es-ES_tradnl"/>
        </w:rPr>
        <w:t>, 147, Santiago, Chile, 1920.</w:t>
      </w:r>
    </w:p>
  </w:footnote>
  <w:footnote w:id="159">
    <w:p>
      <w:pPr>
        <w:pStyle w:val="Normal"/>
        <w:spacing w:before="0" w:after="240"/>
        <w:ind w:firstLine="720"/>
        <w:jc w:val="both"/>
        <w:rPr/>
      </w:pPr>
      <w:r>
        <w:rPr>
          <w:rStyle w:val="FootnoteCharacters"/>
        </w:rPr>
        <w:footnoteRef/>
      </w:r>
      <w:r>
        <w:rPr>
          <w:rFonts w:cs="Courier New" w:ascii="Courier New" w:hAnsi="Courier New"/>
          <w:lang w:val="es-ES_tradnl"/>
        </w:rPr>
        <w:t>. Camilo Mori "Sobre pintura moderna en Chile" op.cit.</w:t>
      </w:r>
    </w:p>
  </w:footnote>
  <w:footnote w:id="160">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La Nación</w:t>
      </w:r>
      <w:r>
        <w:rPr>
          <w:rFonts w:cs="Courier New" w:ascii="Courier New" w:hAnsi="Courier New"/>
          <w:lang w:val="es-ES_tradnl"/>
        </w:rPr>
        <w:t xml:space="preserve"> Santiago, Chile, 26-11-1929.</w:t>
      </w:r>
    </w:p>
  </w:footnote>
  <w:footnote w:id="161">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Marsyas</w:t>
      </w:r>
      <w:r>
        <w:rPr>
          <w:rFonts w:cs="Courier New" w:ascii="Courier New" w:hAnsi="Courier New"/>
          <w:lang w:val="es-ES_tradnl"/>
        </w:rPr>
        <w:t xml:space="preserve">, </w:t>
      </w:r>
      <w:r>
        <w:rPr>
          <w:rFonts w:cs="Courier New" w:ascii="Courier New" w:hAnsi="Courier New"/>
          <w:b/>
          <w:lang w:val="es-ES_tradnl"/>
        </w:rPr>
        <w:t>Revista Musical de la Sociedad Bach</w:t>
      </w:r>
      <w:r>
        <w:rPr>
          <w:rFonts w:cs="Courier New" w:ascii="Courier New" w:hAnsi="Courier New"/>
          <w:lang w:val="es-ES_tradnl"/>
        </w:rPr>
        <w:t xml:space="preserve"> </w:t>
      </w:r>
      <w:r>
        <w:rPr>
          <w:rFonts w:cs="Courier New" w:ascii="Courier New" w:hAnsi="Courier New"/>
          <w:b/>
          <w:lang w:val="es-ES_tradnl"/>
        </w:rPr>
        <w:t>de Chile</w:t>
      </w:r>
      <w:r>
        <w:rPr>
          <w:rFonts w:cs="Courier New" w:ascii="Courier New" w:hAnsi="Courier New"/>
          <w:lang w:val="es-ES_tradnl"/>
        </w:rPr>
        <w:t>,  2, Santiago, 1927</w:t>
      </w:r>
    </w:p>
  </w:footnote>
  <w:footnote w:id="162">
    <w:p>
      <w:pPr>
        <w:pStyle w:val="Normal"/>
        <w:spacing w:before="0" w:after="240"/>
        <w:ind w:firstLine="720"/>
        <w:jc w:val="both"/>
        <w:rPr/>
      </w:pPr>
      <w:r>
        <w:rPr>
          <w:rStyle w:val="FootnoteCharacters"/>
        </w:rPr>
        <w:footnoteRef/>
      </w:r>
      <w:r>
        <w:rPr>
          <w:rFonts w:cs="Courier New" w:ascii="Courier New" w:hAnsi="Courier New"/>
          <w:lang w:val="es-ES_tradnl"/>
        </w:rPr>
        <w:t xml:space="preserve">. Eugenio Pereira Salas </w:t>
      </w:r>
      <w:r>
        <w:rPr>
          <w:rFonts w:cs="Courier New" w:ascii="Courier New" w:hAnsi="Courier New"/>
          <w:b/>
          <w:lang w:val="es-ES_tradnl"/>
        </w:rPr>
        <w:t>Centenario del Teatro Municipal</w:t>
      </w:r>
      <w:r>
        <w:rPr>
          <w:rFonts w:cs="Courier New" w:ascii="Courier New" w:hAnsi="Courier New"/>
          <w:lang w:val="es-ES_tradnl"/>
        </w:rPr>
        <w:t xml:space="preserve"> </w:t>
      </w:r>
      <w:r>
        <w:rPr>
          <w:rFonts w:cs="Courier New" w:ascii="Courier New" w:hAnsi="Courier New"/>
          <w:b/>
          <w:lang w:val="es-ES_tradnl"/>
        </w:rPr>
        <w:t>1857-1957</w:t>
      </w:r>
      <w:r>
        <w:rPr>
          <w:rFonts w:cs="Courier New" w:ascii="Courier New" w:hAnsi="Courier New"/>
          <w:lang w:val="es-ES_tradnl"/>
        </w:rPr>
        <w:t xml:space="preserve">, Bradden Copper. </w:t>
      </w:r>
      <w:r>
        <w:rPr>
          <w:rFonts w:cs="Courier New" w:ascii="Courier New" w:hAnsi="Courier New"/>
          <w:lang w:val="en-US"/>
        </w:rPr>
        <w:t>Co, Santiago, Chile.</w:t>
      </w:r>
    </w:p>
  </w:footnote>
  <w:footnote w:id="163">
    <w:p>
      <w:pPr>
        <w:pStyle w:val="Normal"/>
        <w:spacing w:before="0" w:after="240"/>
        <w:ind w:firstLine="720"/>
        <w:jc w:val="both"/>
        <w:rPr/>
      </w:pPr>
      <w:r>
        <w:rPr>
          <w:rStyle w:val="FootnoteCharacters"/>
        </w:rPr>
        <w:footnoteRef/>
      </w:r>
      <w:r>
        <w:rPr>
          <w:rFonts w:cs="Courier New" w:ascii="Courier New" w:hAnsi="Courier New"/>
          <w:lang w:val="es-ES_tradnl"/>
        </w:rPr>
        <w:t>. Eugenio Pereira Salas op.cit.</w:t>
      </w:r>
    </w:p>
  </w:footnote>
  <w:footnote w:id="164">
    <w:p>
      <w:pPr>
        <w:pStyle w:val="Normal"/>
        <w:spacing w:before="0" w:after="240"/>
        <w:ind w:firstLine="720"/>
        <w:jc w:val="both"/>
        <w:rPr/>
      </w:pPr>
      <w:r>
        <w:rPr>
          <w:rStyle w:val="FootnoteCharacters"/>
        </w:rPr>
        <w:footnoteRef/>
      </w:r>
      <w:r>
        <w:rPr>
          <w:rFonts w:cs="Courier New" w:ascii="Courier New" w:hAnsi="Courier New"/>
          <w:lang w:val="es-ES_tradnl"/>
        </w:rPr>
        <w:t xml:space="preserve">. Luis Arrieta Cañas </w:t>
      </w:r>
      <w:r>
        <w:rPr>
          <w:rFonts w:cs="Courier New" w:ascii="Courier New" w:hAnsi="Courier New"/>
          <w:b/>
          <w:lang w:val="es-ES_tradnl"/>
        </w:rPr>
        <w:t>Música. Recuerdos y opiniones</w:t>
      </w:r>
      <w:r>
        <w:rPr>
          <w:rFonts w:cs="Courier New" w:ascii="Courier New" w:hAnsi="Courier New"/>
          <w:lang w:val="es-ES_tradnl"/>
        </w:rPr>
        <w:t>, Santiago, 1953.</w:t>
      </w:r>
    </w:p>
  </w:footnote>
  <w:footnote w:id="165">
    <w:p>
      <w:pPr>
        <w:pStyle w:val="Normal"/>
        <w:spacing w:before="0" w:after="240"/>
        <w:ind w:firstLine="720"/>
        <w:jc w:val="both"/>
        <w:rPr/>
      </w:pPr>
      <w:r>
        <w:rPr>
          <w:rStyle w:val="FootnoteCharacters"/>
        </w:rPr>
        <w:footnoteRef/>
      </w:r>
      <w:r>
        <w:rPr>
          <w:rFonts w:cs="Courier New" w:ascii="Courier New" w:hAnsi="Courier New"/>
          <w:lang w:val="es-ES_tradnl"/>
        </w:rPr>
        <w:t xml:space="preserve">.Juan Emar "Con Vicente Huidobro", </w:t>
      </w:r>
      <w:r>
        <w:rPr>
          <w:rFonts w:cs="Courier New" w:ascii="Courier New" w:hAnsi="Courier New"/>
          <w:b/>
          <w:lang w:val="es-ES_tradnl"/>
        </w:rPr>
        <w:t>La nación</w:t>
      </w:r>
      <w:r>
        <w:rPr>
          <w:rFonts w:cs="Courier New" w:ascii="Courier New" w:hAnsi="Courier New"/>
          <w:lang w:val="es-ES_tradnl"/>
        </w:rPr>
        <w:t xml:space="preserve">, 1925, reproducido en Juan Emar </w:t>
      </w:r>
      <w:r>
        <w:rPr>
          <w:rFonts w:cs="Courier New" w:ascii="Courier New" w:hAnsi="Courier New"/>
          <w:b/>
          <w:lang w:val="es-ES_tradnl"/>
        </w:rPr>
        <w:t>Ensayos</w:t>
      </w:r>
      <w:r>
        <w:rPr>
          <w:rFonts w:cs="Courier New" w:ascii="Courier New" w:hAnsi="Courier New"/>
          <w:lang w:val="es-ES_tradnl"/>
        </w:rPr>
        <w:t xml:space="preserve">. </w:t>
      </w:r>
    </w:p>
  </w:footnote>
  <w:footnote w:id="166">
    <w:p>
      <w:pPr>
        <w:pStyle w:val="Normal"/>
        <w:spacing w:before="0" w:after="240"/>
        <w:ind w:firstLine="720"/>
        <w:jc w:val="both"/>
        <w:rPr/>
      </w:pPr>
      <w:r>
        <w:rPr>
          <w:rStyle w:val="FootnoteCharacters"/>
        </w:rPr>
        <w:footnoteRef/>
      </w:r>
      <w:r>
        <w:rPr>
          <w:rFonts w:cs="Courier New" w:ascii="Courier New" w:hAnsi="Courier New"/>
          <w:lang w:val="es-ES_tradnl"/>
        </w:rPr>
        <w:t xml:space="preserve">. Vicente Salas Viu </w:t>
      </w:r>
      <w:r>
        <w:rPr>
          <w:rFonts w:cs="Courier New" w:ascii="Courier New" w:hAnsi="Courier New"/>
          <w:b/>
          <w:lang w:val="es-ES_tradnl"/>
        </w:rPr>
        <w:t>La creación musical en Chile</w:t>
      </w:r>
      <w:r>
        <w:rPr>
          <w:rFonts w:cs="Courier New" w:ascii="Courier New" w:hAnsi="Courier New"/>
          <w:lang w:val="es-ES_tradnl"/>
        </w:rPr>
        <w:t>, 1900-1951, Santiago, s/f.</w:t>
      </w:r>
    </w:p>
  </w:footnote>
  <w:footnote w:id="167">
    <w:p>
      <w:pPr>
        <w:pStyle w:val="Normal"/>
        <w:spacing w:before="0" w:after="240"/>
        <w:ind w:firstLine="720"/>
        <w:jc w:val="both"/>
        <w:rPr/>
      </w:pPr>
      <w:r>
        <w:rPr>
          <w:rStyle w:val="FootnoteCharacters"/>
        </w:rPr>
        <w:footnoteRef/>
      </w:r>
      <w:r>
        <w:rPr>
          <w:rFonts w:cs="Courier New" w:ascii="Courier New" w:hAnsi="Courier New"/>
          <w:lang w:val="es-ES_tradnl"/>
        </w:rPr>
        <w:t>.</w:t>
      </w:r>
      <w:r>
        <w:rPr>
          <w:rFonts w:cs="Courier New" w:ascii="Courier New" w:hAnsi="Courier New"/>
          <w:b/>
          <w:lang w:val="es-ES_tradnl"/>
        </w:rPr>
        <w:t xml:space="preserve"> MARSYAS,</w:t>
      </w:r>
      <w:r>
        <w:rPr>
          <w:rFonts w:cs="Courier New" w:ascii="Courier New" w:hAnsi="Courier New"/>
          <w:lang w:val="es-ES_tradnl"/>
        </w:rPr>
        <w:t xml:space="preserve"> 3, Santiago, 1927.</w:t>
      </w:r>
    </w:p>
  </w:footnote>
  <w:footnote w:id="168">
    <w:p>
      <w:pPr>
        <w:pStyle w:val="Normal"/>
        <w:spacing w:before="0" w:after="240"/>
        <w:ind w:firstLine="720"/>
        <w:jc w:val="both"/>
        <w:rPr/>
      </w:pPr>
      <w:r>
        <w:rPr>
          <w:rStyle w:val="FootnoteCharacters"/>
        </w:rPr>
        <w:footnoteRef/>
      </w:r>
      <w:r>
        <w:rPr>
          <w:rFonts w:cs="Courier New" w:ascii="Courier New" w:hAnsi="Courier New"/>
          <w:lang w:val="es-ES_tradnl"/>
        </w:rPr>
        <w:t xml:space="preserve">.Jorge Schwartz </w:t>
      </w:r>
      <w:r>
        <w:rPr>
          <w:rFonts w:cs="Courier New" w:ascii="Courier New" w:hAnsi="Courier New"/>
          <w:b/>
          <w:lang w:val="es-ES_tradnl"/>
        </w:rPr>
        <w:t>Las vanguardias latinoamericanas</w:t>
      </w:r>
      <w:r>
        <w:rPr>
          <w:rFonts w:cs="Courier New" w:ascii="Courier New" w:hAnsi="Courier New"/>
          <w:lang w:val="es-ES_tradnl"/>
        </w:rPr>
        <w:t>, Madrid, España, 1991.</w:t>
      </w:r>
    </w:p>
  </w:footnote>
  <w:footnote w:id="169">
    <w:p>
      <w:pPr>
        <w:pStyle w:val="Normal"/>
        <w:spacing w:before="0" w:after="240"/>
        <w:ind w:firstLine="720"/>
        <w:jc w:val="both"/>
        <w:rPr/>
      </w:pPr>
      <w:r>
        <w:rPr>
          <w:rStyle w:val="FootnoteCharacters"/>
        </w:rPr>
        <w:footnoteRef/>
      </w:r>
      <w:r>
        <w:rPr>
          <w:rFonts w:cs="Courier New" w:ascii="Courier New" w:hAnsi="Courier New"/>
          <w:lang w:val="es-ES_tradnl"/>
        </w:rPr>
        <w:t xml:space="preserve">.Luis Monguío </w:t>
      </w:r>
      <w:r>
        <w:rPr>
          <w:rFonts w:cs="Courier New" w:ascii="Courier New" w:hAnsi="Courier New"/>
          <w:b/>
          <w:lang w:val="es-ES_tradnl"/>
        </w:rPr>
        <w:t>La poesía posmodernista peruana</w:t>
      </w:r>
      <w:r>
        <w:rPr>
          <w:rFonts w:cs="Courier New" w:ascii="Courier New" w:hAnsi="Courier New"/>
          <w:lang w:val="es-ES_tradnl"/>
        </w:rPr>
        <w:t>, México, 1954.</w:t>
      </w:r>
    </w:p>
  </w:footnote>
  <w:footnote w:id="170">
    <w:p>
      <w:pPr>
        <w:pStyle w:val="Normal"/>
        <w:spacing w:before="0" w:after="240"/>
        <w:ind w:firstLine="720"/>
        <w:jc w:val="both"/>
        <w:rPr/>
      </w:pPr>
      <w:r>
        <w:rPr>
          <w:rStyle w:val="FootnoteCharacters"/>
        </w:rPr>
        <w:footnoteRef/>
      </w:r>
      <w:r>
        <w:rPr>
          <w:rFonts w:cs="Courier New" w:ascii="Courier New" w:hAnsi="Courier New"/>
          <w:lang w:val="es-ES_tradnl"/>
        </w:rPr>
        <w:t xml:space="preserve">. Hugo J. Verani </w:t>
      </w:r>
      <w:r>
        <w:rPr>
          <w:rFonts w:cs="Courier New" w:ascii="Courier New" w:hAnsi="Courier New"/>
          <w:b/>
          <w:lang w:val="es-ES_tradnl"/>
        </w:rPr>
        <w:t>Las vanguardias literarias en Hispanoamérica. Manifiestos, proclamas y otros escritos</w:t>
      </w:r>
      <w:r>
        <w:rPr>
          <w:rFonts w:cs="Courier New" w:ascii="Courier New" w:hAnsi="Courier New"/>
          <w:lang w:val="es-ES_tradnl"/>
        </w:rPr>
        <w:t>, México, F.C.E, 1990.</w:t>
      </w:r>
    </w:p>
  </w:footnote>
  <w:footnote w:id="171">
    <w:p>
      <w:pPr>
        <w:pStyle w:val="Normal"/>
        <w:spacing w:before="0" w:after="240"/>
        <w:ind w:firstLine="720"/>
        <w:jc w:val="both"/>
        <w:rPr/>
      </w:pPr>
      <w:r>
        <w:rPr>
          <w:rStyle w:val="FootnoteCharacters"/>
        </w:rPr>
        <w:footnoteRef/>
      </w:r>
      <w:r>
        <w:rPr>
          <w:rFonts w:cs="Courier New" w:ascii="Courier New" w:hAnsi="Courier New"/>
          <w:lang w:val="es-ES_tradnl"/>
        </w:rPr>
        <w:t>. Gloria Videla de Rivero "L'ultraisme en espagne et en Amerique Latine" en</w:t>
      </w:r>
      <w:r>
        <w:rPr>
          <w:rFonts w:cs="Courier New" w:ascii="Courier New" w:hAnsi="Courier New"/>
          <w:b/>
          <w:lang w:val="es-ES_tradnl"/>
        </w:rPr>
        <w:t xml:space="preserve"> Les avant-gardes litteraires au Xxeme siecle</w:t>
      </w:r>
      <w:r>
        <w:rPr>
          <w:rFonts w:cs="Courier New" w:ascii="Courier New" w:hAnsi="Courier New"/>
          <w:lang w:val="es-ES_tradnl"/>
        </w:rPr>
        <w:t>, Budapest, 1984.</w:t>
      </w:r>
    </w:p>
  </w:footnote>
  <w:footnote w:id="172">
    <w:p>
      <w:pPr>
        <w:pStyle w:val="Normal"/>
        <w:spacing w:before="0" w:after="240"/>
        <w:ind w:firstLine="720"/>
        <w:jc w:val="both"/>
        <w:rPr/>
      </w:pPr>
      <w:r>
        <w:rPr>
          <w:rStyle w:val="FootnoteCharacters"/>
        </w:rPr>
        <w:footnoteRef/>
      </w:r>
      <w:r>
        <w:rPr>
          <w:rFonts w:cs="Courier New" w:ascii="Courier New" w:hAnsi="Courier New"/>
          <w:lang w:val="es-ES_tradnl"/>
        </w:rPr>
        <w:t xml:space="preserve">.Citado por Jorge Swchartz </w:t>
      </w:r>
      <w:r>
        <w:rPr>
          <w:rFonts w:cs="Courier New" w:ascii="Courier New" w:hAnsi="Courier New"/>
          <w:b/>
          <w:lang w:val="es-ES_tradnl"/>
        </w:rPr>
        <w:t>Las vanguardias latinoamericanas</w:t>
      </w:r>
      <w:r>
        <w:rPr>
          <w:rFonts w:cs="Courier New" w:ascii="Courier New" w:hAnsi="Courier New"/>
          <w:lang w:val="es-ES_tradnl"/>
        </w:rPr>
        <w:t>, op. cit. Casi todas las referencias a Brasil están tomadas de este excelente estudio y antología.</w:t>
      </w:r>
    </w:p>
  </w:footnote>
  <w:footnote w:id="173">
    <w:p>
      <w:pPr>
        <w:pStyle w:val="Normal"/>
        <w:ind w:firstLine="720"/>
        <w:jc w:val="both"/>
        <w:rPr/>
      </w:pPr>
      <w:r>
        <w:rPr>
          <w:rStyle w:val="FootnoteCharacters"/>
        </w:rPr>
        <w:footnoteRef/>
      </w:r>
      <w:r>
        <w:rPr>
          <w:rFonts w:cs="Courier New" w:ascii="Courier New" w:hAnsi="Courier New"/>
          <w:lang w:val="es-ES_tradnl"/>
        </w:rPr>
        <w:t>.Celina Manzour "Martí leído por la vanguardia cubana"</w:t>
      </w:r>
    </w:p>
    <w:p>
      <w:pPr>
        <w:pStyle w:val="Normal"/>
        <w:spacing w:before="0" w:after="240"/>
        <w:jc w:val="both"/>
        <w:rPr/>
      </w:pPr>
      <w:r>
        <w:rPr>
          <w:rFonts w:cs="Courier New" w:ascii="Courier New" w:hAnsi="Courier New"/>
          <w:b/>
          <w:lang w:val="es-ES_tradnl"/>
        </w:rPr>
        <w:t>Cuadernos Hispanoamericanos</w:t>
      </w:r>
      <w:r>
        <w:rPr>
          <w:rFonts w:cs="Courier New" w:ascii="Courier New" w:hAnsi="Courier New"/>
          <w:lang w:val="es-ES_tradnl"/>
        </w:rPr>
        <w:t>, Madrid, mayo, 1995.</w:t>
      </w:r>
    </w:p>
  </w:footnote>
  <w:footnote w:id="174">
    <w:p>
      <w:pPr>
        <w:pStyle w:val="Normal"/>
        <w:spacing w:before="0" w:after="240"/>
        <w:ind w:firstLine="720"/>
        <w:jc w:val="both"/>
        <w:rPr/>
      </w:pPr>
      <w:r>
        <w:rPr>
          <w:rStyle w:val="FootnoteCharacters"/>
        </w:rPr>
        <w:footnoteRef/>
      </w:r>
      <w:r>
        <w:rPr>
          <w:rFonts w:cs="Courier New" w:ascii="Courier New" w:hAnsi="Courier New"/>
          <w:lang w:val="es-ES_tradnl"/>
        </w:rPr>
        <w:t xml:space="preserve">. Francisco José Lopez "Hispanoamérica y la modernidad de 1922", </w:t>
      </w:r>
      <w:r>
        <w:rPr>
          <w:rFonts w:cs="Courier New" w:ascii="Courier New" w:hAnsi="Courier New"/>
          <w:b/>
          <w:lang w:val="es-ES_tradnl"/>
        </w:rPr>
        <w:t>Cuadernos Hispanoamericanos</w:t>
      </w:r>
      <w:r>
        <w:rPr>
          <w:rFonts w:cs="Courier New" w:ascii="Courier New" w:hAnsi="Courier New"/>
          <w:lang w:val="es-ES_tradnl"/>
        </w:rPr>
        <w:t xml:space="preserve">, Madrid, Julio-agosto,1994. </w:t>
      </w:r>
    </w:p>
  </w:footnote>
  <w:footnote w:id="175">
    <w:p>
      <w:pPr>
        <w:pStyle w:val="Normal"/>
        <w:spacing w:before="0" w:after="240"/>
        <w:ind w:firstLine="720"/>
        <w:jc w:val="both"/>
        <w:rPr/>
      </w:pPr>
      <w:r>
        <w:rPr>
          <w:rStyle w:val="FootnoteCharacters"/>
        </w:rPr>
        <w:footnoteRef/>
      </w:r>
      <w:r>
        <w:rPr>
          <w:rFonts w:cs="Courier New" w:ascii="Courier New" w:hAnsi="Courier New"/>
          <w:lang w:val="es-ES_tradnl"/>
        </w:rPr>
        <w:t xml:space="preserve">. Eduardo Espina "Vanguardia en el Uruguay: la subjetividad como disidencia", </w:t>
      </w:r>
      <w:r>
        <w:rPr>
          <w:rFonts w:cs="Courier New" w:ascii="Courier New" w:hAnsi="Courier New"/>
          <w:b/>
          <w:lang w:val="es-ES_tradnl"/>
        </w:rPr>
        <w:t>Cuadernos Hispanoamericanos</w:t>
      </w:r>
      <w:r>
        <w:rPr>
          <w:rFonts w:cs="Courier New" w:ascii="Courier New" w:hAnsi="Courier New"/>
          <w:lang w:val="es-ES_tradnl"/>
        </w:rPr>
        <w:t>, Madrid, julio-agosto, 1994.</w:t>
      </w:r>
    </w:p>
  </w:footnote>
  <w:footnote w:id="176">
    <w:p>
      <w:pPr>
        <w:pStyle w:val="Normal"/>
        <w:spacing w:before="0" w:after="240"/>
        <w:ind w:firstLine="720"/>
        <w:jc w:val="both"/>
        <w:rPr/>
      </w:pPr>
      <w:r>
        <w:rPr>
          <w:rStyle w:val="FootnoteCharacters"/>
        </w:rPr>
        <w:footnoteRef/>
      </w:r>
      <w:r>
        <w:rPr>
          <w:rFonts w:cs="Courier New" w:ascii="Courier New" w:hAnsi="Courier New"/>
          <w:lang w:val="es-ES_tradnl"/>
        </w:rPr>
        <w:t>.Hugo J. Verani, op.cit.</w:t>
      </w:r>
    </w:p>
  </w:footnote>
  <w:footnote w:id="177">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Federico Schopf</w:t>
      </w:r>
      <w:r>
        <w:rPr>
          <w:rFonts w:cs="Courier New" w:ascii="Courier New" w:hAnsi="Courier New"/>
          <w:b/>
          <w:lang w:val="es-ES_tradnl"/>
        </w:rPr>
        <w:t xml:space="preserve"> Del vanguardismo a la antipoesía</w:t>
      </w:r>
      <w:r>
        <w:rPr>
          <w:rFonts w:cs="Courier New" w:ascii="Courier New" w:hAnsi="Courier New"/>
          <w:lang w:val="es-ES_tradnl"/>
        </w:rPr>
        <w:t>, Roma, Italia, 1986.</w:t>
      </w:r>
    </w:p>
  </w:footnote>
  <w:footnote w:id="178">
    <w:p>
      <w:pPr>
        <w:pStyle w:val="Normal"/>
        <w:spacing w:before="0" w:after="240"/>
        <w:ind w:firstLine="720"/>
        <w:jc w:val="both"/>
        <w:rPr/>
      </w:pPr>
      <w:r>
        <w:rPr>
          <w:rStyle w:val="FootnoteCharacters"/>
        </w:rPr>
        <w:footnoteRef/>
      </w:r>
      <w:r>
        <w:rPr>
          <w:rFonts w:cs="Courier New" w:ascii="Courier New" w:hAnsi="Courier New"/>
          <w:lang w:val="es-ES_tradnl"/>
        </w:rPr>
        <w:t xml:space="preserve">.Nelson Osorio </w:t>
      </w:r>
      <w:r>
        <w:rPr>
          <w:rFonts w:cs="Courier New" w:ascii="Courier New" w:hAnsi="Courier New"/>
          <w:b/>
          <w:lang w:val="es-ES_tradnl"/>
        </w:rPr>
        <w:t>Manifiestos, proclamas y polémicas de la vanguardia literaria</w:t>
      </w:r>
      <w:r>
        <w:rPr>
          <w:rFonts w:cs="Courier New" w:ascii="Courier New" w:hAnsi="Courier New"/>
          <w:lang w:val="es-ES_tradnl"/>
        </w:rPr>
        <w:t>, Caracas, Venezuela, 1988.</w:t>
      </w:r>
    </w:p>
  </w:footnote>
  <w:footnote w:id="179">
    <w:p>
      <w:pPr>
        <w:pStyle w:val="Normal"/>
        <w:spacing w:before="0" w:after="240"/>
        <w:ind w:firstLine="720"/>
        <w:jc w:val="both"/>
        <w:rPr/>
      </w:pPr>
      <w:r>
        <w:rPr>
          <w:rStyle w:val="FootnoteCharacters"/>
        </w:rPr>
        <w:footnoteRef/>
      </w:r>
      <w:r>
        <w:rPr>
          <w:rFonts w:cs="Courier New" w:ascii="Courier New" w:hAnsi="Courier New"/>
          <w:lang w:val="es-ES_tradnl"/>
        </w:rPr>
        <w:t xml:space="preserve">.Jorge Schwartz </w:t>
      </w:r>
      <w:r>
        <w:rPr>
          <w:rFonts w:cs="Courier New" w:ascii="Courier New" w:hAnsi="Courier New"/>
          <w:b/>
          <w:lang w:val="es-ES_tradnl"/>
        </w:rPr>
        <w:t>Las vanguardias latinoamericanas,</w:t>
      </w:r>
      <w:r>
        <w:rPr>
          <w:rFonts w:cs="Courier New" w:ascii="Courier New" w:hAnsi="Courier New"/>
          <w:lang w:val="es-ES_tradnl"/>
        </w:rPr>
        <w:t xml:space="preserve"> Madrid, España, 1991.</w:t>
      </w:r>
    </w:p>
  </w:footnote>
  <w:footnote w:id="180">
    <w:p>
      <w:pPr>
        <w:pStyle w:val="Normal"/>
        <w:spacing w:before="0" w:after="240"/>
        <w:ind w:firstLine="720"/>
        <w:jc w:val="both"/>
        <w:rPr/>
      </w:pPr>
      <w:r>
        <w:rPr>
          <w:rStyle w:val="FootnoteCharacters"/>
        </w:rPr>
        <w:footnoteRef/>
      </w:r>
      <w:r>
        <w:rPr>
          <w:rFonts w:cs="Courier New" w:ascii="Courier New" w:hAnsi="Courier New"/>
          <w:lang w:val="es-ES_tradnl"/>
        </w:rPr>
        <w:t xml:space="preserve">.Nelsón Osorio op. cit; Ana Pizarro </w:t>
      </w:r>
      <w:r>
        <w:rPr>
          <w:rFonts w:cs="Courier New" w:ascii="Courier New" w:hAnsi="Courier New"/>
          <w:b/>
          <w:lang w:val="es-ES_tradnl"/>
        </w:rPr>
        <w:t>Sobre Huidobro y las</w:t>
      </w:r>
      <w:r>
        <w:rPr>
          <w:rFonts w:cs="Courier New" w:ascii="Courier New" w:hAnsi="Courier New"/>
          <w:lang w:val="es-ES_tradnl"/>
        </w:rPr>
        <w:t xml:space="preserve"> </w:t>
      </w:r>
      <w:r>
        <w:rPr>
          <w:rFonts w:cs="Courier New" w:ascii="Courier New" w:hAnsi="Courier New"/>
          <w:b/>
          <w:lang w:val="es-ES_tradnl"/>
        </w:rPr>
        <w:t>vanguardias</w:t>
      </w:r>
      <w:r>
        <w:rPr>
          <w:rFonts w:cs="Courier New" w:ascii="Courier New" w:hAnsi="Courier New"/>
          <w:lang w:val="es-ES_tradnl"/>
        </w:rPr>
        <w:t>, Santiago, Chile, 1994.</w:t>
      </w:r>
    </w:p>
  </w:footnote>
  <w:footnote w:id="181">
    <w:p>
      <w:pPr>
        <w:pStyle w:val="Normal"/>
        <w:spacing w:before="0" w:after="240"/>
        <w:ind w:firstLine="720"/>
        <w:jc w:val="both"/>
        <w:rPr/>
      </w:pPr>
      <w:r>
        <w:rPr>
          <w:rStyle w:val="FootnoteCharacters"/>
        </w:rPr>
        <w:footnoteRef/>
      </w:r>
      <w:r>
        <w:rPr>
          <w:rFonts w:cs="Courier New" w:ascii="Courier New" w:hAnsi="Courier New"/>
          <w:lang w:val="es-ES_tradnl"/>
        </w:rPr>
        <w:t xml:space="preserve">. "En este siglo yo diría que el mayor formador de cultura, el que ha desencadenado una oleada cultural más rica, es Vicente Huidobro" Mario Góngora en "Mesa redonda: Cultura y civilización en Chile" 1981, reproducida en Jaime Antúnez </w:t>
      </w:r>
      <w:r>
        <w:rPr>
          <w:rFonts w:cs="Courier New" w:ascii="Courier New" w:hAnsi="Courier New"/>
          <w:b/>
          <w:lang w:val="es-ES_tradnl"/>
        </w:rPr>
        <w:t>Crónica de las</w:t>
      </w:r>
      <w:r>
        <w:rPr>
          <w:rFonts w:cs="Courier New" w:ascii="Courier New" w:hAnsi="Courier New"/>
          <w:u w:val="single"/>
          <w:lang w:val="es-ES_tradnl"/>
        </w:rPr>
        <w:t xml:space="preserve"> </w:t>
      </w:r>
      <w:r>
        <w:rPr>
          <w:rFonts w:cs="Courier New" w:ascii="Courier New" w:hAnsi="Courier New"/>
          <w:b/>
          <w:lang w:val="es-ES_tradnl"/>
        </w:rPr>
        <w:t>ideas</w:t>
      </w:r>
      <w:r>
        <w:rPr>
          <w:rFonts w:cs="Courier New" w:ascii="Courier New" w:hAnsi="Courier New"/>
          <w:lang w:val="es-ES_tradnl"/>
        </w:rPr>
        <w:t>, Stgo. Chile, 1988.</w:t>
      </w:r>
    </w:p>
  </w:footnote>
  <w:footnote w:id="182">
    <w:p>
      <w:pPr>
        <w:pStyle w:val="Normal"/>
        <w:spacing w:before="0" w:after="240"/>
        <w:ind w:firstLine="720"/>
        <w:jc w:val="both"/>
        <w:rPr/>
      </w:pPr>
      <w:r>
        <w:rPr>
          <w:rStyle w:val="FootnoteCharacters"/>
        </w:rPr>
        <w:footnoteRef/>
      </w:r>
      <w:r>
        <w:rPr>
          <w:rFonts w:cs="Courier New" w:ascii="Courier New" w:hAnsi="Courier New"/>
          <w:lang w:val="es-ES_tradnl"/>
        </w:rPr>
        <w:t xml:space="preserve">. Estas pulsiones vanguardistas son paralelas a los experimentos y caligramas de Apollinaire en Francia. "Mis caligramas de </w:t>
      </w:r>
      <w:r>
        <w:rPr>
          <w:rFonts w:cs="Courier New" w:ascii="Courier New" w:hAnsi="Courier New"/>
          <w:b/>
          <w:lang w:val="es-ES_tradnl"/>
        </w:rPr>
        <w:t>Canciones en la noche</w:t>
      </w:r>
      <w:r>
        <w:rPr>
          <w:rFonts w:cs="Courier New" w:ascii="Courier New" w:hAnsi="Courier New"/>
          <w:lang w:val="es-ES_tradnl"/>
        </w:rPr>
        <w:t xml:space="preserve"> son de 1913, y Apollinaire, en su polémica con Marinetti, dice que los suyos son de 1914" Entrevista a V. Huidobro de César González-Ruano "Poesía y verdad"en </w:t>
      </w:r>
      <w:r>
        <w:rPr>
          <w:rFonts w:cs="Courier New" w:ascii="Courier New" w:hAnsi="Courier New"/>
          <w:b/>
          <w:lang w:val="es-ES_tradnl"/>
        </w:rPr>
        <w:t>Heraldo de Madrid</w:t>
      </w:r>
      <w:r>
        <w:rPr>
          <w:rFonts w:cs="Courier New" w:ascii="Courier New" w:hAnsi="Courier New"/>
          <w:lang w:val="es-ES_tradnl"/>
        </w:rPr>
        <w:t xml:space="preserve">, Madrid, España, 6-1-1931. </w:t>
      </w:r>
    </w:p>
  </w:footnote>
  <w:footnote w:id="183">
    <w:p>
      <w:pPr>
        <w:pStyle w:val="Normal"/>
        <w:spacing w:before="0" w:after="240"/>
        <w:ind w:firstLine="720"/>
        <w:jc w:val="both"/>
        <w:rPr/>
      </w:pPr>
      <w:r>
        <w:rPr>
          <w:rStyle w:val="FootnoteCharacters"/>
        </w:rPr>
        <w:footnoteRef/>
      </w:r>
      <w:r>
        <w:rPr>
          <w:rFonts w:cs="Courier New" w:ascii="Courier New" w:hAnsi="Courier New"/>
          <w:lang w:val="es-ES_tradnl"/>
        </w:rPr>
        <w:t xml:space="preserve">. Ivan A. Schulman "Huidobro y los orígenes de la modernidad" </w:t>
      </w:r>
      <w:r>
        <w:rPr>
          <w:rFonts w:cs="Courier New" w:ascii="Courier New" w:hAnsi="Courier New"/>
          <w:b/>
          <w:lang w:val="es-ES_tradnl"/>
        </w:rPr>
        <w:t>Revista Iberoamericana</w:t>
      </w:r>
      <w:r>
        <w:rPr>
          <w:rFonts w:cs="Courier New" w:ascii="Courier New" w:hAnsi="Courier New"/>
          <w:lang w:val="es-ES_tradnl"/>
        </w:rPr>
        <w:t xml:space="preserve">, 106-107, Pittsburgh, USA, 1979. </w:t>
      </w:r>
    </w:p>
  </w:footnote>
  <w:footnote w:id="184">
    <w:p>
      <w:pPr>
        <w:pStyle w:val="Normal"/>
        <w:spacing w:before="0" w:after="240"/>
        <w:ind w:firstLine="720"/>
        <w:jc w:val="both"/>
        <w:rPr/>
      </w:pPr>
      <w:r>
        <w:rPr>
          <w:rStyle w:val="FootnoteCharacters"/>
        </w:rPr>
        <w:footnoteRef/>
      </w:r>
      <w:r>
        <w:rPr>
          <w:rFonts w:cs="Courier New" w:ascii="Courier New" w:hAnsi="Courier New"/>
          <w:lang w:val="es-ES_tradnl"/>
        </w:rPr>
        <w:t xml:space="preserve">. Nelson Osorio. prólogo a la edición  de </w:t>
      </w:r>
      <w:r>
        <w:rPr>
          <w:rFonts w:cs="Courier New" w:ascii="Courier New" w:hAnsi="Courier New"/>
          <w:b/>
          <w:lang w:val="es-ES_tradnl"/>
        </w:rPr>
        <w:t>Manifiestos, proclamas y polémicas de la Vanguardia literaria</w:t>
      </w:r>
      <w:r>
        <w:rPr>
          <w:rFonts w:cs="Courier New" w:ascii="Courier New" w:hAnsi="Courier New"/>
          <w:lang w:val="es-ES_tradnl"/>
        </w:rPr>
        <w:t xml:space="preserve"> </w:t>
      </w:r>
      <w:r>
        <w:rPr>
          <w:rFonts w:cs="Courier New" w:ascii="Courier New" w:hAnsi="Courier New"/>
          <w:b/>
          <w:lang w:val="es-ES_tradnl"/>
        </w:rPr>
        <w:t>hispanoamericana</w:t>
      </w:r>
      <w:r>
        <w:rPr>
          <w:rFonts w:cs="Courier New" w:ascii="Courier New" w:hAnsi="Courier New"/>
          <w:lang w:val="es-ES_tradnl"/>
        </w:rPr>
        <w:t xml:space="preserve">, Caracas, Venezuela, 1988. </w:t>
      </w:r>
    </w:p>
  </w:footnote>
  <w:footnote w:id="185">
    <w:p>
      <w:pPr>
        <w:pStyle w:val="Normal"/>
        <w:spacing w:before="0" w:after="240"/>
        <w:ind w:firstLine="720"/>
        <w:jc w:val="both"/>
        <w:rPr/>
      </w:pPr>
      <w:r>
        <w:rPr>
          <w:rStyle w:val="FootnoteCharacters"/>
        </w:rPr>
        <w:footnoteRef/>
      </w:r>
      <w:r>
        <w:rPr>
          <w:rFonts w:cs="Courier New" w:ascii="Courier New" w:hAnsi="Courier New"/>
          <w:lang w:val="es-ES_tradnl"/>
        </w:rPr>
        <w:t xml:space="preserve">. "V.Huidobro", </w:t>
      </w:r>
      <w:r>
        <w:rPr>
          <w:rFonts w:cs="Courier New" w:ascii="Courier New" w:hAnsi="Courier New"/>
          <w:b/>
          <w:lang w:val="es-ES_tradnl"/>
        </w:rPr>
        <w:t>El Mercurio</w:t>
      </w:r>
      <w:r>
        <w:rPr>
          <w:rFonts w:cs="Courier New" w:ascii="Courier New" w:hAnsi="Courier New"/>
          <w:lang w:val="es-ES_tradnl"/>
        </w:rPr>
        <w:t>, 23-II-1924, entrevista realizada por Alberto Rojas Jimenez, en París.</w:t>
      </w:r>
    </w:p>
  </w:footnote>
  <w:footnote w:id="186">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Hilda Ortíz Veas "Contribución al estudio del surrealismo en Chile"</w:t>
      </w:r>
      <w:r>
        <w:rPr>
          <w:rFonts w:cs="Courier New" w:ascii="Courier New" w:hAnsi="Courier New"/>
          <w:b/>
          <w:lang w:val="es-ES_tradnl"/>
        </w:rPr>
        <w:t xml:space="preserve"> Mapocho,</w:t>
      </w:r>
      <w:r>
        <w:rPr>
          <w:rFonts w:cs="Courier New" w:ascii="Courier New" w:hAnsi="Courier New"/>
          <w:lang w:val="es-ES_tradnl"/>
        </w:rPr>
        <w:t xml:space="preserve"> Stgo, Chile, 1966, 5, 1, 30-49.</w:t>
      </w:r>
    </w:p>
  </w:footnote>
  <w:footnote w:id="187">
    <w:p>
      <w:pPr>
        <w:pStyle w:val="Normal"/>
        <w:spacing w:before="0" w:after="240"/>
        <w:ind w:firstLine="720"/>
        <w:jc w:val="both"/>
        <w:rPr/>
      </w:pPr>
      <w:r>
        <w:rPr>
          <w:rStyle w:val="FootnoteCharacters"/>
        </w:rPr>
        <w:footnoteRef/>
      </w:r>
      <w:r>
        <w:rPr>
          <w:rFonts w:cs="Courier New" w:ascii="Courier New" w:hAnsi="Courier New"/>
          <w:lang w:val="es-ES_tradnl"/>
        </w:rPr>
        <w:t>.Mario Alarcón Berney "De la mandrágora o poesía negra en Chile", Tarjeta de introducción a Tertulia Medinensis, Dibam, Stgo. Chile, 18-IV-1990.</w:t>
      </w:r>
    </w:p>
  </w:footnote>
  <w:footnote w:id="188">
    <w:p>
      <w:pPr>
        <w:pStyle w:val="Normal"/>
        <w:spacing w:before="0" w:after="240"/>
        <w:ind w:firstLine="720"/>
        <w:jc w:val="both"/>
        <w:rPr/>
      </w:pPr>
      <w:r>
        <w:rPr>
          <w:rStyle w:val="FootnoteCharacters"/>
        </w:rPr>
        <w:footnoteRef/>
      </w:r>
      <w:r>
        <w:rPr>
          <w:rFonts w:cs="Courier New" w:ascii="Courier New" w:hAnsi="Courier New"/>
          <w:lang w:val="es-ES_tradnl"/>
        </w:rPr>
        <w:t xml:space="preserve">. El primer número aparece en 1938, el segundo en 1939, el tercero y cuarto en 1940, el quinto y sexto en 1941, el séptimo, que no tiene fecha, se presume, por el dato de su confección, en 1943. Este último, escrito únicamente por Enrique Gómez Correa. Véase Klaus Meyer-Minnemann y Sergio Vergara Alarcón "La revista Mandrágora: vanguardismo y contexto chileno en 1938", </w:t>
      </w:r>
      <w:r>
        <w:rPr>
          <w:rFonts w:cs="Courier New" w:ascii="Courier New" w:hAnsi="Courier New"/>
          <w:b/>
          <w:lang w:val="es-ES_tradnl"/>
        </w:rPr>
        <w:t>Acta</w:t>
      </w:r>
      <w:r>
        <w:rPr>
          <w:rFonts w:cs="Courier New" w:ascii="Courier New" w:hAnsi="Courier New"/>
          <w:u w:val="single"/>
          <w:lang w:val="es-ES_tradnl"/>
        </w:rPr>
        <w:t xml:space="preserve"> </w:t>
      </w:r>
      <w:r>
        <w:rPr>
          <w:rFonts w:cs="Courier New" w:ascii="Courier New" w:hAnsi="Courier New"/>
          <w:b/>
          <w:lang w:val="es-ES_tradnl"/>
        </w:rPr>
        <w:t>Literaria,</w:t>
      </w:r>
      <w:r>
        <w:rPr>
          <w:rFonts w:cs="Courier New" w:ascii="Courier New" w:hAnsi="Courier New"/>
          <w:lang w:val="es-ES_tradnl"/>
        </w:rPr>
        <w:t xml:space="preserve"> 15, 1990, Concepción, Chile, págs.51-69.</w:t>
      </w:r>
    </w:p>
  </w:footnote>
  <w:footnote w:id="189">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lang w:val="es-ES_tradnl"/>
        </w:rPr>
        <w:t>Hilda Ortíz Veas "Contribución al estudio del surrealismo en Chile",</w:t>
      </w:r>
      <w:r>
        <w:rPr>
          <w:rFonts w:cs="Courier New" w:ascii="Courier New" w:hAnsi="Courier New"/>
          <w:b/>
          <w:lang w:val="es-ES_tradnl"/>
        </w:rPr>
        <w:t xml:space="preserve"> Mapocho</w:t>
      </w:r>
      <w:r>
        <w:rPr>
          <w:rFonts w:cs="Courier New" w:ascii="Courier New" w:hAnsi="Courier New"/>
          <w:lang w:val="es-ES_tradnl"/>
        </w:rPr>
        <w:t>, 5, 1, Stgo. Chile, págs. 30-49.</w:t>
      </w:r>
    </w:p>
  </w:footnote>
  <w:footnote w:id="190">
    <w:p>
      <w:pPr>
        <w:pStyle w:val="Normal"/>
        <w:spacing w:before="0" w:after="240"/>
        <w:ind w:firstLine="720"/>
        <w:jc w:val="both"/>
        <w:rPr/>
      </w:pPr>
      <w:r>
        <w:rPr>
          <w:rStyle w:val="FootnoteCharacters"/>
        </w:rPr>
        <w:footnoteRef/>
      </w:r>
      <w:r>
        <w:rPr>
          <w:rFonts w:cs="Courier New" w:ascii="Courier New" w:hAnsi="Courier New"/>
          <w:lang w:val="es-ES_tradnl"/>
        </w:rPr>
        <w:t>. Ave de rapiña y también jarra de vino.</w:t>
      </w:r>
    </w:p>
  </w:footnote>
  <w:footnote w:id="191">
    <w:p>
      <w:pPr>
        <w:pStyle w:val="Normal"/>
        <w:spacing w:before="0" w:after="240"/>
        <w:ind w:firstLine="720"/>
        <w:jc w:val="both"/>
        <w:rPr/>
      </w:pPr>
      <w:r>
        <w:rPr>
          <w:rStyle w:val="FootnoteCharacters"/>
        </w:rPr>
        <w:footnoteRef/>
      </w:r>
      <w:r>
        <w:rPr>
          <w:rFonts w:cs="Courier New" w:ascii="Courier New" w:hAnsi="Courier New"/>
          <w:lang w:val="es-ES_tradnl"/>
        </w:rPr>
        <w:t xml:space="preserve">. </w:t>
      </w:r>
      <w:r>
        <w:rPr>
          <w:rFonts w:cs="Courier New" w:ascii="Courier New" w:hAnsi="Courier New"/>
          <w:b/>
          <w:lang w:val="es-ES_tradnl"/>
        </w:rPr>
        <w:t>Mandrágora</w:t>
      </w:r>
      <w:r>
        <w:rPr>
          <w:rFonts w:cs="Courier New" w:ascii="Courier New" w:hAnsi="Courier New"/>
          <w:lang w:val="es-ES_tradnl"/>
        </w:rPr>
        <w:t xml:space="preserve"> 1, Santiago, Chile, diciembre, 1938.</w:t>
      </w:r>
    </w:p>
  </w:footnote>
  <w:footnote w:id="192">
    <w:p>
      <w:pPr>
        <w:pStyle w:val="Normal"/>
        <w:spacing w:before="0" w:after="240"/>
        <w:ind w:firstLine="720"/>
        <w:jc w:val="both"/>
        <w:rPr/>
      </w:pPr>
      <w:r>
        <w:rPr>
          <w:rStyle w:val="FootnoteCharacters"/>
        </w:rPr>
        <w:footnoteRef/>
      </w:r>
      <w:r>
        <w:rPr>
          <w:rFonts w:cs="Courier New" w:ascii="Courier New" w:hAnsi="Courier New"/>
          <w:lang w:val="es-ES_tradnl"/>
        </w:rPr>
        <w:t xml:space="preserve">."En los años públicos de la Mandrágora , desde 1938 hasta 1952, sus integrantes desplegamos gran actividad. Libros, folletos, exposiciones surrealistas, lecturas de poesía, Me atrevo a afirmar que hemos sido los más grandes creadores de imágenes poéticas, que haya producido Chile hasta el momento, los más entrañables buscadores de lo insólito" Enrique Gómez Correa  </w:t>
      </w:r>
      <w:r>
        <w:rPr>
          <w:rFonts w:cs="Courier New" w:ascii="Courier New" w:hAnsi="Courier New"/>
          <w:b/>
          <w:lang w:val="es-ES_tradnl"/>
        </w:rPr>
        <w:t>Revista del Domingo</w:t>
      </w:r>
      <w:r>
        <w:rPr>
          <w:rFonts w:cs="Courier New" w:ascii="Courier New" w:hAnsi="Courier New"/>
          <w:lang w:val="es-ES_tradnl"/>
        </w:rPr>
        <w:t xml:space="preserve">, </w:t>
      </w:r>
      <w:r>
        <w:rPr>
          <w:rFonts w:cs="Courier New" w:ascii="Courier New" w:hAnsi="Courier New"/>
          <w:b/>
          <w:lang w:val="es-ES_tradnl"/>
        </w:rPr>
        <w:t>El Mercurio</w:t>
      </w:r>
      <w:r>
        <w:rPr>
          <w:rFonts w:cs="Courier New" w:ascii="Courier New" w:hAnsi="Courier New"/>
          <w:lang w:val="es-ES_tradnl"/>
        </w:rPr>
        <w:t>, Santiago, Chile, 1-8-1976.</w:t>
      </w:r>
    </w:p>
  </w:footnote>
  <w:footnote w:id="193">
    <w:p>
      <w:pPr>
        <w:pStyle w:val="Normal"/>
        <w:spacing w:before="0" w:after="240"/>
        <w:ind w:firstLine="720"/>
        <w:jc w:val="both"/>
        <w:rPr/>
      </w:pPr>
      <w:r>
        <w:rPr>
          <w:rStyle w:val="FootnoteCharacters"/>
        </w:rPr>
        <w:footnoteRef/>
      </w:r>
      <w:r>
        <w:rPr>
          <w:rFonts w:cs="Courier New" w:ascii="Courier New" w:hAnsi="Courier New"/>
          <w:lang w:val="es-ES_tradnl"/>
        </w:rPr>
        <w:t xml:space="preserve">. Véase al respecto Raymond Williams </w:t>
      </w:r>
      <w:r>
        <w:rPr>
          <w:rFonts w:cs="Courier New" w:ascii="Courier New" w:hAnsi="Courier New"/>
          <w:b/>
          <w:lang w:val="es-ES_tradnl"/>
        </w:rPr>
        <w:t>La política del</w:t>
      </w:r>
      <w:r>
        <w:rPr>
          <w:rFonts w:cs="Courier New" w:ascii="Courier New" w:hAnsi="Courier New"/>
          <w:lang w:val="es-ES_tradnl"/>
        </w:rPr>
        <w:t xml:space="preserve"> </w:t>
      </w:r>
      <w:r>
        <w:rPr>
          <w:rFonts w:cs="Courier New" w:ascii="Courier New" w:hAnsi="Courier New"/>
          <w:b/>
          <w:lang w:val="es-ES_tradnl"/>
        </w:rPr>
        <w:t>modernismo</w:t>
      </w:r>
      <w:r>
        <w:rPr>
          <w:rFonts w:cs="Courier New" w:ascii="Courier New" w:hAnsi="Courier New"/>
          <w:lang w:val="es-ES_tradnl"/>
        </w:rPr>
        <w:t>, Bs. Aires, Argentina,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s-ES_tradnl"/>
    </w:rPr>
  </w:style>
  <w:style w:type="paragraph" w:styleId="Heading2">
    <w:name w:val="Heading 2"/>
    <w:basedOn w:val="Normal"/>
    <w:next w:val="Normal"/>
    <w:qFormat/>
    <w:pPr>
      <w:keepNext w:val="true"/>
      <w:numPr>
        <w:ilvl w:val="1"/>
        <w:numId w:val="1"/>
      </w:numPr>
      <w:spacing w:lineRule="auto" w:line="360"/>
      <w:jc w:val="both"/>
      <w:outlineLvl w:val="1"/>
    </w:pPr>
    <w:rPr>
      <w:b/>
      <w:lang w:val="es-ES_tradnl"/>
    </w:rPr>
  </w:style>
  <w:style w:type="paragraph" w:styleId="Heading3">
    <w:name w:val="Heading 3"/>
    <w:basedOn w:val="Normal"/>
    <w:next w:val="Normal"/>
    <w:qFormat/>
    <w:pPr>
      <w:keepNext w:val="true"/>
      <w:numPr>
        <w:ilvl w:val="2"/>
        <w:numId w:val="1"/>
      </w:numPr>
      <w:spacing w:lineRule="auto" w:line="360"/>
      <w:ind w:firstLine="1440"/>
      <w:jc w:val="center"/>
      <w:outlineLvl w:val="2"/>
    </w:pPr>
    <w:rPr>
      <w:rFonts w:ascii="Courier New" w:hAnsi="Courier New" w:cs="Courier New"/>
      <w:b/>
      <w:sz w:val="34"/>
      <w:lang w:val="es-ES_tradnl"/>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8"/>
      <w:lang w:val="es-ES_tradnl"/>
    </w:rPr>
  </w:style>
  <w:style w:type="paragraph" w:styleId="Heading5">
    <w:name w:val="Heading 5"/>
    <w:basedOn w:val="Normal"/>
    <w:next w:val="Normal"/>
    <w:qFormat/>
    <w:pPr>
      <w:keepNext w:val="true"/>
      <w:numPr>
        <w:ilvl w:val="4"/>
        <w:numId w:val="1"/>
      </w:numPr>
      <w:spacing w:lineRule="auto" w:line="480"/>
      <w:ind w:firstLine="720"/>
      <w:jc w:val="both"/>
      <w:outlineLvl w:val="4"/>
    </w:pPr>
    <w:rPr>
      <w:rFonts w:ascii="Courier New" w:hAnsi="Courier New" w:cs="Courier New"/>
      <w:b/>
      <w:sz w:val="32"/>
      <w:lang w:val="es-ES_tradnl"/>
    </w:rPr>
  </w:style>
  <w:style w:type="paragraph" w:styleId="Heading6">
    <w:name w:val="Heading 6"/>
    <w:basedOn w:val="Normal"/>
    <w:next w:val="Normal"/>
    <w:qFormat/>
    <w:pPr>
      <w:keepNext w:val="true"/>
      <w:numPr>
        <w:ilvl w:val="5"/>
        <w:numId w:val="1"/>
      </w:numPr>
      <w:spacing w:lineRule="auto" w:line="480"/>
      <w:ind w:firstLine="1440"/>
      <w:jc w:val="both"/>
      <w:outlineLvl w:val="5"/>
    </w:pPr>
    <w:rPr>
      <w:rFonts w:ascii="Courier New" w:hAnsi="Courier New" w:cs="Courier New"/>
      <w:b/>
      <w:sz w:val="32"/>
      <w:lang w:val="es-ES_tradnl"/>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160"/>
      <w:jc w:val="both"/>
    </w:pPr>
    <w:rPr>
      <w:rFonts w:ascii="Courier New" w:hAnsi="Courier New" w:cs="Courier New"/>
      <w:sz w:val="24"/>
      <w:lang w:val="es-ES_tradnl"/>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49:00Z</dcterms:created>
  <dc:creator>*</dc:creator>
  <dc:description/>
  <dc:language>en-US</dc:language>
  <cp:lastModifiedBy>bernardo</cp:lastModifiedBy>
  <dcterms:modified xsi:type="dcterms:W3CDTF">2010-08-16T22:49:00Z</dcterms:modified>
  <cp:revision>2</cp:revision>
  <dc:subject/>
  <dc:title>GENEALOGÍA Y APROPIACIÓN DE LA VANGUARDIA</dc:title>
</cp:coreProperties>
</file>