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  <w:t>Safo (c. 590 a.C)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nmortal Afrodita de trono colorido,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hija de Zeus, que tramas ardides, te suplico; 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ni a tormentos ni a angustias me sometas,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ñora, el corazón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no ven, si una vez y en otro tiemp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cibiendo mi voz a la distanci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 oías, y dejando la casa de tu padre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rada, te vinist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bien uncido el carro; y hermosos te llevaba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torno de la tierra negra, ágiles gorrion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irando sus tupidas alas, desde el ciel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medio del éter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enseguida llegaron, y, oh bienaventurada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tu rostro inmortal una sonrisa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guntabas por qué de nuevo estoy sufriend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qué otra vez te llam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a que incluso si hoy huye, pronto perseguirá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no acepta regalos, en cambio los dará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si no ama, ya pronto habrá de ama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n cuando ella no quier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mbién ahora ven a mí, y líbram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penosos desvelos; cuantas cosa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 corazón desea, realízalo; tú mism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bate junto a mí. (fr.1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  <w:t>I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 parece que aquél es igual a los diose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 hombre que se sienta frente a t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cerca, mientras hablas dulcemente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cucha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también mientras ríes deseable, lo cual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izo saltar mi corazón dentro del pecho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ues si hacia ti un instante miro, habla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me es posible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 lengua se hace trizas en silencio, y un fu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til corre debajo de mi piel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y con los ojos nada veo, zumban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s oído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 baja un sudor frío, y un temblo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 agarra toda, y verde más que hierb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toy, que necesito ya mori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 parec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Mas todo es soportable puesto que... (fr. 31)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atulo (c.84-54 a.C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bre Catulo, deja de hacer locura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da por perdido lo que ves que se perdió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n otro tiempo brillaron para ti tibios soles,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ando corrías adonde te llevaba una niñ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mada por mí como no lo será ningun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tonces eran aquellos inumerables goc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que tú querías y la amada no rehusaba: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rdaderamente, en otro tiempo brillaron para ti tibios sole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hora ella ya no quiere; tú, insensato, no lo quieras tampoc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 persigas lo que huye, ni entristezcas tu vida,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no obstinadamente resiste, no ceda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iós, niña; Catulo no cede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 te buscará ni solicitará contra tus deseo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o tú sufrirás, cuando nada se te pi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¡Ay de ti, miserable! ¡Qué vida te espera!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¿Quién se acercará ahora a ti? ¿Quién te encontrará hermosa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¿A quién amarás ahora? ¿De quién dirán que eres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¿A quién besarás? ¿A quién morderás los labios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ero tú, Catulo, tente firme y no cedas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urio y Aurelio, compañeros de Catulo,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ya se aventure en la India lejana,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í donde las costas son batidas por las olas de Orient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resuenan a lo lejo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a en el territorio de los hircanos o los afeminados árabe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a en el territorio de los sagas o en el de los partos armados de flecha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a en las aguas que tiñe el Nil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siete desembocadura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a se aventure a atravesar los elevados Alpe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ver los trofeos del gran César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 Rin de la Galia o los terribles britano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 los confines del mund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estáis dispuestos a afrontar conmigo todo est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a lo que fuere lo que la voluntad de los dioses me impong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unciad a mi amada estas poca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no buenas palabra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viva y lo pase bien con sus amante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os trescientos que abraza a la vez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n querer verdaderamente a ninguno, pero rompiéndoles por igual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s ijares a todo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no cuente, como antes, con mi amor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por su culpa cayó como cae en la linde del prad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na flor, cuando el arad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roza al pasa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spacing w:before="0" w:after="420"/>
        <w:jc w:val="left"/>
        <w:rPr>
          <w:rFonts w:ascii="Times New Roman" w:hAnsi="Times New Roman" w:eastAsia="Cambria" w:cs="Georgia"/>
          <w:b/>
          <w:b/>
          <w:bCs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b/>
          <w:bCs/>
          <w:sz w:val="22"/>
          <w:szCs w:val="32"/>
          <w:lang w:val="es-ES_tradnl" w:eastAsia="es-ES_tradnl"/>
        </w:rPr>
      </w:r>
    </w:p>
    <w:p>
      <w:pPr>
        <w:pStyle w:val="Normal"/>
        <w:widowControl w:val="false"/>
        <w:autoSpaceDE w:val="false"/>
        <w:spacing w:before="0" w:after="420"/>
        <w:jc w:val="left"/>
        <w:rPr>
          <w:rFonts w:ascii="Times New Roman" w:hAnsi="Times New Roman" w:eastAsia="Cambria" w:cs="Georgia"/>
          <w:b/>
          <w:b/>
          <w:bCs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b/>
          <w:bCs/>
          <w:sz w:val="22"/>
          <w:szCs w:val="32"/>
          <w:lang w:val="es-ES_tradnl" w:eastAsia="es-ES_tradnl"/>
        </w:rPr>
        <w:t>TO HIMSELF RECOUNTING LESBIA'S INCONSTANCY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Woe-full Catullus! cease to play the fool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And what thou seest dead as dead regard!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Whilòme the sheeniest suns for thee did shine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When oft-a-tripping whither led the girl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By us beloved, as shall none be loved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There all so merry doings then were done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After thy liking, nor the girl was loath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Then certès sheeniest suns for thee did shine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Now she's unwilling: thou too (hapless!) will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Her flight to follow, and sad life to live: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Endure with stubborn soul and still obdure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Damsel, adieu! Catullus obdurate grown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Nor seeks thee, neither asks of thine unwill;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Yet shalt thou sorrow when none woos thee more;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Reprobate! Woe to thee! What life remains?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Who now shall love thee? Who'll think thee fair?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Whom now shalt ever love? Whose wilt be called?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To whom shalt kisses give? whose liplets nip?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But thou (Catullus!) destiny-doomed obdure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Lucida Grande"/>
          <w:sz w:val="22"/>
          <w:szCs w:val="26"/>
          <w:lang w:val="es-ES_tradnl" w:eastAsia="es-ES_tradnl"/>
        </w:rPr>
      </w:pPr>
      <w:r>
        <w:rPr>
          <w:rFonts w:eastAsia="Cambria" w:cs="Lucida Grande" w:ascii="Times New Roman" w:hAnsi="Times New Roman"/>
          <w:sz w:val="22"/>
          <w:szCs w:val="26"/>
          <w:lang w:val="es-ES_tradnl" w:eastAsia="es-ES_tradnl"/>
        </w:rPr>
        <w:t>Catullus. Carmina. Sir Richard Francis Burton. trans. London. For translator for private use. 1894.</w:t>
      </w:r>
    </w:p>
    <w:p>
      <w:pPr>
        <w:pStyle w:val="Normal"/>
        <w:widowControl w:val="false"/>
        <w:autoSpaceDE w:val="false"/>
        <w:jc w:val="left"/>
        <w:rPr/>
      </w:pPr>
      <w:hyperlink r:id="rId2">
        <w:r>
          <w:rPr>
            <w:rFonts w:eastAsia="Cambria" w:cs="Times New Roman" w:ascii="Times New Roman" w:hAnsi="Times New Roman"/>
            <w:sz w:val="22"/>
            <w:szCs w:val="26"/>
            <w:lang w:val="es-ES_tradnl" w:eastAsia="es-ES_tradnl"/>
          </w:rPr>
        </w:r>
      </w:hyperlink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</w:rPr>
      </w:pPr>
      <w:hyperlink r:id="rId3">
        <w:r>
          <w:rPr>
            <w:rFonts w:eastAsia="Cambria" w:cs="Georgia" w:ascii="Times New Roman" w:hAnsi="Times New Roman"/>
            <w:b/>
            <w:bCs/>
            <w:sz w:val="22"/>
            <w:szCs w:val="32"/>
            <w:lang w:val="es-ES_tradnl" w:eastAsia="es-ES_tradnl"/>
          </w:rPr>
          <w:t>A PARTING INSULT TO LESBIA</w:t>
        </w:r>
      </w:hyperlink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 xml:space="preserve">Furius and Aurelius, Catullus' friends,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Whether extremest Indian shore he brave,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Strands where far-resounding billow rends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The shattered wave,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Or 'mid Hyrcanians dwell he, Arabs soft and wild,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Sacis and Parthians of the arrow fain,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 xml:space="preserve">Or where the Seven-mouth'd Nilus mud-defiled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Tinges the Main,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Or climb he lofty Alpine Crest and note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Works monumental, Caesar's grandeur telling,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Rhine Gallic, horrid Ocean and remote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Britons low-dwelling;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All these (whatever shall the will design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 xml:space="preserve">Of Heaven-homed Gods) Oh ye prepared to tempt;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 xml:space="preserve">Announce your briefest to that damsel mine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In words unkempt :—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Live she and love she wenchers several,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 xml:space="preserve">Embrace three hundred wi' the like requitals,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None truly loving and withal of all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 xml:space="preserve">Bursting the vitals: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My love regard she not, my love of yore,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 xml:space="preserve">Which fell through fault of her, as falls the fair 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Last meadow-floret whenas passed it o'er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  <w:t>touch of the share.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Georgia"/>
          <w:sz w:val="22"/>
          <w:szCs w:val="32"/>
          <w:lang w:val="es-ES_tradnl" w:eastAsia="es-ES_tradnl"/>
        </w:rPr>
      </w:pPr>
      <w:r>
        <w:rPr>
          <w:rFonts w:eastAsia="Cambria" w:cs="Georgia" w:ascii="Times New Roman" w:hAnsi="Times New Roman"/>
          <w:sz w:val="22"/>
          <w:szCs w:val="32"/>
          <w:lang w:val="es-ES_tradnl" w:eastAsia="es-ES_tradnl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Lucida Grande"/>
          <w:sz w:val="22"/>
          <w:szCs w:val="26"/>
          <w:lang w:val="es-ES_tradnl" w:eastAsia="es-ES_tradnl"/>
        </w:rPr>
      </w:pPr>
      <w:r>
        <w:rPr>
          <w:rFonts w:eastAsia="Cambria" w:cs="Lucida Grande" w:ascii="Times New Roman" w:hAnsi="Times New Roman"/>
          <w:sz w:val="22"/>
          <w:szCs w:val="26"/>
          <w:lang w:val="es-ES_tradnl" w:eastAsia="es-ES_tradnl"/>
        </w:rPr>
        <w:t>Catullus. Carmina. Sir Richard Francis Burton. trans. London. For translator for private use. 1894.</w:t>
      </w:r>
    </w:p>
    <w:p>
      <w:pPr>
        <w:pStyle w:val="Normal"/>
        <w:rPr>
          <w:rFonts w:ascii="Times New Roman" w:hAnsi="Times New Roman" w:eastAsia="Cambria" w:cs="Times New Roman"/>
          <w:sz w:val="22"/>
          <w:szCs w:val="26"/>
          <w:lang w:val="es-ES_tradnl" w:eastAsia="es-ES_tradnl"/>
        </w:rPr>
      </w:pPr>
      <w:r>
        <w:rPr>
          <w:rFonts w:eastAsia="Cambria" w:cs="Times New Roman" w:ascii="Times New Roman" w:hAnsi="Times New Roman"/>
          <w:sz w:val="22"/>
          <w:szCs w:val="26"/>
          <w:lang w:val="es-ES_tradnl" w:eastAsia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percio (c.50-c.29 a.C.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bro I,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o Ariadna quedó postrada en la playa desiert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 marcharse la nave de Teseo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como la cefea Andrómeda quedo recostada en su primer sueñ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a libre de los ásperos arrecifes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 igual que una bacante, agotada por danzas continua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e rendida en el frondoso Apídano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í me pareció que respiraba dulce quietu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intia, apoyada su cabeza sobre manos insegura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ando yo arrastraba mis pasos ebrios del mucho vino bebid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los esclavos alumbraban con antorchas ya bien entrada la noch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o, sin haber perdido todavía el sentido, intent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ercarme a ella tocando ligeramente el lecho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, aunque arrebatado por doble llama, tanto Amor como Bac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oses implacables los dos, incitaba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tocarla acostada deslizando suavemente mi brazo bajo ella,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darle besos y a disponer las armas acercando mi man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n embargo no me atrevía a turbar el descanso de mi dueñ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miedo al enojo de su conocida crueldad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o, clavado, la miraba con ojos fijos, igual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Argo a los cuernos desconocidos de la Ináqui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ya quitaba de mi frente las guirnaldas de flor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las ponía, Cintia, en tus sienes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ya me divertía en arreglar tu cabello suelt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furtivamente ponía manzanas en el hueco de tus mano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prodigaba todos los regalos al sueño ingrat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galos que a menudo resbalaban de tu inclinado regazo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cuantas veces suspiraste con extraños movimientos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rédulo quedé aturdido por un vano augurio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los sueños te trajeran insólitos temor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que alguien te obligara a ser suya contra tu voluntad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sta que la luna, que pasaba delante de la ventana entornada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na que habría detenido su luz si no fuera diligente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brió tus cerrados ojos con sus rayos suaves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así me habló Cintia apoyando el codo en el balndo lecho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¿Al fin el desprecio de otra mujer te ha devuelto a mi lech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s expulsarte de sus puertas cerradas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ues ¿dónde has pasado las largas horas de una noche que es mía,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otente, ¡ay de mí!, cuando las estrellas han terminado su carrera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¡Ojalá, malvado, tengas que soportar las mismas noch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a mí, desventurada, me obligas a pasar!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ues ha poco engañaba el sueño bordando hilos de púrpur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luego, cansada, con los sones de la lira de Orfeo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veces quedamente, en mi abandono, me quejaba a solas conmigo mism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los largos y frecuentes retrasos por el amor de otra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sta que el Sueño me dejó rendida con sus alas placentera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e la última preocupación de mis lágrimas”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 w:eastAsia="es-ES_tradnl"/>
        </w:rPr>
        <w:t>Addressed partially to Cynthia, partially to third par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1900EE"/>
          <w:sz w:val="22"/>
          <w:lang w:val="es-ES_tradnl" w:eastAsia="es-ES_tradnl"/>
        </w:rPr>
      </w:pPr>
      <w:r>
        <w:rPr>
          <w:rFonts w:cs="Times New Roman" w:ascii="Times New Roman" w:hAnsi="Times New Roman"/>
          <w:b/>
          <w:color w:val="1900EE"/>
          <w:sz w:val="22"/>
          <w:lang w:val="es-ES_tradnl" w:eastAsia="es-ES_tradnl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riadne lay, Theseus' ship sailing away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languid on lonely shores, the Knossian gir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Cepheus' daughter collapsed in first sleep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just free from the hard stone, Andromed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no less the Edonian bacchante, worn from dance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when she fell on grassy Apidanus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so seemed she, breathing gentle quiet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Cynthia, supporting her head with slipping hand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when I came in, dragging my feet with much Bacchu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the boys shook the torch late in the night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Not yet having completely lost sensation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I lightly try to advance to her, pressing on the couch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while a pair commanded me, gripped with lust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Love on one side, Liber the other, each a hard god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o lightly try her, her arm thrown up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to take kisses, my weapon in hand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yet I didn't dare disturb my mistress' quiet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fearing the outbursts of her expert cruelty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But I remained fixed, my eyes intent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like Argus with the strange horns of Inachus' daughte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now I take the garland from my forehead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place it on your temples, Cynth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Now I delight to redo your fallen hair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now I give furtive fruits to empty hand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I lavish all these gifts on ungrateful sleep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gifts rubbed repeatedly against dangling breast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each time you take breath with a sudden motion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I stop, believing in an empty sign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at some vision has brought you unaccustomed fear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or someone is forcing you unwillingly to be hi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until the moon, running across different window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e moon, busy with lingering moonbeam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opens your composed eyes with its light ray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So she speaks, fixing her elbow on the soft couch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“</w:t>
      </w: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Have another's insults finally brought you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back, expelled from her doors, to our bed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So where did you consume the long hours of my night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still languid, my god, with the stars disappearing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If only you could experience the nights you always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force me to endure, you asshole!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t first I evaded sleep with the purple thread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again, exhausted, with song of the Orphic lyr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Left all alone, I was singing lightly to myself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e frequent long delays when your lover is about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en drowsiness pulled me, slipping in its soft wings.</w:t>
      </w:r>
    </w:p>
    <w:p>
      <w:pPr>
        <w:pStyle w:val="Normal"/>
        <w:jc w:val="left"/>
        <w:rPr>
          <w:rFonts w:ascii="Times New Roman" w:hAnsi="Times New Roman" w:cs="Times New Roman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She at last cured my crying.”</w:t>
      </w:r>
    </w:p>
    <w:p>
      <w:pPr>
        <w:pStyle w:val="Normal"/>
        <w:rPr>
          <w:rFonts w:ascii="Times New Roman" w:hAnsi="Times New Roman" w:cs="Times New Roman"/>
          <w:sz w:val="22"/>
          <w:lang w:val="es-ES_tradnl" w:eastAsia="es-ES_tradnl"/>
        </w:rPr>
      </w:pPr>
      <w:r>
        <w:rPr>
          <w:rFonts w:cs="Times New Roman" w:ascii="Times New Roman" w:hAnsi="Times New Roman"/>
          <w:sz w:val="22"/>
          <w:lang w:val="es-ES_tradnl" w:eastAsia="es-ES_tradnl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Cambria" w:cs="Lucida Grande"/>
          <w:sz w:val="22"/>
          <w:szCs w:val="26"/>
          <w:lang w:val="es-ES_tradnl" w:eastAsia="es-ES_tradnl"/>
        </w:rPr>
      </w:pPr>
      <w:r>
        <w:rPr>
          <w:rFonts w:eastAsia="Cambria" w:cs="Lucida Grande" w:ascii="Times New Roman" w:hAnsi="Times New Roman"/>
          <w:sz w:val="22"/>
          <w:szCs w:val="26"/>
          <w:lang w:val="es-ES_tradnl" w:eastAsia="es-ES_tradnl"/>
        </w:rPr>
        <w:t>Propertius. Charm. Vincent Katz. trans. Los Angeles. Sun &amp; Moon Press. 1995.</w:t>
      </w:r>
    </w:p>
    <w:p>
      <w:pPr>
        <w:pStyle w:val="Normal"/>
        <w:rPr>
          <w:rFonts w:ascii="Times New Roman" w:hAnsi="Times New Roman" w:eastAsia="Cambria" w:cs="Times New Roman"/>
          <w:sz w:val="22"/>
          <w:szCs w:val="26"/>
          <w:lang w:val="es-ES_tradnl" w:eastAsia="es-ES_tradnl"/>
        </w:rPr>
      </w:pPr>
      <w:r>
        <w:rPr>
          <w:rFonts w:eastAsia="Cambria" w:cs="Times New Roman" w:ascii="Times New Roman" w:hAnsi="Times New Roman"/>
          <w:sz w:val="22"/>
          <w:szCs w:val="26"/>
          <w:lang w:val="es-ES_tradnl" w:eastAsia="es-ES_tradnl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bro I, 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ÉPICA Y ELEGÍ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entras tú, Póntico, cantas las luchas fatales de la Teba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Cadmo y la guerra fratricida y- ¡ojalá me sintiera feliz así!-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ivalizas con Homero, príncipe de los poeta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siempre que los Hados sean propicios a tus versos)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o, como acostumbro, me dedico a mi poesía de amo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busco con qué doblegar a mi altiva dueña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se me obliga a ser esclavo no tanto de mi inspiración, como d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 dolor y a lamentar los días penosos de mi juventu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í transcurre mi manera de vivir, así es mi renombre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esa forma deseo que se extienda la fama de mis verso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de mí alaben tan sólo haber agradado a mi culta amada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óntico, y haber soportado a menudo injustas amenazas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e después me lea asiduamente el amante desdeñad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séale útil el conocimiento de mis desgracia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a ti también este niño te hiriera con su arco certer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y espero que nuestrios dioses, ay, no lo deseen)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lorarás desgraciado cuando, lejos los campamentos, lejo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s siete ejércitos, sean sordos a tu llamada en eterno olvido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en vano desearás componer versos enternecedor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 Amor, ya tardío, te inspirará poema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tonces ya no me verás más como un poeta de estilo ligero,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ntonces me antepondrás a los romanos dotados de vena poética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 los jóvenes no podrán guardar silencio en mi sepulcro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QUÍ YACES, POETA GRANDE DE NUESTROS AMORE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ú no desprecies con tu orgullo mis poesías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uando Amor llega tarde, cobra un interés exorbitant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 w:eastAsia="es-ES_tradnl"/>
        </w:rPr>
        <w:t>Addressed to Ponticus, an epic poe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1900EE"/>
          <w:sz w:val="22"/>
          <w:lang w:val="es-ES_tradnl" w:eastAsia="es-ES_tradnl"/>
        </w:rPr>
      </w:pPr>
      <w:r>
        <w:rPr>
          <w:rFonts w:cs="Times New Roman" w:ascii="Times New Roman" w:hAnsi="Times New Roman"/>
          <w:b/>
          <w:color w:val="1900EE"/>
          <w:sz w:val="22"/>
          <w:lang w:val="es-ES_tradnl" w:eastAsia="es-ES_tradnl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While you tell of</w:t>
      </w:r>
      <w:r>
        <w:rPr>
          <w:rFonts w:cs="Times New Roman" w:ascii="Times New Roman" w:hAnsi="Times New Roman"/>
          <w:color w:val="1900EE"/>
          <w:sz w:val="22"/>
          <w:lang w:val="es-ES_tradnl" w:eastAsia="es-ES_tradnl"/>
        </w:rPr>
        <w:t xml:space="preserve"> Thebes</w:t>
      </w: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 xml:space="preserve"> and Cadmus, Ponticu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the tragedy of fraternal warfare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, if I may say, you contend with Homer himself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(may the fates just go easy on your songs)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I pursue my loves, as is my wont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look for something against my hard mistres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I am a slave not so much to genius as to suffering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complaining the hard times of my youth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is is how my life's used up, this my fame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is is what I want my poetry known f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Let them praise me, Ponticus, for being the only one to have pleased that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sophisticated girl, and for having often borne her unjust threat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May the neglected lover of the future read me carefully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at knowledge of my ills may give him foresight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If The Boy should also stike you with his deadeye bow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(though I wouldn't wish my gods to violate you)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en you'll cry that your camps, your seven squadrons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he far, far away, silent in eternal inactivity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In vain you'll try to compose a subtle verse,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and laggard Love will throw down no songs to you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en you will not marvel so often at this “insignificant” poet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en I may be preferred to the other Roman talent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Youths won't be able to keep silent at my tomb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“</w:t>
      </w: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There you lie, great poet of our ardor.”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So beware when you trash my poems with contempt:</w:t>
      </w:r>
    </w:p>
    <w:p>
      <w:pPr>
        <w:pStyle w:val="Normal"/>
        <w:jc w:val="left"/>
        <w:rPr>
          <w:rFonts w:ascii="Times New Roman" w:hAnsi="Times New Roman" w:cs="Times New Roman"/>
          <w:color w:val="1900EE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Lazy Love often charges a huge interest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1 This poem is a warning that epic poetry will be of no use should Ponticus fall in love. Poem 9 forms a pair with this one, showing just that fall coming to pass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2"/>
          <w:lang w:val="es-ES_tradnl" w:eastAsia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 w:eastAsia="es-ES_tradnl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lang w:val="es-ES_tradnl" w:eastAsia="es-ES_tradnl"/>
        </w:rPr>
      </w:pPr>
      <w:r>
        <w:rPr>
          <w:rFonts w:cs="Times New Roman" w:ascii="Times New Roman" w:hAnsi="Times New Roman"/>
          <w:color w:val="000000"/>
          <w:sz w:val="22"/>
          <w:lang w:val="es-ES_tradnl" w:eastAsia="es-ES_tradnl"/>
        </w:rPr>
        <w:t>Propertius. Charm. Vincent Katz. trans. Los Angeles. Sun &amp; Moon Press. 1995.</w:t>
      </w:r>
    </w:p>
    <w:p>
      <w:pPr>
        <w:pStyle w:val="Normal"/>
        <w:rPr>
          <w:rFonts w:ascii="Times New Roman" w:hAnsi="Times New Roman" w:cs="Times New Roman"/>
          <w:sz w:val="22"/>
          <w:lang w:val="es-ES_tradnl" w:eastAsia="es-ES_tradnl"/>
        </w:rPr>
      </w:pPr>
      <w:r>
        <w:rPr>
          <w:rFonts w:cs="Times New Roman" w:ascii="Times New Roman" w:hAnsi="Times New Roman"/>
          <w:sz w:val="22"/>
          <w:lang w:val="es-ES_tradnl"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us.tufts.edu/hopper/xmlchunk?doc=Perseus%3Atext%3A1999.02.0005%3Apoem%3D8" TargetMode="External"/><Relationship Id="rId3" Type="http://schemas.openxmlformats.org/officeDocument/2006/relationships/hyperlink" Target="http://www.perseus.tufts.edu/hopper/xmlchunk?doc=Perseus%3Atext%3A1999.02.0005%3Apoem%3D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1:14:00Z</dcterms:created>
  <dc:creator>Brenda López</dc:creator>
  <dc:description/>
  <cp:keywords/>
  <dc:language>en-US</dc:language>
  <cp:lastModifiedBy>Brenda López</cp:lastModifiedBy>
  <dcterms:modified xsi:type="dcterms:W3CDTF">2010-08-13T19:20:00Z</dcterms:modified>
  <cp:revision>9</cp:revision>
  <dc:subject/>
  <dc:title/>
</cp:coreProperties>
</file>