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s para referencias bibliográ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o:</w:t>
      </w:r>
    </w:p>
    <w:p>
      <w:pPr>
        <w:pStyle w:val="Normal"/>
        <w:rPr/>
      </w:pPr>
      <w:r>
        <w:rPr/>
        <w:t>a. un autor</w:t>
      </w:r>
    </w:p>
    <w:p>
      <w:pPr>
        <w:pStyle w:val="Normal"/>
        <w:rPr/>
      </w:pPr>
      <w:r>
        <w:rPr/>
        <w:t xml:space="preserve">Bernand, Carmen, </w:t>
      </w:r>
      <w:r>
        <w:rPr>
          <w:i/>
        </w:rPr>
        <w:t xml:space="preserve">Negros esclavos y libres en la ciudad hispanoamericanas, </w:t>
      </w:r>
      <w:r>
        <w:rPr/>
        <w:t>Madrid, Fundación Histórico Tave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un editor</w:t>
      </w:r>
    </w:p>
    <w:p>
      <w:pPr>
        <w:pStyle w:val="Normal"/>
        <w:rPr/>
      </w:pPr>
      <w:r>
        <w:rPr/>
        <w:t xml:space="preserve">Cussen, Celia, ed., </w:t>
      </w:r>
      <w:r>
        <w:rPr>
          <w:i/>
        </w:rPr>
        <w:t>Huellas de África en América: perspectivas para Chile</w:t>
      </w:r>
      <w:r>
        <w:rPr/>
        <w:t>, Santiago, Editorial Universitaria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os autores (o editores)</w:t>
      </w:r>
    </w:p>
    <w:p>
      <w:pPr>
        <w:pStyle w:val="Normal"/>
        <w:rPr/>
      </w:pPr>
      <w:r>
        <w:rPr/>
        <w:t xml:space="preserve">Gruzinski, Serge y Berta Ares Queija eds., </w:t>
      </w:r>
      <w:r>
        <w:rPr>
          <w:i/>
        </w:rPr>
        <w:t>Entre dos mundos. fronteras culturales y agentes mediadores</w:t>
      </w:r>
      <w:r>
        <w:rPr/>
        <w:t>, Sevilla, Consejo Superior de Investigaciones Científicas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rtículos en revistas</w:t>
      </w:r>
    </w:p>
    <w:p>
      <w:pPr>
        <w:pStyle w:val="Normal"/>
        <w:rPr/>
      </w:pPr>
      <w:r>
        <w:rPr/>
        <w:t xml:space="preserve">Rosal, Miguel, “Diversos aspectos relacionados con la esclavitud en el Río de la Palta a través del estudio de testamentos de afroporteños, 1750-1810”, </w:t>
      </w:r>
      <w:r>
        <w:rPr>
          <w:i/>
        </w:rPr>
        <w:t>Revista de Indias</w:t>
      </w:r>
      <w:r>
        <w:rPr/>
        <w:t xml:space="preserve"> 56: 206, 1996, pp. 219-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rtículo en un li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nizzi, Lucia, “El testamento como instrumento de regulación y control de la sociedad chilena del siglo XVII”, en Julio Retamal Ávila, coord., </w:t>
      </w:r>
      <w:r>
        <w:rPr>
          <w:i/>
        </w:rPr>
        <w:t>Estudios coloniales III</w:t>
      </w:r>
      <w:r>
        <w:rPr/>
        <w:t>, Santiago, Biblioteca Americana/Universidad Andrés Bello, 2002, pp. 193-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tesis</w:t>
      </w:r>
    </w:p>
    <w:p>
      <w:pPr>
        <w:pStyle w:val="Normal"/>
        <w:rPr/>
      </w:pPr>
      <w:r>
        <w:rPr/>
        <w:t xml:space="preserve">Reyes, Marcelo, “El último siglo de la Encomienda en el Norte Chico, 1700-1800”, Tesis para optar al grado de Licenciado en Historia, Universidad de Chile, Santiago, 200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Notas a pie de pági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mera cita. Son iguales a las referencias arriba, solo que se escribe el primer nombre y luego el apellido, y si la cita se refiere a algo específico, se cita la página o las páginas pertinentes.  </w:t>
      </w:r>
    </w:p>
    <w:p>
      <w:pPr>
        <w:pStyle w:val="Normal"/>
        <w:ind w:left="360" w:hanging="0"/>
        <w:rPr/>
      </w:pPr>
      <w:r>
        <w:rPr/>
        <w:t xml:space="preserve">Ej. Lucia Invernizzi, , “El testamento como instrumento de regulación y control de la sociedad chilena del siglo XVII”, en Julio Retamal Ávila, coord., </w:t>
      </w:r>
      <w:r>
        <w:rPr>
          <w:i/>
        </w:rPr>
        <w:t>Estudios coloniales III</w:t>
      </w:r>
      <w:r>
        <w:rPr/>
        <w:t>, Santiago, Biblioteca Americana/Universidad Andrés Bello, 2002, p. 10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segunda cita 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 xml:space="preserve">1. si se refiere a la misma obra citada inmediatamente anterior: Ibid. Si es la misma obra pero otra página, se usa Ibid, p. xx. </w:t>
      </w:r>
    </w:p>
    <w:p>
      <w:pPr>
        <w:pStyle w:val="Normal"/>
        <w:ind w:left="360" w:firstLine="360"/>
        <w:rPr/>
      </w:pPr>
      <w:r>
        <w:rPr/>
        <w:t xml:space="preserve">2. Se se refiere a una obra citada algunas notas antes, se usa el apellido al autor, el título abreviado, y la página. </w:t>
      </w:r>
    </w:p>
    <w:p>
      <w:pPr>
        <w:pStyle w:val="Normal"/>
        <w:ind w:left="360" w:firstLine="360"/>
        <w:rPr/>
      </w:pPr>
      <w:r>
        <w:rPr/>
        <w:t>Ej: Invernizzi,</w:t>
      </w:r>
      <w:r>
        <w:rPr>
          <w:i/>
        </w:rPr>
        <w:t xml:space="preserve"> </w:t>
      </w:r>
      <w:r>
        <w:rPr/>
        <w:t>“El testamento”, p. 10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23:00Z</dcterms:created>
  <dc:creator>celia</dc:creator>
  <dc:description/>
  <cp:keywords/>
  <dc:language>en-US</dc:language>
  <cp:lastModifiedBy>celia</cp:lastModifiedBy>
  <dcterms:modified xsi:type="dcterms:W3CDTF">2010-06-30T16:46:00Z</dcterms:modified>
  <cp:revision>1</cp:revision>
  <dc:subject/>
  <dc:title>Pautas para referencias bibliográficas</dc:title>
</cp:coreProperties>
</file>