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MEMORANDUM Nº 056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Santiago  17 marzo de 2010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E:</w:t>
        <w:tab/>
        <w:t>SUB DIRECTOR ESCUELA DE PREGR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 xml:space="preserve">  </w:t>
      </w:r>
      <w:r>
        <w:rPr>
          <w:b/>
        </w:rPr>
        <w:t>A:</w:t>
        <w:tab/>
      </w:r>
      <w:r>
        <w:rPr>
          <w:b/>
          <w:lang w:val="es-ES_tradnl"/>
        </w:rPr>
        <w:t>SEÑORA DIRECTORA ACADÉMIC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            </w:t>
      </w:r>
      <w:r>
        <w:rPr>
          <w:b/>
          <w:lang w:val="es-ES_tradnl"/>
        </w:rPr>
        <w:t>SEÑORES DIRECTORES/AS DE DEPARTAMENTOS</w:t>
      </w:r>
    </w:p>
    <w:p>
      <w:pPr>
        <w:pStyle w:val="Normal"/>
        <w:ind w:left="709" w:hanging="1"/>
        <w:rPr>
          <w:b/>
          <w:b/>
          <w:lang w:val="es-ES_tradnl"/>
        </w:rPr>
      </w:pPr>
      <w:r>
        <w:rPr>
          <w:b/>
          <w:lang w:val="es-ES_tradnl"/>
        </w:rPr>
        <w:t>SEÑORES DIRECTORES /AS DE CENTROS</w:t>
      </w:r>
    </w:p>
    <w:p>
      <w:pPr>
        <w:pStyle w:val="Normal"/>
        <w:ind w:left="709" w:hanging="709"/>
        <w:rPr>
          <w:b/>
          <w:b/>
          <w:lang w:val="es-ES_tradnl"/>
        </w:rPr>
      </w:pPr>
      <w:r>
        <w:rPr>
          <w:b/>
          <w:lang w:val="es-ES_tradnl"/>
        </w:rPr>
        <w:tab/>
        <w:t>SEÑOR SECRETARIO DE ESTUDIO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FACULTAD DE FILOSOFIA Y HUMANIDAD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ab/>
        <w:t>De acuerdo con lo dispuesto en el  Decreto Exento Nº 0029556 de Rectoría de  fecha 10 de noviembre 2009. Modificado por acuerdo del Consejo Universitario el 2 de marzo de 2010, envío a usted el nuevo calendario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>
          <w:b/>
          <w:u w:val="single"/>
        </w:rPr>
        <w:t>CALENDARIO ACADÉMICO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IMER SEMESTRE 201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ículas e inscripción de asignaturas (web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as 04,05 y 06 de ener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ripción académica segundos a cuartos años (web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 06 al 13 de enero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o de clas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2 de marz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mino de clas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ernes 09 de julio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ámene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 el 12 al 23 de juli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 de actas (web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ta el 23 de julio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aciones de invier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 26  al 31 de julio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a mecho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15 al 20 de marzo.</w:t>
            </w:r>
          </w:p>
          <w:p>
            <w:pPr>
              <w:pStyle w:val="Normal"/>
              <w:rPr/>
            </w:pPr>
            <w:r>
              <w:rPr/>
              <w:t>Durante esta semana se suspenderán las actividades docentes sólo para los alumnos de primer año, a partir de las 12 hr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desempeño docente por los alumnos (web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 26 al 31 de julio. 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EGUNDO SEMESTRE 201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ripción académica (web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26 al 31 de juli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o de clas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es 02 de agosto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mino de clas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0 de diciembr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ámene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e el 29 de noviembre al 10 de diciembre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ga de actas (web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ta el 10 de diciembre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a suspensión clases campu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 06 al 10 de septiembre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aciones Fiestas Patri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 13 al 17 de septiembre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a de Olimpiadas Universitari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27 de septiembre al 02 de octubre.</w:t>
            </w:r>
          </w:p>
          <w:p>
            <w:pPr>
              <w:pStyle w:val="Normal"/>
              <w:rPr/>
            </w:pPr>
            <w:r>
              <w:rPr/>
              <w:t>Durante esta semana, a partir de las 12:00 hrs, los alumnos que participen activa o pasivamente en dichas actividades estarán eximidos de asistir a clases.</w:t>
            </w:r>
          </w:p>
          <w:p>
            <w:pPr>
              <w:pStyle w:val="Normal"/>
              <w:rPr/>
            </w:pPr>
            <w:r>
              <w:rPr/>
              <w:t>No se podrán realizar actividades calificadas durante esta seman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desempeño docente por los alumnos (web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 13 al 18 de diciembre. 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e saluda atentamente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Ulises Cárcamo Sirguiado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irector (s)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Escuela de Pregrado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  <w:t>Cc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rchivo</w:t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 w:ascii="Bookman Old Style" w:hAnsi="Bookman Old Style"/>
          <w:b w:val="false"/>
          <w:sz w:val="16"/>
          <w:szCs w:val="16"/>
        </w:rPr>
        <w:t>UCS/ ec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325" w:gutter="0" w:header="284" w:top="360" w:footer="9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Modern No. 20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Modern No. 20" w:hAnsi="Modern No. 20"/>
        <w:sz w:val="16"/>
        <w:szCs w:val="16"/>
      </w:rPr>
      <w:t>Av. Ignacio Carrera Pinto 1025. Ñuñoa – Teléfono 978 7037 – 9787038 – FAX 97871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3495</wp:posOffset>
              </wp:positionH>
              <wp:positionV relativeFrom="paragraph">
                <wp:posOffset>267335</wp:posOffset>
              </wp:positionV>
              <wp:extent cx="589915" cy="6819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68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5130" cy="59055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7" r="-25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5130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53.7pt;mso-wrap-distance-left:9.05pt;mso-wrap-distance-right:9.05pt;mso-wrap-distance-top:0pt;mso-wrap-distance-bottom:0pt;margin-top:21.05pt;mso-position-vertical-relative:text;margin-left:40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5130" cy="59055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7" r="-25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5130" cy="590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1015</wp:posOffset>
              </wp:positionH>
              <wp:positionV relativeFrom="paragraph">
                <wp:posOffset>524510</wp:posOffset>
              </wp:positionV>
              <wp:extent cx="4667250" cy="4857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FACULTAD DE FILOSOFIA Y HUMANIDAD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ESCUELA DE PREGRADO</w:t>
                          </w:r>
                        </w:p>
                        <w:p>
                          <w:pPr>
                            <w:pStyle w:val="Normal"/>
                            <w:rPr>
                              <w:rFonts w:ascii="Modern No. 20" w:hAnsi="Modern No. 20" w:cs="Modern No. 20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odern No. 20" w:ascii="Modern No. 20" w:hAnsi="Modern No. 20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5pt;height:38.25pt;mso-wrap-distance-left:9.05pt;mso-wrap-distance-right:9.05pt;mso-wrap-distance-top:0pt;mso-wrap-distance-bottom:0pt;margin-top:41.3pt;mso-position-vertical-relative:text;margin-left:3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UNIVERSIDAD DE CHI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FACULTAD DE FILOSOFIA Y HUMANIDAD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ESCUELA DE PREGRADO</w:t>
                    </w:r>
                  </w:p>
                  <w:p>
                    <w:pPr>
                      <w:pStyle w:val="Normal"/>
                      <w:rPr>
                        <w:rFonts w:ascii="Modern No. 20" w:hAnsi="Modern No. 20" w:cs="Modern No. 20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Modern No. 20" w:ascii="Modern No. 20" w:hAnsi="Modern No. 20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0010</wp:posOffset>
              </wp:positionH>
              <wp:positionV relativeFrom="paragraph">
                <wp:posOffset>-100330</wp:posOffset>
              </wp:positionV>
              <wp:extent cx="766445" cy="10528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052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1660" cy="96012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6" t="-4" r="-6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660" cy="960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82.9pt;mso-wrap-distance-left:9.05pt;mso-wrap-distance-right:9.05pt;mso-wrap-distance-top:0pt;mso-wrap-distance-bottom:0pt;margin-top:-7.9pt;mso-position-vertical-relative:text;margin-left:-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81660" cy="96012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4" r="-6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1660" cy="960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ind w:hanging="142"/>
      <w:rPr/>
    </w:pPr>
    <w:r>
      <w:rPr/>
      <w:t>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01:00Z</dcterms:created>
  <dc:creator>Facultad de Filosofía y Humanidades</dc:creator>
  <dc:description/>
  <cp:keywords/>
  <dc:language>en-US</dc:language>
  <cp:lastModifiedBy>FFH205</cp:lastModifiedBy>
  <cp:lastPrinted>2010-03-17T11:48:00Z</cp:lastPrinted>
  <dcterms:modified xsi:type="dcterms:W3CDTF">2010-04-16T14:01:00Z</dcterms:modified>
  <cp:revision>2</cp:revision>
  <dc:subject/>
  <dc:title> </dc:title>
</cp:coreProperties>
</file>