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919406" r:id="rId2"/>
        </w:object>
      </w:r>
      <w:r>
        <w:rPr>
          <w:rFonts w:cs="Arial" w:ascii="Arial" w:hAnsi="Arial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Departamento de Lingüística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sz w:val="24"/>
          <w:szCs w:val="24"/>
          <w:lang w:val="es-CL"/>
        </w:rPr>
        <w:t>Lengua Moderna III Inglés (Histor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ACADÉMICO EN QUE SE DICTA:</w:t>
        <w:tab/>
        <w:t>20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</w:t>
        <w:tab/>
      </w:r>
      <w:r>
        <w:rPr>
          <w:rFonts w:cs="Arial" w:ascii="Arial" w:hAnsi="Arial"/>
          <w:sz w:val="24"/>
          <w:szCs w:val="24"/>
          <w:lang w:val="es-CL"/>
        </w:rPr>
        <w:tab/>
        <w:t>Primer semestr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ab/>
        <w:t>Obligatorio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FESORA:</w:t>
        <w:tab/>
        <w:tab/>
        <w:tab/>
        <w:tab/>
        <w:tab/>
        <w:t>Pascuala Infante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RAS CRONÓLOGICAS SEMANALES: </w:t>
        <w:tab/>
        <w:t xml:space="preserve">3 </w:t>
      </w:r>
      <w:r>
        <w:rPr>
          <w:rFonts w:cs="Arial" w:ascii="Arial" w:hAnsi="Arial"/>
          <w:sz w:val="24"/>
          <w:szCs w:val="24"/>
          <w:lang w:val="es-CL"/>
        </w:rPr>
        <w:t>(2 bloques de 90 min. c/u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RCENTAJE MÍNIMO DE ASISTENCIA: </w:t>
        <w:tab/>
        <w:t>7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</w:rPr>
        <w:t>I.</w:t>
        <w:tab/>
        <w:t xml:space="preserve">DESCRIPCIÓN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El curso contempla el desarrollo de capacidades y destrezas en la comprensión y producción de textos escritos en inglés en un nivel intermedio, apuntando a una actitud crítica frente a la lengua meta como objeto de estudio y como manifestación cultural. Se espera que los estudiantes conozcan y empleen los recursos morfosintácticos, léxicos y discursivo-textuales adecuados a su nivel y a su especialidad, tanto en la lectura analítica de textos específicos a su disciplina como en la producción de textos escritos. </w:t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II.</w:t>
        <w:tab/>
      </w: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comprender y producir textos orales y escritos en inglés relacionados con su disciplina en el nivel correspondiente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destrezas intelectuales que le permitan descubrir, comprender y analizar el funcionamiento de la lengua objeto de estudio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rear y desarrollar en el alumno, a través del estudio de la lengua inglesa, el concepto de lenguaje como manifestación sociocultural de los pueblos que la emplean.</w:t>
      </w:r>
    </w:p>
    <w:p>
      <w:pPr>
        <w:pStyle w:val="Heading3"/>
        <w:jc w:val="both"/>
        <w:rPr/>
      </w:pPr>
      <w:r>
        <w:rPr>
          <w:sz w:val="24"/>
          <w:szCs w:val="24"/>
          <w:lang w:val="es-CL"/>
        </w:rPr>
        <w:t>III.</w:t>
        <w:tab/>
      </w:r>
      <w:r>
        <w:rPr>
          <w:sz w:val="24"/>
          <w:szCs w:val="24"/>
        </w:rPr>
        <w:t>OBJETIVOS ESPECÍFICOS: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 incrementar en el alumno estrategias de lectura y comprensión escrita que le permitan extraer la información proporcionada por el texto, manteniendo una actitud crítica hacia su contenido.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Desarrollar e incrementar en el alumno estrategias de producción escrita que le permitan elaborar textos relacionados con su disciplina en el nivel correspondiente.   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reconocer  tanto mecanismos morfosintácticos como elementos léxicos que le permitan relacionarlos con el componente semántic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V.</w:t>
        <w:tab/>
      </w: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MORFOSINTÁCTICOS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Subordinación como recurso retórico-textual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Marcación de relaciones lógic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nterpretación de la aspectualidad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Frases nominales complej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xpresiones idiomáticas y colocacion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eastAsia="Arial" w:cs="Arial" w:ascii="Arial" w:hAnsi="Arial"/>
          <w:sz w:val="24"/>
          <w:szCs w:val="24"/>
          <w:lang w:val="es-CL"/>
        </w:rPr>
        <w:t xml:space="preserve"> </w:t>
      </w:r>
      <w:r>
        <w:rPr>
          <w:rFonts w:cs="Arial" w:ascii="Arial" w:hAnsi="Arial"/>
          <w:sz w:val="24"/>
          <w:szCs w:val="24"/>
          <w:lang w:val="es-CL"/>
        </w:rPr>
        <w:t>Uso de semiauxiliares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ÉXICO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Vocabulario relacionado con los contenidos de los textos escrito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Sinonimia, hiponimia, antonimi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hesión léxi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ISCURSIVO-TEXTUALE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racterización de géneros textuales escritos vinculados a la disciplina.</w:t>
      </w:r>
    </w:p>
    <w:p>
      <w:pPr>
        <w:pStyle w:val="Normal"/>
        <w:numPr>
          <w:ilvl w:val="2"/>
          <w:numId w:val="7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Proceso de escritura.</w:t>
      </w:r>
    </w:p>
    <w:p>
      <w:pPr>
        <w:pStyle w:val="Normal"/>
        <w:numPr>
          <w:ilvl w:val="2"/>
          <w:numId w:val="7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structuración lógica y retórica de textos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>V.</w:t>
        <w:tab/>
        <w:t>METODOLOGÍ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Clases teórico-prácticas en base a guías diseñadas por la profesor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Lectura personal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aboración de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VI.</w:t>
        <w:tab/>
        <w:t>EVALUACIÓN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El curso constará de tres evaluaciones, todas ellas de igual ponderación, cuyo promedio conformará la nota de presentación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da evaluación estará constituida por un texto, ejercicios de comprensión de lectura, ejercicios de vocabulario y un ejercicio de escritur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 promedio de estas tres notas constituirá el 6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a nota de examen constituirá el 4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os estudiantes que promedien más de 5,0 en su nota de presentación pueden optar a la eximición del exame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VII.</w:t>
        <w:tab/>
        <w:t xml:space="preserve">BIBLIOGRAFÍA OBLIGATOR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 diccionario inglés-españo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idades preparadas por la profesor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cuala Infante</w:t>
      </w:r>
    </w:p>
    <w:p>
      <w:pPr>
        <w:pStyle w:val="Listaconvietas2"/>
        <w:numPr>
          <w:ilvl w:val="0"/>
          <w:numId w:val="0"/>
        </w:numPr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a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elardo San Martí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a Departamento de Lingüística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20" w:right="720" w:gutter="0" w:header="1440" w:top="1496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4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9:00Z</dcterms:created>
  <dc:creator>FFH205</dc:creator>
  <dc:description/>
  <cp:keywords/>
  <dc:language>en-US</dc:language>
  <cp:lastModifiedBy>FFH205</cp:lastModifiedBy>
  <dcterms:modified xsi:type="dcterms:W3CDTF">2010-02-25T11:31:00Z</dcterms:modified>
  <cp:revision>1</cp:revision>
  <dc:subject/>
  <dc:title/>
</cp:coreProperties>
</file>