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visions niveau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La formation du féminin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ESCRIPTION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Max est étudiant. </w:t>
      </w:r>
      <w:r>
        <w:rPr>
          <w:b/>
          <w:bCs/>
        </w:rPr>
        <w:t xml:space="preserve">Il est </w:t>
      </w:r>
      <w:r>
        <w:rPr/>
        <w:t>anglai</w:t>
      </w:r>
      <w:r>
        <w:rPr>
          <w:b w:val="false"/>
          <w:bCs w:val="false"/>
        </w:rPr>
        <w:t>s</w:t>
      </w:r>
      <w:r>
        <w:rPr/>
        <w:t xml:space="preserve">. </w:t>
      </w:r>
      <w:r>
        <w:rPr>
          <w:b/>
          <w:bCs/>
        </w:rPr>
        <w:t xml:space="preserve">Il est </w:t>
      </w:r>
      <w:r>
        <w:rPr>
          <w:b w:val="false"/>
          <w:bCs w:val="false"/>
        </w:rPr>
        <w:t>grand</w:t>
      </w:r>
      <w:r>
        <w:rPr/>
        <w:t xml:space="preserve">. </w:t>
      </w:r>
      <w:r>
        <w:rPr>
          <w:b/>
          <w:bCs/>
        </w:rPr>
        <w:t xml:space="preserve">Il est </w:t>
      </w:r>
      <w:r>
        <w:rPr/>
        <w:t>blon</w:t>
      </w:r>
      <w:r>
        <w:rPr>
          <w:b w:val="false"/>
          <w:bCs w:val="false"/>
        </w:rPr>
        <w:t>d</w:t>
      </w:r>
      <w:r>
        <w:rPr/>
        <w:t xml:space="preserve">. </w:t>
      </w:r>
      <w:r>
        <w:rPr>
          <w:b/>
          <w:bCs/>
        </w:rPr>
        <w:t xml:space="preserve">Il </w:t>
      </w:r>
      <w:r>
        <w:rPr/>
        <w:t xml:space="preserve">est jeune.  </w:t>
      </w:r>
      <w:r>
        <w:rPr>
          <w:b/>
          <w:bCs/>
        </w:rPr>
        <w:t xml:space="preserve">I1 est </w:t>
      </w:r>
      <w:r>
        <w:rPr/>
        <w:t>étudiant (Il = Ma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Léa est étudiante. </w:t>
      </w:r>
      <w:r>
        <w:rPr>
          <w:b/>
          <w:bCs/>
        </w:rPr>
        <w:t xml:space="preserve">Elle est </w:t>
      </w:r>
      <w:r>
        <w:rPr/>
        <w:t xml:space="preserve">anglaise. </w:t>
      </w:r>
      <w:r>
        <w:rPr>
          <w:b/>
          <w:bCs/>
        </w:rPr>
        <w:t xml:space="preserve">Elle est </w:t>
      </w:r>
      <w:r>
        <w:rPr/>
        <w:t xml:space="preserve">grande. </w:t>
      </w:r>
      <w:r>
        <w:rPr>
          <w:b/>
          <w:bCs/>
        </w:rPr>
        <w:t xml:space="preserve">Elle est </w:t>
      </w:r>
      <w:r>
        <w:rPr/>
        <w:t xml:space="preserve">blonde. </w:t>
      </w:r>
      <w:r>
        <w:rPr>
          <w:b/>
          <w:bCs/>
        </w:rPr>
        <w:t xml:space="preserve">Elle est </w:t>
      </w:r>
      <w:r>
        <w:rPr/>
        <w:t>je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u w:val="single"/>
        </w:rPr>
        <w:t xml:space="preserve">                      </w:t>
      </w:r>
      <w:r>
        <w:rPr>
          <w:b/>
          <w:bCs/>
          <w:u w:val="single"/>
        </w:rPr>
        <w:t>Elle est étudiante. (Elle = Léa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1) Lisez, complétez et transforme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John est étudiant?                                       - Oui, il est étudi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>- Ann est étudiante?                                        - Oui, elle est étudi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John est anglais?                                      - Oui, il est ang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nn est anglaise?                </w:t>
        <w:tab/>
        <w:tab/>
        <w:tab/>
        <w:t>- Oui, il est ang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John est blond ?                                       - Oui, il est bl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nn est blonde?                </w:t>
        <w:tab/>
        <w:tab/>
        <w:tab/>
        <w:t>-Oui, elle est bl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John est jeune ?                                       - Oui, il est je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Ann est jeune?                </w:t>
        <w:tab/>
        <w:tab/>
        <w:tab/>
        <w:t>-Oui, elle est je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) Bip Blop et Zaza Blop se ressemblent. Imaginez le portrait de Zaz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Bip: II est martien. II est petit. II est vert. II est amusant. II est très intellig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za:_Elle est martienne. Elle est petite. Elle est verte, Elle est amusante. Elle est très intelligente.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3) Lisez et répondez, selon le modèl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Laurent est grand. Et Sylvie?                        - Elle est aussi très grand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- Louis est intelligent. Et Elsa?                        -Elle est  aussi très intelligente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Marcello est sympathique. Et Chiara?           - Elle est aussi très sympathiqu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Woody est amusant. Et Whoopy?                  - Elle est aussi très amusan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4) Complétez avec « Il est » ou « Elle est » (plusieurs solutions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l est japonais.                     4. Elle est étudiante.            7. Elle est chi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Il est / Elle est jeune.           5. Elle est mariée.                8. Il / Elle est sympath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Elle est italienne.    6. Il est français.              9. Il est bl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5) Répondez aux quest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- Vous êtes grand(e) ou petit(e) ?                     - Je suis pet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- Vous êtes blond(e) ou brun(e) ?                     - Je suis br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- Vous êtes marié(e) ou célibataire?                 - Je suis célibata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- Vous êtes étudiant(e) ou professeur?             - Je suis professeur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1:38:32Z</dcterms:created>
  <dc:creator>TigerLily </dc:creator>
  <dc:description/>
  <dc:language>en-US</dc:language>
  <cp:lastModifiedBy/>
  <cp:revision>0</cp:revision>
  <dc:subject/>
  <dc:title/>
</cp:coreProperties>
</file>