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Lexique (suite du cours # 7: L'histoire du cinéma, 9 juin 2010)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Le temps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depuis / à partir de &gt; desd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il y a &gt; hac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déjà &gt; y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avant / après &gt; antes / después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l'heure &gt; la hor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une année &gt; une año (insistiendo sobre la duración)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les années 80 &gt; los ochentas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un siècle &gt; un sigl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le début / la fin &gt; el principio / el fin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tard / tôt &gt; tarde / tempran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aujourd'hui &gt; hoy dí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maintenant &gt; ahor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hier &gt; ayer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puis &gt; lueg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premier / première, deuxième, troisième &gt; primero/a, segundo/a, tercero/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ième = -im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dixième = décim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L'histoire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a préhistoire &gt; la prehistori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ancêtre &gt; un ancestr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e moyen-âge &gt; la edad medi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dater de... &gt; datar d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date &gt; una fech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époque &gt; una époc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antiquité &gt; la antigüedad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Egypte ancienne &gt; Egipto antiguo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  <w:t>Le cinéma</w:t>
      </w:r>
    </w:p>
    <w:p>
      <w:pPr>
        <w:pStyle w:val="Normal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a mise en scène &gt; la puesta en escen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tourner un film, un tournage &gt; rodar una película, un rodaj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e montage &gt; el montaj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 xml:space="preserve">-un “storyboard” 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e décor &gt; el decorad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intrigue / l'histoire / le scénario &gt; la intriga, la historia, el guión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plan &gt; un plan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séquence &gt; una secuenci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caméra &gt; una cámara de vídeo o de cine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 xml:space="preserve">-un appareil photo &gt; una cámara de foto  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e spectateur, la spectratrice &gt; el espectador, la espectadora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objectif &gt; un objetiv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studi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éclairage &gt; la iluminación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travelling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fondu &gt; un fundid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l'autofocus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dessin-animé &gt; un dibujo animad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 xml:space="preserve">-la pellicule &gt; el carrete de  película 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 xml:space="preserve">-le film &gt; la película 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e projection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projecteur &gt; un proyector / un foco</w:t>
      </w:r>
    </w:p>
    <w:p>
      <w:pPr>
        <w:pStyle w:val="Normal"/>
        <w:rPr>
          <w:u w:val="none"/>
          <w:lang w:val="es-ES"/>
        </w:rPr>
      </w:pPr>
      <w:r>
        <w:rPr>
          <w:u w:val="none"/>
          <w:lang w:val="es-ES"/>
        </w:rPr>
        <w:t>-un acteur / une actrice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3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Grammair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1-LES PRONOMS TONIQUES</w:t>
      </w:r>
    </w:p>
    <w:p>
      <w:pPr>
        <w:pStyle w:val="Normal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- C’est toi?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- Oui, c’est moi !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</w:t>
      </w:r>
      <w:r>
        <w:rPr>
          <w:u w:val="none"/>
          <w:lang w:val="fr-FR"/>
        </w:rPr>
        <w:t>Pour identifier une personne, on peut utiliser « c’est » + un pronom tonique 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C’est moi. / toi. / lui. / elle.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C’est nous. / vous. / eux. / elles.             Formel : Ce sont eux / ell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</w:t>
      </w:r>
      <w:r>
        <w:rPr>
          <w:u w:val="none"/>
          <w:lang w:val="fr-FR"/>
        </w:rPr>
        <w:t>Après une préposition, on utilise un pronom tonique 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Je travaille avec toi. / chez lui. / pour eux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· « À » + pronom tonique exprime la possession 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         </w:t>
      </w:r>
      <w:r>
        <w:rPr>
          <w:u w:val="none"/>
          <w:lang w:val="fr-FR"/>
        </w:rPr>
        <w:tab/>
        <w:tab/>
        <w:t xml:space="preserve"> - C’est à Max?       - Oui, c’est à lui.</w:t>
      </w:r>
    </w:p>
    <w:p>
      <w:pPr>
        <w:pStyle w:val="Normal"/>
        <w:numPr>
          <w:ilvl w:val="5"/>
          <w:numId w:val="1"/>
        </w:numPr>
        <w:rPr>
          <w:u w:val="none"/>
          <w:lang w:val="fr-FR"/>
        </w:rPr>
      </w:pPr>
      <w:r>
        <w:rPr>
          <w:u w:val="none"/>
          <w:lang w:val="fr-FR"/>
        </w:rPr>
        <w:t>C’est à Léa ?      - Oui, c’est à ell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</w:t>
      </w:r>
      <w:r>
        <w:rPr>
          <w:u w:val="none"/>
          <w:lang w:val="fr-FR"/>
        </w:rPr>
        <w:t>Un pronom tonique peut renforcer un sujet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- Moi, j’aime le bleu.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- Lui, il aime le vert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· Un pronom tonique n’est jamais directement sujet de la phrase.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</w:t>
      </w:r>
      <w:r>
        <w:rPr>
          <w:u w:val="none"/>
          <w:lang w:val="fr-FR"/>
        </w:rPr>
        <w:t>· Dites : Il est polonais.    Ne dites pas : Lui est polonai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-LES POSSESSIFS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   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ab/>
        <w:t>son père → su padre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ab/>
        <w:t>sa mère → su madre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ab/>
        <w:t>ses parents → sus padres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 </w:t>
      </w:r>
      <w:r>
        <w:rPr>
          <w:u w:val="none"/>
          <w:lang w:val="fr-FR"/>
        </w:rPr>
        <w:t>L’adjectif possessif s’accorde avec le nom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>le père, la mère, les parents (de Jean ou de Marie): son père, sa mère, ses parents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>♦</w:t>
      </w:r>
      <w:r>
        <w:rPr>
          <w:rFonts w:eastAsia="Times New Roman" w:cs="Times New Roman"/>
          <w:u w:val="none"/>
          <w:lang w:val="fr-FR"/>
        </w:rPr>
        <w:t xml:space="preserve">  </w:t>
      </w:r>
      <w:r>
        <w:rPr>
          <w:u w:val="none"/>
          <w:lang w:val="fr-FR"/>
        </w:rPr>
        <w:t>Le possessif varie avec les personnes :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3"/>
        <w:gridCol w:w="3250"/>
        <w:gridCol w:w="2884"/>
        <w:gridCol w:w="1383"/>
        <w:gridCol w:w="1224"/>
      </w:tblGrid>
      <w:tr>
        <w:trPr/>
        <w:tc>
          <w:tcPr>
            <w:tcW w:w="12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Pronoms Sujet</w:t>
            </w:r>
          </w:p>
        </w:tc>
        <w:tc>
          <w:tcPr>
            <w:tcW w:w="3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Possessifs masculins</w:t>
            </w:r>
          </w:p>
        </w:tc>
        <w:tc>
          <w:tcPr>
            <w:tcW w:w="2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 xml:space="preserve">Possessifs féminins </w:t>
            </w:r>
          </w:p>
        </w:tc>
        <w:tc>
          <w:tcPr>
            <w:tcW w:w="13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Possessifs pluriels</w:t>
            </w:r>
          </w:p>
        </w:tc>
        <w:tc>
          <w:tcPr>
            <w:tcW w:w="12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Possessifs en espagnol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(et devant un nom féminin qui commence par une voyelle)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(sauf devant une voyelle)</w:t>
            </w:r>
          </w:p>
        </w:tc>
        <w:tc>
          <w:tcPr>
            <w:tcW w:w="13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12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Je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 xml:space="preserve">mon père 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ma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mes parents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mi / mi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u</w:t>
            </w:r>
          </w:p>
          <w:p>
            <w:pPr>
              <w:pStyle w:val="Normal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on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a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es parents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tu / tu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Il / Elle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on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a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es parents</w:t>
            </w:r>
          </w:p>
          <w:p>
            <w:pPr>
              <w:pStyle w:val="Normal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u / su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On / Nous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notre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notre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nos parents</w:t>
            </w:r>
          </w:p>
          <w:p>
            <w:pPr>
              <w:pStyle w:val="Normal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nuestro / nuestro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Vous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votre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votre mère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vos parents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u / sus</w:t>
            </w:r>
          </w:p>
        </w:tc>
      </w:tr>
      <w:tr>
        <w:trPr/>
        <w:tc>
          <w:tcPr>
            <w:tcW w:w="12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Ils / Elles</w:t>
            </w:r>
          </w:p>
        </w:tc>
        <w:tc>
          <w:tcPr>
            <w:tcW w:w="3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leur père</w:t>
            </w:r>
          </w:p>
        </w:tc>
        <w:tc>
          <w:tcPr>
            <w:tcW w:w="28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 xml:space="preserve">leur mère    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leurs parents</w:t>
            </w:r>
          </w:p>
          <w:p>
            <w:pPr>
              <w:pStyle w:val="Normal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none"/>
                <w:lang w:val="fr-FR"/>
              </w:rPr>
            </w:pPr>
            <w:r>
              <w:rPr>
                <w:u w:val="none"/>
                <w:lang w:val="fr-FR"/>
              </w:rPr>
              <w:t>su / s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>· Mon ami       Mon enfant     Mes amis      Mes enfants</w:t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         </w:t>
      </w:r>
      <w:r>
        <w:rPr>
          <w:u w:val="none"/>
          <w:lang w:val="fr-FR"/>
        </w:rPr>
        <w:t>n                    n                     z                  z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rFonts w:eastAsia="Times New Roman" w:cs="Times New Roman"/>
          <w:u w:val="none"/>
          <w:lang w:val="fr-FR"/>
        </w:rPr>
        <w:t xml:space="preserve">       </w:t>
      </w:r>
      <w:r>
        <w:rPr>
          <w:u w:val="none"/>
          <w:lang w:val="fr-FR"/>
        </w:rPr>
        <w:t>· « Ma devient « mon », « ta » devient « ton », « as » devient « son » devant une voyelle :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ab/>
        <w:t>incorrect: ma amie      correct: mon amie              incorrect: ta erreur   correct: ton erreur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EXERCICES</w:t>
      </w:r>
    </w:p>
    <w:p>
      <w:pPr>
        <w:pStyle w:val="Normal"/>
        <w:rPr>
          <w:b/>
          <w:b/>
          <w:bCs/>
          <w:u w:val="none"/>
          <w:lang w:val="fr-FR"/>
        </w:rPr>
      </w:pPr>
      <w:r>
        <w:rPr>
          <w:b/>
          <w:bCs/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1 Répondez selon le modèle.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                       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1. C’est ton père, sur cette photo ? -– Oui, c’est lui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. C’est ta mère, sur ce portrait?      - 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. C’est toi, sur le journal ?          - 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4. C’est Bip Blop, à la télévision ?    - 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 Complétez (plusieurs possibilités)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C’est mon sac : il est à moi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C’est ton livre: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C’est son vélo :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C’est leur ballon :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 Faites des phrases avec des prépositions et des pronoms toniques.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                                           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 xml:space="preserve">1. Je parle avec Katia.  </w:t>
        <w:tab/>
        <w:tab/>
        <w:tab/>
        <w:t>Je parle avec ell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. Vous dînez chez monsieur Dubois.            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. Il travaille avec Waldek.                   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4. Elle est chez Anne et Sophie.               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5. Nous partons sans les enfants.              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4 Complétez selon le modèle.</w:t>
      </w:r>
    </w:p>
    <w:p>
      <w:pPr>
        <w:pStyle w:val="Normal"/>
        <w:rPr>
          <w:rFonts w:eastAsia="Times New Roman" w:cs="Times New Roman"/>
          <w:u w:val="none"/>
          <w:lang w:val="fr-FR"/>
        </w:rPr>
      </w:pPr>
      <w:r>
        <w:rPr>
          <w:rFonts w:eastAsia="Times New Roman" w:cs="Times New Roman"/>
          <w:u w:val="none"/>
          <w:lang w:val="fr-FR"/>
        </w:rPr>
        <w:t xml:space="preserve">                                             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1. - Janush est polonais. Et Waldek? - Il est polonais, lui aussi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2. - Gilles est professeur. Et Patrick?         -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3. - Camila est chilienne. Et Andrea?           -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 xml:space="preserve">4. - Anne n’est pas française. Et Max? </w:t>
        <w:tab/>
        <w:t>- Il n’est pas français, lui non plu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5. - Lisa n’est pas anglaise. Et David ?        -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6. - Jean n’est pas sympathique. Et Marie?      - ___________________________________________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5 Complétez, selon le modèl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Moi, je suis célibatair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es marié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est anglai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est française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sommes fatigué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êtes en forme !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sont courageux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_______________ sont paresseus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6 Complétez avec « mon », « ma » ou « mes », « son », « sa », ou « ses »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Moi?_____père est blond. ____ mère est brune. _____ frère Kevin est blond. _____ soeur Clémence est brune._____ professeur est châtain. ______parents sont sympathiques.  _____amie Noémie est intéressante. ______adresse? J'habite au 6, rue de Venus, à Nant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  <w:t>Ma voisine Marie? _____père est brun. ____ mère est blonde. _____ frère Paul est brun. _____ soeur Jeanne est blonde._____ professeur est châtain.______parents sont sympathiques. ______amie Solenne est ennuyeuse. ______adresse? Elle habite au 5, rue de Venus, à Nantes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rPr/>
      </w:pPr>
      <w:r>
        <w:rPr>
          <w:u w:val="none"/>
          <w:lang w:val="fr-FR"/>
        </w:rPr>
        <w:t xml:space="preserve">7 Complétez: ex: Le livre est à toi? Oui, C'est </w:t>
      </w:r>
      <w:r>
        <w:rPr>
          <w:u w:val="single"/>
          <w:lang w:val="fr-FR"/>
        </w:rPr>
        <w:t xml:space="preserve">mon </w:t>
      </w:r>
      <w:r>
        <w:rPr>
          <w:u w:val="none"/>
          <w:lang w:val="fr-FR"/>
        </w:rPr>
        <w:t xml:space="preserve">livre. </w:t>
      </w:r>
      <w:r>
        <w:rPr>
          <w:u w:val="single"/>
          <w:lang w:val="fr-FR"/>
        </w:rPr>
        <w:t xml:space="preserve">Il </w:t>
      </w:r>
      <w:r>
        <w:rPr>
          <w:u w:val="none"/>
          <w:lang w:val="fr-FR"/>
        </w:rPr>
        <w:t xml:space="preserve">est à </w:t>
      </w:r>
      <w:r>
        <w:rPr>
          <w:u w:val="single"/>
          <w:lang w:val="fr-FR"/>
        </w:rPr>
        <w:t>moi</w:t>
      </w:r>
      <w:r>
        <w:rPr>
          <w:u w:val="none"/>
          <w:lang w:val="fr-FR"/>
        </w:rPr>
        <w:t>.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s biscuits sont à nous? -Oui, ce sont _______ biscuits. ______sont à 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 xml:space="preserve">Le chapeau est à vous? -Oui, c'est _____chapeau. ______est à ______. 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s chapeaux sont à vous? -Oui, ce sont_____chapeaux. ______sont à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 disque est à moi? -Oui, c'est _____disque. ______est à___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s photos sont à Pierre et Gilles? -Oui, ce sont _____photos. _______sont à 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 sac est à Stéphanie? -Oui, c'est ____sac. ______est à __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a moto est à Tanguy? -Oui, c'est _____moto. ______est à ______.</w:t>
      </w:r>
    </w:p>
    <w:p>
      <w:pPr>
        <w:pStyle w:val="Normal"/>
        <w:numPr>
          <w:ilvl w:val="0"/>
          <w:numId w:val="2"/>
        </w:numPr>
        <w:rPr>
          <w:u w:val="none"/>
          <w:lang w:val="fr-FR"/>
        </w:rPr>
      </w:pPr>
      <w:r>
        <w:rPr>
          <w:u w:val="none"/>
          <w:lang w:val="fr-FR"/>
        </w:rPr>
        <w:t>Les DVDs sont à Céline et Julie? -Oui, ce sont _____DVDs. _______sont à ______.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47:36Z</dcterms:created>
  <dc:creator>TigerLily </dc:creator>
  <dc:description/>
  <dc:language>en-US</dc:language>
  <cp:lastModifiedBy/>
  <cp:revision>0</cp:revision>
  <dc:subject/>
  <dc:title/>
</cp:coreProperties>
</file>