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Habilidad:</w:t>
      </w:r>
    </w:p>
    <w:p>
      <w:pPr>
        <w:pStyle w:val="Normal"/>
        <w:jc w:val="both"/>
        <w:rPr/>
      </w:pPr>
      <w:r>
        <w:rPr/>
        <w:t>Plantear análisis historiográficos a través de fuentes primarias o secundarias a través de la redacción de un ensayo.</w:t>
      </w:r>
    </w:p>
    <w:p>
      <w:pPr>
        <w:pStyle w:val="Normal"/>
        <w:jc w:val="both"/>
        <w:rPr>
          <w:b/>
          <w:b/>
        </w:rPr>
      </w:pPr>
      <w:r>
        <w:rPr>
          <w:b/>
        </w:rPr>
        <w:t>Criterios de Evaluación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xcelente: 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a selección global de fuentes recopiladas responde fielmente al tema central que pretende ser desarrollado en el ensayo, sin embargo presenta variados enfoque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l tratamiento dado a las fuentes permite expresar puntualmente la idea que se quiere comunicar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a forma de redactar de los argumentos demuestra un elevado nivel de análisis propio y discusión creativa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a redacción global es coherente, logrando cohesionar el conjunto de ideas expuestas tras un argumento conductor.</w:t>
      </w:r>
    </w:p>
    <w:p>
      <w:pPr>
        <w:pStyle w:val="Normal"/>
        <w:jc w:val="both"/>
        <w:rPr>
          <w:b/>
          <w:b/>
        </w:rPr>
      </w:pPr>
      <w:r>
        <w:rPr>
          <w:b/>
        </w:rPr>
        <w:t>Bueno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a selección de fuentes es pertinente al tema central y deja entrever más de una visión o postura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l tratamiento de las fuentes deja en claro la existencia de un tema central relevante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a forma de redactar los argumentos demuestra un adecuado nivel de análisis propio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a redacción global es coherente, pero no todas las ideas están cohesionadas tras un argumento conductor.</w:t>
      </w:r>
    </w:p>
    <w:p>
      <w:pPr>
        <w:pStyle w:val="Normal"/>
        <w:jc w:val="both"/>
        <w:rPr>
          <w:b/>
          <w:b/>
        </w:rPr>
      </w:pPr>
      <w:r>
        <w:rPr>
          <w:b/>
        </w:rPr>
        <w:t>Suficiente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a selección de fuentes es suficiente a pesar de que no se evidencia mayor variedad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l tratamiento de las fuentes deja entrever al menos de forma sutil la idea de un hilo conductor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os argumentos expuestos son deducible a partir de las propias fuentes, es decir, no presenta un nivel de análisis interesante y creativo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 xml:space="preserve">La redacción presenta quiebres que dificultan la adecuada conexión de ideas.  </w:t>
      </w:r>
    </w:p>
    <w:p>
      <w:pPr>
        <w:pStyle w:val="Normal"/>
        <w:jc w:val="both"/>
        <w:rPr>
          <w:b/>
          <w:b/>
        </w:rPr>
      </w:pPr>
      <w:r>
        <w:rPr>
          <w:b/>
        </w:rPr>
        <w:t>Insatisfactorio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La selección de fuentes es pobre, solo recoge una postura o en su defecto muchas, sin conexión entre ella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>El tratamiento de las fuentes demuestra ausencia de claridad respecto de cuál es el tema central del ensayo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 xml:space="preserve">La forma de redactar los argumentos demuestra un débil análisis de los mismos, de forma dispersa, imprecisa y poco clara respecto de su origen y fundamentos. 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/>
        <w:t xml:space="preserve">La redacción es coloquial y las faltas ortográficas son un lastre para la lectura. </w:t>
      </w:r>
    </w:p>
    <w:p>
      <w:pPr>
        <w:pStyle w:val="Normal"/>
        <w:spacing w:lineRule="auto" w:line="240" w:before="0" w:after="200"/>
        <w:jc w:val="both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8:27:00Z</dcterms:created>
  <dc:creator>cep2008</dc:creator>
  <dc:description/>
  <cp:keywords/>
  <dc:language>en-US</dc:language>
  <cp:lastModifiedBy>..</cp:lastModifiedBy>
  <cp:lastPrinted>2009-06-04T16:04:00Z</cp:lastPrinted>
  <dcterms:modified xsi:type="dcterms:W3CDTF">2010-05-19T18:27:00Z</dcterms:modified>
  <cp:revision>2</cp:revision>
  <dc:subject/>
  <dc:title>Habilidad:</dc:title>
</cp:coreProperties>
</file>