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ge">
                  <wp:posOffset>1014730</wp:posOffset>
                </wp:positionV>
                <wp:extent cx="5302250" cy="534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34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4"/>
                              <w:gridCol w:w="2831"/>
                              <w:gridCol w:w="4405"/>
                            </w:tblGrid>
                            <w:tr>
                              <w:trPr/>
                              <w:tc>
                                <w:tcPr>
                                  <w:tcW w:w="3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Objetivo de evaluación: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OF-CMO Asociado: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xto (mapa, plano, image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Enunciado (de un problema o situación problemátic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un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LAVE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Error cometido (donde correspond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21.25pt;mso-wrap-distance-left:7.05pt;mso-wrap-distance-right:7.05pt;mso-wrap-distance-top:0pt;mso-wrap-distance-bottom:0pt;margin-top:79.9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4"/>
                        <w:gridCol w:w="2831"/>
                        <w:gridCol w:w="4405"/>
                      </w:tblGrid>
                      <w:tr>
                        <w:trPr/>
                        <w:tc>
                          <w:tcPr>
                            <w:tcW w:w="3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bCs/>
                              </w:rPr>
                              <w:t>Objetivo de evaluación:</w: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F-CMO Asociado:</w: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xto (mapa, plano, image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Enunciado (de un problema o situación problemátic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gun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VE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rror cometido (donde correspond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39:00Z</dcterms:created>
  <dc:creator>leslie.maxwell</dc:creator>
  <dc:description/>
  <cp:keywords/>
  <dc:language>en-US</dc:language>
  <cp:lastModifiedBy>..</cp:lastModifiedBy>
  <dcterms:modified xsi:type="dcterms:W3CDTF">2010-04-15T16:58:00Z</dcterms:modified>
  <cp:revision>3</cp:revision>
  <dc:subject/>
  <dc:title>Tarea</dc:title>
</cp:coreProperties>
</file>