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Acta Nº1 - Configuraciones del sujeto masculino. </w:t>
      </w:r>
      <w:r>
        <w:rPr/>
        <w:tab/>
        <w:tab/>
        <w:tab/>
        <w:tab/>
        <w:t>18.08.09</w:t>
      </w:r>
    </w:p>
    <w:p>
      <w:pPr>
        <w:pStyle w:val="Normal"/>
        <w:jc w:val="both"/>
        <w:rPr/>
      </w:pPr>
      <w:r>
        <w:rPr/>
      </w:r>
    </w:p>
    <w:p>
      <w:pPr>
        <w:pStyle w:val="Normal"/>
        <w:jc w:val="both"/>
        <w:rPr/>
      </w:pPr>
      <w:r>
        <w:rPr/>
        <w:t>FRANCISCO DE TORRES B.</w:t>
      </w:r>
    </w:p>
    <w:p>
      <w:pPr>
        <w:pStyle w:val="Normal"/>
        <w:jc w:val="both"/>
        <w:rPr/>
      </w:pPr>
      <w:r>
        <w:rPr/>
        <w:t>Profesor de Lenguaje y Comunicación</w:t>
      </w:r>
    </w:p>
    <w:p>
      <w:pPr>
        <w:pStyle w:val="Normal"/>
        <w:jc w:val="both"/>
        <w:rPr/>
      </w:pPr>
      <w:r>
        <w:rPr/>
        <w:t>M© en Literatura</w:t>
      </w:r>
    </w:p>
    <w:p>
      <w:pPr>
        <w:pStyle w:val="Normal"/>
        <w:jc w:val="both"/>
        <w:rPr/>
      </w:pPr>
      <w:r>
        <w:rPr/>
      </w:r>
    </w:p>
    <w:p>
      <w:pPr>
        <w:pStyle w:val="Normal"/>
        <w:jc w:val="both"/>
        <w:rPr/>
      </w:pPr>
      <w:r>
        <w:rPr>
          <w:u w:val="single"/>
        </w:rPr>
        <w:t xml:space="preserve">Introducción a la problemática de la constelación “Sujeto-individuo-subjetividad” </w:t>
      </w:r>
    </w:p>
    <w:p>
      <w:pPr>
        <w:pStyle w:val="Normal"/>
        <w:jc w:val="both"/>
        <w:rPr>
          <w:u w:val="single"/>
        </w:rPr>
      </w:pPr>
      <w:r>
        <w:rPr>
          <w:u w:val="single"/>
        </w:rPr>
      </w:r>
    </w:p>
    <w:p>
      <w:pPr>
        <w:pStyle w:val="Normal"/>
        <w:ind w:firstLine="708"/>
        <w:jc w:val="both"/>
        <w:rPr/>
      </w:pPr>
      <w:r>
        <w:rPr>
          <w:i/>
        </w:rPr>
        <w:t>La Configuración del sujeto, como sujeto individual</w:t>
      </w:r>
      <w:r>
        <w:rPr/>
        <w:t xml:space="preserve">: </w:t>
      </w:r>
    </w:p>
    <w:p>
      <w:pPr>
        <w:pStyle w:val="Normal"/>
        <w:ind w:firstLine="708"/>
        <w:jc w:val="both"/>
        <w:rPr/>
      </w:pPr>
      <w:r>
        <w:rPr/>
      </w:r>
    </w:p>
    <w:p>
      <w:pPr>
        <w:pStyle w:val="Normal"/>
        <w:ind w:firstLine="708"/>
        <w:jc w:val="both"/>
        <w:rPr/>
      </w:pPr>
      <w:r>
        <w:rPr/>
        <w:t>El concepto de sujeto es muy poco preciso. Proviene, por una parte, del discurso filosófico y, posteriormente, del psicológico, y su significancia en la literatura no se ha acercado tanto al que le brinda la sociología. El individuo es entendido, por la sociología, como un producto de la interacción y un proceso social. La filosofía, la psicología, se centra más en el sujeto como construcción en sí mismo.</w:t>
      </w:r>
    </w:p>
    <w:p>
      <w:pPr>
        <w:pStyle w:val="Normal"/>
        <w:jc w:val="both"/>
        <w:rPr/>
      </w:pPr>
      <w:r>
        <w:rPr/>
      </w:r>
    </w:p>
    <w:p>
      <w:pPr>
        <w:pStyle w:val="Normal"/>
        <w:ind w:firstLine="708"/>
        <w:jc w:val="both"/>
        <w:rPr/>
      </w:pPr>
      <w:r>
        <w:rPr/>
        <w:t xml:space="preserve">Individualización e individuación no son lo mismo. La sociología, en el s. XIX, hace emerger el concepto de individuo, a partir de la constelación objeto-sujeto-objeto. El sujeto individual es el que puede hablar de un </w:t>
      </w:r>
      <w:r>
        <w:rPr>
          <w:i/>
        </w:rPr>
        <w:t>yo</w:t>
      </w:r>
      <w:r>
        <w:rPr/>
        <w:t xml:space="preserve"> de forma consciente. Otros sujetos, se distinguen del ‘sujeto como individuo’, en que no hablan de un </w:t>
      </w:r>
      <w:r>
        <w:rPr>
          <w:i/>
        </w:rPr>
        <w:t>yo</w:t>
      </w:r>
      <w:r>
        <w:rPr/>
        <w:t xml:space="preserve">, sino que se refieren a sí mismos como grupo, a modo de ‘sujeto proletario’, ‘sujeto-estado’, ‘sujeto de masas’, ‘sujeto femenino’, etc. En estos diferentes niveles de sujeto, se debe aclarar que nos referimos de aquel sujeto que puede hablar de sí mismo como </w:t>
      </w:r>
      <w:r>
        <w:rPr>
          <w:i/>
        </w:rPr>
        <w:t>yo</w:t>
      </w:r>
      <w:r>
        <w:rPr/>
        <w:t xml:space="preserve">: el sujeto individual. Entonces cabe preguntarnos, en el contexto de este seminario, cuáles son los criterios que entran en la configuración de este sujeto individual. Qué es lo que lo caracteriza. Para Horkheimer, el sujeto como individuo se caracteriza por su autonomía y su libertad. Este sujeto de autodefine como un sujeto autónomo y que idealmente dispone de libertad. Libertad en relación… (tema que no se retoma explícitamente en el transcurso de esta clase)  </w:t>
      </w:r>
    </w:p>
    <w:p>
      <w:pPr>
        <w:pStyle w:val="Normal"/>
        <w:jc w:val="both"/>
        <w:rPr/>
      </w:pPr>
      <w:r>
        <w:rPr/>
      </w:r>
    </w:p>
    <w:p>
      <w:pPr>
        <w:pStyle w:val="Normal"/>
        <w:ind w:firstLine="708"/>
        <w:jc w:val="both"/>
        <w:rPr/>
      </w:pPr>
      <w:r>
        <w:rPr/>
        <w:t xml:space="preserve">El individuo sería un </w:t>
      </w:r>
      <w:r>
        <w:rPr>
          <w:i/>
        </w:rPr>
        <w:t>estatus</w:t>
      </w:r>
      <w:r>
        <w:rPr/>
        <w:t xml:space="preserve"> que se alcanza, el sujeto, en cambio, se refiere tanto al pensar en un </w:t>
      </w:r>
      <w:r>
        <w:rPr>
          <w:i/>
        </w:rPr>
        <w:t>yo,</w:t>
      </w:r>
      <w:r>
        <w:rPr/>
        <w:t xml:space="preserve"> como a ejercer una acción para conseguirlo. El sujeto es, por lo tanto, la consecuencia de un </w:t>
      </w:r>
      <w:r>
        <w:rPr>
          <w:i/>
        </w:rPr>
        <w:t>trabajo de individuación</w:t>
      </w:r>
      <w:r>
        <w:rPr/>
        <w:t xml:space="preserve">. No se es ónticamente sujeto, sino que debe realizarse un trabajo racional y crítico para lograr ser individuo. Convertirse en sujeto pleno, en contraposición con el sujeto vacío, o sujeto cáscara, que no es sino un sujeto sin subjetividad, que es solo resultado de la suma de discursos. La gramática nos permite decir YO, lo cual no implica necesariamente cumplir el papel de un sujeto pleno o estar consciente de su propia individuación. El ‘sujeto cáscara’ no posee reconocimiento de sí mismo. El sujeto individual, en cambio, se produce en su relación con otros. La mirada del </w:t>
      </w:r>
      <w:r>
        <w:rPr>
          <w:i/>
        </w:rPr>
        <w:t>otro</w:t>
      </w:r>
      <w:r>
        <w:rPr/>
        <w:t>, la mirada del reconocimiento, es la mirada de un reconocimiento por otros. Jacques Lacán, en “</w:t>
      </w:r>
      <w:r>
        <w:rPr>
          <w:i/>
        </w:rPr>
        <w:t>El estadio del espejo como formación del yo</w:t>
      </w:r>
      <w:r>
        <w:rPr/>
        <w:t>”</w:t>
      </w:r>
      <w:r>
        <w:rPr>
          <w:rFonts w:cs="Arial" w:ascii="Arial" w:hAnsi="Arial"/>
        </w:rPr>
        <w:t xml:space="preserve"> </w:t>
      </w:r>
      <w:r>
        <w:rPr/>
        <w:t xml:space="preserve">(1949), analiza en qué medida la mirada del otro es constitutiva de la configuración del niño y de su </w:t>
      </w:r>
      <w:r>
        <w:rPr>
          <w:i/>
        </w:rPr>
        <w:t>yo</w:t>
      </w:r>
      <w:r>
        <w:rPr/>
        <w:t xml:space="preserve"> individual, y en qué medida se hace posible el desarrollo de una subjetividad individual. Recuérdese además el ejemplo del monito criado por humanos, que se ve en un espejo y cree haber visto un monstruo. </w:t>
      </w:r>
    </w:p>
    <w:p>
      <w:pPr>
        <w:pStyle w:val="Normal"/>
        <w:jc w:val="both"/>
        <w:rPr/>
      </w:pPr>
      <w:r>
        <w:rPr/>
      </w:r>
    </w:p>
    <w:p>
      <w:pPr>
        <w:pStyle w:val="Normal"/>
        <w:jc w:val="both"/>
        <w:rPr/>
      </w:pPr>
      <w:r>
        <w:rPr/>
        <w:t xml:space="preserve">Cómo uno se ve </w:t>
      </w:r>
      <w:r>
        <w:rPr>
          <w:i/>
        </w:rPr>
        <w:t>a través del otro</w:t>
      </w:r>
      <w:r>
        <w:rPr/>
        <w:t xml:space="preserve"> determinará la configuración de ese sujeto. Refiriéndose al sujeto clásico, Ulises, luego de ser desfigurado por Atenea, se da a conocer (se devela) y es reconocido fragmentariamente como padre, como niño, como amo, como esposo y como enemigo a partir de la mirada de </w:t>
      </w:r>
      <w:r>
        <w:rPr>
          <w:i/>
        </w:rPr>
        <w:t xml:space="preserve">Otros </w:t>
      </w:r>
      <w:r>
        <w:rPr/>
        <w:t xml:space="preserve">(Ulises en el espejo). El perro lo reconoce irracionalmente, la nodriza lo reconoce por la “memoria” guardada en la cicatriz; su esposa lo reconoce en el nivel espiritual, etc. Así, vemos que la configuración del sujeto es múltiple: lo biológico, lo histórico, lo social, lo espiritual, etc., son representaciones simbólicas diferentes que configuran al sujeto individual concreto. Por lo tanto no somos individuo en </w:t>
      </w:r>
      <w:r>
        <w:rPr>
          <w:i/>
        </w:rPr>
        <w:t>un</w:t>
      </w:r>
      <w:r>
        <w:rPr/>
        <w:t xml:space="preserve"> solo sujeto, sino individuo en varios tipos de sujetos. El sujeto se distingue en relación con otros y sus diferencias. (Vg. El niño de un cuento de “Crónicas marcianas” de Bradbury, el personaje principal de “Zelig” de Woody Allen). El yo necesita una ‘grupalidad’ para configurar lo que comúnmente llamamos “identidad”. </w:t>
      </w:r>
    </w:p>
    <w:p>
      <w:pPr>
        <w:pStyle w:val="Normal"/>
        <w:jc w:val="both"/>
        <w:rPr/>
      </w:pPr>
      <w:r>
        <w:rPr/>
      </w:r>
    </w:p>
    <w:p>
      <w:pPr>
        <w:pStyle w:val="Normal"/>
        <w:jc w:val="both"/>
        <w:rPr/>
      </w:pPr>
      <w:r>
        <w:rPr/>
      </w:r>
    </w:p>
    <w:p>
      <w:pPr>
        <w:pStyle w:val="Normal"/>
        <w:ind w:firstLine="708"/>
        <w:jc w:val="both"/>
        <w:rPr>
          <w:i/>
          <w:i/>
        </w:rPr>
      </w:pPr>
      <w:r>
        <w:rPr>
          <w:i/>
        </w:rPr>
        <w:t xml:space="preserve">La historicidad del sujeto: </w:t>
      </w:r>
    </w:p>
    <w:p>
      <w:pPr>
        <w:pStyle w:val="Normal"/>
        <w:jc w:val="both"/>
        <w:rPr>
          <w:i/>
          <w:i/>
        </w:rPr>
      </w:pPr>
      <w:r>
        <w:rPr>
          <w:i/>
        </w:rPr>
      </w:r>
    </w:p>
    <w:p>
      <w:pPr>
        <w:pStyle w:val="Normal"/>
        <w:ind w:firstLine="708"/>
        <w:jc w:val="both"/>
        <w:rPr/>
      </w:pPr>
      <w:r>
        <w:rPr/>
        <w:t xml:space="preserve">La historicidad del sujeto, presenta varias opciones de análisis: se puede abordar como “historias de origen” o “como modelos literarios de reflexión”. Horkheimer &amp; Adorno nos permiten reflexionar en torno a este conflicto. El sujeto moderno fragmentado se asume siempre como una pérdida, pero podría ser también una ganancia, si el sujeto posmoderno deja de buscar la homogeneidad. El sujeto moderno se entiende a sí mimo como coherente, y por ello corre el riesgo de convertirse en un sujeto totalitario, cuya propia coherencia y hermética homogeneidad puede borrar lo subjetivo e imponer los valores que posee como valores únicos y absolutos. No soportan, por ende, la fragmentación de sí mismo y de su </w:t>
      </w:r>
      <w:r>
        <w:rPr>
          <w:i/>
        </w:rPr>
        <w:t>yo</w:t>
      </w:r>
      <w:r>
        <w:rPr/>
        <w:t xml:space="preserve">. La posibilidad que nos entrega la posmodernidad sería la de reconocerse como sujetos </w:t>
      </w:r>
      <w:r>
        <w:rPr>
          <w:i/>
        </w:rPr>
        <w:t>fragmentados</w:t>
      </w:r>
      <w:r>
        <w:rPr/>
        <w:t>, que permitiría a su vez cierta flexibilidad social, y daría cabida al reconocimiento de otros sujetos igualmente legítimos. La ganancia del sujeto fragmentado, se refleja en que un individuo se produce no como un sujeto, sino como muchos sujetos distintos. Fausto es un sujeto diferente frente a cada uno de los que lo rodean. No sería necesario interpretar que detrás de esos ‘roles’</w:t>
      </w:r>
      <w:r>
        <w:rPr>
          <w:rStyle w:val="FootnoteCharacters"/>
          <w:rStyle w:val="FootnoteAnchor"/>
        </w:rPr>
        <w:footnoteReference w:id="2"/>
      </w:r>
      <w:r>
        <w:rPr/>
        <w:t xml:space="preserve"> de Fausto hay un sujeto, sino que esas “apariencias” distintas son una unidad que permite aceptarse a sí mismo y, con ello, la otredad del otro. Fausto no podría reconocerse como sujeto si no acepta su heterogeneidad, su fragmentación. </w:t>
      </w:r>
    </w:p>
    <w:p>
      <w:pPr>
        <w:pStyle w:val="Normal"/>
        <w:jc w:val="both"/>
        <w:rPr/>
      </w:pPr>
      <w:r>
        <w:rPr/>
      </w:r>
    </w:p>
    <w:p>
      <w:pPr>
        <w:pStyle w:val="Normal"/>
        <w:ind w:firstLine="708"/>
        <w:jc w:val="both"/>
        <w:rPr/>
      </w:pPr>
      <w:r>
        <w:rPr/>
        <w:t xml:space="preserve">Cabe mencionar que la relación entre géneros se basa en la capacidad de entender que ese(a) es otro(a). Don Juan, por ejemplo, no puede reconocer a la mujer como género: puede seducirla, pero no puede quedarse con ella. No le interesa el sujeto como otro, sino simplemente busca el acto de </w:t>
      </w:r>
      <w:r>
        <w:rPr>
          <w:i/>
        </w:rPr>
        <w:t>su</w:t>
      </w:r>
      <w:r>
        <w:rPr/>
        <w:t xml:space="preserve"> satisfacción. El peligro del sujeto moderno es transformarse en un sujeto escindido, que es por un lado, absoluto, y por otro, un sujeto nulo. Estas dos alternativas en las que se mueve el sujeto moderno, reflejan el deseo de imponerse como sujeto único, absoluto. En el reconocimiento completo del otro, se encontraría la felicidad, y en Don Juan, eso no va a suceder. Y aunque también está en Fausto, en el primero no hay consciencia de este conflicto. Don Juan busca su reconocimiento en la relación con las mujeres; Fausto lo busca de forma más metafísica, y sabe que ese sujeto absoluto nunca va a llegar. </w:t>
      </w:r>
    </w:p>
    <w:p>
      <w:pPr>
        <w:pStyle w:val="Normal"/>
        <w:jc w:val="both"/>
        <w:rPr/>
      </w:pPr>
      <w:r>
        <w:rPr/>
      </w:r>
    </w:p>
    <w:p>
      <w:pPr>
        <w:pStyle w:val="Normal"/>
        <w:ind w:firstLine="708"/>
        <w:jc w:val="both"/>
        <w:rPr/>
      </w:pPr>
      <w:r>
        <w:rPr/>
        <w:t xml:space="preserve">El proyecto de sujeto moderno, es un proyecto que, desde el inicio, no puede cumplirse. El sujeto moderno que se reconoce como fragmento, presenta un proyecto más factible, mucho más realizable. Si el sujeto individual no es una constante biológica, la pregunta es cómo se produce. Probablemente se produce históricamente. ¿Cuándo surge la idea de este sujeto? Primero surge como una idea amenazadora, de un sujeto independiente y autónomo. El Fausto anónimo consigue su independencia a partir de un pacto con el diablo. Se disocia de las reglas de la sociedad, de las normas, de la ley, etc. Este sujeto pretende ser él mismo la ley, incorporando la moral. En la tradición se encuentran las posibilidades de argumentar a favor de este sujeto individual, que encarna la moralidad y la ley en sí mismo. La configuración del sujeto ejemplar que encontramos en el mito, del mismo modo que está presente en la Biblia. </w:t>
      </w:r>
    </w:p>
    <w:p>
      <w:pPr>
        <w:pStyle w:val="Normal"/>
        <w:jc w:val="both"/>
        <w:rPr/>
      </w:pPr>
      <w:r>
        <w:rPr/>
      </w:r>
    </w:p>
    <w:p>
      <w:pPr>
        <w:pStyle w:val="Normal"/>
        <w:jc w:val="both"/>
        <w:rPr/>
      </w:pPr>
      <w:r>
        <w:rPr/>
        <w:t xml:space="preserve">El individuo moderno tiene la capacidad de articular libremente sus pensamientos. El desarrollo histórico del sujeto (Zeitgeist o espíritu del mundo) es un modo de articular el sujeto, pero existen otras igualmente legítimas, como el proceso cultural, social, o de constelaciones de poder (Foucault, Nietzsche). El sujeto conquistador, aventurero, es el que puede imponerse y abrir el mundo, a través de su razón instrumental, para ser parte del mundo. Configura el mundo para poder ser parte de él. El sujeto individual, quiere convertirse en el dueño del mundo, y para eso, debe convertirse primero en dueño de sí mismo. Para convertirse en dueño de sí mismo, debe pagar un precio. Se necesita algo de sadomasoquista parta lograrlo. El sadismo del sujeto individual se paga con masoquismo. El sujeto tiene que vivir en función de su misión y abandonar su subjetividad. La oferta de la modernidad es permitirse pensar en los procedimientos de dolor y de sufrimiento, que se debe poner entre paréntesis. El proceso de autocontrol y auto-observación  permanente, “rendir cuentas”. Su subjetividad no es algo gratuito, sino un trabajo de reflexión interior. </w:t>
      </w:r>
    </w:p>
    <w:p>
      <w:pPr>
        <w:pStyle w:val="Normal"/>
        <w:jc w:val="both"/>
        <w:rPr/>
      </w:pPr>
      <w:r>
        <w:rPr/>
      </w:r>
    </w:p>
    <w:p>
      <w:pPr>
        <w:pStyle w:val="Normal"/>
        <w:ind w:firstLine="708"/>
        <w:jc w:val="both"/>
        <w:rPr/>
      </w:pPr>
      <w:r>
        <w:rPr/>
        <w:t xml:space="preserve">La única instancia en que la subjetividad está permitida dentro de la sociedad moderna es en el arte. En la propia convivencia y experiencia directa, tenemos que actuar con doble rigor de sujeto racional, que busca dominar el mundo, y es subjetivo en la medida que representamos, narramos ese mundo. Tolstoi, en La Guerra y la Paz, hace de un escenario bélico se transforme en objeto de arte. Esto establece una clara diferenciación entre civilización y cultura, en donde esta última sería un camino desviado respecto a un decurso natural: civilización es tomar la carne y comerla; cultura es tomar la carne, asarla, y comerla con tenedor y cuchillo.  La propuesta posmoderna que nos preocupa es la de entender al sujeto como fragmento, como un sujeto individual, occidental, que se impone contra el mundo amerindio. La razón instrumental ha eliminado otras propuestas de sujeto, más metafísicas, tal vez. El proyecto fáustico o donjuanesco, más consciente y crítico uno, más totalizante e ingenuo otro, respectivamente, muestran a su modo la responsabilidad frente a sí mismo. El sujeto de Goethe se puede presentar como sujeto moderno.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 discute acerca si el sujeto se configura a partir de la conjugación de “roles”, es decir, de un enmascaramiento o aparentar permanente frente a su medio, o más bien son solo diversas “individualidades”, todas legítimas y que son legítimamente las que estructuran a ese sujeto. </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9:40:00Z</dcterms:created>
  <dc:creator>Francisco de Torres</dc:creator>
  <dc:description/>
  <dc:language>en-US</dc:language>
  <cp:lastModifiedBy>Proyecto1</cp:lastModifiedBy>
  <dcterms:modified xsi:type="dcterms:W3CDTF">2009-08-21T19:40:00Z</dcterms:modified>
  <cp:revision>2</cp:revision>
  <dc:subject/>
  <dc:title>Configuración del sujeto masculino</dc:title>
</cp:coreProperties>
</file>