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iguraciones del sujeto masculino en la modernidad: Fausto y Don Ju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Textos en la fotocopiad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ccroulle, Bernard/ Legros Robert y Tzevetan Todorov: El nacimiento del individuo en el arte. </w:t>
      </w:r>
    </w:p>
    <w:p>
      <w:pPr>
        <w:pStyle w:val="Normal"/>
        <w:rPr/>
      </w:pPr>
      <w:r>
        <w:rPr/>
        <w:t>Horkheimer, Max: Acenso y descenso del Individuo</w:t>
      </w:r>
    </w:p>
    <w:p>
      <w:pPr>
        <w:pStyle w:val="Normal"/>
        <w:rPr/>
      </w:pPr>
      <w:r>
        <w:rPr/>
        <w:t>Girola, Lidia: Anomia e individualismo.  Individualidad e Individualismo en las sociedades de masas: Max Horkheimer;</w:t>
      </w:r>
    </w:p>
    <w:p>
      <w:pPr>
        <w:pStyle w:val="Normal"/>
        <w:rPr/>
      </w:pPr>
      <w:r>
        <w:rPr/>
        <w:t>Watt, Ian: Mitos del individualismo moderno. Fausto, don Quijote, don Juan y Robinson Crusoe. Cambridge University Press 1999 (los capítulos sobre Fausto y Don Juan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03:00Z</dcterms:created>
  <dc:creator>FFH226</dc:creator>
  <dc:description/>
  <cp:keywords/>
  <dc:language>en-US</dc:language>
  <cp:lastModifiedBy>FFH226</cp:lastModifiedBy>
  <cp:lastPrinted>2009-08-11T17:33:00Z</cp:lastPrinted>
  <dcterms:modified xsi:type="dcterms:W3CDTF">2009-08-11T15:40:00Z</dcterms:modified>
  <cp:revision>2</cp:revision>
  <dc:subject/>
  <dc:title/>
</cp:coreProperties>
</file>