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Magíster  en Literatura</w:t>
      </w:r>
    </w:p>
    <w:p>
      <w:pPr>
        <w:pStyle w:val="Normal"/>
        <w:rPr/>
      </w:pPr>
      <w:r>
        <w:rPr/>
        <w:t>Lecturas psicoanalíticas de textos culturales</w:t>
      </w:r>
    </w:p>
    <w:p>
      <w:pPr>
        <w:pStyle w:val="Normal"/>
        <w:rPr/>
      </w:pPr>
      <w:r>
        <w:rPr/>
      </w:r>
    </w:p>
    <w:p>
      <w:pPr>
        <w:pStyle w:val="Normal"/>
        <w:rPr/>
      </w:pPr>
      <w:r>
        <w:rPr/>
      </w:r>
    </w:p>
    <w:p>
      <w:pPr>
        <w:pStyle w:val="Normal"/>
        <w:rPr/>
      </w:pPr>
      <w:r>
        <w:rPr/>
        <w:tab/>
        <w:tab/>
        <w:tab/>
      </w:r>
    </w:p>
    <w:p>
      <w:pPr>
        <w:pStyle w:val="Normal"/>
        <w:rPr/>
      </w:pPr>
      <w:r>
        <w:rPr/>
        <w:tab/>
        <w:tab/>
        <w:tab/>
      </w:r>
      <w:r>
        <w:rPr>
          <w:sz w:val="24"/>
          <w:szCs w:val="24"/>
          <w:u w:val="single"/>
        </w:rPr>
        <w:t>El seminario sobre “La carta robada”:</w:t>
      </w:r>
    </w:p>
    <w:p>
      <w:pPr>
        <w:pStyle w:val="Normal"/>
        <w:rPr/>
      </w:pPr>
      <w:r>
        <w:rPr/>
        <w:tab/>
        <w:tab/>
        <w:tab/>
        <w:tab/>
        <w:tab/>
        <w:tab/>
        <w:t>Jacques Lacan</w:t>
      </w:r>
    </w:p>
    <w:p>
      <w:pPr>
        <w:pStyle w:val="Normal"/>
        <w:rPr/>
      </w:pPr>
      <w:r>
        <w:rPr/>
      </w:r>
    </w:p>
    <w:p>
      <w:pPr>
        <w:pStyle w:val="Normal"/>
        <w:rPr/>
      </w:pPr>
      <w:r>
        <w:rPr/>
      </w:r>
    </w:p>
    <w:p>
      <w:pPr>
        <w:pStyle w:val="Normal"/>
        <w:rPr/>
      </w:pPr>
      <w:r>
        <w:rPr/>
        <w:tab/>
        <w:t>En el presente ensayo Jacques Lacan realiza un análisis acerca del cuento de Edgar Allan Poe titulado “La carta robada” y, valiéndose de él como ejemplo, desarrolla su teoría acerca del automatismo de repetición fundado en lo que él denomina como “la insistencia de la cadena significante”.</w:t>
      </w:r>
    </w:p>
    <w:p>
      <w:pPr>
        <w:pStyle w:val="Normal"/>
        <w:rPr/>
      </w:pPr>
      <w:r>
        <w:rPr/>
        <w:tab/>
        <w:t>Lacan inicia su estudio dividiendo en dos las escenas del cuento ya mencionado. A la primera de ellas la llama “escena primitiva” y corresponde a los hechos que acontecen en el tocador real y que dan origen a la intriga que constituye el eje de la narración. La segunda escena transcurre en el despacho del Ministro, el que ha sido registrado en numerosas ocasiones por la policía (aprovechando las ausencias del Ministro) sin encontrar la carta. Dupin, sin embargo, lo logra gracias a su astucia y al conocimiento del carácter del ladrón, deduciendo que la carta debía encontrarse a la vista de todo el mundo, no en recónditos escondites como pensaba el policía.</w:t>
      </w:r>
    </w:p>
    <w:p>
      <w:pPr>
        <w:pStyle w:val="Normal"/>
        <w:rPr/>
      </w:pPr>
      <w:r>
        <w:rPr/>
        <w:tab/>
        <w:t>“La carta robada” presenta a su vez tres tiempos y tres miradas encarnadas por diferentes personajes. La primera mirada corresponde a aquella que no ve nada, encarnada en el Rey y la policía. La segunda es aquella que percibe la ineficacia de la primera y se engaña pensando tener cubierto aquello que esconde. Quienes representan esta mirada son la Reina y el Ministro. En cuanto a la tercera mirada, correspondiente al Ministro y a Dupin, consiste percatarse de que ha sido dejado al descubierto para quien desee apoderarse de ello lo que ha de esconderse. Este último argumenta que dedujo la estrategia del Ministro por ser éste, además de político, poeta. Según Dupin, esto le otorga una visión más aguda que la que podría tener un matemático, pues para éste todo sería obvio y predecible, mientras que el poeta desarrollaría una estrategia más acabada. De esta manera, Poe plantea aquí una crítica a las ciencias exactas, las que en su opinión serían inferiores a las humanidades.</w:t>
      </w:r>
    </w:p>
    <w:p>
      <w:pPr>
        <w:pStyle w:val="Normal"/>
        <w:rPr/>
      </w:pPr>
      <w:r>
        <w:rPr/>
        <w:tab/>
        <w:t>La vista, sin embargo, no es el único sentido en juego, puesto que también la audición tiene un papel fundamental, pero no como simple función biológica, sino como acto de comprensión. Esto puede verse en primer lugar en el diálogo entre el policía y Dupin, el primero sordo incluso a su mismo discurso, mientras que el segundo comprende todo lo dicho. Aquí, por lo tanto, existe un esbozo sutil acerca del problema de la comunicación humana, puesto que no basta hablar ni escuchar para comunicarse, en ocasiones la transmisión no es comprendida. Es aquí donde el sujeto se enfrenta a la subjetividad, la que constituye otro en absoluto.</w:t>
      </w:r>
    </w:p>
    <w:p>
      <w:pPr>
        <w:pStyle w:val="Normal"/>
        <w:rPr/>
      </w:pPr>
      <w:r>
        <w:rPr/>
        <w:tab/>
        <w:t>La carta en sí constituye el significante del cuento, el cual se desplaza constantemente a lo largo de éste.  La carta tiene un trayecto que le es propio y que ha sido desviado y es precisamente esta oscilación del significante lo que rige la conducta y acciones de los personajes. En efecto, la posesión de la carta, no su uso, es lo que le confiere poder al Ministro, pero también determina qué tipo de persona es. El jefe de policía dice de él que “es un hombre dispuesto a todo” y es importante para él ser visto así, ya que quien ha sido robado (en este caso, la Reina) está más a merced del ladrón si conoce su identidad, lo cree capaz de hacer cualquier cosa y no puede defenderse de él.</w:t>
      </w:r>
    </w:p>
    <w:p>
      <w:pPr>
        <w:pStyle w:val="Normal"/>
        <w:rPr/>
      </w:pPr>
      <w:r>
        <w:rPr/>
        <w:tab/>
        <w:t xml:space="preserve">Dupin se apropia finalmente de la carta verdadera sustituyéndola por una falsa y se la entrega al jefe de policía, previo pago de una importante suma de dinero. Así, al retornar la carta a su dueña y estar a salvo de malos usos, el significante ha perdido la significación que ha tenido la mayor parte del relato. Dupin logra esto al descubrir la verdad que se encuentra invertida en el discurso. De esta manera, el mismo título del cuento, al invertirlo, nos da la clave de éste: toda carta robada llega finalmente a su destino. </w:t>
      </w:r>
    </w:p>
    <w:p>
      <w:pPr>
        <w:pStyle w:val="Normal"/>
        <w:rPr/>
      </w:pPr>
      <w:r>
        <w:rPr/>
        <w:tab/>
        <w:t xml:space="preserve"> </w:t>
      </w:r>
    </w:p>
    <w:p>
      <w:pPr>
        <w:pStyle w:val="Normal"/>
        <w:rPr/>
      </w:pPr>
      <w:r>
        <w:rPr/>
      </w:r>
    </w:p>
    <w:p>
      <w:pPr>
        <w:pStyle w:val="Normal"/>
        <w:widowControl/>
        <w:bidi w:val="0"/>
        <w:spacing w:lineRule="auto" w:line="276" w:before="0" w:after="200"/>
        <w:rPr/>
      </w:pPr>
      <w:r>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3:56:00Z</dcterms:created>
  <dc:creator>Mi Pc</dc:creator>
  <dc:description/>
  <dc:language>en-US</dc:language>
  <cp:lastModifiedBy>Proyecto1</cp:lastModifiedBy>
  <dcterms:modified xsi:type="dcterms:W3CDTF">2009-10-16T03:56:00Z</dcterms:modified>
  <cp:revision>2</cp:revision>
  <dc:subject/>
  <dc:title/>
</cp:coreProperties>
</file>