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Universidad de Chile</w:t>
      </w:r>
    </w:p>
    <w:p>
      <w:pPr>
        <w:pStyle w:val="Normal"/>
        <w:spacing w:lineRule="auto" w:line="360"/>
        <w:rPr/>
      </w:pPr>
      <w:r>
        <w:rPr/>
        <w:t>Magíster en Literatura</w:t>
      </w:r>
    </w:p>
    <w:p>
      <w:pPr>
        <w:pStyle w:val="Normal"/>
        <w:spacing w:lineRule="auto" w:line="360"/>
        <w:rPr/>
      </w:pPr>
      <w:r>
        <w:rPr/>
        <w:t>Ana María Gutiérre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ab/>
      </w:r>
      <w:r>
        <w:rPr>
          <w:sz w:val="28"/>
          <w:szCs w:val="28"/>
          <w:u w:val="single"/>
        </w:rPr>
        <w:t>“Lo Siniestro”:</w:t>
      </w:r>
    </w:p>
    <w:p>
      <w:pPr>
        <w:pStyle w:val="Normal"/>
        <w:spacing w:lineRule="auto" w:line="360"/>
        <w:rPr/>
      </w:pPr>
      <w:r>
        <w:rPr/>
        <w:tab/>
        <w:tab/>
        <w:tab/>
        <w:tab/>
        <w:tab/>
        <w:tab/>
        <w:t>Sigmund Freud.</w:t>
      </w:r>
    </w:p>
    <w:p>
      <w:pPr>
        <w:pStyle w:val="Normal"/>
        <w:spacing w:lineRule="auto" w:line="360"/>
        <w:rPr>
          <w:sz w:val="28"/>
          <w:szCs w:val="28"/>
          <w:u w:val="single"/>
        </w:rPr>
      </w:pPr>
      <w:r>
        <w:rPr>
          <w:sz w:val="28"/>
          <w:szCs w:val="28"/>
          <w:u w:val="single"/>
        </w:rPr>
      </w:r>
    </w:p>
    <w:p>
      <w:pPr>
        <w:pStyle w:val="Normal"/>
        <w:spacing w:lineRule="auto" w:line="360"/>
        <w:ind w:firstLine="708"/>
        <w:rPr/>
      </w:pPr>
      <w:r>
        <w:rPr/>
        <w:t xml:space="preserve">En el presente ensayo Sigmund Freud aborda el concepto de “lo siniestro”, “unheimlich” en alemán, el que etimológicamente corresponde al antónimo de aquello conocido, familiar, hogareño. Esta sensación puede ser provocada por distintas situaciones, tales como la presencia de una figura inanimada que repentinamente cobra vida, la aparición de un “doble”, la repetición constante de ciertos patrones (un determinado número, una misma persona, etc), lo familiar que súbitamente se torna insólito o extraño, etc. Sin embargo, la sensación de lo siniestro varía en las distintas personas que lo experimentan, de modo que es difícil, mas no imposible, determinar características universales. Pese a ello, el padre del psicoanálisis nos otorga ciertos parámetros en los cuales este sentimiento se manifiesta, dentro de los cuales están las situaciones anteriormente mencionadas, pero que a mi juicio merecen una revisión un poco más profunda. En cuanto al primer hecho señalado, esto es, un objeto aparentemente inanimado que súbitamente cobra vida, Freud sostiene que la clave para que tal recurso produzca el efecto deseado es generar en el lector la duda acerca de si una determinada figura es una persona o un autómata, pero sin centrar la atención sólo en este hecho, sino presentarlo simplemente como un rasgo inquietante. </w:t>
      </w:r>
    </w:p>
    <w:p>
      <w:pPr>
        <w:pStyle w:val="Normal"/>
        <w:spacing w:lineRule="auto" w:line="360"/>
        <w:rPr/>
      </w:pPr>
      <w:r>
        <w:rPr/>
        <w:tab/>
        <w:t>En lo referente a la aparición de un “doble”, este fenómeno se presenta con distintas variantes, entre las que podemos encontrar existencia de dos personas físicamente idénticas, la transmisión de pensamientos de una de ellas a su “doble”, así como también el desdoblamiento del yo (fuerte identificación del yo con otro sujeto, de modo que el primero pierde el dominio sobre sí, adquiriendo características ajenas) y, finalmente, la constante repetición de características físicas y rasgos de carácter entre los miembros de una misma familia a través de las generaciones. Esta idea del “doble” se remonta a los primeros tiempos de la historia del hombre, puesto que en aquella época la construcción de un receptáculo para depositar en él algo de la propia vida e intentar evitar así la omnipotencia de la muerte. Sin embargo, este concepto continúa vigente en la actualidad, no igual que antaño, pero sí de una manera que se ha tornado siniestra, pues ya no obedece a criterios de utilidad, sino más bien a la repetición de una misma situación, persona o circunstancia o el hecho de ver realizado un deseo anteriormente formulado. Freud nos otorga varios ejemplos de aquello, tales como la constante aparición de un mismo número en distintas circunstancias (habitaciones, direcciones, etc),  un sitio al que llegamos –involuntariamente- una y otra vez, la concretización de un anhelo profundo, etc.</w:t>
      </w:r>
    </w:p>
    <w:p>
      <w:pPr>
        <w:pStyle w:val="Normal"/>
        <w:spacing w:lineRule="auto" w:line="360"/>
        <w:rPr/>
      </w:pPr>
      <w:r>
        <w:rPr/>
        <w:tab/>
        <w:t>Ahora bien, muchas situaciones que en la vida real revestirían un carácter siniestro, al ser representadas literariamente, pierden esta condición o, a la inversa, el escritor puede generar en el lector esta sensación narrando una serie de hechos que, en la realidad, no serían considerados como siniestros. Por lo tanto, esta evocación depende de la forma de tratar el tema. En el caso de “El hombre de arena”, el autor hace alusión a un reconocido terror infantil, esto es, la pérdida de los ojos, lo que, desde un punto de vista psicoanalítico, hace referencia al temor de la castración, puesto que Edipo se arrancó los ojos a modo de castigo por el crimen cometido con su padre y su relación incestuosa con su madre, además de, en el cuento ya mencionado, estar asociada la pérdida de la visión con la muerte del padre.  Lo siniestro en la literatura se relaciona, por tanto, a la representación, explícita o simbólica, de ocultos temores infantiles inherentes a todo ser humano.</w:t>
      </w:r>
    </w:p>
    <w:p>
      <w:pPr>
        <w:pStyle w:val="Normal"/>
        <w:spacing w:lineRule="auto" w:line="360"/>
        <w:rPr/>
      </w:pPr>
      <w:r>
        <w:rPr/>
      </w:r>
    </w:p>
    <w:p>
      <w:pPr>
        <w:pStyle w:val="Normal"/>
        <w:spacing w:lineRule="auto" w:line="360"/>
        <w:rPr/>
      </w:pPr>
      <w:r>
        <w:rPr/>
      </w:r>
    </w:p>
    <w:p>
      <w:pPr>
        <w:pStyle w:val="Normal"/>
        <w:spacing w:lineRule="auto" w:line="360"/>
        <w:rPr/>
      </w:pPr>
      <w:r>
        <w:rPr/>
        <w:t>Ana María Gutiérrez</w:t>
      </w:r>
    </w:p>
    <w:p>
      <w:pPr>
        <w:pStyle w:val="Normal"/>
        <w:spacing w:lineRule="auto" w:line="360"/>
        <w:rPr/>
      </w:pPr>
      <w:r>
        <w:rPr/>
      </w:r>
    </w:p>
    <w:p>
      <w:pPr>
        <w:pStyle w:val="Normal"/>
        <w:spacing w:lineRule="auto" w:line="360"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3:15:00Z</dcterms:created>
  <dc:creator>Mi Pc</dc:creator>
  <dc:description/>
  <dc:language>en-US</dc:language>
  <cp:lastModifiedBy>Proyecto1</cp:lastModifiedBy>
  <dcterms:modified xsi:type="dcterms:W3CDTF">2009-10-08T03:15:00Z</dcterms:modified>
  <cp:revision>2</cp:revision>
  <dc:subject/>
  <dc:title/>
</cp:coreProperties>
</file>