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Magíster en Literatura</w:t>
      </w:r>
    </w:p>
    <w:p>
      <w:pPr>
        <w:pStyle w:val="Normal"/>
        <w:rPr/>
      </w:pPr>
      <w:r>
        <w:rPr/>
        <w:t>Lecturas psicoanalíticas de textos culturales</w:t>
      </w:r>
    </w:p>
    <w:p>
      <w:pPr>
        <w:pStyle w:val="Normal"/>
        <w:rPr/>
      </w:pPr>
      <w:r>
        <w:rPr/>
      </w:r>
    </w:p>
    <w:p>
      <w:pPr>
        <w:pStyle w:val="Normal"/>
        <w:rPr/>
      </w:pPr>
      <w:r>
        <w:rPr/>
      </w:r>
    </w:p>
    <w:p>
      <w:pPr>
        <w:pStyle w:val="Normal"/>
        <w:rPr/>
      </w:pPr>
      <w:r>
        <w:rPr/>
        <w:tab/>
        <w:tab/>
        <w:tab/>
        <w:t>“El malestar en la cultura”:</w:t>
      </w:r>
    </w:p>
    <w:p>
      <w:pPr>
        <w:pStyle w:val="Normal"/>
        <w:rPr/>
      </w:pPr>
      <w:r>
        <w:rPr/>
        <w:tab/>
        <w:tab/>
        <w:tab/>
        <w:tab/>
        <w:tab/>
        <w:t>Sigmund Freud</w:t>
      </w:r>
    </w:p>
    <w:p>
      <w:pPr>
        <w:pStyle w:val="Normal"/>
        <w:rPr/>
      </w:pPr>
      <w:r>
        <w:rPr/>
      </w:r>
    </w:p>
    <w:p>
      <w:pPr>
        <w:pStyle w:val="Normal"/>
        <w:rPr/>
      </w:pPr>
      <w:r>
        <w:rPr/>
        <w:tab/>
        <w:t>En el presente ensayo, Sigmund Freud desarrolla un examen crítico acerca del estado de la cultura imperante en su época. Freud efectúa, en un principio, un análisis de los estados evolutivos del hombre desde el nacimiento a la adultez, pues intenta demostrar el camino recorrido por el ser humano para afirmar que la existencia de éste, pese a los placeres, está marcada por el sufrimiento. Este hecho explica la función de la religión en la vida psíquica del hombre, ya que desde temprana edad ha debido lidiar con la sensación de desamparo, de amenaza por parte del mundo exterior y la nostalgia de un padre que lo ampare. Es así como el ser humano se ha refugiado en la religión, encontrando en ella un lenitivo contra la dureza de la vida, consolándose con la ilusión de la existencia de una Providencia que le conoce y vela por su destino. Freud considera infantil esta creencia, aunque reconoce la función que esta cumple en la vida de la mayoría de los hombres. Sin embargo, también destaca otro tipo de lenitivos orientados a hacer más soportable la existencia humana, tales como distracciones de distinto tipo que logran que nuestras miserias parezcan más pequeñas o que se reduzcan por medio de satisfacciones sustitutivas y, por último, narcóticos que nos tornen insensibles frente a nuestros padecimientos. Todo esto se entiende a la luz del deseo último del ser humano: lograr la felicidad. Según Freud, este estado tiene dos aspectos, uno positivo y otro negativo, esto es, evitar el dolor y experimentar el placer. Ahora bien, la felicidad se relaciona especialmente con este último, también llamado “principio de placer”, el que regula las operaciones del aparato psíquico y nos mueve a buscar lo que apetecemos. Así, la felicidad consiste en breves instantes en los que disfrutamos de la obtención del placer anhelado. Para ello existen diversos caminos, pero la religión se ha encargado de proclamar como válida una sola forma de existencia, infantilizando así al hombre haciéndolo partícipe de una suerte de delirio colectivo, pero al otorgar aparentes certezas, evita a la vez que muchos de ellos sucumban a neurosis individuales.</w:t>
      </w:r>
    </w:p>
    <w:p>
      <w:pPr>
        <w:pStyle w:val="Normal"/>
        <w:autoSpaceDE w:val="false"/>
        <w:spacing w:lineRule="auto" w:line="240" w:before="0" w:after="0"/>
        <w:rPr/>
      </w:pPr>
      <w:r>
        <w:rPr/>
        <w:tab/>
        <w:t xml:space="preserve">Anteriormente nos hemos referido de manera breve a algunas ideas freudianas acerca de la felicidad, por lo tanto ahora es necesario hacer otro tanto con respecto al sufrimiento. Al ser humano le cuesta mucho ser feliz y las principales fuentes de infortunio consisten en la supremacía de la naturaleza, la caducidad de nuestro cuerpo y la dificultad para regular las relaciones humanas en la familia, Estado y sociedad. Freud sostiene que el origen del sufrimiento humano se encuentra en la cultura. Por cultura comprendemos </w:t>
      </w:r>
      <w:r>
        <w:rPr>
          <w:rFonts w:cs="TimesNewRoman"/>
        </w:rPr>
        <w:t>la suma de las producciones e</w:t>
      </w:r>
    </w:p>
    <w:p>
      <w:pPr>
        <w:pStyle w:val="Normal"/>
        <w:autoSpaceDE w:val="false"/>
        <w:spacing w:lineRule="auto" w:line="240" w:before="0" w:after="0"/>
        <w:rPr>
          <w:rFonts w:cs="TimesNewRoman"/>
        </w:rPr>
      </w:pPr>
      <w:r>
        <w:rPr>
          <w:rFonts w:cs="TimesNewRoman"/>
        </w:rPr>
        <w:t>instituciones que distancian nuestra vida de la de nuestros antecesores animales y que sirven a dos fines: proteger al hombre contra la Naturaleza y regular las relaciones de los hombres entre sí. En primera instancia, la cultura permite al hombre mejorar su vida, creando viviendas, elaborando artefactos que le ayuden a desarrollar su trabajo, etc. En otras palabras, el ser humano se vuelve una especie de Dios con prótesis, pero esto no le asegura la felicidad. Por otra parte, la cultura está presente en el orden impuesto, es decir, refleja el tipo de conducta admitida socialmente y es aquí donde tienen cabida las producciones artísticas, intelectuales, etc. Finalmente, la cultura se presenta también bajo la forma de la regulación de las relaciones entre los hombres, como por ejemplo en la familia y en la que debe primar la justicia.</w:t>
      </w:r>
    </w:p>
    <w:p>
      <w:pPr>
        <w:pStyle w:val="Normal"/>
        <w:autoSpaceDE w:val="false"/>
        <w:spacing w:lineRule="auto" w:line="240" w:before="0" w:after="0"/>
        <w:rPr/>
      </w:pPr>
      <w:r>
        <w:rPr>
          <w:rFonts w:cs="TimesNewRoman"/>
        </w:rPr>
        <w:tab/>
        <w:t>Ahora bien, en el hombre se dan dos impulsos, el de amor o sexual (Eros) y el de muerte o destrucción. Estos se manifiestan alternativamente en la cultura y generan en el ser humano la sensación de la culpabilidad, la que aumenta cuando se vive en sociedad. Es así como a mayor avance cultural, mayor sensación de culpabilidad y, por ende, disminución de la felicidad. La vida contemporánea genera una intensa inseguridad en el hombre, pues está latente en ella la amenaza de la eliminación de la raza humana producto del instinto de agresión y muerte mencionado con anterioridad. Es precisamente esto lo que provoca la infelicidad del hombre y ante ello sólo nos queda, como señala Freud, esperar que la fuerza del Eros se despliegue para poder contrarrestar al instinto de muer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3:13:00Z</dcterms:created>
  <dc:creator>Mi Pc</dc:creator>
  <dc:description/>
  <dc:language>en-US</dc:language>
  <cp:lastModifiedBy>Proyecto1</cp:lastModifiedBy>
  <dcterms:modified xsi:type="dcterms:W3CDTF">2009-10-08T03:13:00Z</dcterms:modified>
  <cp:revision>2</cp:revision>
  <dc:subject/>
  <dc:title/>
</cp:coreProperties>
</file>