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ción de la página del curso: Lecturas psicoanalíticas de textos cul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docs.google.com/Doc?docid=0AUzYO2L_BYTDZGhyYmM0dm5fMTI0ZzNtdnd0ZmI&amp;hl=es&amp;invite=CJ3dnK8E</w:t>
        </w:r>
      </w:hyperlink>
    </w:p>
    <w:p>
      <w:pPr>
        <w:pStyle w:val="Normal"/>
        <w:rPr/>
      </w:pPr>
      <w:r>
        <w:rPr/>
        <w:t>En está página de google podemos en adelante subir las contribuciones / comentarios al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o es un archivo adjunto, está almacenado online en Google Docs. Para abrir este documento, haz clic en el enlace anterio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Doc?docid=0AUzYO2L_BYTDZGhyYmM0dm5fMTI0ZzNtdnd0ZmI&amp;hl=es&amp;invite=CJ3dnK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6:15:00Z</dcterms:created>
  <dc:creator>Proyecto1</dc:creator>
  <dc:description/>
  <dc:language>en-US</dc:language>
  <cp:lastModifiedBy>Proyecto1</cp:lastModifiedBy>
  <dcterms:modified xsi:type="dcterms:W3CDTF">2009-09-06T16:19:00Z</dcterms:modified>
  <cp:revision>2</cp:revision>
  <dc:subject/>
  <dc:title/>
</cp:coreProperties>
</file>