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uta Exposición Oral. </w:t>
      </w:r>
    </w:p>
    <w:p>
      <w:pPr>
        <w:pStyle w:val="Normal"/>
        <w:rPr>
          <w:b/>
          <w:b/>
        </w:rPr>
      </w:pPr>
      <w:r>
        <w:rPr>
          <w:b/>
        </w:rPr>
        <w:t xml:space="preserve">Curso: Formaciones de Identidad y Clases Medias en Chile contemporáneo. </w:t>
      </w:r>
    </w:p>
    <w:p>
      <w:pPr>
        <w:pStyle w:val="Normal"/>
        <w:rPr>
          <w:b/>
          <w:b/>
        </w:rPr>
      </w:pPr>
      <w:r>
        <w:rPr>
          <w:b/>
        </w:rPr>
        <w:t xml:space="preserve">Prof. : Azun Candin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exposición oral de las lecturas obligatorias del curso tienen por objetivo abrir la discusión sobre las mismas, enfocándose en las preguntas metodológicas e historiográficas del curso. De tal manera, los aspectos a evaluar de la exposición son los siguien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icación del enfoque y disciplina del texto: desde que disciplina de las humanidades o las ciencias sociales está escrito el texto y a qué escuela pertenec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po de texto: reseña bibliográfica, monografía, ensayo u otr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icación de las hipótesis o tesis expuestas, si las hubie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ítica a la coherencia metodológica y argumentativa del texto: relación entre los objetivos planteados y el análisis, calidad del soporte de fuentes orales, escritas o visuales, y otr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idez o pertinencia del texto para el desarrollo del cur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1:52:00Z</dcterms:created>
  <dc:creator>Azun Candina</dc:creator>
  <dc:description/>
  <dc:language>en-US</dc:language>
  <cp:lastModifiedBy>Azun Candina</cp:lastModifiedBy>
  <dcterms:modified xsi:type="dcterms:W3CDTF">2009-08-11T22:38:00Z</dcterms:modified>
  <cp:revision>2</cp:revision>
  <dc:subject/>
  <dc:title>Pauta Exposición Oral</dc:title>
</cp:coreProperties>
</file>