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LANILLA  FINAL NOTA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MINARIO FILOSOFIA MODER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° SEMESTRE  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NRIQUE SAEZ RAMDOH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756"/>
        <w:gridCol w:w="804"/>
        <w:gridCol w:w="278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UM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MEDI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ALEGRIA, DANIE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ARAYA, JO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ARIAS, SOF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CANALES, FERNAN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CARRASCO, MAXIMILI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CARRASCO, CARL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CASTRO, SEBASTI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CONTRERAS, PAME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DIAZ, JAVIE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DIAZ, JO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ESPINOZA, JOR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GALLARDO, MARIA OLG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GARCIA, JO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JIMENEZ, CRISTI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MADRID, PAO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MENDOZA, SEBASTI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MORAGA, YERK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MUNIZAGA, LA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MUÑOZ, TAMA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NUÑEZ, BOR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OLIVARES, CRISTOB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PALACIOS, FELI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PALACIOS, PATRIC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PALMA, EMIL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PASTEN, CAMI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QUIROGA, LAUTAR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RIVAS, MART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RIVERA, MATI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RIVEROS, CARL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ROJO, PAB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 ROMERO, MARIA PA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ROMERO, A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SOTO, VALE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 VALDES, CARL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 VARGAS, HEC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VIDAL, MANU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0:10:00Z</dcterms:created>
  <dc:creator>Pablo Saez</dc:creator>
  <dc:description/>
  <cp:keywords/>
  <dc:language>en-US</dc:language>
  <cp:lastModifiedBy>MIRKO VRSALOVIC</cp:lastModifiedBy>
  <dcterms:modified xsi:type="dcterms:W3CDTF">2009-12-10T15:34:00Z</dcterms:modified>
  <cp:revision>3</cp:revision>
  <dc:subject/>
  <dc:title/>
</cp:coreProperties>
</file>