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ISO 17-11-2009 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 de la prueba del martes 24 Opción A (17.11.0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r referencias detalladas en el programa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acidia: Infierno, canto V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omás: Del dolor y de la tristeza; de la aci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iannini:El demonio del mediodía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suicidas: Infierno, canto XI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omás: del suicidio y de la desesperan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os traidores: Infierno, cantos XXXII y XXXII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El conde Ugolino (canto XXXII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orges, El falso problema del conde Ugoli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anás: Infierno, canto XXXI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más: Del Diablo y De Malo (primera cuestió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 lágrima basta o el concepto de Purgatorio: Purgatorio, canto 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envidia: Purgatorio, canto XI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omás: de la envi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atriz aparece: Purgatorio, cantos XXX y XXX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 virtudes: Purgatorio, cantos XXXII y XXXI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La prudencia: textos de Tomás y Pieper (ver program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La fortaleza: textos de Tomás, Gilson y Fontaine (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Ética de las virtudes:textos de Aristoteles, Tomás, Kant y MacIntyre (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a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18:00Z</dcterms:created>
  <dc:creator>Superuser</dc:creator>
  <dc:description/>
  <cp:keywords/>
  <dc:language>en-US</dc:language>
  <cp:lastModifiedBy>Superuser</cp:lastModifiedBy>
  <dcterms:modified xsi:type="dcterms:W3CDTF">2009-11-17T16:18:00Z</dcterms:modified>
  <cp:revision>1</cp:revision>
  <dc:subject/>
  <dc:title>AVISO 17-11-2009 II</dc:title>
</cp:coreProperties>
</file>