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ISO (17.11.0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eves 10 de diciembre: DEFENSA ORAL DEL TRABAJO Y EXAMEN ORAL (entran todos los contenidos del programa A o B según escoja el alumno) Viernes 4 de diciembre: Entrega del trabajo escrito Viernes 27 de noviembre de 6.30 a 9.30pm: repaso. Monseñor Sótero Sanz 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E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eves 26 de noviembre(clase común):última clase: teoría del amor (ver textos en el programa) Martes 24 de noviembre(clase común): prueba (entra toda la materia vista desde la prueba anterior) Jueves 19 de noviembre (clase común): ética de las virtudes (ver textos en el programa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17:00Z</dcterms:created>
  <dc:creator>Superuser</dc:creator>
  <dc:description/>
  <cp:keywords/>
  <dc:language>en-US</dc:language>
  <cp:lastModifiedBy>Superuser</cp:lastModifiedBy>
  <dcterms:modified xsi:type="dcterms:W3CDTF">2009-11-17T16:17:00Z</dcterms:modified>
  <cp:revision>1</cp:revision>
  <dc:subject/>
  <dc:title>AVISO (17</dc:title>
</cp:coreProperties>
</file>