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UNIVERSIDAD DE CHILE</w:t>
      </w:r>
    </w:p>
    <w:p>
      <w:pPr>
        <w:pStyle w:val="Normal"/>
        <w:jc w:val="both"/>
        <w:rPr/>
      </w:pPr>
      <w:r>
        <w:rPr/>
        <w:t>FACULTAD DE FILOSOFÍA Y HUMANIDADES</w:t>
      </w:r>
    </w:p>
    <w:p>
      <w:pPr>
        <w:pStyle w:val="Normal"/>
        <w:jc w:val="both"/>
        <w:rPr/>
      </w:pPr>
      <w:r>
        <w:rPr/>
        <w:t>DEPARTAMENTO DE LINGÜÍST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>PROGRAM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del curso</w:t>
        <w:tab/>
        <w:tab/>
        <w:tab/>
        <w:t>:  Introducción a la Filología Hispánica</w:t>
      </w:r>
    </w:p>
    <w:p>
      <w:pPr>
        <w:pStyle w:val="Normal"/>
        <w:jc w:val="both"/>
        <w:rPr/>
      </w:pPr>
      <w:r>
        <w:rPr/>
        <w:t>Duración</w:t>
        <w:tab/>
        <w:tab/>
        <w:tab/>
        <w:tab/>
        <w:t>:  Semestral</w:t>
      </w:r>
    </w:p>
    <w:p>
      <w:pPr>
        <w:pStyle w:val="Normal"/>
        <w:jc w:val="both"/>
        <w:rPr/>
      </w:pPr>
      <w:r>
        <w:rPr/>
        <w:t>Número de horas cronológicas</w:t>
        <w:tab/>
        <w:t>:  Dos sesiones de 1</w:t>
      </w:r>
      <w:r>
        <w:rPr>
          <w:vertAlign w:val="superscript"/>
        </w:rPr>
        <w:t>1/2</w:t>
      </w:r>
      <w:r>
        <w:rPr/>
        <w:t xml:space="preserve"> horas semanales</w:t>
      </w:r>
    </w:p>
    <w:p>
      <w:pPr>
        <w:pStyle w:val="Normal"/>
        <w:jc w:val="both"/>
        <w:rPr/>
      </w:pPr>
      <w:r>
        <w:rPr/>
        <w:t>Asistencia</w:t>
        <w:tab/>
        <w:tab/>
        <w:tab/>
        <w:tab/>
        <w:t>:  Obligato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vel del curso</w:t>
        <w:tab/>
        <w:tab/>
        <w:tab/>
        <w:t>:  Licenciatura</w:t>
      </w:r>
    </w:p>
    <w:p>
      <w:pPr>
        <w:pStyle w:val="Normal"/>
        <w:jc w:val="both"/>
        <w:rPr/>
      </w:pPr>
      <w:r>
        <w:rPr/>
        <w:t>Año académico</w:t>
        <w:tab/>
        <w:tab/>
        <w:tab/>
        <w:t>:  2009</w:t>
      </w:r>
    </w:p>
    <w:p>
      <w:pPr>
        <w:pStyle w:val="Normal"/>
        <w:jc w:val="both"/>
        <w:rPr/>
      </w:pPr>
      <w:r>
        <w:rPr/>
        <w:t>Nombre de la Profesora</w:t>
        <w:tab/>
        <w:tab/>
        <w:t>:  Raïssa Kordić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jetiv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General</w:t>
      </w:r>
      <w:r>
        <w:rPr/>
        <w:t>:</w:t>
      </w:r>
    </w:p>
    <w:p>
      <w:pPr>
        <w:pStyle w:val="Normal"/>
        <w:jc w:val="both"/>
        <w:rPr/>
      </w:pPr>
      <w:r>
        <w:rPr/>
        <w:t>Introducir en el conocimiento aplicado de la Filología para aprender a realizar lecturas exegéticas, críticas y correctas, de los textos coloniales chile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Específicos</w:t>
      </w:r>
      <w:r>
        <w:rPr/>
        <w:t>:</w:t>
      </w:r>
    </w:p>
    <w:p>
      <w:pPr>
        <w:pStyle w:val="Normal"/>
        <w:jc w:val="both"/>
        <w:rPr/>
      </w:pPr>
      <w:r>
        <w:rPr/>
        <w:t>1.-</w:t>
        <w:tab/>
        <w:t>Conocer y valorar, a la luz de un enfoque integrador, aspectos comunes y significativos de los estudios hispanísticos realizados por la Filología, la Lingüística y la Litera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</w:t>
        <w:tab/>
        <w:t>Distinguir y apreciar la función de las Filologías española y chilena en el contexto de nuestra cultura e identidad nacio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</w:t>
        <w:tab/>
        <w:t>Introducir en el conocimiento de la Crítica textual. Adquirir destrezas básicas para el riguroso manejo y aprovechamiento de testimonios de época chile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Contenid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</w:t>
        <w:tab/>
        <w:t>Función de los estudios hispanísticos; su rol en la cultura. Objetivos comunes de los estudios coloniales chilenos en las disciplinas: Filología, Historia, Lingüística y Literatura. El pasado en el presente: modelo idiomático (gramática, diccionarios); tradiciones coloquiales. Panorama histórico de las Filologías española y chile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</w:t>
        <w:tab/>
        <w:t>Características de la Filología hispanoamericana y sus diferencias de objeto y método con la Filología peninsular. Zonas centrales y marginales americanas durante la Colonia, los tipos textuales, lengua y estilo, la imprenta y la divulgación, el aprovechamiento lingüístico de las fuentes según su zona de produc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</w:t>
        <w:tab/>
        <w:t xml:space="preserve">La Crítica textual como técnica de procesamiento de los testimonios del discurso de época. Nociones básicas y generales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</w:t>
        <w:tab/>
        <w:t>Ejercitación de lecturas paleográficas y de uso de diccionarios e interpretación lingüístico-discursiva de los testimonios de épo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ibliografía básic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rias de Saavedra, Diego. </w:t>
      </w:r>
      <w:r>
        <w:rPr>
          <w:i/>
        </w:rPr>
        <w:t>Purén indómito</w:t>
      </w:r>
      <w:r>
        <w:rPr/>
        <w:t>. Prólogo y edición crítica de Mario Ferreccio P., BACh, vol. 1, Concepción, 198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lecua, Alberto, </w:t>
      </w:r>
      <w:r>
        <w:rPr>
          <w:i/>
        </w:rPr>
        <w:t>Manual de crítica textual</w:t>
      </w:r>
      <w:r>
        <w:rPr/>
        <w:t>, Ed. Castalia, Madrid, 198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color w:val="000000"/>
        </w:rPr>
        <w:t>Cautiverio feliz y razón individual de las guerras dilatadas del reino de Chile</w:t>
      </w:r>
      <w:r>
        <w:rPr>
          <w:color w:val="000000"/>
        </w:rPr>
        <w:t>, Francisco Núñez de Pineda, edición crítica de Mario Ferreccio y Raïssa Kordić, estudio preliminar de Cedomil Goić, RIL, 200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i/>
          <w:iCs/>
          <w:color w:val="000000"/>
        </w:rPr>
        <w:t>Fuentes</w:t>
      </w:r>
      <w:r>
        <w:rPr>
          <w:color w:val="000000"/>
        </w:rPr>
        <w:t xml:space="preserve">. </w:t>
      </w:r>
      <w:r>
        <w:rPr/>
        <w:t xml:space="preserve">“Las fuentes de la Filología chilena. El catálogo anonimo de 1843”, </w:t>
      </w:r>
      <w:r>
        <w:rPr>
          <w:color w:val="000000"/>
        </w:rPr>
        <w:t xml:space="preserve">Mario Ferreccio, </w:t>
      </w:r>
      <w:r>
        <w:rPr>
          <w:i/>
          <w:iCs/>
          <w:color w:val="000000"/>
        </w:rPr>
        <w:t>Atenea</w:t>
      </w:r>
      <w:r>
        <w:rPr>
          <w:color w:val="000000"/>
        </w:rPr>
        <w:t xml:space="preserve"> nº 440, págs. 39-59, </w:t>
      </w:r>
      <w:r>
        <w:rPr/>
        <w:t>Concepció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García Villada, Zacarías, </w:t>
      </w:r>
      <w:r>
        <w:rPr>
          <w:i/>
        </w:rPr>
        <w:t>Paleografía española</w:t>
      </w:r>
      <w:r>
        <w:rPr/>
        <w:t>: Texto (I), Álbum (II), Barcelona, El Albir, 197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rdić, Raïssa, </w:t>
      </w:r>
      <w:r>
        <w:rPr>
          <w:color w:val="000000"/>
          <w:szCs w:val="24"/>
        </w:rPr>
        <w:t xml:space="preserve">“La Crítica textual hispanoamericana: algunas especificaciones metodológicas”, </w:t>
      </w:r>
      <w:r>
        <w:rPr>
          <w:i/>
          <w:color w:val="000000"/>
          <w:szCs w:val="24"/>
        </w:rPr>
        <w:t>Onomazein</w:t>
      </w:r>
      <w:r>
        <w:rPr>
          <w:color w:val="000000"/>
          <w:szCs w:val="24"/>
        </w:rPr>
        <w:t xml:space="preserve"> 13, 2006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Millares Carlo, Agustín y José Ignacio Mantecón, </w:t>
      </w:r>
      <w:r>
        <w:rPr>
          <w:i/>
        </w:rPr>
        <w:t>Álbum de paleografía hispanoamericana de los siglos XVI y XVII</w:t>
      </w:r>
      <w:r>
        <w:rPr/>
        <w:t>: I : Introducción; II : Láminas; III : Transcripciones. México, IPGH, 19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llares Carlo, Agustín, </w:t>
      </w:r>
      <w:r>
        <w:rPr>
          <w:i/>
        </w:rPr>
        <w:t>Paleografía española</w:t>
      </w:r>
      <w:r>
        <w:rPr/>
        <w:t>: I  : Texto; II  : Láminas. Barcelona, Labor, 19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rales, José Ricardo, </w:t>
      </w:r>
      <w:r>
        <w:rPr>
          <w:i/>
        </w:rPr>
        <w:t>Estilo y paleografía de los documentos chilenos (siglos XVI y XVII).</w:t>
      </w:r>
      <w:r>
        <w:rPr/>
        <w:t xml:space="preserve"> Stgo.,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hlfs, Gerhard, </w:t>
      </w:r>
      <w:r>
        <w:rPr>
          <w:i/>
        </w:rPr>
        <w:t>Manual de Filología Hispánica</w:t>
      </w:r>
      <w:r>
        <w:rPr/>
        <w:t>. Publ. Instituto Caro y Cuervo, Bogotá, 19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jas Carrasco, Guillermo, </w:t>
      </w:r>
      <w:r>
        <w:rPr>
          <w:i/>
        </w:rPr>
        <w:t>Filología Chilena</w:t>
      </w:r>
      <w:r>
        <w:rPr/>
        <w:t>. Ediciones de la Univ. de Chile, Imp. y Lit. Universo, 194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Testamentos coloniales chilenos</w:t>
      </w:r>
      <w:r>
        <w:rPr/>
        <w:t>, edición crítica de Raïssa Kordić</w:t>
      </w:r>
      <w:r>
        <w:rPr>
          <w:iCs/>
        </w:rPr>
        <w:t xml:space="preserve">, </w:t>
      </w:r>
      <w:r>
        <w:rPr>
          <w:color w:val="000000"/>
        </w:rPr>
        <w:t>estudio preliminar de Cedomil Goić,</w:t>
      </w:r>
      <w:r>
        <w:rPr/>
        <w:t xml:space="preserve"> Universidad de Navarra, Iberoamericana/Vervuert, Madrid, Frankfurt, 200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Bibliografía complementaria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Arellano,</w:t>
      </w:r>
      <w:r>
        <w:rPr>
          <w:smallCaps/>
          <w:color w:val="000000"/>
        </w:rPr>
        <w:t xml:space="preserve"> </w:t>
      </w:r>
      <w:r>
        <w:rPr>
          <w:color w:val="000000"/>
        </w:rPr>
        <w:t>Ignacio</w:t>
      </w:r>
      <w:r>
        <w:rPr>
          <w:smallCaps/>
          <w:color w:val="000000"/>
        </w:rPr>
        <w:t xml:space="preserve">, </w:t>
      </w:r>
      <w:r>
        <w:rPr>
          <w:color w:val="000000"/>
        </w:rPr>
        <w:t xml:space="preserve">“Edición crítica y anotación filológica en textos del Siglo de Oro. Notas muy sueltas”, en </w:t>
      </w:r>
      <w:r>
        <w:rPr>
          <w:i/>
          <w:iCs/>
          <w:color w:val="000000"/>
        </w:rPr>
        <w:t>Crítica</w:t>
      </w:r>
      <w:r>
        <w:rPr>
          <w:i/>
          <w:iCs/>
          <w:smallCaps/>
          <w:color w:val="000000"/>
        </w:rPr>
        <w:t xml:space="preserve"> </w:t>
      </w:r>
      <w:r>
        <w:rPr>
          <w:i/>
          <w:iCs/>
          <w:color w:val="000000"/>
        </w:rPr>
        <w:t>textual y anotación filológica</w:t>
      </w:r>
      <w:r>
        <w:rPr>
          <w:color w:val="000000"/>
        </w:rPr>
        <w:t>, Madrid, Castalia, 1991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mallCaps/>
          <w:color w:val="000000"/>
        </w:rPr>
        <w:t xml:space="preserve">------, </w:t>
      </w:r>
      <w:r>
        <w:rPr>
          <w:color w:val="000000"/>
        </w:rPr>
        <w:t>J. A. Rodríguez Garrido</w:t>
      </w:r>
      <w:r>
        <w:rPr>
          <w:smallCaps/>
          <w:color w:val="000000"/>
        </w:rPr>
        <w:t>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Edición y anotación de textos coloniales hispanoamericanos</w:t>
      </w:r>
      <w:r>
        <w:rPr>
          <w:color w:val="000000"/>
        </w:rPr>
        <w:t>, Iberoamericana, Madrid y Vervuert, Frankfurt, Universidad de Navarra, 199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mallCaps/>
          <w:color w:val="000000"/>
        </w:rPr>
        <w:t>------, J</w:t>
      </w:r>
      <w:r>
        <w:rPr>
          <w:color w:val="000000"/>
        </w:rPr>
        <w:t xml:space="preserve">osé Antonio Mazzotti, </w:t>
      </w:r>
      <w:r>
        <w:rPr>
          <w:i/>
          <w:iCs/>
          <w:color w:val="000000"/>
        </w:rPr>
        <w:t>Edición e interpretación de textos andinos</w:t>
      </w:r>
      <w:r>
        <w:rPr>
          <w:color w:val="000000"/>
        </w:rPr>
        <w:t>, Iberoamericana, Madrid y Vervuert, Frankfurt, Universidad de Navarra, 200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------, y </w:t>
      </w:r>
      <w:r>
        <w:rPr>
          <w:smallCaps/>
          <w:sz w:val="22"/>
        </w:rPr>
        <w:t>F</w:t>
      </w:r>
      <w:r>
        <w:rPr>
          <w:sz w:val="22"/>
        </w:rPr>
        <w:t xml:space="preserve">ermín del Pino (editores), </w:t>
      </w:r>
      <w:r>
        <w:rPr>
          <w:i/>
          <w:iCs/>
          <w:sz w:val="22"/>
        </w:rPr>
        <w:t>Lecturas y ediciones de crónicas de Indias, una propuesta interdisciplinaria</w:t>
      </w:r>
      <w:r>
        <w:rPr>
          <w:sz w:val="22"/>
        </w:rPr>
        <w:t>, Iberoamericana / Vervuert, Madrid, Frankfurt, Universidad de Navarra, 2004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/>
        <w:t>Coseriu, Eugenio, “Lingüística histórica e historia de las lenguas”, BFUCh XXXIII (1992): 27-33. Stgo., Facultad de F. y Humanidades, Univ. de Ch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Frago</w:t>
      </w:r>
      <w:r>
        <w:rPr>
          <w:smallCaps/>
          <w:color w:val="000000"/>
        </w:rPr>
        <w:t xml:space="preserve">, </w:t>
      </w:r>
      <w:r>
        <w:rPr>
          <w:color w:val="000000"/>
        </w:rPr>
        <w:t xml:space="preserve">Juan Antonio, </w:t>
      </w:r>
      <w:r>
        <w:rPr>
          <w:i/>
          <w:iCs/>
          <w:color w:val="000000"/>
        </w:rPr>
        <w:t>Historia del español de América</w:t>
      </w:r>
      <w:r>
        <w:rPr>
          <w:color w:val="000000"/>
        </w:rPr>
        <w:t>, Gredos, Madrid, 199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-----, “Criterio filológico y edición de textos indianos: sobre documentos de la Nueva España”, </w:t>
      </w:r>
      <w:r>
        <w:rPr>
          <w:i/>
          <w:iCs/>
          <w:color w:val="000000"/>
        </w:rPr>
        <w:t>Romance Philology</w:t>
      </w:r>
      <w:r>
        <w:rPr>
          <w:color w:val="000000"/>
        </w:rPr>
        <w:t>, 53, 1999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-----, </w:t>
      </w:r>
      <w:r>
        <w:rPr>
          <w:i/>
          <w:iCs/>
        </w:rPr>
        <w:t>Textos y normas. Comentarios lingüísticos</w:t>
      </w:r>
      <w:r>
        <w:rPr/>
        <w:t>, Gredos, Madrid,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Evaluación</w:t>
      </w:r>
      <w:r>
        <w:rPr/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Dos pruebas de materia y un trabajo de aplicación práctica con manuscritos coloniales chilen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8T19:32:00Z</dcterms:created>
  <dc:creator>ACERO PERFIL LTDA.</dc:creator>
  <dc:description/>
  <dc:language>en-US</dc:language>
  <cp:lastModifiedBy> </cp:lastModifiedBy>
  <cp:lastPrinted>2006-01-12T10:07:00Z</cp:lastPrinted>
  <dcterms:modified xsi:type="dcterms:W3CDTF">2009-06-17T15:42:00Z</dcterms:modified>
  <cp:revision>106</cp:revision>
  <dc:subject/>
  <dc:title>UNIVERSIDAD DE CHILE</dc:title>
</cp:coreProperties>
</file>