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                     </w:t>
      </w:r>
      <w:r>
        <w:rPr>
          <w:lang w:val="es-ES_tradnl"/>
        </w:rPr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Facultad de Filosofía y Humanida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Departamento de Lingüística</w:t>
      </w:r>
    </w:p>
    <w:p>
      <w:pPr>
        <w:pStyle w:val="Normal"/>
        <w:rPr/>
      </w:pPr>
      <w:r>
        <w:rPr>
          <w:lang w:val="es-ES_tradnl"/>
        </w:rPr>
        <w:t xml:space="preserve">                      </w:t>
      </w:r>
      <w:r>
        <w:rPr>
          <w:lang w:val="es-ES_tradnl"/>
        </w:rPr>
        <w:t>Soledad Chávez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Ejercitación de fonología histó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I. Voc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) Evolución de las voc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n</w:t>
      </w:r>
      <w:r>
        <w:rPr>
          <w:sz w:val="28"/>
          <w:szCs w:val="28"/>
        </w:rPr>
        <w:t>ǒ́</w:t>
      </w:r>
      <w:r>
        <w:rPr>
          <w:sz w:val="28"/>
          <w:szCs w:val="28"/>
          <w:lang w:val="es-ES"/>
        </w:rPr>
        <w:t>v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. p</w:t>
      </w:r>
      <w:r>
        <w:rPr>
          <w:sz w:val="28"/>
          <w:szCs w:val="28"/>
        </w:rPr>
        <w:t>ǒ́r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tě́nd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fě́s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mŏ́r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nǒ́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lū́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rŭ́nc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*ně́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bŏ́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*cǒ́v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mŭ́nd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pá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árc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sŏ́r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cŏ́rv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pĭ́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ŏ́v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tḗl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 chŏ́rd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 fŏ́rt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2. mŭ́sc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3. sĭ́lv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 pĭ́r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. pĕ́rn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6. mŏ́l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7. mū́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b) Sincopas vocálica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temp</w:t>
      </w:r>
      <w:r>
        <w:rPr>
          <w:sz w:val="28"/>
          <w:szCs w:val="28"/>
        </w:rPr>
        <w:t>ŏrā́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cálĭdu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ĕ́rĕm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vĭ́rĭd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nĕ́bŭ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dĭā́bŏ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pŏ́sĭt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ábŭ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hū́mĭd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0. n</w:t>
      </w:r>
      <w:r>
        <w:rPr>
          <w:sz w:val="28"/>
          <w:szCs w:val="28"/>
          <w:lang w:val="en-US"/>
        </w:rPr>
        <w:t>ṓbĭ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sŏ́lĭd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c) Apócope de </w:t>
      </w:r>
      <w:r>
        <w:rPr>
          <w:i/>
          <w:iCs/>
          <w:sz w:val="28"/>
          <w:szCs w:val="28"/>
          <w:lang w:val="es-ES"/>
        </w:rPr>
        <w:t>e</w:t>
      </w:r>
      <w:r>
        <w:rPr>
          <w:sz w:val="28"/>
          <w:szCs w:val="28"/>
          <w:lang w:val="es-ES"/>
        </w:rPr>
        <w:t xml:space="preserve"> final tras </w:t>
      </w:r>
      <w:r>
        <w:rPr>
          <w:i/>
          <w:iCs/>
          <w:sz w:val="28"/>
          <w:szCs w:val="28"/>
          <w:lang w:val="es-ES"/>
        </w:rPr>
        <w:t>t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d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n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l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r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s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c</w:t>
      </w:r>
      <w:r>
        <w:rPr>
          <w:sz w:val="28"/>
          <w:szCs w:val="28"/>
          <w:lang w:val="es-ES"/>
        </w:rPr>
        <w:t xml:space="preserve"> latinos. Fenómeno tardío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am</w:t>
      </w:r>
      <w:r>
        <w:rPr>
          <w:sz w:val="28"/>
          <w:szCs w:val="28"/>
        </w:rPr>
        <w:t>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sud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labor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pá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colō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má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cŭrt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sal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*comper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timo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līberā́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s-ES"/>
        </w:rPr>
        <w:t>II. Fenómenos consonánticos</w:t>
      </w:r>
    </w:p>
    <w:p>
      <w:pPr>
        <w:pStyle w:val="Normal"/>
        <w:rPr/>
      </w:pPr>
      <w:r>
        <w:rPr>
          <w:sz w:val="28"/>
          <w:szCs w:val="28"/>
          <w:lang w:val="es-ES"/>
        </w:rPr>
        <w:t>a) Palatalización de /k/ ante vocal palatal (k [-e, -i</w:t>
      </w:r>
      <w:r>
        <w:rPr>
          <w:sz w:val="28"/>
          <w:szCs w:val="28"/>
        </w:rPr>
        <w:t>] &gt; ḱ &gt; č &gt; t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lang w:val="es-ES"/>
        </w:rPr>
        <w:t>)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cĕ́rv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vĭ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cerv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cĕ́r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pác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6. fel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mercḗd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 plac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dūrácĭn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nŏ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*cŏq(u)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románĭ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perd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 *tŏrq(u)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. dĕ́cĭm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b) Monoptongación de los diptongos vulgares ae &gt; </w:t>
      </w:r>
      <w:r>
        <w:rPr>
          <w:sz w:val="28"/>
          <w:szCs w:val="28"/>
        </w:rPr>
        <w:t>ę</w:t>
      </w:r>
      <w:r>
        <w:rPr>
          <w:sz w:val="28"/>
          <w:szCs w:val="28"/>
          <w:lang w:val="es-ES"/>
        </w:rPr>
        <w:t>, oe &gt;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cáec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. caec</w:t>
      </w:r>
      <w:r>
        <w:rPr>
          <w:sz w:val="28"/>
          <w:szCs w:val="28"/>
        </w:rPr>
        <w:t>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cáe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pó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có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cáen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) Sonorización de las oclusivas sordas intervocálicas (-p-&gt; b; -t-&gt; d; -k-&gt; g</w:t>
      </w:r>
      <w:r>
        <w:rPr>
          <w:sz w:val="28"/>
          <w:szCs w:val="28"/>
        </w:rPr>
        <w:t>)</w:t>
      </w:r>
      <w:r>
        <w:rPr>
          <w:sz w:val="28"/>
          <w:szCs w:val="28"/>
          <w:lang w:val="es-ES"/>
        </w:rPr>
        <w:t>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mĕ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drac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lacū́n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rŏ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vīcīnĭ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delic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aperī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 vō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praec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lŭ́brĭ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lŭ́p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mī́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reĭmĭtā́ri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 mū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. *pū́lĭ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6. *bŏni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7. lĕ́pŏ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8. carr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9. ĕ́q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0. prá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1. cotŭrn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2. sapō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3. pŏ́pŭ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4. lŭ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. amátis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. pĭ́pĕ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6. graé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7. ŏ́per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8. tṓt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9. pĭcá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0. monē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1. fŏ́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2. acū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3. fr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4. sŭper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5. ŭrtī́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6. recŭpĕrā́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37. *mancĭ́p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8. se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9. brá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0. hŭmĭli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1. mánĭ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2. vī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3. ae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4. hŏ́spĭ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5. rḗt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d) Sonorización de oclusivas sordas en contexto de vocal y consonante líquida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mácr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mát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sacr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ŭ́t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lŭ́cr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aprī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sŏ́cr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8. vīnu ác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*nŭtrī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dŭpl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latr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cápr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lácrĭma</w:t>
      </w:r>
      <w:r>
        <w:br w:type="page"/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) Simplificación de consonantes dobles latinas, sin sonorización posterior en contexto intervocálico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́tt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ĭttĕrā́t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ŭ́tt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ŭ́cc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́tt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ĭ́pp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ĭ́cc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ŭ́pp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(uva )páss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ssā́r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ácc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eccā́t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ácc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ŭ́ss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bbā́te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ŭ́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f) Pérdida de las oclusivas sonoras intervocálicas: [voc] b; d; g [voc] &gt; </w:t>
      </w:r>
      <w:r>
        <w:rPr>
          <w:rFonts w:eastAsia="Symbol" w:cs="Symbol" w:ascii="Symbol" w:hAnsi="Symbol"/>
          <w:sz w:val="28"/>
          <w:szCs w:val="28"/>
          <w:lang w:val="es-ES"/>
        </w:rPr>
        <w:t>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gĭl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ĭ́gĭt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estī́v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ĭdēlitā́t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ŭb ŭ́mbr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v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ū́d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gā́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ĕ́go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ŭgī́t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rī́gĭd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dī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dī́to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laud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aradī́s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gā́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ū́g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ŏ́v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traditō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ŭb ŭnd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ūd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lī́tĭgat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acī́v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regī́n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ĭ́b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rŏb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rī́v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ī́d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agĭ́tt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agĭ́str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agī́n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rūdḗ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avĭgā́r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ŏ́v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ĕgā́r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) Disimilación y asimilación de líquidas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emā́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rát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strā́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átr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* pŏrcī́lĭc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bĭ́trĭ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átr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ṓprĭ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ōbŭ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rṓr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*rōbŏrḗt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) Metátesis de líquida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ŭ́st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ĭntegr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rábŏl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ĕp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*matūric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rī́cŭl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ácĕ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īrácŭl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aesḗp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ĭ́nter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ībĭlā́re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bbĭber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ĕ́mper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ūratā́l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) Equivalencia acústica de líquida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áru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áncŏra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állĭd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b/>
          <w:sz w:val="32"/>
          <w:szCs w:val="32"/>
          <w:lang w:val="es-ES"/>
        </w:rPr>
        <w:t>III Las yod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a) Yod primera: tj &gt; ţ &gt;  t</w:t>
      </w:r>
      <w:r>
        <w:rPr>
          <w:sz w:val="28"/>
          <w:szCs w:val="28"/>
          <w:vertAlign w:val="superscript"/>
          <w:lang w:val="es-ES"/>
        </w:rPr>
        <w:t>s</w:t>
      </w:r>
      <w:r>
        <w:rPr>
          <w:sz w:val="28"/>
          <w:szCs w:val="28"/>
          <w:lang w:val="es-ES"/>
        </w:rPr>
        <w:t xml:space="preserve"> &gt; θ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             </w:t>
      </w:r>
      <w:r>
        <w:rPr>
          <w:sz w:val="28"/>
          <w:szCs w:val="28"/>
          <w:lang w:val="es-ES"/>
        </w:rPr>
        <w:t xml:space="preserve">cj &gt; </w:t>
      </w:r>
      <w:r>
        <w:rPr>
          <w:sz w:val="28"/>
          <w:szCs w:val="28"/>
        </w:rPr>
        <w:t>ḱ &gt; č &gt; t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θ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atĭṓn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ŏ́rtĭ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rī́cĭ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ĭgrĭ́tĭ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ĭtáccĭum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áncĕ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ŏblatiṓn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rácchĭ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á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) cĕ́rc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) mĭstī́c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) ŭ́nc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) *cŭmĭnĭ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) * calce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) pŭ́t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6) * tracti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7) lĭnteŏ́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8) cŏrace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9) *arc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0) prḗt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1) * dĭrec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2) lĕ́nt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3) dūr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4) *acū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) pŏst cŏ́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6) tradi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7) cap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8) láu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9) sa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0) pŭteŏ́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1) láq(u)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2) vĭti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3) mĭnūtiā́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34) post cŏ́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5) pūr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6) tŏ́rq(u)eo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7) tī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8) plá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9) cortĭ́ce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0) mal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1) pĕ́t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2) ū́st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3) *pūn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4) *capá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5) pellī́c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6) *trītiā́r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b) Yod segunda: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 xml:space="preserve">k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 xml:space="preserve">t’l 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fr-FR"/>
        </w:rPr>
        <w:t xml:space="preserve">p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fr-FR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 xml:space="preserve">g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fr-FR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ŏ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ŭ́p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ĕ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ŏ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rī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culā́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ŭ́n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ḗg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ĭ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ĭp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oc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arrŏt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mŭtŭlṓ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ā́g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urĭ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ntĭ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pĭ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īrá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ū́s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pĭ́cu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batá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ŭttī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ĕ́g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ĭscu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dŭ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é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ī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ás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ĭlĭ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llĭ́gĕ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cĭ́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álĕ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álĕ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́llĭg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sĭ́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ál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mŏllĭ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liō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liḗ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c(h)le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ūrá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ĭ́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sĭmĭ́lĭa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ŭbĭ́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ŭlĭē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ŭrgŭ́lĭu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j &gt; 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n &gt; in &gt; nj &gt; 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senĭṓr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rēnĭṓne</w:t>
      </w:r>
    </w:p>
    <w:p>
      <w:pPr>
        <w:pStyle w:val="Normal"/>
        <w:jc w:val="both"/>
        <w:rPr/>
      </w:pPr>
      <w:r>
        <w:rPr>
          <w:sz w:val="28"/>
          <w:szCs w:val="28"/>
        </w:rPr>
        <w:t>3. autŭ́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ante án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tĭ́n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pī́nea</w:t>
      </w:r>
    </w:p>
    <w:p>
      <w:pPr>
        <w:pStyle w:val="Normal"/>
        <w:jc w:val="both"/>
        <w:rPr/>
      </w:pPr>
      <w:r>
        <w:rPr>
          <w:sz w:val="28"/>
          <w:szCs w:val="28"/>
        </w:rPr>
        <w:t>7. p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ĭnsĭ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calŭ́mnĭ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*dĭsdĭ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*tĕrrṓnĕ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hoc án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dŏmĭnĭ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pannīciŏ́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ĭmpĭ́gn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sĭgnā́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s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*ordĭnĭ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sĭ́g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ŭ́ngŭ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cĭ́ng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lŏ́g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dá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tam má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grŭnnī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ĭmpre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hĭspaniṓ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ĭnsĭ́gnĭ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lĭ́ng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sŏ́mni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prae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cán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l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re(au)tŭm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dŏ́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rē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cŭ́nĕ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vī́n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cŏgnā́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*panneŏ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rĭ́ng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44:00Z</dcterms:created>
  <dc:creator>.</dc:creator>
  <dc:description/>
  <cp:keywords/>
  <dc:language>en-US</dc:language>
  <cp:lastModifiedBy>Senen Chavez</cp:lastModifiedBy>
  <cp:lastPrinted>2006-10-12T14:52:00Z</cp:lastPrinted>
  <dcterms:modified xsi:type="dcterms:W3CDTF">2009-05-22T17:50:00Z</dcterms:modified>
  <cp:revision>15</cp:revision>
  <dc:subject/>
  <dc:title>Ejercitación de fonología histórica</dc:title>
</cp:coreProperties>
</file>