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UNIVERSIDAD DE CHILE</w:t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 xml:space="preserve">CALENDARIZACIÓN DE LITERATURA DE LA ESPECIALIDAD I  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tbl>
      <w:tblPr>
        <w:tblW w:w="90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361"/>
        <w:gridCol w:w="2205"/>
        <w:gridCol w:w="2127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 xml:space="preserve">Asignatura: Literatura de la Especialidad I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Carrera: Licenciatura en lengua y Literatura Ingles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N° horas: 4 horas semanales</w:t>
            </w:r>
          </w:p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Lunes de 17.50 a 19.20 y Miércoles de 16.10 a 17.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Docente: Erika de la Barra van Treek</w:t>
            </w:r>
          </w:p>
        </w:tc>
      </w:tr>
    </w:tbl>
    <w:p>
      <w:pPr>
        <w:pStyle w:val="Normal"/>
        <w:jc w:val="center"/>
        <w:rPr>
          <w:lang w:val="es-CL"/>
        </w:rPr>
      </w:pPr>
      <w:r>
        <w:rPr>
          <w:lang w:val="es-CL"/>
        </w:rPr>
        <w:t xml:space="preserve"> </w:t>
      </w:r>
      <w:r>
        <w:rPr>
          <w:lang w:val="es-CL"/>
        </w:rPr>
        <w:t>SEGUNDO SEMESTRE 2009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/>
      </w:pPr>
      <w:r>
        <w:rPr>
          <w:b/>
          <w:lang w:val="es-CL"/>
        </w:rPr>
        <w:t>Rectificación PRESENTACIONE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068"/>
        <w:gridCol w:w="5438"/>
      </w:tblGrid>
      <w:tr>
        <w:trPr>
          <w:trHeight w:val="124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  <w:t>Miércoles Oct-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  <w:t>Sala 2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  <w:t>16.10 – 17.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Presentation on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Vathek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a Tabi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aren Olgu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6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 w:eastAsia="es-CL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 w:eastAsia="es-CL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sentation on Mary Wollstonecraft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omina Peñ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atherine Verga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  <w:t>Miércoles Oct-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  <w:t>Sala 2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  <w:t>16.10 – 17.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Presentation on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Persuasion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a Tob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ylvia Sp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 w:eastAsia="es-CL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 w:eastAsia="es-CL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Presentation on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Emma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xequiel Orteg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7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  <w:t>Miércoles Oct-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  <w:t>Sala 2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  <w:t>16.10 – 17.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Presentation on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Northanger Abbey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sz w:val="18"/>
                <w:szCs w:val="18"/>
                <w:lang w:val="es-CL"/>
              </w:rPr>
              <w:t>Francisca Astudil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sz w:val="18"/>
                <w:szCs w:val="18"/>
                <w:lang w:val="es-CL"/>
              </w:rPr>
              <w:t>Fernanda Corté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sz w:val="18"/>
                <w:szCs w:val="18"/>
                <w:lang w:val="es-CL"/>
              </w:rPr>
              <w:t>Maral Bzdigian</w:t>
            </w:r>
          </w:p>
        </w:tc>
      </w:tr>
      <w:tr>
        <w:trPr>
          <w:trHeight w:val="7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  <w:t>Miércoles Nov-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  <w:t>Sala 2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  <w:t>16.10 – 17.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sentation on William Blake (biography) and main literary contributions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rbara Saldía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aniela Mundaca</w:t>
            </w:r>
          </w:p>
        </w:tc>
      </w:tr>
      <w:tr>
        <w:trPr>
          <w:trHeight w:val="7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  <w:t>Miércoles Nov-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  <w:t>Sala 2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  <w:t>16.10 – 17.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sentation on English Industrial Revolution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sz w:val="18"/>
                <w:szCs w:val="18"/>
                <w:lang w:val="es-CL"/>
              </w:rPr>
              <w:t>Verónica Cáce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CL"/>
              </w:rPr>
              <w:t>María de los Ángeles Valenzuel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sz w:val="18"/>
                <w:szCs w:val="18"/>
                <w:lang w:val="es-CL"/>
              </w:rPr>
              <w:t>Daniela Toro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7:30:00Z</dcterms:created>
  <dc:creator>Erika</dc:creator>
  <dc:description/>
  <cp:keywords/>
  <dc:language>en-US</dc:language>
  <cp:lastModifiedBy>edlbarra</cp:lastModifiedBy>
  <cp:lastPrinted>2009-10-07T13:30:00Z</cp:lastPrinted>
  <dcterms:modified xsi:type="dcterms:W3CDTF">2009-10-07T17:31:00Z</dcterms:modified>
  <cp:revision>3</cp:revision>
  <dc:subject/>
  <dc:title/>
</cp:coreProperties>
</file>