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CL"/>
        </w:rPr>
      </w:pPr>
      <w:r>
        <w:rPr>
          <w:b/>
          <w:lang w:val="es-CL"/>
        </w:rPr>
        <w:t>UNIVERSIDAD DE CHILE</w:t>
      </w:r>
    </w:p>
    <w:p>
      <w:pPr>
        <w:pStyle w:val="Normal"/>
        <w:jc w:val="center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t xml:space="preserve">CALENDARIZACIÓN DE LITERATURA DE LA ESPECIALIDAD I  </w:t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</w:p>
    <w:tbl>
      <w:tblPr>
        <w:tblW w:w="90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2361"/>
        <w:gridCol w:w="2205"/>
        <w:gridCol w:w="2127"/>
      </w:tblGrid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 xml:space="preserve">Asignatura: Literatura de la Especialidad I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Carrera: Licenciatura en lengua y Literatura Inglesa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N° horas: 4 horas semanales</w:t>
            </w:r>
          </w:p>
          <w:p>
            <w:pPr>
              <w:pStyle w:val="Normal"/>
              <w:rPr/>
            </w:pPr>
            <w:r>
              <w:rPr>
                <w:b/>
                <w:lang w:val="es-CL"/>
              </w:rPr>
              <w:t>Lunes de 17.50 a 19.20 y Miércoles de 16.10 a 17.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Docente: Erika de la Barra van Treek</w:t>
            </w:r>
          </w:p>
        </w:tc>
      </w:tr>
    </w:tbl>
    <w:p>
      <w:pPr>
        <w:pStyle w:val="Normal"/>
        <w:jc w:val="center"/>
        <w:rPr>
          <w:lang w:val="es-CL"/>
        </w:rPr>
      </w:pPr>
      <w:r>
        <w:rPr>
          <w:lang w:val="es-CL"/>
        </w:rPr>
        <w:t xml:space="preserve"> </w:t>
      </w:r>
      <w:r>
        <w:rPr>
          <w:lang w:val="es-CL"/>
        </w:rPr>
        <w:t>SEGUNDO SEMESTRE 2009</w:t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tbl>
      <w:tblPr>
        <w:tblW w:w="8054" w:type="dxa"/>
        <w:jc w:val="left"/>
        <w:tblInd w:w="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1058"/>
        <w:gridCol w:w="3240"/>
        <w:gridCol w:w="2726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Semana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Fech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Contenidos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Metodología</w:t>
            </w:r>
          </w:p>
        </w:tc>
      </w:tr>
      <w:tr>
        <w:trPr>
          <w:trHeight w:val="308" w:hRule="atLeas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L"/>
              </w:rPr>
            </w:pPr>
            <w:r>
              <w:rPr>
                <w:rFonts w:cs="Arial" w:ascii="Arial" w:hAnsi="Arial"/>
                <w:sz w:val="18"/>
                <w:szCs w:val="18"/>
                <w:lang w:val="es-CL"/>
              </w:rPr>
              <w:t>1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L"/>
              </w:rPr>
            </w:pPr>
            <w:r>
              <w:rPr>
                <w:rFonts w:cs="Arial" w:ascii="Arial" w:hAnsi="Arial"/>
                <w:sz w:val="18"/>
                <w:szCs w:val="18"/>
                <w:lang w:val="es-CL"/>
              </w:rPr>
              <w:t>Jul-2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L"/>
              </w:rPr>
            </w:pPr>
            <w:r>
              <w:rPr>
                <w:rFonts w:cs="Arial" w:ascii="Arial" w:hAnsi="Arial"/>
                <w:sz w:val="18"/>
                <w:szCs w:val="18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L"/>
              </w:rPr>
            </w:pPr>
            <w:r>
              <w:rPr>
                <w:rFonts w:cs="Arial" w:ascii="Arial" w:hAnsi="Arial"/>
                <w:sz w:val="18"/>
                <w:szCs w:val="18"/>
                <w:lang w:val="es-C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ntroduction to the programm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egistration presentation topic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ntroduction to XVII century Britain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Lectur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Group work</w:t>
            </w:r>
          </w:p>
        </w:tc>
      </w:tr>
      <w:tr>
        <w:trPr>
          <w:trHeight w:val="307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Jul-2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aradise Lost. General context of Milton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ummary of the books contained in Paradise Lost.</w:t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308" w:hRule="atLeas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go-0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aradise Lost. Analysis of Selection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ectu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resentation on John Milton</w:t>
            </w:r>
          </w:p>
        </w:tc>
      </w:tr>
      <w:tr>
        <w:trPr>
          <w:trHeight w:val="307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go-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aradise Lost. Analysis of Selection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ectu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resentation on Addison and Steele</w:t>
            </w:r>
          </w:p>
        </w:tc>
      </w:tr>
      <w:tr>
        <w:trPr>
          <w:trHeight w:val="308" w:hRule="atLeas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go-1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he beginnings of XVIII centur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he rise of Journalis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cottish Enlightment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ectu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resentation on Daniel Defoe</w:t>
            </w:r>
          </w:p>
        </w:tc>
      </w:tr>
      <w:tr>
        <w:trPr>
          <w:trHeight w:val="307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go-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he rise of the English Nov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he novels of Daniel Defo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he importance of travelling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ectu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Group work</w:t>
            </w:r>
          </w:p>
        </w:tc>
      </w:tr>
      <w:tr>
        <w:trPr>
          <w:trHeight w:val="210" w:hRule="atLeas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go-1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Defoe’s 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/>
              </w:rPr>
              <w:t>Robinson Cruso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(Chapters 1-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ectu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Group wor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Presentation on 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/>
              </w:rPr>
              <w:t>Moll Flanders</w:t>
            </w:r>
          </w:p>
        </w:tc>
      </w:tr>
      <w:tr>
        <w:trPr>
          <w:trHeight w:val="210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go-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Defoe’s 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/>
              </w:rPr>
              <w:t>Robinson Cruso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(Chapters 6-10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ectu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Group work</w:t>
            </w:r>
          </w:p>
        </w:tc>
      </w:tr>
      <w:tr>
        <w:trPr>
          <w:trHeight w:val="105" w:hRule="atLeas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go-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Defoe’s 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/>
              </w:rPr>
              <w:t>Robinson Cruso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(Chapters 11-1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ectu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Group work</w:t>
            </w:r>
          </w:p>
        </w:tc>
      </w:tr>
      <w:tr>
        <w:trPr>
          <w:trHeight w:val="105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go-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umulative Test 1: XVIII century, Paradise Lost (selection); the beginnings of XVIII century, The Rise of the English Novel and Robinson Crusoe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go-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ntroduction to Jonathan Swif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he use of satire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ectu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Presentation on 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/>
              </w:rPr>
              <w:t>Jonathan Swift</w:t>
            </w:r>
          </w:p>
        </w:tc>
      </w:tr>
      <w:tr>
        <w:trPr>
          <w:trHeight w:val="210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ep-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wift’s Gulliver’s Travels (Voyage to Lilliput. Chapters 1-5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ectu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Presentation on 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/>
              </w:rPr>
              <w:t>Gullivers’Travels (voyage to Brobdingnag)</w:t>
            </w:r>
          </w:p>
        </w:tc>
      </w:tr>
      <w:tr>
        <w:trPr>
          <w:trHeight w:val="105" w:hRule="atLeas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ep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wift’s Gulliver’s Travels (Voyage to Lilliput. Chapters 6-8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ectu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Group work</w:t>
            </w:r>
          </w:p>
        </w:tc>
      </w:tr>
      <w:tr>
        <w:trPr>
          <w:trHeight w:val="105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ep-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he prose of Samuel Richardson, Henry Fielding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Presentation on 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/>
              </w:rPr>
              <w:t>Pamela or Virtue rewarded</w:t>
            </w:r>
          </w:p>
        </w:tc>
      </w:tr>
      <w:tr>
        <w:trPr>
          <w:trHeight w:val="105" w:hRule="atLeas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ep-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he gothic and the sublim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alpole’s The Castle of Otrant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olidori’s The Vampi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eckford’s Vathek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Presentation on 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/>
              </w:rPr>
              <w:t>Vathek</w:t>
            </w:r>
          </w:p>
        </w:tc>
      </w:tr>
      <w:tr>
        <w:trPr>
          <w:trHeight w:val="105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ep-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omen write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istorical background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ep-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ary Wollstonecraf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Vindication of the Rights of woman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ecture</w:t>
            </w:r>
          </w:p>
        </w:tc>
      </w:tr>
      <w:tr>
        <w:trPr>
          <w:trHeight w:val="105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ep-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he world of Jane Aust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ultural background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ectu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resentation on Mary Wollstonecraft</w:t>
            </w:r>
          </w:p>
        </w:tc>
      </w:tr>
      <w:tr>
        <w:trPr>
          <w:trHeight w:val="105" w:hRule="atLeas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ep-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umulative Test 2: Jonathan Swift, Gulliver’s Travels, Samuel Richardson, Henry Fielding, the gothic and the sublime, historical background of women writers.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ep-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Jane Aust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ntroduction to Pride and Prejudice</w:t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ct-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ride and Prejudice (Chapters 1-20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112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ct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ride and Prejudice (Chapters 21-45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Presentation on 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/>
              </w:rPr>
              <w:t>Emma</w:t>
            </w:r>
          </w:p>
        </w:tc>
      </w:tr>
      <w:tr>
        <w:trPr>
          <w:trHeight w:val="105" w:hRule="atLeas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2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ct-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ride and Prejudice (Chapters 46-61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ct-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riticism on Jane Austen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Presentation on 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/>
              </w:rPr>
              <w:t>Persuasion</w:t>
            </w:r>
          </w:p>
        </w:tc>
      </w:tr>
      <w:tr>
        <w:trPr>
          <w:trHeight w:val="105" w:hRule="atLeas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3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ct-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riticism on Jane Austen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ct-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illiam Blake</w:t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ct-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ongs of Innocence and Experience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ct-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ongs of innocence and Experience</w:t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5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ov-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riticism on William Blake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ov-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riticism on William Blake</w:t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6|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ov-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umulative Test 3: Jane Aust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ride and Prejudice, William Blake and criticism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ov-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reparing the final paper</w:t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7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ov-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reparing the Final paper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ov-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nd of term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8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ov-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inal Paper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ov-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xams or Written papers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/>
        <w:t>CALENDARIO DE LIBROS OBLIGATORIOS</w:t>
      </w:r>
    </w:p>
    <w:tbl>
      <w:tblPr>
        <w:tblW w:w="89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ombre del Libro</w:t>
            </w:r>
          </w:p>
        </w:tc>
        <w:tc>
          <w:tcPr>
            <w:tcW w:w="4489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Empezar a leer</w:t>
            </w:r>
          </w:p>
        </w:tc>
      </w:tr>
      <w:tr>
        <w:trPr/>
        <w:tc>
          <w:tcPr>
            <w:tcW w:w="4489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en-US"/>
              </w:rPr>
              <w:t>Paradise Lost (Selection, books I and II)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en-US"/>
              </w:rPr>
              <w:t>Robinson Crusoe by Daniel Defoe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en-US"/>
              </w:rPr>
              <w:t>Gulliver’s Travels (Trip to Lilliput)</w:t>
            </w:r>
          </w:p>
        </w:tc>
        <w:tc>
          <w:tcPr>
            <w:tcW w:w="4489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Jul-27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Ago-03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Ago-17</w:t>
            </w:r>
          </w:p>
        </w:tc>
      </w:tr>
      <w:tr>
        <w:trPr/>
        <w:tc>
          <w:tcPr>
            <w:tcW w:w="4489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en-US"/>
              </w:rPr>
              <w:t>Pride and Prejudice  by Jane Austen</w:t>
            </w:r>
          </w:p>
        </w:tc>
        <w:tc>
          <w:tcPr>
            <w:tcW w:w="4489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/>
              </w:rPr>
              <w:t>Sep-  05</w:t>
            </w:r>
          </w:p>
        </w:tc>
      </w:tr>
      <w:tr>
        <w:trPr/>
        <w:tc>
          <w:tcPr>
            <w:tcW w:w="4489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en-US"/>
              </w:rPr>
              <w:t>Songs of Innocence and Experience by William Blake</w:t>
            </w:r>
          </w:p>
        </w:tc>
        <w:tc>
          <w:tcPr>
            <w:tcW w:w="4489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/>
              </w:rPr>
              <w:t>Sep-26</w:t>
            </w:r>
          </w:p>
        </w:tc>
      </w:tr>
      <w:tr>
        <w:trPr/>
        <w:tc>
          <w:tcPr>
            <w:tcW w:w="4489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Cambria" w:ascii="Cambria" w:hAnsi="Cambri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489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489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Cambria" w:ascii="Cambria" w:hAnsi="Cambri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489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itlelinkwrapper1">
    <w:name w:val="title-link-wrapper1"/>
    <w:basedOn w:val="Fuentedeprrafopredeter"/>
    <w:qFormat/>
    <w:rPr>
      <w:vanish w:val="false"/>
    </w:rPr>
  </w:style>
  <w:style w:type="character" w:styleId="Mediumfont1">
    <w:name w:val="medium-font1"/>
    <w:basedOn w:val="Fuentedeprrafopredeter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2:50:00Z</dcterms:created>
  <dc:creator>Erika</dc:creator>
  <dc:description/>
  <cp:keywords/>
  <dc:language>en-US</dc:language>
  <cp:lastModifiedBy>edlbarra</cp:lastModifiedBy>
  <cp:lastPrinted>2009-07-27T13:20:00Z</cp:lastPrinted>
  <dcterms:modified xsi:type="dcterms:W3CDTF">2009-07-28T12:21:00Z</dcterms:modified>
  <cp:revision>10</cp:revision>
  <dc:subject/>
  <dc:title>UNIVERSIDAD DE CHILE</dc:title>
</cp:coreProperties>
</file>