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iversidad de Chil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cultad de Filosofía y Humanidade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partamento de Ciencias Históricas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ENTIFICACIÓ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bre de la asignatura: Historia de América en la Época de la Ilustración y la Independenc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uración del curso: Un semest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úmero de horas cronológicas semestrales: 3 hora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xigencia de asistencia: La establecida en los reglamentos, 50%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ivel del curs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ño Académico: Segundo semestre 200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fesor Responsable: Cristián Guerrero Li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orario atención de alumno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cripció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te curso pretende entregar a los estudiantes los elementos necesarios para lograr una visión panorámica de la realidad latinoamericana en la época de la Ilustración, como asimismo para que puedan comprender el origen y desarrollo del proceso de independencia a inicios del siglo XIX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bjetivos</w:t>
      </w:r>
    </w:p>
    <w:p>
      <w:pPr>
        <w:pStyle w:val="TextBody"/>
        <w:rPr/>
      </w:pPr>
      <w:r>
        <w:rPr>
          <w:rFonts w:cs="Calibri" w:ascii="Calibri" w:hAnsi="Calibri"/>
          <w:b/>
          <w:bCs/>
          <w:i/>
          <w:iCs/>
        </w:rPr>
        <w:t>Objetivos Generales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Profundizar la capacidad de análisis y crítica de los estudiantes mediante el estudio de la realidad hispanoamericana en la época indicada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lang w:val="es-ES_tradnl"/>
        </w:rPr>
      </w:pPr>
      <w:r>
        <w:rPr>
          <w:rFonts w:cs="Calibri" w:ascii="Calibri" w:hAnsi="Calibri"/>
          <w:b/>
          <w:bCs/>
          <w:iCs/>
          <w:lang w:val="es-ES_tradnl"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Lograr la comprensión de los principales fenómenos políticos, sociales y económicos de América Latina en la época indicada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</w:rPr>
        <w:t>Objetivos Específicos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omprender los mecanismos de inserción de los territorios ultramarinos en la monarquía española y las modificaciones de ellos en el siglo XVII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prender el desenvolvimiento económico y social de América española en el siglo XVIII y principios del XIX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omprender el impacto de la desarticulación del estado imperial españo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omprender las principales características del proceso revolucionario en México, Argentina y el norte de Sudamérica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Contenidos</w:t>
      </w:r>
    </w:p>
    <w:p>
      <w:pPr>
        <w:pStyle w:val="Normal"/>
        <w:rPr/>
      </w:pPr>
      <w:r>
        <w:rPr>
          <w:rFonts w:cs="Calibri" w:ascii="Calibri" w:hAnsi="Calibri"/>
          <w:b/>
        </w:rPr>
        <w:t>I. Organización colonial y crisis de la monarquí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La vinculación a la monarquía españo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Administración española en América. Reformas del siglo XVII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economía americana en el siglo XVIII e inicios del XIX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sociedad americana en el siglo XVIII e inicios del XIX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Las guerras napoleónicas y la crisis de la monarquía español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reacción american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 La revolución de independenc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relación hispano-americana entre 1808 y 182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Revolución de independencia en México. De los movimientos populares a la independencia conservador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volución en las Provincias Unidas del Río de la Plata. Independencia y fraccionamiento territori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La gesta Bolivariana en el norte de Sudaméric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resistencia monarquista: Perú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Bibliografía Bási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Anna, Timothy E. </w:t>
      </w:r>
      <w:r>
        <w:rPr>
          <w:rFonts w:cs="Calibri" w:ascii="Calibri" w:hAnsi="Calibri"/>
          <w:i/>
        </w:rPr>
        <w:t>España y la independencia de América</w:t>
      </w:r>
      <w:r>
        <w:rPr>
          <w:rFonts w:cs="Calibri" w:ascii="Calibri" w:hAnsi="Calibri"/>
        </w:rPr>
        <w:t>. Fondo de Cultura Económica, México, 1986.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Guerra, François Xavier. </w:t>
      </w:r>
      <w:r>
        <w:rPr>
          <w:rFonts w:cs="Calibri" w:ascii="Calibri" w:hAnsi="Calibri"/>
          <w:i/>
        </w:rPr>
        <w:t>Modernidad e independencias. Ensayos sobre las revoluciones hispánicas</w:t>
      </w:r>
      <w:r>
        <w:rPr>
          <w:rFonts w:cs="Calibri" w:ascii="Calibri" w:hAnsi="Calibri"/>
        </w:rPr>
        <w:t>. Editorial MAPFRE, Madrid, 1992. Trabajos: La Modernidad absolutista; Una modernidad alternativa; Dos años Cruciales (1808-1809); Imaginarios y Valores de 1808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 xml:space="preserve">Halperín Donghi, Tulio. </w:t>
      </w:r>
      <w:r>
        <w:rPr>
          <w:rFonts w:cs="Calibri" w:ascii="Calibri" w:hAnsi="Calibri"/>
          <w:i/>
          <w:lang w:val="es-ES_tradnl"/>
        </w:rPr>
        <w:t>Guerra y Finanzas en los Orígenes del Estado Argentino (1791-1850)</w:t>
      </w:r>
      <w:r>
        <w:rPr>
          <w:rFonts w:cs="Calibri" w:ascii="Calibri" w:hAnsi="Calibri"/>
          <w:lang w:val="es-ES_tradnl"/>
        </w:rPr>
        <w:t>. Editorial Belgrano, Buenos Aires, 1982. Capítulos I y II.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Halperín Donghi, Tulio. </w:t>
      </w:r>
      <w:r>
        <w:rPr>
          <w:rFonts w:cs="Calibri" w:ascii="Calibri" w:hAnsi="Calibri"/>
          <w:i/>
        </w:rPr>
        <w:t>Reforma y disolución de los imperios ibéricos</w:t>
      </w:r>
      <w:r>
        <w:rPr>
          <w:rFonts w:cs="Calibri" w:ascii="Calibri" w:hAnsi="Calibri"/>
        </w:rPr>
        <w:t>. Alianza editorial, Madrid, 1985. (Primera parte, capítulos I y II); Segunda parte (capítulos IV y V).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amnett, Brian R. </w:t>
      </w:r>
      <w:r>
        <w:rPr>
          <w:rFonts w:cs="Calibri" w:ascii="Calibri" w:hAnsi="Calibri"/>
          <w:i/>
        </w:rPr>
        <w:t>Raíces de la Insurgencia en México. Historia Regional. 1750-1824.</w:t>
      </w:r>
      <w:r>
        <w:rPr>
          <w:rFonts w:cs="Calibri" w:ascii="Calibri" w:hAnsi="Calibri"/>
        </w:rPr>
        <w:t xml:space="preserve"> Fondo de Cultura Económica, México, 1990. Capítulos I, II y II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_tradnl"/>
        </w:rPr>
        <w:t xml:space="preserve">Lynch, John. </w:t>
      </w:r>
      <w:r>
        <w:rPr>
          <w:rFonts w:cs="Calibri" w:ascii="Calibri" w:hAnsi="Calibri"/>
          <w:i/>
          <w:iCs/>
          <w:lang w:val="es-ES_tradnl"/>
        </w:rPr>
        <w:t>Las Revoluciones Hispanoamericanas. 1808-1826</w:t>
      </w:r>
      <w:r>
        <w:rPr>
          <w:rFonts w:cs="Calibri" w:ascii="Calibri" w:hAnsi="Calibri"/>
          <w:lang w:val="es-ES_tradnl"/>
        </w:rPr>
        <w:t>.  Ariel, Barcelona, 1989. Capítulo I: Los Orígenes de la Nacionalidad Hispanoamericana. Pp. 9-43. Capítulo II: Revolución en el Río de la Plata (pp. 44-92) y III: Revolución contra el Río de la Plata (pp. 93-128).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O’Phelan, Scarlett (Compiladora). </w:t>
      </w:r>
      <w:r>
        <w:rPr>
          <w:rFonts w:cs="Calibri" w:ascii="Calibri" w:hAnsi="Calibri"/>
          <w:i/>
        </w:rPr>
        <w:t>La independencia en el Perú. De los Borbones a Bolívar</w:t>
      </w:r>
      <w:r>
        <w:rPr>
          <w:rFonts w:cs="Calibri" w:ascii="Calibri" w:hAnsi="Calibri"/>
        </w:rPr>
        <w:t>. Instituto Riva-Agüero, Pontificia Universidad Católica del Perú. Lima 2001. Textos: Víctor Peralta Ruiz, “El Cabildo de Lima y la política en el Perú, 1808-1814”; Jeffrey Klaiber, “El clero y la independencia del Perú”; José Gálvez, “El Perú como Estado: proyectos políticos independentistas”; Scarlett O’Phelan, “Sucre en el Perú: entre Riva Agüero y Torre Tagle”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_tradnl"/>
        </w:rPr>
        <w:t xml:space="preserve">Ramón, Armando de, Juan Ricardo Couyoumdjian y Samuel Vial. </w:t>
      </w:r>
      <w:r>
        <w:rPr>
          <w:rFonts w:cs="Calibri" w:ascii="Calibri" w:hAnsi="Calibri"/>
          <w:i/>
          <w:iCs/>
          <w:lang w:val="es-ES_tradnl"/>
        </w:rPr>
        <w:t>Historia de América</w:t>
      </w:r>
      <w:r>
        <w:rPr>
          <w:rFonts w:cs="Calibri" w:ascii="Calibri" w:hAnsi="Calibri"/>
          <w:lang w:val="es-ES_tradnl"/>
        </w:rPr>
        <w:t xml:space="preserve">. Tomo II. </w:t>
      </w:r>
      <w:r>
        <w:rPr>
          <w:rFonts w:cs="Calibri" w:ascii="Calibri" w:hAnsi="Calibri"/>
          <w:i/>
          <w:iCs/>
          <w:lang w:val="es-ES_tradnl"/>
        </w:rPr>
        <w:t>Ruptura del Viejo Orden Hispanoamericano</w:t>
      </w:r>
      <w:r>
        <w:rPr>
          <w:rFonts w:cs="Calibri" w:ascii="Calibri" w:hAnsi="Calibri"/>
          <w:lang w:val="es-ES_tradnl"/>
        </w:rPr>
        <w:t>. Editorial Andrés Bello, Santiago, 1993. Primera parte: El ocaso del Imperio Español en América (1763-1808), pp. 15-81. Parte segunda: Las revoluciones populares (1780-1826), pp. 85-118; tercera: La Contrarrevolución en la Nueva España y Perú (1808-1824), pp. 119-161.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 xml:space="preserve">Rock, David. </w:t>
      </w:r>
      <w:r>
        <w:rPr>
          <w:rFonts w:cs="Calibri" w:ascii="Calibri" w:hAnsi="Calibri"/>
          <w:i/>
          <w:lang w:val="es-ES_tradnl"/>
        </w:rPr>
        <w:t>Argentina. 1516-1987. Desde la Colonización española hasta Alfonsín.</w:t>
      </w:r>
      <w:r>
        <w:rPr>
          <w:rFonts w:cs="Calibri" w:ascii="Calibri" w:hAnsi="Calibri"/>
          <w:lang w:val="es-ES_tradnl"/>
        </w:rPr>
        <w:t xml:space="preserve"> Alianza Editorial, Madrid, 1988. Capítulo II y capítulo III, primer acápite.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orre Villar, Ernesto de la. </w:t>
      </w:r>
      <w:r>
        <w:rPr>
          <w:rFonts w:cs="Calibri" w:ascii="Calibri" w:hAnsi="Calibri"/>
          <w:i/>
        </w:rPr>
        <w:t>La independencia de México</w:t>
      </w:r>
      <w:r>
        <w:rPr>
          <w:rFonts w:cs="Calibri" w:ascii="Calibri" w:hAnsi="Calibri"/>
        </w:rPr>
        <w:t>. Fondo de Cultura Económica, México, 199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Los textos que no se encuentren en biblioteca serán proporcionados por el profesor en formato digital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Bibliografía Recomenda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olívar, Simón. </w:t>
      </w:r>
      <w:r>
        <w:rPr>
          <w:rFonts w:cs="Calibri" w:ascii="Calibri" w:hAnsi="Calibri"/>
          <w:i/>
        </w:rPr>
        <w:t>La Esperanza del Universo</w:t>
      </w:r>
      <w:r>
        <w:rPr>
          <w:rFonts w:cs="Calibri" w:ascii="Calibri" w:hAnsi="Calibri"/>
        </w:rPr>
        <w:t>. Selección de documentos. Unesco. París, 198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asqualli, Patricia. </w:t>
      </w:r>
      <w:r>
        <w:rPr>
          <w:rFonts w:cs="Calibri" w:ascii="Calibri" w:hAnsi="Calibri"/>
          <w:i/>
        </w:rPr>
        <w:t>San Martín. La fuerza de la misión y la soledad de la gloria.</w:t>
      </w:r>
      <w:r>
        <w:rPr>
          <w:rFonts w:cs="Calibri" w:ascii="Calibri" w:hAnsi="Calibri"/>
        </w:rPr>
        <w:t xml:space="preserve"> Planeta,  Buenos Aires, 199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Halperín, Tulio. </w:t>
      </w:r>
      <w:r>
        <w:rPr>
          <w:rFonts w:cs="Calibri" w:ascii="Calibri" w:hAnsi="Calibri"/>
          <w:i/>
        </w:rPr>
        <w:t>Tradición Política Española e Ideología Revolucionaria de Mayo</w:t>
      </w:r>
      <w:r>
        <w:rPr>
          <w:rFonts w:cs="Calibri" w:ascii="Calibri" w:hAnsi="Calibri"/>
        </w:rPr>
        <w:t>. Eudeba, Buenos Aires, 196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López-Soria, José Ignacio. </w:t>
      </w:r>
      <w:r>
        <w:rPr>
          <w:rFonts w:cs="Calibri" w:ascii="Calibri" w:hAnsi="Calibri"/>
          <w:i/>
        </w:rPr>
        <w:t>Descomposición de la dominación hispánica en el Perú</w:t>
      </w:r>
      <w:r>
        <w:rPr>
          <w:rFonts w:cs="Calibri" w:ascii="Calibri" w:hAnsi="Calibri"/>
        </w:rPr>
        <w:t>. Lima, S/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Romero, José Luis y Luis Alberto Romero. </w:t>
      </w:r>
      <w:r>
        <w:rPr>
          <w:rFonts w:cs="Calibri" w:ascii="Calibri" w:hAnsi="Calibri"/>
          <w:i/>
        </w:rPr>
        <w:t>Pensamiento político de la emancipación</w:t>
      </w:r>
      <w:r>
        <w:rPr>
          <w:rFonts w:cs="Calibri" w:ascii="Calibri" w:hAnsi="Calibri"/>
        </w:rPr>
        <w:t>. Vols.  23 y 24 de la Biblioteca Ayacucho. Caracas, 197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medida que se desarrollen los temas, se indicarán más título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Modalidad de evaluació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Dos pruebas escritas en las que se considerará la materia tratada en clas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Dos informes bibliográfico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02:00Z</dcterms:created>
  <dc:creator>Cristián Guerrero</dc:creator>
  <dc:description/>
  <cp:keywords/>
  <dc:language>en-US</dc:language>
  <cp:lastModifiedBy>C. Guerrero</cp:lastModifiedBy>
  <dcterms:modified xsi:type="dcterms:W3CDTF">2008-10-27T19:02:00Z</dcterms:modified>
  <cp:revision>2</cp:revision>
  <dc:subject/>
  <dc:title>Universidad de Chile</dc:title>
</cp:coreProperties>
</file>