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UNIVERSIDAD  DE  CHI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MX"/>
        </w:rPr>
        <w:t>FACULTAD  DE  FILOSOFÍA  Y  HUMANIDADE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DEPARTAMENTO DE CIENCIAS HISTÓRICA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MBRE DE LA ASIGNATURA: </w:t>
        <w:tab/>
        <w:t>Historia de Chile: El mundo indígena y la conquista (siglo XVI)</w:t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ÑO ACADÉMICO EN QUE  SE DICTA: 2009</w:t>
        <w:tab/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VEL A QUE CORRESPONDE: Primer año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RÁCTER:</w:t>
        <w:tab/>
        <w:t>Obligatorio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ESOR(ES): Eduardo Téllez Lúgaro</w:t>
        <w:tab/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RARIO: lunes y viernes 4° bloque sala 105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RAS CRONÓLOGICAS SEMANALES: 3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ORARIO DE ATENCIÓN DE ALUMNOS: lunes y viernes 5° bloque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PORCENTAJE MÍNIMO DE ASISTENCIA: 75 %</w:t>
      </w: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 xml:space="preserve">DESCRIPCIÓN: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La asignatura persigue otorgar un conocimiento especializado y debidamente actualizado respecto al periodo que marca el encuentro hispano-indígena en Chile y la constitución inicial de una sociedad dual empleando enfoques y categorías propias de la antropología histórica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OBJETIVO GENERAL: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Alcanzar una perspectiva global del impacto socio-cultural que para las sociedades indígenas significó la conquista hispana y el tipo de orden occidental que se le impuso. </w:t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</w:rPr>
      </w:pPr>
      <w:r>
        <w:rPr>
          <w:b/>
          <w:bCs/>
        </w:rPr>
        <w:t>OBJETIVO ESPECÍFICO: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quirir elementos cognitivos suficientes  para la elaboración personal de una visión histórica global del proceso de desestructuración del mundo indígena,  producto del asentamiento y creación de la sociedad hispano-colonial a lo largo del siglo XVI.</w:t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CONTENIDOS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 Módulo Introductorio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os pueblos indígenas hacia la conquista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as etnías agrocerámicas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scadores y pueblos ribereños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os cazadores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l inca en Chile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ª. Unidad: La fundación por la violenc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</w:tabs>
        <w:autoSpaceDE w:val="false"/>
        <w:ind w:left="840" w:hanging="360"/>
        <w:jc w:val="both"/>
        <w:rPr>
          <w:sz w:val="22"/>
          <w:szCs w:val="22"/>
        </w:rPr>
      </w:pPr>
      <w:r>
        <w:rPr>
          <w:sz w:val="22"/>
          <w:szCs w:val="22"/>
        </w:rPr>
        <w:t>Primeras invasione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</w:tabs>
        <w:autoSpaceDE w:val="false"/>
        <w:ind w:left="840" w:hanging="360"/>
        <w:jc w:val="both"/>
        <w:rPr>
          <w:sz w:val="22"/>
          <w:szCs w:val="22"/>
        </w:rPr>
      </w:pPr>
      <w:r>
        <w:rPr>
          <w:sz w:val="22"/>
          <w:szCs w:val="22"/>
        </w:rPr>
        <w:t>La incorporación de la región central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</w:tabs>
        <w:autoSpaceDE w:val="false"/>
        <w:ind w:left="840" w:hanging="360"/>
        <w:jc w:val="both"/>
        <w:rPr>
          <w:sz w:val="22"/>
          <w:szCs w:val="22"/>
        </w:rPr>
      </w:pPr>
      <w:r>
        <w:rPr>
          <w:sz w:val="22"/>
          <w:szCs w:val="22"/>
        </w:rPr>
        <w:t>La ocupación de la frontera nort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</w:tabs>
        <w:autoSpaceDE w:val="false"/>
        <w:ind w:left="840" w:hanging="360"/>
        <w:jc w:val="both"/>
        <w:rPr>
          <w:sz w:val="22"/>
          <w:szCs w:val="22"/>
        </w:rPr>
      </w:pPr>
      <w:r>
        <w:rPr>
          <w:sz w:val="22"/>
          <w:szCs w:val="22"/>
        </w:rPr>
        <w:t>El conflicto de Arauco y los límites de la conquista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  Conquistas marginales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  La escala regional de las conquistas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7.   La Guerra de Arauco y el estancamiento de la Conquist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   El retroceso de la civilización iber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9.   El alba de la frontera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</w:t>
      </w:r>
      <w:r>
        <w:rPr>
          <w:b/>
          <w:bCs/>
          <w:sz w:val="22"/>
          <w:szCs w:val="22"/>
          <w:u w:val="single"/>
        </w:rPr>
        <w:t>ª. Unidad: Economía política de la Conquis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epública de Indios y República de Español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der y encomiend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constitución de la gran propiedad y la desintegración de las economías comunale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asas y ordenanzas de indio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Formas de trabajo indígenas en el 15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hile como economía agro-minera evertid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El orden político y la estructura institucion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El gobierno durante la conquis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3ª. Unidad: La nueva configuración socio-cultural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os pueblos que desaparecier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os sobrevivient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stizaje biológico y mestizaje cultural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astas y clas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risis demográfica indígena y crecimiento del elemento criollo-mestiz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a relación inter-étnica:  Rechazo y aculturación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ODOLOGÍA: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Combina las siguientes modalidades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lase expositiva: Mediante esta técnica pedagógica ella el profesor formula su interpretación del periodo, aporta información  relevante y actualiza  la base de datos a partir de los últimos avances de investigación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bajo individual con  bibliografía seleccionada,  en defensas orales y deberá ser integrada por el alumno en las diferentes evaluaciones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ro abierto y en colectivo, concerniente a problemas considerados en el programa, y orientado a la producción  en un enfoque cruzado,  por el profesor y los alumnos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EVALUACIÓN: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s-MX"/>
        </w:rPr>
        <w:t>Tres</w:t>
      </w:r>
      <w:r>
        <w:rPr>
          <w:sz w:val="22"/>
          <w:szCs w:val="22"/>
        </w:rPr>
        <w:t xml:space="preserve"> evaluaciones escritas  (con igual ponderación 25% c/u) sobre  contenidos de cátedra y lectura selectiva. Test, y ejercicios que en total ponderan el 25%</w:t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 xml:space="preserve">Modalidades </w:t>
      </w:r>
    </w:p>
    <w:p>
      <w:pPr>
        <w:pStyle w:val="Normal"/>
        <w:keepNext w:val="true"/>
        <w:widowControl w:val="false"/>
        <w:autoSpaceDE w:val="false"/>
        <w:spacing w:before="240" w:after="60"/>
        <w:rPr/>
      </w:pPr>
      <w:r>
        <w:rPr>
          <w:sz w:val="22"/>
          <w:szCs w:val="22"/>
          <w:lang w:val="es-MX"/>
        </w:rPr>
        <w:t>Se trata de pruebas de ensayo, test y ejercicios que combinan respuestas de extensión libre con respuestas acotadas.</w:t>
      </w:r>
      <w:r>
        <w:rPr>
          <w:b/>
          <w:bCs/>
          <w:sz w:val="22"/>
          <w:szCs w:val="22"/>
          <w:lang w:val="es-MX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BLIOGRAFÍA OBLIGATORIA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Informe comisión de verdad histórica, 2003, Cuerpo I,  Primera parte, Historia de los pueblos indígenas de Chile y su relación con el estado, I,  La historia larga de los pueblos indígenas de Chile,  capítulo segundo </w:t>
      </w:r>
      <w:r>
        <w:rPr>
          <w:i/>
          <w:iCs/>
          <w:sz w:val="22"/>
          <w:szCs w:val="22"/>
          <w:u w:val="single"/>
        </w:rPr>
        <w:t>Los indígenas de Chile Central</w:t>
      </w:r>
      <w:r>
        <w:rPr>
          <w:sz w:val="22"/>
          <w:szCs w:val="22"/>
        </w:rPr>
        <w:t xml:space="preserve">,  pp. 16-19.  II, Los pueblos indígenas del norte, capítulo primero,  </w:t>
      </w:r>
      <w:r>
        <w:rPr>
          <w:i/>
          <w:iCs/>
          <w:sz w:val="22"/>
          <w:szCs w:val="22"/>
          <w:u w:val="single"/>
        </w:rPr>
        <w:t>El pueblo aymara</w:t>
      </w:r>
      <w:r>
        <w:rPr>
          <w:sz w:val="22"/>
          <w:szCs w:val="22"/>
        </w:rPr>
        <w:t xml:space="preserve">, pp. 21-22. Capítulo segundo, </w:t>
      </w:r>
      <w:r>
        <w:rPr>
          <w:i/>
          <w:iCs/>
          <w:sz w:val="22"/>
          <w:szCs w:val="22"/>
          <w:u w:val="single"/>
        </w:rPr>
        <w:t>El pueblo atacameño</w:t>
      </w:r>
      <w:r>
        <w:rPr>
          <w:sz w:val="22"/>
          <w:szCs w:val="22"/>
        </w:rPr>
        <w:t xml:space="preserve">, pp. 32-34. Capítulo Quinto, </w:t>
      </w:r>
      <w:r>
        <w:rPr>
          <w:i/>
          <w:iCs/>
          <w:sz w:val="22"/>
          <w:szCs w:val="22"/>
          <w:u w:val="single"/>
        </w:rPr>
        <w:t>Los diaguitas</w:t>
      </w:r>
      <w:r>
        <w:rPr>
          <w:sz w:val="22"/>
          <w:szCs w:val="22"/>
        </w:rPr>
        <w:t xml:space="preserve">, pp. 52-55. Cuerpo II, IV, </w:t>
      </w:r>
      <w:r>
        <w:rPr>
          <w:i/>
          <w:iCs/>
          <w:sz w:val="22"/>
          <w:szCs w:val="22"/>
          <w:u w:val="single"/>
        </w:rPr>
        <w:t>El pueblo mapuche</w:t>
      </w:r>
      <w:r>
        <w:rPr>
          <w:sz w:val="22"/>
          <w:szCs w:val="22"/>
        </w:rPr>
        <w:t>, capítulo primero, pp. 70-74. Téllez, 2008, 2004.</w:t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BIBLIOGRAFÍA BÁSICA Y OBLIGATORIA: </w:t>
      </w:r>
    </w:p>
    <w:p>
      <w:pPr>
        <w:pStyle w:val="Normal"/>
        <w:widowControl w:val="false"/>
        <w:autoSpaceDE w:val="false"/>
        <w:ind w:left="4245" w:hanging="4245"/>
        <w:rPr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éllez, Eduardo Los diaguitas. Estudios. Santiago, 2008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      Evolución histórica de la población mapuche del reino de chile 1536- 1810. Historia Indígena, (8), Santiago, 2004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V.AA Informe de la Comisión de la Verdad Histórica y Nuevo Trato de los Pueblos Indígenas.Santiago,  2003. </w:t>
      </w:r>
      <w:r>
        <w:rPr>
          <w:sz w:val="22"/>
          <w:szCs w:val="22"/>
        </w:rPr>
        <w:t xml:space="preserve">Cuerpo I,  Primera parte, Historia de los pueblos indígenas de Chile y su relación con el estado, I,  La historia larga de los pueblos indígenas de Chile,  capítulo segundo </w:t>
      </w:r>
      <w:r>
        <w:rPr>
          <w:i/>
          <w:iCs/>
          <w:sz w:val="22"/>
          <w:szCs w:val="22"/>
          <w:u w:val="single"/>
        </w:rPr>
        <w:t>Los indígenas de Chile Central</w:t>
      </w:r>
      <w:r>
        <w:rPr>
          <w:sz w:val="22"/>
          <w:szCs w:val="22"/>
        </w:rPr>
        <w:t xml:space="preserve">,  pp. 16-19.  II, Los pueblos indígenas del norte, capítulo primero,  </w:t>
      </w:r>
      <w:r>
        <w:rPr>
          <w:i/>
          <w:iCs/>
          <w:sz w:val="22"/>
          <w:szCs w:val="22"/>
          <w:u w:val="single"/>
        </w:rPr>
        <w:t>El pueblo aymara</w:t>
      </w:r>
      <w:r>
        <w:rPr>
          <w:sz w:val="22"/>
          <w:szCs w:val="22"/>
        </w:rPr>
        <w:t xml:space="preserve">, pp. 21-22. Capítulo segundo, </w:t>
      </w:r>
      <w:r>
        <w:rPr>
          <w:i/>
          <w:iCs/>
          <w:sz w:val="22"/>
          <w:szCs w:val="22"/>
          <w:u w:val="single"/>
        </w:rPr>
        <w:t>El pueblo atacameño</w:t>
      </w:r>
      <w:r>
        <w:rPr>
          <w:sz w:val="22"/>
          <w:szCs w:val="22"/>
        </w:rPr>
        <w:t xml:space="preserve">, pp. 32-34. Capítulo Quinto, </w:t>
      </w:r>
      <w:r>
        <w:rPr>
          <w:i/>
          <w:iCs/>
          <w:sz w:val="22"/>
          <w:szCs w:val="22"/>
          <w:u w:val="single"/>
        </w:rPr>
        <w:t>Los diaguitas</w:t>
      </w:r>
      <w:r>
        <w:rPr>
          <w:sz w:val="22"/>
          <w:szCs w:val="22"/>
        </w:rPr>
        <w:t xml:space="preserve">, pp. 52-55. Cuerpo II, IV, </w:t>
      </w:r>
      <w:r>
        <w:rPr>
          <w:i/>
          <w:iCs/>
          <w:sz w:val="22"/>
          <w:szCs w:val="22"/>
          <w:u w:val="single"/>
        </w:rPr>
        <w:t>El pueblo mapuche</w:t>
      </w:r>
      <w:r>
        <w:rPr>
          <w:sz w:val="22"/>
          <w:szCs w:val="22"/>
        </w:rPr>
        <w:t>, capítulo primero, pp. 70-74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Góngora del Campo, Mario. Encomenderos y estancieros. Santiago, 1970.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1416" w:hanging="141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ara, Álvaro.. Guerra y sociedad en Chile: la transformación de la Guerra de Arauco y la esclavitud de los indios. Santiago, 1971.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eza Villalobos, Néstor. Política indígena en los orígenes de la sociedad chilena. Santiago, 1951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llalobos, Sergio. Para una meditación de la conquista, Santiago, 1977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ibliografía destacada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uentes directas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Bibar, Jerónimo de (1558). Crónica y relación copiosa y verdadera de los reinos de Chile. Santiago, </w:t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966.</w:t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rcilla, Alonso (1567).La Araucana. Santiago, 1972.</w:t>
      </w:r>
    </w:p>
    <w:p>
      <w:pPr>
        <w:pStyle w:val="Normal"/>
        <w:widowControl w:val="false"/>
        <w:autoSpaceDE w:val="false"/>
        <w:ind w:left="3540" w:hanging="3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Góngora Marmolejo, Alonso de (1575). Histórica relación de todas las cosas que han acaecido en el </w:t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eino de Chile y de los que  han gobernado (1536-1575). Santiago, 1990.</w:t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Góngora, Mario. Encomenderos y estancieros: estudios acerca de la constitución social aristocrática de Chile después de la conquista 1580-1660. Santiago: Universidad de Chile, 1970.</w:t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González de Nájera, Alonso (1614).  Desengaño y reparo de la guerra de Chile. Santiago, 1961</w:t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riño de Lobera, Pedro (1595). Cónica del reino de Chile., Madrid, 1960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Olaverría, Miguel de (1598. Informe sobre el reino de Chile.  Colecc. de  Documentos Inéditos para la Historia de Chile, vol 4, Santiago, 1958.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4245" w:hanging="424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aldivia, Pedro de: (1545-1552. Cartas de la relación de la conquista de Chile. Santiago, 1970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ibliografía complementaria</w:t>
      </w:r>
    </w:p>
    <w:p>
      <w:pPr>
        <w:pStyle w:val="Normal"/>
        <w:widowControl w:val="false"/>
        <w:autoSpaceDE w:val="false"/>
        <w:ind w:left="2832" w:hanging="283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engoa, José. Historia del pueblo mapuche, siglo XIX y XX. Ediciones Sur, Santiago, 1985.</w:t>
      </w:r>
    </w:p>
    <w:p>
      <w:pPr>
        <w:pStyle w:val="Normal"/>
        <w:widowControl w:val="false"/>
        <w:autoSpaceDE w:val="false"/>
        <w:ind w:left="2124" w:hanging="212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hampan, Anne. Los Selk’nam.  La  vida de los onas. Buenos Aires, 1986.</w:t>
      </w:r>
    </w:p>
    <w:p>
      <w:pPr>
        <w:pStyle w:val="Normal"/>
        <w:widowControl w:val="false"/>
        <w:autoSpaceDE w:val="false"/>
        <w:ind w:left="2124" w:hanging="212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hampan, Anne. El fin del mundo: los selk’nam de tierra del fuego. Buenos Aires, 1989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124" w:hanging="212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mperaine, Joseph. Los nómadas del mar. Editorial universitaria,   Santiago,1963.</w:t>
      </w:r>
    </w:p>
    <w:p>
      <w:pPr>
        <w:pStyle w:val="Normal"/>
        <w:widowControl w:val="false"/>
        <w:autoSpaceDE w:val="false"/>
        <w:ind w:left="2124" w:hanging="212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ron, Louis. Los mapuche. México, 1969.</w:t>
      </w:r>
    </w:p>
    <w:p>
      <w:pPr>
        <w:pStyle w:val="Normal"/>
        <w:widowControl w:val="false"/>
        <w:autoSpaceDE w:val="false"/>
        <w:ind w:left="2124" w:hanging="212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Guevara, Tomas. Historia de la civilización de la Araucanía. Santiago, 1902. 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124" w:hanging="212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Gusinde, Martín. Los fueguinos. Madrid, 1960.</w:t>
      </w:r>
    </w:p>
    <w:p>
      <w:pPr>
        <w:pStyle w:val="Normal"/>
        <w:widowControl w:val="false"/>
        <w:autoSpaceDE w:val="false"/>
        <w:ind w:left="2124" w:hanging="212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124" w:hanging="212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Hidalgo, Jorge.  Culturas protohistóricas del norte  de Chile.   Santiago,1972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anning, Annette. En la Patagonia, confín del mundo., Santiago, 1957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atcham, Ricardo. La organización social y las creencias de los antiguos araucanos, Santiago, 1924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atcham, Ricardo. La prehistoria Chilena., Santiago, 1928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i/>
          <w:i/>
          <w:iCs/>
        </w:rPr>
      </w:pPr>
      <w:r>
        <w:rPr>
          <w:i/>
          <w:iCs/>
        </w:rPr>
        <w:t xml:space="preserve">Medina, José T.(1882). Los aborígenes de Chile. Santiago, 1952.  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ilva, Osvaldo. Culturas y pueblos de Chile prehispano. Santiago, 1980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___________________Hacia una redefinición de la sociedad mapuche en  el siglo XVI. Cuadernos de Historia 14.Santiago, 1994.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___________Hombres fuertes y liderazgo en las sociedades segmentadas. Un estudio de casos”. Cuadernos de  Historia, 15. Santiago, 1996.  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éllez L., Eduardo. Pueblos y culturas indígenas de Chile en 1540, Santiago, 2006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llalobos, Sergio.Los pehuenches en la vida fronteriza., Santiago, 1989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V.AA Chile antes de Chile.  Santiago, 1997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V.AA. Prehistoria. Chile.  Santiago, 2000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pater, Horacio.    Aborígenes chilenos a través de cronistas y viajeros. Santiago, 1978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  <w:lang w:val="es-ES_tradnl"/>
        </w:rPr>
      </w:pPr>
      <w:r>
        <w:rPr>
          <w:i/>
          <w:iCs/>
          <w:sz w:val="22"/>
          <w:szCs w:val="22"/>
          <w:lang w:val="es-ES_tradnl"/>
        </w:rPr>
      </w:r>
    </w:p>
    <w:p>
      <w:pPr>
        <w:pStyle w:val="Normal"/>
        <w:keepNext w:val="true"/>
        <w:widowControl w:val="false"/>
        <w:autoSpaceDE w:val="false"/>
        <w:spacing w:before="240" w:after="6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BIBLIOGRAFÍA RECOMEND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s-ES_tradnl"/>
        </w:rPr>
      </w:pPr>
      <w:r>
        <w:rPr>
          <w:rFonts w:cs="Courier New" w:ascii="Courier New" w:hAnsi="Courier New"/>
          <w:b/>
          <w:bCs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  <w:lang w:val="es-ES_tradnl"/>
        </w:rPr>
      </w:pPr>
      <w:r>
        <w:rPr>
          <w:rFonts w:cs="Courier New" w:ascii="Courier New" w:hAnsi="Courier New"/>
          <w:sz w:val="22"/>
          <w:szCs w:val="22"/>
          <w:lang w:val="es-ES_tradnl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rrázuriz, Crescente. Historia de Chile. Pedro de Valdivia. 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antiago,1911-1912, 2   vols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-----------------------------. Don García Hurtado de Mendoza. Santiago 1914.</w:t>
      </w:r>
    </w:p>
    <w:p>
      <w:pPr>
        <w:pStyle w:val="Normal"/>
        <w:widowControl w:val="false"/>
        <w:autoSpaceDE w:val="false"/>
        <w:spacing w:before="0" w:after="240"/>
        <w:ind w:right="9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br/>
        <w:t xml:space="preserve">Konetzke, Richard (comp). Colección de documentos para la historia de la formación social de Hispanoamérica: 1493-1810. Madrid, 1953. 3 v. 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Lillo, Ginés de.  Mensuras de Ginés de Lillo. En Colección de historiadores de Chile y documentos relativos a la historia nacional, tomos XLVIII y XLIX, Santiago, 1941 y 1942. 2 v. </w:t>
        <w:br/>
        <w:br/>
        <w:t xml:space="preserve">Amunátegui Solar, Domingo. Las encomiendas de indígenas en Chile. Santiago, 1909. 2 v. </w:t>
        <w:br/>
        <w:br/>
        <w:t>Bauer, Arnold. La sociedad rural chilena: desde la conquista española a nuestro días.Santiago, 1994.</w:t>
        <w:br/>
        <w:t xml:space="preserve"> </w:t>
        <w:br/>
        <w:t>Carmagnani, Marcelo. La tierra de los conquistadores: los orígenes de lapropiedad de los fundos en la región de Santiago de Chile:(1559-1599).Separata de HISLA, Revista latinoamericana de historia económica y social, (10) Lima, 198-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Ramón, José de:Descubrimiento de Chile y compañeros de Almagro,  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oletín de la academia Chilena de Historia. Santiago 1956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amón, José de: Historia de Chile desde la invasión incaica hasta nuestros días. Santiago, 2003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ncina, Francisco. Historia de Chile. Santiago,  1983, vol. 3.</w:t>
      </w:r>
    </w:p>
    <w:p>
      <w:pPr>
        <w:pStyle w:val="Normal"/>
        <w:widowControl w:val="false"/>
        <w:autoSpaceDE w:val="false"/>
        <w:spacing w:before="0" w:after="240"/>
        <w:ind w:right="9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br/>
        <w:t>Feliú Cruz, Guillermo. Las encomiendas según tasas y ordenanzas. Buenos Aires, 1941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Góngora del Campo, Mario. Evolución de la propiedad rural en el 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le de Puangue. Santiago, 1956. 2 v. 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. ”Notas sobre la encomienda chilena tardía”, Boletín de la Academia Chilena de la Historia, (61), 1959. </w:t>
        <w:br/>
        <w:t xml:space="preserve"> </w:t>
        <w:br/>
        <w:t>_________. Origen de los inquilinos de Chile Central. Santiago: Universidad de Chile, 1960. 168 p</w:t>
        <w:br/>
        <w:t xml:space="preserve"> </w:t>
        <w:br/>
        <w:t xml:space="preserve">_________. ”Vagabundaje y sociedad fronteriza en Chile (siglos XVII a XIX)”, Cuadernos del Centro de Estudios Socioeconómicos, (2), 1966. </w:t>
        <w:br/>
        <w:t xml:space="preserve"> </w:t>
        <w:br/>
      </w:r>
    </w:p>
    <w:p>
      <w:pPr>
        <w:pStyle w:val="Normal"/>
        <w:widowControl w:val="false"/>
        <w:autoSpaceDE w:val="false"/>
        <w:ind w:left="1416" w:hanging="141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1416" w:hanging="141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Jara, Álvaro et al. Tierras nuevas: expansión territorial y ocupación del suelo en América (siglos XVI-XIX). México: El Colegio de México, 1969.</w:t>
      </w:r>
    </w:p>
    <w:p>
      <w:pPr>
        <w:pStyle w:val="Normal"/>
        <w:widowControl w:val="false"/>
        <w:autoSpaceDE w:val="false"/>
        <w:ind w:left="1416" w:hanging="141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1416" w:hanging="1416"/>
        <w:rPr>
          <w:i/>
          <w:i/>
          <w:iCs/>
          <w:vanish/>
          <w:sz w:val="22"/>
          <w:szCs w:val="22"/>
        </w:rPr>
      </w:pPr>
      <w:r>
        <w:rPr>
          <w:i/>
          <w:iCs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i/>
          <w:i/>
          <w:iCs/>
          <w:vanish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________.  Trabajo y salario indígena. Siglo XVI. Santiago,  1989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ocelyn Holt, Alfredo: Historia general de Chile. B. Aires, 2000, vol.1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León, Leonardo.  La merma de la sociedad indígena en Chile Central. Universidad de Saint Andrews, Escocia, 1990. 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ellafe, Rolando. Historia social de Chile y América. Santiago, 1995.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br/>
        <w:t xml:space="preserve">_________. La introducción de la esclavitud negra en Chile: tráfico y rutas. Santiago, 1959. 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_________ y Sergio Villalobos.    Diego de Almagro. Santiago 1954.</w:t>
      </w:r>
    </w:p>
    <w:p>
      <w:pPr>
        <w:pStyle w:val="Normal"/>
        <w:widowControl w:val="false"/>
        <w:autoSpaceDE w:val="false"/>
        <w:ind w:left="2832" w:hanging="283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lalobos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br/>
        <w:t xml:space="preserve">Orellana, Marcela (ed.). El Agro colonial. Santiago, 1992. </w:t>
        <w:br/>
        <w:t xml:space="preserve">  </w:t>
        <w:br/>
        <w:t xml:space="preserve">Sepúlveda, Sergio. El trigo chileno en el mercado mundial: ensayo de geografía histórica. Santiago, 1959. </w:t>
        <w:br/>
        <w:t xml:space="preserve"> </w:t>
        <w:br/>
        <w:t xml:space="preserve">Silva Vargas, Fernando. Tierras y pueblos indios en el Reino de Chile: esquema histórico-jurídico. Santiago, 1962. </w:t>
        <w:br/>
        <w:t xml:space="preserve"> 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_______ y  Osvaldo Silva G.  Atacama en el siglo XVI. La conquista hispana en la periferia de los Andes meridionales. Cuadernos de Historia, (9), Santiago, 1989. 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llalobos Rivera, Sergio. Historia del pueblo chileno. Santiago,  1980 y 1983, vols. I y II.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0:06:00Z</dcterms:created>
  <dc:creator>alumno</dc:creator>
  <dc:description/>
  <cp:keywords/>
  <dc:language>en-US</dc:language>
  <cp:lastModifiedBy>WinuE</cp:lastModifiedBy>
  <dcterms:modified xsi:type="dcterms:W3CDTF">2009-08-18T21:59:00Z</dcterms:modified>
  <cp:revision>2</cp:revision>
  <dc:subject/>
  <dc:title>UNIVERSIDAD  DE  CHILE</dc:title>
</cp:coreProperties>
</file>