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0" w:after="0"/>
        <w:ind w:hanging="0"/>
        <w:jc w:val="center"/>
        <w:rPr>
          <w:szCs w:val="24"/>
          <w:lang w:val="es-CL"/>
        </w:rPr>
      </w:pPr>
      <w:r>
        <w:rPr>
          <w:szCs w:val="24"/>
          <w:lang w:val="es-CL"/>
        </w:rPr>
        <w:t xml:space="preserve">Fragmentos </w:t>
      </w:r>
    </w:p>
    <w:p>
      <w:pPr>
        <w:pStyle w:val="Heading4"/>
        <w:spacing w:lineRule="auto" w:line="240" w:before="0" w:after="0"/>
        <w:ind w:hanging="0"/>
        <w:jc w:val="center"/>
        <w:rPr/>
      </w:pPr>
      <w:r>
        <w:rPr>
          <w:szCs w:val="24"/>
          <w:lang w:val="es-CL"/>
        </w:rPr>
        <w:t>Inca Titu Cusi Yupanqui</w:t>
      </w:r>
      <w:r>
        <w:rPr>
          <w:szCs w:val="24"/>
        </w:rPr>
        <w:t>.</w:t>
      </w:r>
    </w:p>
    <w:p>
      <w:pPr>
        <w:pStyle w:val="Heading4"/>
        <w:spacing w:lineRule="auto" w:line="240" w:before="0" w:after="0"/>
        <w:ind w:hanging="0"/>
        <w:jc w:val="center"/>
        <w:rPr>
          <w:szCs w:val="24"/>
        </w:rPr>
      </w:pPr>
      <w:r>
        <w:rPr>
          <w:i/>
          <w:szCs w:val="24"/>
        </w:rPr>
        <w:t>Instrucción al licenciado Don Lope García de Castro</w:t>
      </w:r>
      <w:r>
        <w:rPr>
          <w:szCs w:val="24"/>
        </w:rPr>
        <w:t xml:space="preserve"> (1570)</w:t>
      </w:r>
    </w:p>
    <w:p>
      <w:pPr>
        <w:pStyle w:val="Normal"/>
        <w:spacing w:lineRule="auto" w:line="240"/>
        <w:ind w:hanging="0"/>
        <w:jc w:val="both"/>
        <w:rPr>
          <w:szCs w:val="24"/>
        </w:rPr>
      </w:pPr>
      <w:r>
        <w:rPr>
          <w:szCs w:val="24"/>
        </w:rPr>
      </w:r>
    </w:p>
    <w:p>
      <w:pPr>
        <w:pStyle w:val="Normal"/>
        <w:spacing w:lineRule="auto" w:line="240"/>
        <w:ind w:hanging="0"/>
        <w:jc w:val="both"/>
        <w:rPr/>
      </w:pPr>
      <w:r>
        <w:rPr/>
      </w:r>
    </w:p>
    <w:p>
      <w:pPr>
        <w:pStyle w:val="Normal"/>
        <w:spacing w:lineRule="auto" w:line="240"/>
        <w:ind w:hanging="0"/>
        <w:jc w:val="both"/>
        <w:rPr/>
      </w:pPr>
      <w:r>
        <w:rPr/>
      </w:r>
    </w:p>
    <w:p>
      <w:pPr>
        <w:pStyle w:val="Normal"/>
        <w:spacing w:lineRule="auto" w:line="240"/>
        <w:ind w:hanging="0"/>
        <w:jc w:val="center"/>
        <w:rPr/>
      </w:pPr>
      <w:r>
        <w:rPr>
          <w:b/>
          <w:bCs/>
        </w:rPr>
        <w:t>Alcance de Mango Inga y el Capitán Antonio de Soto contra Quisquis, traidor a la persona rreal y a su rey Mango Inga.</w:t>
      </w:r>
      <w:r>
        <w:rPr/>
        <w:t xml:space="preserve"> </w:t>
      </w:r>
    </w:p>
    <w:p>
      <w:pPr>
        <w:pStyle w:val="Normal"/>
        <w:spacing w:lineRule="auto" w:line="240"/>
        <w:ind w:hanging="0"/>
        <w:jc w:val="both"/>
        <w:rPr/>
      </w:pPr>
      <w:r>
        <w:rPr/>
      </w:r>
    </w:p>
    <w:p>
      <w:pPr>
        <w:pStyle w:val="Normal"/>
        <w:spacing w:lineRule="auto" w:line="240"/>
        <w:ind w:hanging="0"/>
        <w:jc w:val="both"/>
        <w:rPr/>
      </w:pPr>
      <w:r>
        <w:rPr/>
        <w:t>“</w:t>
      </w:r>
      <w:r>
        <w:rPr/>
        <w:t xml:space="preserve">Otro día después que mi padre hubo hecho aposentar y proueer de todo lo neçesario al Marqués y a toda su gente, determinó con parecer del dho. Marqués de dar alcance é perseguir al traidor de Quisquis, porque estaba en gran manera enojado contra él, por el amor y afición que había cobrado a los españoles; y vista por el Marqués la determinasçión con que mi padre; se determinaba a hacer aquel viaje, ofreçióse el también a la jornada, diçiendo que no era cosa justa quedarse él en el pueblo, yendo mi padre á la guerra; q' más harían dos que vno. Mi padre. Mango Inga, viendo él tan buen propósito del Marqués, dijo que no se moviese por entonces sino que descansase, y que holgase hasta que bolviese, q' presto daría la vuelta; que si quería que ffuese con él alguna gente suya, que él holgaría de lleuar consigo de los que él le diesse, más que su persona no consentiría, por entonces, que saliese del pueblo (…) y ansí ellos [los capitanes] entre sí, con el Gouernador, nombraron al capitán Antonio de Soto para que se ffuese con mi padre; el qual lleuó consigo çinquenta españoles soldados, y nombrado para el effeto al dho. capitán Antonio de Soto, se fueron ambos, el Marqués y él, a casa de mi padre, que ya estaba de partida, y le dieron quenta de lo que tenían conçertado; y mi padre, como lo supo, obo dello mucho contento y lixo que le paresçía muy bien aquel conçierto, que se aparejasen los soldados que ya él se quería ir (…) </w:t>
      </w:r>
    </w:p>
    <w:p>
      <w:pPr>
        <w:pStyle w:val="Normal"/>
        <w:spacing w:lineRule="auto" w:line="240"/>
        <w:ind w:hanging="0"/>
        <w:jc w:val="both"/>
        <w:rPr/>
      </w:pPr>
      <w:r>
        <w:rPr/>
        <w:t>(…) Y llegados que ffueron al Cuzco mi padre y el capitán Antonio de Soto del desbarate de Quisquis, fueron muy bien rresçebidos del Marqués don Françisco Piçarro y toda su jente y de los que en el pueblo había, esto con mucha regoçijo y alegría por la vitoria que habían habido de Quisquis y toda su gente. Y acabado todo aquello y el rrescibimiento, mi padre se rrecogió a su casa y los españoles a la suya; y otro día por la mañana, juntándose toda la gente que mi padre había traído de la batalla de Quisquis y la que en el pueblo estaba a casa de mi padre, comió con ellos el dho. mi padre, y desde que hubo comido mandó que, so pena de la vida, nadie se osase descomedir contra ninguna persona de las de aquella gente que nueuamente hauían aportado a su tierra, mas que todos les rrespetasen y honrrasen como a cosa del Viracochan-que quiere decir Dios--; y mandó más, que les diésen seruiçio, indios e gente para su casa, y avn el mesmo mi padre dió, de sus mesmos criados que le seruían, seruiçio al Marqués para que le siruiesen. Y hecho todo lo susodho, tornó otra vez a abpercibir de nuevo gente para ir en seguimiento del traidor de Quisquis, diçiendo que aunque fuese hasta en cabo del mundo le había de seguir y matar, por la gran traición que había hecho ansí a él como a los Viracochas (…)</w:t>
      </w:r>
    </w:p>
    <w:p>
      <w:pPr>
        <w:pStyle w:val="Normal"/>
        <w:spacing w:lineRule="auto" w:line="240"/>
        <w:ind w:hanging="0"/>
        <w:jc w:val="both"/>
        <w:rPr/>
      </w:pPr>
      <w:r>
        <w:rPr/>
        <w:t>(…) rresçibió allí cartas del Marqués en que le signifficaua la gran soledad que padesçía por su ausencia, que le rrogaba mucho se volviese; á lo qual mi padre, por el amor que al Marqués tenía, se volvió, enviando desde allí mensajeros por toda la tierra por donde aquel traidor oviese de pasar para que todos, dondequiera que aportase, le diesen guerra y se lo matasen. Hecho ésto y enviado los mensajeros para que por todas partes hasta Quito-qua troçientas leguas de allí- dondel desventurado, como abaxo se dirá, murió, no parasen, se tornaron al Cuzco, a dondel dho. mi padre supo que después de muchas guaçavaras que con aquel traidor obieron, en muchas e diversas partes le dieron, matándole y robando mucha gente, hasta tanto que su mesma gente, viendo que se había apocado en tanta manera que ya casi no había naidie, con grand despecho, affeándole sus vellaquerías y traiçión contra su Rey, le cortaron la cabeça. Desque mi padre estuvo en el Cuzco ya algún tanto sosegado y contento con la muerte de aquel traidor de Quisquis, hizo llamamiento a toda su gente para que todos por cabeças diesen; tributo a los españoles para su sustentaçión, y el° dho. mi padre en tanto que se juntaba el tributo: para suplir su necesidad, les dió gran suma de tew soro que de sus antepasados tenía, y el Gouerna-' dor y sus compañeros le resçibieron con gran contento, dándole por ello las gracias (…)</w:t>
      </w:r>
    </w:p>
    <w:p>
      <w:pPr>
        <w:pStyle w:val="Normal"/>
        <w:spacing w:lineRule="auto" w:line="240"/>
        <w:ind w:hanging="0"/>
        <w:jc w:val="both"/>
        <w:rPr/>
      </w:pPr>
      <w:r>
        <w:rPr/>
      </w:r>
    </w:p>
    <w:p>
      <w:pPr>
        <w:pStyle w:val="Normal"/>
        <w:spacing w:lineRule="auto" w:line="240"/>
        <w:ind w:hanging="0"/>
        <w:jc w:val="both"/>
        <w:rPr/>
      </w:pPr>
      <w:r>
        <w:rPr/>
      </w:r>
    </w:p>
    <w:p>
      <w:pPr>
        <w:pStyle w:val="Normal"/>
        <w:spacing w:lineRule="auto" w:line="240"/>
        <w:ind w:hanging="0"/>
        <w:jc w:val="both"/>
        <w:rPr/>
      </w:pPr>
      <w:r>
        <w:rPr/>
      </w:r>
    </w:p>
    <w:p>
      <w:pPr>
        <w:pStyle w:val="Normal"/>
        <w:spacing w:lineRule="auto" w:line="240"/>
        <w:ind w:hanging="0"/>
        <w:jc w:val="center"/>
        <w:rPr>
          <w:b/>
          <w:b/>
        </w:rPr>
      </w:pPr>
      <w:r>
        <w:rPr>
          <w:b/>
        </w:rPr>
        <w:t>Como los españoles prendieron a Mango Inga.</w:t>
      </w:r>
    </w:p>
    <w:p>
      <w:pPr>
        <w:pStyle w:val="Normal"/>
        <w:spacing w:lineRule="auto" w:line="240"/>
        <w:ind w:hanging="0"/>
        <w:jc w:val="center"/>
        <w:rPr>
          <w:rFonts w:ascii="Arial" w:hAnsi="Arial" w:cs="Arial"/>
          <w:b/>
          <w:b/>
          <w:sz w:val="27"/>
          <w:szCs w:val="27"/>
        </w:rPr>
      </w:pPr>
      <w:r>
        <w:rPr>
          <w:rFonts w:cs="Arial" w:ascii="Arial" w:hAnsi="Arial"/>
          <w:b/>
          <w:sz w:val="27"/>
          <w:szCs w:val="27"/>
        </w:rPr>
      </w:r>
    </w:p>
    <w:p>
      <w:pPr>
        <w:pStyle w:val="Normal"/>
        <w:spacing w:lineRule="auto" w:line="240"/>
        <w:ind w:hanging="0"/>
        <w:jc w:val="both"/>
        <w:rPr>
          <w:rFonts w:ascii="Arial" w:hAnsi="Arial" w:cs="Arial"/>
          <w:sz w:val="27"/>
          <w:szCs w:val="27"/>
        </w:rPr>
      </w:pPr>
      <w:r>
        <w:rPr>
          <w:rFonts w:cs="Arial" w:ascii="Arial" w:hAnsi="Arial"/>
          <w:sz w:val="27"/>
          <w:szCs w:val="27"/>
        </w:rPr>
      </w:r>
    </w:p>
    <w:p>
      <w:pPr>
        <w:pStyle w:val="Normal"/>
        <w:spacing w:lineRule="auto" w:line="240"/>
        <w:ind w:hanging="0"/>
        <w:jc w:val="both"/>
        <w:rPr/>
      </w:pPr>
      <w:r>
        <w:rPr/>
        <w:t xml:space="preserve">(…) Los españoles, como se vieron con tanta riqueza, quisieron entonçes volverse a su tierra, pero mi padre viendo que eran avn muy nuevos en la tierra, no les dexó ir por entonçes mas antes dixo que se quería holgar con ellos y tenellos en su tierra, que auisasen ellos a la suya por ex tenso el subçeso que había tenido en su viaje; y ellos tuviéronlo por bien é hicieron sus mensajeros, enviando mucha parte del tesoro al Emperador Don Carlos, y desta manera se estuvieron en el Cuzco muchos días holgando a su placer en compañía de mi padre; e pasados algo nos días, como la cobdiçia de los hombres es tan grande, reinó en ellos de tal suerte que engañados por el demonio, amigo de toda maldad y enemigo de virtud, que se vinieron entre sí a con çertar y tratar los vnos con los otros la manera y el cómo molestarían a mi padre y sacarían dél más plata y oro de la sacada; y conçertados ansí, vn día. estando mi padre en su cassa, quieto y sosegado, fueron a ella y otros más de cient españoles con traicgión, so color que le iban a ver, y llegados que fueron al dho. mi padre, como los vió, pensando que le iban a ver como otras veçes solían, resçibiólos con mucha alegría y contento, y ellos como llevauan la traigión armada, echaron mano dél diçiendo: "Sabido hemos, Mango Inga, que te quieres levantar contra nosotros y matamos, como lo hizo tu hermano Ataguallpa; por tanto sábete que manda el Gobernador que te prendamos y echemos prisiones, como a tu hermano Ataguallpa, porque no seas parte para hacernos mal (…) </w:t>
      </w:r>
    </w:p>
    <w:p>
      <w:pPr>
        <w:pStyle w:val="Normal"/>
        <w:spacing w:lineRule="auto" w:line="240"/>
        <w:ind w:hanging="0"/>
        <w:jc w:val="both"/>
        <w:rPr/>
      </w:pPr>
      <w:r>
        <w:rPr/>
        <w:t xml:space="preserve">(…) Mi padre como los vió de aquella manera determinados, alteróse en gran manera- "¿Qué os he hecho yo: por qué me queréis tratar desa manera y atarme como a perro? ¿De la manera me pagáis la buena obra que os he hecho en mooeros en mi tierra y daros de lo que en ella tenía con tanta voluntad y amor? Mal lo haçeis: ¿Vosotros sois los que deçís que sois Viracochas y que os envía el </w:t>
      </w:r>
      <w:r>
        <w:rPr>
          <w:i/>
          <w:iCs/>
        </w:rPr>
        <w:t>Tecsi Viracochas</w:t>
      </w:r>
      <w:r>
        <w:rPr/>
        <w:t>? Alo es posible que vosotros sois sus hijos pues pretendéis hacer mal a quien os hace y ha hecho tanto bien ¿Por ventura, no os envié á Caxamarca gran suma de oro y plata, no tomasteis a mi hermano Ataguallpa todo el tesoro que allí yo tenía de mis antepasados? ¿No os he dado en este pueblo todo lo que hauéis querido, que vno y otro sumado no tiene suma porque son mas de seis millones? ¿No os he dado seruiçio para vosotros y vuestros criados y he mandado a toda mi tierra os tributen? ¿Qué queréis más que haga? Juzgadlo vosotros y veréis si tengo razón de quexarme.“ (pp. 13- 17)</w:t>
      </w:r>
    </w:p>
    <w:p>
      <w:pPr>
        <w:pStyle w:val="Normal"/>
        <w:spacing w:lineRule="auto" w:line="240"/>
        <w:ind w:hanging="0"/>
        <w:jc w:val="both"/>
        <w:rPr/>
      </w:pPr>
      <w:r>
        <w:rPr/>
      </w:r>
    </w:p>
    <w:p>
      <w:pPr>
        <w:pStyle w:val="Normal"/>
        <w:spacing w:lineRule="auto" w:line="240"/>
        <w:jc w:val="both"/>
        <w:rPr/>
      </w:pPr>
      <w:r>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57:00Z</dcterms:created>
  <dc:creator>Mejias</dc:creator>
  <dc:description/>
  <cp:keywords/>
  <dc:language>en-US</dc:language>
  <cp:lastModifiedBy>Mejias</cp:lastModifiedBy>
  <dcterms:modified xsi:type="dcterms:W3CDTF">2009-09-28T19:57:00Z</dcterms:modified>
  <cp:revision>2</cp:revision>
  <dc:subject/>
  <dc:title>Fragmentos Inca Titu Cusi Yupanqui, Instrucción al licenciado Don Lope García de Castro (1570)</dc:title>
</cp:coreProperties>
</file>