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SITIOS WEB EDUCATIVOS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tes 17 de noviembre de 2009</w:t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Esta actividad tiene como propósito </w:t>
      </w:r>
      <w:r>
        <w:rPr>
          <w:b/>
          <w:sz w:val="24"/>
          <w:szCs w:val="24"/>
        </w:rPr>
        <w:t>confeccionar una lista de sitios web educativos, es decir, sitios que por su estructura, servicios o contenidos sirvan para apoyar el aprendizaje  o la enseñanza  de su disciplina en alguno de los niveles del sistema escolar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ntes de hacer dicha lista es necesario que Ud. clarifique conceptos tales como: página web, sitio web, portal web, URL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</w:rPr>
        <w:t>La colección de sitios web debe contener a lo menos 20 fichas, una por cada sitio web, cada una de las cuales tendrá la siguiente estructura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2019"/>
        <w:gridCol w:w="6540"/>
      </w:tblGrid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Nombre del Sitio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educar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URL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http://educarchile.cl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Autoría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MINEDUC- Fundación Chile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escripción Breve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ortal educativo chileno en el cual se puede encontrar ….(hasta 200 palabras)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Aplicación Pedagógica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Este sitio se podría usar en los niveles ….para el tratamiento de los siguientes temas….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OFV Relacionados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El sitio permitiría apoyar el trabajo pedagógico de los siguientes OFV: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Mapa del Sitio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Lista multinivel que representa la estructura de contenidos. Ejemplo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A TERCE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cional</w:t>
            </w:r>
          </w:p>
          <w:p>
            <w:pPr>
              <w:pStyle w:val="Prrafodelista"/>
              <w:numPr>
                <w:ilvl w:val="1"/>
                <w:numId w:val="1"/>
              </w:numPr>
              <w:spacing w:lineRule="auto" w:line="240"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Política</w:t>
            </w:r>
          </w:p>
          <w:p>
            <w:pPr>
              <w:pStyle w:val="Prrafodelista"/>
              <w:numPr>
                <w:ilvl w:val="1"/>
                <w:numId w:val="1"/>
              </w:numPr>
              <w:spacing w:lineRule="auto" w:line="240"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Economí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spectáculos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Cartelera cinematográfica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Critica de Espectáculo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port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uplementos</w:t>
            </w:r>
          </w:p>
          <w:p>
            <w:pPr>
              <w:pStyle w:val="Prrafodelista"/>
              <w:numPr>
                <w:ilvl w:val="1"/>
                <w:numId w:val="1"/>
              </w:numPr>
              <w:spacing w:lineRule="auto" w:line="240"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De mujer a mujer</w:t>
            </w:r>
          </w:p>
          <w:p>
            <w:pPr>
              <w:pStyle w:val="Prrafodelista"/>
              <w:numPr>
                <w:ilvl w:val="1"/>
                <w:numId w:val="1"/>
              </w:numPr>
              <w:spacing w:lineRule="auto" w:line="240"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Icarito</w:t>
            </w:r>
          </w:p>
          <w:p>
            <w:pPr>
              <w:pStyle w:val="Prrafodelista"/>
              <w:numPr>
                <w:ilvl w:val="1"/>
                <w:numId w:val="1"/>
              </w:numPr>
              <w:spacing w:lineRule="auto" w:line="240"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Vivienda y Decoración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Calificación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*****  (1 a 5 estrellas o asteriscos)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Las fichas (tablas) se escriben en un documento Word que se confecciona entre una,  dos o tres personas de una misma disciplina y se entrega en formato digital debidamente rotuladas en U-Curs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8:58:00Z</dcterms:created>
  <dc:creator>Lino Cubillos Silva</dc:creator>
  <dc:description/>
  <dc:language>en-US</dc:language>
  <cp:lastModifiedBy>Lino Cubillos Silva</cp:lastModifiedBy>
  <dcterms:modified xsi:type="dcterms:W3CDTF">2009-11-17T19:18:00Z</dcterms:modified>
  <cp:revision>4</cp:revision>
  <dc:subject/>
  <dc:title/>
</cp:coreProperties>
</file>