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lang w:val="es-CL"/>
        </w:rPr>
      </w:pPr>
      <w:r>
        <w:rPr>
          <w:color w:val="FF0000"/>
          <w:sz w:val="22"/>
          <w:highlight w:val="yellow"/>
          <w:lang w:val="es-CL"/>
        </w:rPr>
        <w:t>OJO ESTA TABLA PODRÍA TENER MODIFICACIONES TE AVISO MAÑAN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Tabla: </w:t>
      </w:r>
      <w:r>
        <w:rPr>
          <w:b/>
          <w:lang w:val="es-CL"/>
        </w:rPr>
        <w:t>Tipología de Retroalimentación de profesores hacia alumno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608"/>
        <w:gridCol w:w="1088"/>
        <w:gridCol w:w="1395"/>
        <w:gridCol w:w="1554"/>
        <w:gridCol w:w="1488"/>
        <w:gridCol w:w="1061"/>
      </w:tblGrid>
      <w:tr>
        <w:trPr>
          <w:trHeight w:val="45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  <w:t>Retro-alimentación soci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  <w:t>Tipo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  <w:t>Tipo B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  <w:t>Tipo 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  <w:t>Tipo 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</w:r>
          </w:p>
        </w:tc>
      </w:tr>
      <w:tr>
        <w:trPr>
          <w:trHeight w:val="9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  <w:t>(ROL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Socialización o manej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Manejo del curso/ del individu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Orientación hacia el desempeño y el eg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 xml:space="preserve">Orientación hacia el cumplimiento  de tareas y alcanzar destreza en el manejo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  <w:lang w:val="es-CL"/>
              </w:rPr>
              <w:t>Orientación para el aprendizaj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</w:r>
          </w:p>
        </w:tc>
      </w:tr>
      <w:tr>
        <w:trPr>
          <w:trHeight w:val="119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  <w:t>Positiva</w:t>
            </w:r>
          </w:p>
          <w:p>
            <w:pPr>
              <w:pStyle w:val="Normal"/>
              <w:autoSpaceDE w:val="false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A1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Premia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  <w:lang w:val="es-CL"/>
              </w:rPr>
            </w:pPr>
            <w:r>
              <w:rPr>
                <w:b/>
                <w:bCs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B1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Aprobar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C1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Especifica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Logro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  <w:lang w:val="es-CL"/>
              </w:rPr>
            </w:pPr>
            <w:r>
              <w:rPr>
                <w:b/>
                <w:bCs/>
                <w:szCs w:val="20"/>
                <w:lang w:val="es-C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D1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En pos de la construcción de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logro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  <w:lang w:val="es-CL"/>
              </w:rPr>
            </w:pPr>
            <w:r>
              <w:rPr>
                <w:b/>
                <w:bCs/>
                <w:szCs w:val="20"/>
                <w:lang w:val="es-C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Logros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</w:r>
          </w:p>
        </w:tc>
      </w:tr>
      <w:tr>
        <w:trPr>
          <w:trHeight w:val="72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  <w:t>Negativa</w:t>
            </w:r>
          </w:p>
          <w:p>
            <w:pPr>
              <w:pStyle w:val="Normal"/>
              <w:autoSpaceDE w:val="false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es-CL"/>
              </w:rPr>
            </w:pPr>
            <w:r>
              <w:rPr>
                <w:b/>
                <w:szCs w:val="20"/>
                <w:lang w:val="es-CL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A2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Castigar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B2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Desaprobar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C2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Especifica avance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  <w:lang w:val="es-CL"/>
              </w:rPr>
            </w:pPr>
            <w:r>
              <w:rPr>
                <w:b/>
                <w:bCs/>
                <w:szCs w:val="20"/>
                <w:lang w:val="es-C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D2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Direccionar el avance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Avances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  <w:t>o Mejorías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s-CL"/>
              </w:rPr>
            </w:pPr>
            <w:r>
              <w:rPr>
                <w:szCs w:val="20"/>
                <w:lang w:val="es-CL"/>
              </w:rPr>
            </w:r>
          </w:p>
        </w:tc>
      </w:tr>
    </w:tbl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5"/>
        <w:gridCol w:w="2244"/>
        <w:gridCol w:w="2245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b/>
                <w:bCs/>
                <w:lang w:val="es-CL"/>
              </w:rPr>
              <w:t>Retroalimentación positiva     ………... ... ... ...     Retroalimentación de logros</w:t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b/>
                <w:bCs/>
                <w:lang w:val="es-CL"/>
              </w:rPr>
              <w:t>Retroalimentación evaluativa/calificativa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b/>
                <w:bCs/>
                <w:lang w:val="es-CL"/>
              </w:rPr>
              <w:t>Retroalimentación formativa descriptiva</w:t>
            </w:r>
          </w:p>
        </w:tc>
      </w:tr>
      <w:tr>
        <w:trPr>
          <w:trHeight w:val="27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A1</w:t>
            </w:r>
          </w:p>
          <w:p>
            <w:pPr>
              <w:pStyle w:val="Normal"/>
              <w:autoSpaceDE w:val="false"/>
              <w:rPr>
                <w:lang w:val="es-CL"/>
              </w:rPr>
            </w:pPr>
            <w:r>
              <w:rPr>
                <w:lang w:val="es-CL"/>
              </w:rPr>
              <w:t>premiar</w:t>
            </w:r>
          </w:p>
          <w:p>
            <w:pPr>
              <w:pStyle w:val="Normal"/>
              <w:autoSpaceDE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B1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prob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C1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escripción de logr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D1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trucción de los aprendizajes</w:t>
            </w:r>
          </w:p>
        </w:tc>
      </w:tr>
      <w:tr>
        <w:trPr>
          <w:trHeight w:val="27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A2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stig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B2</w:t>
            </w:r>
          </w:p>
          <w:p>
            <w:pPr>
              <w:pStyle w:val="Normal"/>
              <w:autoSpaceDE w:val="false"/>
              <w:rPr>
                <w:lang w:val="es-CL"/>
              </w:rPr>
            </w:pPr>
            <w:r>
              <w:rPr>
                <w:lang w:val="es-CL"/>
              </w:rPr>
              <w:t>desaprobar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C2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specificación de logros o modos de mejor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D2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trucción de caminos alternativos para mejorar</w:t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b/>
                <w:bCs/>
                <w:lang w:val="es-CL"/>
              </w:rPr>
              <w:t>Retroalimentación evaluativa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b/>
                <w:bCs/>
                <w:lang w:val="es-CL"/>
              </w:rPr>
              <w:t>Retroalimentación descriptiva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b/>
                <w:bCs/>
                <w:lang w:val="es-CL"/>
              </w:rPr>
              <w:t>Retroalimentación negativa …………... ... retroalimentación para mejorar</w:t>
            </w:r>
          </w:p>
        </w:tc>
      </w:tr>
    </w:tbl>
    <w:p>
      <w:pPr>
        <w:pStyle w:val="Normal"/>
        <w:autoSpaceDE w:val="false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autoSpaceDE w:val="false"/>
        <w:rPr>
          <w:b/>
          <w:b/>
          <w:bCs/>
          <w:lang w:val="es-CL"/>
        </w:rPr>
      </w:pPr>
      <w:r>
        <w:rPr>
          <w:b/>
          <w:bCs/>
          <w:lang w:val="es-CL"/>
        </w:rPr>
        <w:t>A1: Refuerzo positivo, recompensa</w:t>
      </w:r>
    </w:p>
    <w:p>
      <w:pPr>
        <w:pStyle w:val="Normal"/>
        <w:autoSpaceDE w:val="false"/>
        <w:rPr>
          <w:lang w:val="es-CL"/>
        </w:rPr>
      </w:pPr>
      <w:r>
        <w:rPr>
          <w:lang w:val="es-CL"/>
        </w:rPr>
        <w:t>Desde su paradigma, esta es evaluación positiva en su mejor ejemplo Como ejemplo se pueden incluir dibujos de “caritas felices”, calcomanías y stickers de premio, estrellitas, así como la muestra pública del trabajo.</w:t>
      </w:r>
    </w:p>
    <w:p>
      <w:pPr>
        <w:pStyle w:val="Normal"/>
        <w:autoSpaceDE w:val="false"/>
        <w:rPr>
          <w:b/>
          <w:b/>
          <w:bCs/>
          <w:lang w:val="es-CL"/>
        </w:rPr>
      </w:pPr>
      <w:r>
        <w:rPr>
          <w:b/>
          <w:bCs/>
          <w:lang w:val="es-CL"/>
        </w:rPr>
        <w:t>B1: Muestras de aprobación verbal y no verbal</w:t>
      </w:r>
    </w:p>
    <w:p>
      <w:pPr>
        <w:pStyle w:val="Normal"/>
        <w:autoSpaceDE w:val="false"/>
        <w:rPr>
          <w:lang w:val="es-CL"/>
        </w:rPr>
      </w:pPr>
      <w:r>
        <w:rPr>
          <w:lang w:val="es-CL"/>
        </w:rPr>
        <w:t>Este tipo de retroalimentación es evaluativo y positivo y es descrito como “la expresión calurosa de aprobación por parte del profesor hacia el trabajo de los alumnos” (Tunstall &amp; Gipps, 1996, p.396). ejemplos de estas muestras son palmoteadas cariñosas, expresiones faciales positivas, vistos buenos en el papel, y elogios generales como muy bien, bien hecho o buena niña</w:t>
      </w:r>
    </w:p>
    <w:p>
      <w:pPr>
        <w:pStyle w:val="Normal"/>
        <w:autoSpaceDE w:val="false"/>
        <w:rPr>
          <w:b/>
          <w:b/>
          <w:bCs/>
          <w:lang w:val="es-CL"/>
        </w:rPr>
      </w:pPr>
      <w:r>
        <w:rPr>
          <w:b/>
          <w:bCs/>
          <w:lang w:val="es-CL"/>
        </w:rPr>
        <w:t>C1: Especificación de los logros o aprendizajes obtenidos- Elogios especìficos, uso de criterios</w:t>
      </w:r>
    </w:p>
    <w:p>
      <w:pPr>
        <w:pStyle w:val="Normal"/>
        <w:autoSpaceDE w:val="false"/>
        <w:rPr>
          <w:lang w:val="es-CL"/>
        </w:rPr>
      </w:pPr>
      <w:r>
        <w:rPr>
          <w:lang w:val="es-CL"/>
        </w:rPr>
        <w:t>Esto se puede entender como evaluación descriptiva e identifica “aspectos específicos de aprendizajes exitosos (Tunstall &amp; Gipps, 1996, p.398), lo que apoya el aprendizaje del estudiante a través de elogios o comentarios específicos como por ejemplo “esto está muy bien hecho porque...”</w:t>
      </w:r>
    </w:p>
    <w:p>
      <w:pPr>
        <w:pStyle w:val="Normal"/>
        <w:autoSpaceDE w:val="false"/>
        <w:rPr/>
      </w:pPr>
      <w:r>
        <w:rPr>
          <w:rFonts w:eastAsia="Arial"/>
          <w:b/>
          <w:bCs/>
          <w:lang w:val="es-CL"/>
        </w:rPr>
        <w:t xml:space="preserve"> </w:t>
      </w:r>
      <w:r>
        <w:rPr>
          <w:b/>
          <w:bCs/>
          <w:lang w:val="en-GB"/>
        </w:rPr>
        <w:t>D1: Construction achievement – teacher and student learn together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The description is embedded in conversation and dialogue with the student reflecting “work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in progress” (Tunstall &amp; Gipps, 1996, p.399). With this type of feedback, the teacher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facilitates the learning process. The child is drawn into explaining or demonstrating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lang w:val="en-GB"/>
        </w:rPr>
        <w:t>achievement using their own work.</w:t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A2: Punishing – negative comments, punishments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This is evaluative feedback at its most negative. This signifies complete disapproval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Examples include removal from the classroom, deprivation, destruction of work and removal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from a group.</w:t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B2: Disapproving – negative non-verbal and verbal feedback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This type of feedback is evaluative and related to general feelings of disapproval. Examples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include “I’m very disappointed in you today” or “You could do a lot better.”</w:t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C2: Specifying improvement – specifying what is wrong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This is descriptive feedback “which teachers use to specify how something which is being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learned can be corrected” (Tunstall &amp; Gipps, 1996, p.398). It focuses on the mistakes relating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more to student achieve ment than personal attributes.</w:t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D2: Constructing the way forward-mutual critical appraisal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This type of feedback focuses on mutual critical appraisal of the student’s work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onstructing the way forward was used by teachers to articulate future possibilities in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learning in a way that looked like a partnership with the child” (Tunstall &amp; Gipps, 1996,</w:t>
      </w:r>
    </w:p>
    <w:p>
      <w:pPr>
        <w:pStyle w:val="Normal"/>
        <w:autoSpaceDE w:val="false"/>
        <w:rPr>
          <w:sz w:val="20"/>
          <w:szCs w:val="20"/>
        </w:rPr>
      </w:pPr>
      <w:r>
        <w:rPr/>
        <w:t>p.400).</w:t>
      </w:r>
    </w:p>
    <w:p>
      <w:pPr>
        <w:pStyle w:val="Normal"/>
        <w:jc w:val="both"/>
        <w:rPr>
          <w:sz w:val="20"/>
          <w:szCs w:val="28"/>
          <w:lang w:val="es-CL"/>
        </w:rPr>
      </w:pPr>
      <w:r>
        <w:rPr>
          <w:sz w:val="20"/>
          <w:szCs w:val="28"/>
          <w:lang w:val="es-CL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Primero, es importante notar que mientras los tipos A y B son claramente positivos o negativos, en los C y D la distinción no es tan clar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Segundo, los tipos de retro-alimentación A y B se dirigen fuertemente hacia la persona y su ego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Tipo A: Premios y castigos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Algunas muestras de premios y castigos son “stickers” que se pegan en la libreta o cuaderno al alumno, salir antes a recreo o dejar castigado, cambiar de asiento (separando amigos), mandar a la inspectoría, amenazar con llamar a los padres. Se trata de medidas concretas. Por ejemplo, "mientras más nos demoremos, más tiempo nos quedamos a la hora de almuerzo, les sugiero que se apuren en terminar"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Tipo B: Aprobación y desaprobación: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En este tipo las expresiones verbales y no verbales muestran que el trabajo o respuesta del alumno son bien o mal considerados por el profesor, sin más información que esa. El feedback se restringe a comunicar hasta qué punto el desempeño se considera satisfactorio o no. Por ejemplo, “Bien hecho!”, “Excelente! Estás mejorando realmente!”,  “Tickets” o cruces en las pruebas, calificaciones, o subrayar error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Tipo C: Especificando el logro o el modo de mejorar: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En este caso el feedback entrega información sobre qué hace que el trabajo sea bueno o satisfactorio o sobre qué le falta para mejorar. Comunica los criterios y el modo en que éstos se han alcanzado o no. Por ejemplo, "Esto está bien, rotulaste los ejes del gráfico y la distancia entre los números es equivalente" o "no necesitas poner todos los números en el gráfico, puedes ir de dos en dos por ejemplo, 2-4-6- si no, necesitas hacer un gráfico demasiado grande"; o "en este caso la oración es demasiado larga. Usa punto seguido", "Usa sinónimos y consulta el diccionario para no repetir palabras y usa un vocabulario más formal"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Tipo D: Construyendo el aprendizaje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En este caso el feedback se centra en describir, junto con el alumno, las estrategias utilizadas para aprender, es una reflexión (metacognición) y el profesor es un facilitador más que un juez o proveedor de criterios.  Por ejemplo: -"alguien sabe qué significa ‘reprobar’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volver a tratar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esa es una buena idea para averiguar el significado de una palabra. ¿cómo pensaste en eso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es que si ‘probar’es tratar, entonces ‘reprobar’ es volver a tratar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pensaste bien, así sucede con ‘intentar’ porque ‘reintentar’ es volver a intentar’, pero no siempre es como una regla fija, en este caso, ‘reprobar’ en realidad es lo contrario de ‘aprobar’ y significa ...”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7:34:00Z</dcterms:created>
  <dc:creator>ASESOR E.1</dc:creator>
  <dc:description/>
  <cp:keywords/>
  <dc:language>en-US</dc:language>
  <cp:lastModifiedBy>..</cp:lastModifiedBy>
  <dcterms:modified xsi:type="dcterms:W3CDTF">2009-09-01T17:34:00Z</dcterms:modified>
  <cp:revision>2</cp:revision>
  <dc:subject/>
  <dc:title>OJO ESTA TABLA PODRÍA TENER MODIFICACIONES TE AVISO MAÑANA</dc:title>
</cp:coreProperties>
</file>