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color w:val="000000"/>
        </w:rPr>
      </w:pPr>
      <w:hyperlink r:id="rId2">
        <w:r>
          <w:rPr>
            <w:rStyle w:val="InternetLink"/>
            <w:rFonts w:cs="Verdana" w:ascii="Verdana" w:hAnsi="Verdana"/>
            <w:sz w:val="20"/>
            <w:szCs w:val="20"/>
          </w:rPr>
          <w:t>Volver</w:t>
        </w:r>
      </w:hyperlink>
      <w:r>
        <w:rPr>
          <w:rFonts w:cs="Verdana" w:ascii="Verdana" w:hAnsi="Verdana"/>
          <w:color w:val="000000"/>
          <w:sz w:val="20"/>
          <w:szCs w:val="20"/>
        </w:rPr>
        <w:t xml:space="preserve">    </w:t>
      </w:r>
      <w:hyperlink r:id="rId3">
        <w:r>
          <w:rPr>
            <w:rStyle w:val="InternetLink"/>
            <w:rFonts w:cs="Verdana" w:ascii="Verdana" w:hAnsi="Verdana"/>
            <w:sz w:val="20"/>
            <w:szCs w:val="20"/>
          </w:rPr>
          <w:t>Siguiente&gt;&gt;</w:t>
        </w:r>
      </w:hyperlink>
    </w:p>
    <w:p>
      <w:pPr>
        <w:pStyle w:val="NormalWeb"/>
        <w:spacing w:before="0" w:after="0"/>
        <w:jc w:val="center"/>
        <w:rPr>
          <w:rFonts w:ascii="Verdana" w:hAnsi="Verdana" w:cs="Verdana"/>
          <w:color w:val="000000"/>
        </w:rPr>
      </w:pPr>
      <w:r>
        <w:rPr>
          <w:rFonts w:cs="Verdana" w:ascii="Verdana" w:hAnsi="Verdana"/>
          <w:color w:val="000000"/>
        </w:rPr>
        <w:t> </w:t>
      </w:r>
    </w:p>
    <w:p>
      <w:pPr>
        <w:pStyle w:val="NormalWeb"/>
        <w:spacing w:before="0" w:after="0"/>
        <w:jc w:val="center"/>
        <w:rPr>
          <w:rFonts w:ascii="Verdana" w:hAnsi="Verdana" w:cs="Verdana"/>
          <w:color w:val="000000"/>
        </w:rPr>
      </w:pPr>
      <w:r>
        <w:rPr>
          <w:rFonts w:cs="Verdana" w:ascii="Verdana" w:hAnsi="Verdana"/>
          <w:b/>
          <w:bCs/>
          <w:color w:val="000000"/>
          <w:sz w:val="27"/>
          <w:szCs w:val="27"/>
        </w:rPr>
        <w:t>El Debate Kohlberg-Gilligan, Algo Más Que un Problema de Género</w:t>
      </w:r>
    </w:p>
    <w:p>
      <w:pPr>
        <w:pStyle w:val="NormalWeb"/>
        <w:spacing w:before="0" w:after="0"/>
        <w:jc w:val="center"/>
        <w:rPr>
          <w:rFonts w:ascii="Verdana" w:hAnsi="Verdana" w:cs="Verdana"/>
          <w:color w:val="000000"/>
        </w:rPr>
      </w:pPr>
      <w:r>
        <w:rPr>
          <w:rFonts w:cs="Verdana" w:ascii="Verdana" w:hAnsi="Verdana"/>
          <w:b/>
          <w:bCs/>
          <w:color w:val="000000"/>
          <w:sz w:val="20"/>
          <w:szCs w:val="20"/>
        </w:rPr>
        <w:t>Jaime Yáñez Canal</w:t>
      </w:r>
      <w:r>
        <w:fldChar w:fldCharType="begin"/>
      </w:r>
      <w:r>
        <w:rPr>
          <w:rStyle w:val="InternetLink"/>
          <w:sz w:val="20"/>
          <w:b/>
          <w:szCs w:val="20"/>
          <w:bCs/>
          <w:rFonts w:cs="Verdana" w:ascii="Verdana" w:hAnsi="Verdana"/>
        </w:rPr>
        <w:instrText xml:space="preserve"> HYPERLINK "http://www.humanas.unal.edu.co/psicologia/docentes/yanez/debate_kohlberg.htm" \l "1%23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1)</w:t>
      </w:r>
      <w:r>
        <w:rPr>
          <w:rStyle w:val="InternetLink"/>
          <w:sz w:val="20"/>
          <w:b/>
          <w:szCs w:val="20"/>
          <w:bCs/>
          <w:rFonts w:cs="Verdana" w:ascii="Verdana" w:hAnsi="Verdana"/>
        </w:rPr>
        <w:fldChar w:fldCharType="end"/>
      </w:r>
    </w:p>
    <w:p>
      <w:pPr>
        <w:pStyle w:val="NormalWeb"/>
        <w:spacing w:before="0" w:after="0"/>
        <w:rPr>
          <w:rFonts w:ascii="Verdana" w:hAnsi="Verdana" w:cs="Verdana"/>
          <w:color w:val="000000"/>
        </w:rPr>
      </w:pPr>
      <w:r>
        <w:rPr>
          <w:rFonts w:cs="Verdana" w:ascii="Verdana" w:hAnsi="Verdana"/>
          <w:color w:val="000000"/>
          <w:sz w:val="20"/>
          <w:szCs w:val="20"/>
        </w:rPr>
        <w:br/>
      </w:r>
      <w:r>
        <w:rPr>
          <w:rFonts w:cs="Verdana" w:ascii="Verdana" w:hAnsi="Verdana"/>
          <w:b/>
          <w:bCs/>
          <w:color w:val="000000"/>
          <w:sz w:val="20"/>
          <w:szCs w:val="20"/>
        </w:rPr>
        <w:t>INTRODUCCIÓN</w:t>
        <w:br/>
      </w:r>
      <w:r>
        <w:rPr>
          <w:rFonts w:cs="Verdana" w:ascii="Verdana" w:hAnsi="Verdana"/>
          <w:color w:val="000000"/>
          <w:sz w:val="20"/>
          <w:szCs w:val="20"/>
        </w:rPr>
        <w:t>Lawrence Kohlberg y Carol Gilligan son dos autores que han marcado las conceptualizaciones más importantes en la Psicología del desarrollo moral. El primer autor puede ser considerado el más importante teórico de este campo al haber propuesto una teoría del desarrollo del juicio moral basándose en las teorías de Piaget, Mead, Kant, Hare y Rawls.</w:t>
      </w:r>
    </w:p>
    <w:p>
      <w:pPr>
        <w:pStyle w:val="NormalWeb"/>
        <w:spacing w:before="0" w:after="0"/>
        <w:rPr>
          <w:rFonts w:ascii="Verdana" w:hAnsi="Verdana" w:cs="Verdana"/>
          <w:color w:val="000000"/>
        </w:rPr>
      </w:pPr>
      <w:r>
        <w:rPr>
          <w:rFonts w:cs="Verdana" w:ascii="Verdana" w:hAnsi="Verdana"/>
          <w:color w:val="000000"/>
          <w:sz w:val="20"/>
          <w:szCs w:val="20"/>
        </w:rPr>
        <w:br/>
        <w:t>Kohlberg propone éste desarrollo como un proceso de complejización de los juicios morales según un particular concepto de justicia. El niño seguiría, según éste autor, una única secuencia de evolución que estaría orientada desde juicios dependientes del contexto o de intereses y relaciones particulares, a juicios imparciales regidos por un sentido de equidad y de respeto a los derechos de los otros. En éste esquema de desarrollo el niño debe liberarse de las demandas de sus relaciones afectivas y de los intereses particulares de los involucrados en una situación particular, para poder realizar juicios justos, donde la dignidad humana sea valorada en estado sumo.</w:t>
      </w:r>
    </w:p>
    <w:p>
      <w:pPr>
        <w:pStyle w:val="NormalWeb"/>
        <w:spacing w:before="0" w:after="0"/>
        <w:rPr>
          <w:rFonts w:ascii="Verdana" w:hAnsi="Verdana" w:cs="Verdana"/>
          <w:color w:val="000000"/>
        </w:rPr>
      </w:pPr>
      <w:r>
        <w:rPr>
          <w:rFonts w:cs="Verdana" w:ascii="Verdana" w:hAnsi="Verdana"/>
          <w:color w:val="000000"/>
          <w:sz w:val="20"/>
          <w:szCs w:val="20"/>
        </w:rPr>
        <w:t>En éste esquema donde el juicio moral se debe realizar bajo juicios "objetivos", según el sentido kantiano, el modelo a seguir es tomado de la geometría. En la Geometría el razonamiento opera de manera deductiva a partir de ciertas premisas, o axiomas que siendo indiscutibles permitirán derivar una serie de análisis sobre casos particulares. De la misma manera Kant propone el juicio moral como un proceso orientado por ciertas premisas "evidentes" a una razón universal; las premisas denominadas en el contexto moral "Principios", habrán de operar como axiomas de los que se derivarán evaluaciones de casos particulares según un procedimiento imparcial y adecuado a todas las personas y circunstancias. El ideal y estadio final del desarrollo de Kohlberg se logra cuando el sujeto es capaz de pensar en éstos términos que se han atribuido al concepto de Justicia. </w:t>
      </w:r>
    </w:p>
    <w:p>
      <w:pPr>
        <w:pStyle w:val="NormalWeb"/>
        <w:spacing w:before="0" w:after="0"/>
        <w:rPr>
          <w:rFonts w:ascii="Verdana" w:hAnsi="Verdana" w:cs="Verdana"/>
          <w:color w:val="000000"/>
        </w:rPr>
      </w:pPr>
      <w:r>
        <w:rPr>
          <w:rFonts w:cs="Verdana" w:ascii="Verdana" w:hAnsi="Verdana"/>
          <w:color w:val="000000"/>
          <w:sz w:val="20"/>
          <w:szCs w:val="20"/>
        </w:rPr>
        <w:t>Gilligan, quien inicialmente fue discípula de Kohlberg, se distancia de su maestro cuando reiteradamente las investigaciones empíricas mostraban el permanente retraso de las mujeres</w:t>
      </w:r>
      <w:r>
        <w:fldChar w:fldCharType="begin"/>
      </w:r>
      <w:r>
        <w:rPr>
          <w:rStyle w:val="InternetLink"/>
          <w:sz w:val="20"/>
          <w:szCs w:val="20"/>
          <w:rFonts w:cs="Verdana" w:ascii="Verdana" w:hAnsi="Verdana"/>
        </w:rPr>
        <w:instrText xml:space="preserve"> HYPERLINK "http://www.humanas.unal.edu.co/psicologia/docentes/yanez/debate_kohlberg.htm" \l "2%232"</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color w:val="000000"/>
          <w:sz w:val="20"/>
          <w:szCs w:val="20"/>
        </w:rPr>
        <w:t xml:space="preserve"> en el esquema de desarrollo propuesto por Kohlberg. Las mujeres permanecían en estadios previos más infantiles y primitivos en cuanto al razonamiento moral. Gilligan propone para interpretar estos hechos una tesis diferente a la presentada por Kohlberg. En contra de considerar el desarrollo moral bajo una única perspectiva, tal como lo hizo Kohlberg con su concepto de justicia, ésta autora propone el tener en cuenta "una voz diferente", una voz donde se encontrarían favorecidos los juicios que tuvieran en cuenta la benevolencia y la búsqueda del bienestar del otro.</w:t>
      </w:r>
    </w:p>
    <w:p>
      <w:pPr>
        <w:pStyle w:val="NormalWeb"/>
        <w:spacing w:before="0" w:after="0"/>
        <w:rPr>
          <w:rFonts w:ascii="Verdana" w:hAnsi="Verdana" w:cs="Verdana"/>
          <w:color w:val="000000"/>
        </w:rPr>
      </w:pPr>
      <w:r>
        <w:rPr>
          <w:rFonts w:cs="Verdana" w:ascii="Verdana" w:hAnsi="Verdana"/>
          <w:color w:val="000000"/>
          <w:sz w:val="20"/>
          <w:szCs w:val="20"/>
        </w:rPr>
        <w:t>Una ética de la Benevolencia en vez de centrarse en "la no interferencia" y en los juicios imparciales, propone la consideración del "otro concreto", en el sentido de buscar su felicidad y bienestar. Este tipo de ética se propone en conexión con los planes, proyectos de vida de los individuos, donde cada uno de ellos habrá de ser considerado en su especificidad y en sus demandas particulares</w:t>
      </w:r>
      <w:r>
        <w:fldChar w:fldCharType="begin"/>
      </w:r>
      <w:r>
        <w:rPr>
          <w:rStyle w:val="InternetLink"/>
          <w:sz w:val="20"/>
          <w:szCs w:val="20"/>
          <w:rFonts w:cs="Verdana" w:ascii="Verdana" w:hAnsi="Verdana"/>
        </w:rPr>
        <w:instrText xml:space="preserve"> HYPERLINK "http://www.humanas.unal.edu.co/psicologia/docentes/yanez/debate_kohlberg.htm" \l "3%233"</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pacing w:before="0" w:after="0"/>
        <w:rPr>
          <w:rFonts w:ascii="Verdana" w:hAnsi="Verdana" w:cs="Verdana"/>
          <w:color w:val="000000"/>
        </w:rPr>
      </w:pPr>
      <w:r>
        <w:rPr>
          <w:rFonts w:cs="Verdana" w:ascii="Verdana" w:hAnsi="Verdana"/>
          <w:color w:val="000000"/>
          <w:sz w:val="20"/>
          <w:szCs w:val="20"/>
        </w:rPr>
        <w:br/>
        <w:t>Esta ética que habría de denominar del "cuidado", lleva a Gilligan a cuestionar, además de la consideración única de un principio para evaluar los juicios morales, los modelos estructurales en la Psicología del desarrollo.</w:t>
      </w:r>
    </w:p>
    <w:p>
      <w:pPr>
        <w:pStyle w:val="NormalWeb"/>
        <w:spacing w:before="0" w:after="0"/>
        <w:rPr>
          <w:rFonts w:ascii="Verdana" w:hAnsi="Verdana" w:cs="Verdana"/>
          <w:color w:val="000000"/>
        </w:rPr>
      </w:pPr>
      <w:r>
        <w:rPr>
          <w:rFonts w:cs="Verdana" w:ascii="Verdana" w:hAnsi="Verdana"/>
          <w:color w:val="000000"/>
          <w:sz w:val="20"/>
          <w:szCs w:val="20"/>
        </w:rPr>
        <w:br/>
        <w:t>Una ética que se propone considerar los proyectos de vida particulares se distancia necesariamente de consideraciones de imparcialidad que abogan por la igualación y no consideración de los planes de realización individuales. De la misma manera si el ideal ético se propone en términos de la consideración de las particularidades y de las complejidades que cada proyecto de vida trae consigo, el desarrollo del individuo en términos de llegar a éste ideal ético habrá de representarse de manera diferente. La "direccionalidad" en el desarrollo ya no estará orientada a lograr la abstracción y la separación de las situaciones específicas, sino todo lo contrario el proceso de desenvolvimiento del individuo habrá de contemplarse como un proceso hacia la sensibilización de las particularidades y complejidades que encierran las historias humanas.</w:t>
      </w:r>
    </w:p>
    <w:p>
      <w:pPr>
        <w:pStyle w:val="NormalWeb"/>
        <w:spacing w:before="0" w:after="0"/>
        <w:rPr>
          <w:rFonts w:ascii="Verdana" w:hAnsi="Verdana" w:cs="Verdana"/>
          <w:color w:val="000000"/>
        </w:rPr>
      </w:pPr>
      <w:r>
        <w:rPr>
          <w:rFonts w:cs="Verdana" w:ascii="Verdana" w:hAnsi="Verdana"/>
          <w:color w:val="000000"/>
          <w:sz w:val="20"/>
          <w:szCs w:val="20"/>
        </w:rPr>
        <w:br/>
        <w:t>La propuesta de Gilligan ha sido parte de una serie de polémicas contra la obra de Kohlberg y de toda la Psicología estructural. Pero aparte de su importancia en el campo psicológico, su teoría ha tenido un impacto fuera de las fronteras de la Psicología. La filosofía, los movimientos feministas, los movimientos raciales, de defensa de las minorías y otros movimientos políticos han tomado parte de una u otra manera en ésta polémica iniciada por Gilligan.</w:t>
      </w:r>
    </w:p>
    <w:p>
      <w:pPr>
        <w:pStyle w:val="NormalWeb"/>
        <w:spacing w:before="0" w:after="0"/>
        <w:rPr>
          <w:rFonts w:ascii="Verdana" w:hAnsi="Verdana" w:cs="Verdana"/>
          <w:color w:val="000000"/>
        </w:rPr>
      </w:pPr>
      <w:r>
        <w:rPr>
          <w:rFonts w:cs="Verdana" w:ascii="Verdana" w:hAnsi="Verdana"/>
          <w:color w:val="000000"/>
          <w:sz w:val="20"/>
          <w:szCs w:val="20"/>
        </w:rPr>
        <w:br/>
        <w:t>Por ejemplo, en los movimientos de defensa de las minorías la exposición de Gilligan fue interpretada de muy diversas maneras. Fue bandera de lucha para aquellos movimientos que proponían a las mujeres y su moral, como la esperanza para la consecución de la paz y la reconciliación de la humanidad (igual que se presentó con los movimientos raciales y étnicos que acabaron proponiendo como superiores a aquellas comunidades que durante siglos estuvieron sometidos a las más oprobiosas humillaciones). Estas posiciones que hacían énfasis en las diferencias de las mujeres, rescataban una moral del cuidado y la benevolencia como único recurso para transformar las relaciones entre los seres humanos y hacer de la vida humana una experiencia de encuentro y solidaridad. En contra de una moral de la Justicia, que para estos movimientos era sinónimo de discriminación y de exclusión, se sugería una moral del cuidado y la benevolencia. La Justicia que expresaría la moral masculina representaba la historia de guerra que había marcado todo el curso de la historia humana; moral que debería ser cambiada por una moral que se preocupara por el compromiso con el otro, por la búsqueda de bienestar antes que por la no interferencia y la evaluación imparcial de todos los proyectos de "vida buena" de los individuos o las comunidades.</w:t>
      </w:r>
    </w:p>
    <w:p>
      <w:pPr>
        <w:pStyle w:val="NormalWeb"/>
        <w:spacing w:before="0" w:after="0"/>
        <w:rPr>
          <w:rFonts w:ascii="Verdana" w:hAnsi="Verdana" w:cs="Verdana"/>
          <w:color w:val="000000"/>
        </w:rPr>
      </w:pPr>
      <w:r>
        <w:rPr>
          <w:rFonts w:cs="Verdana" w:ascii="Verdana" w:hAnsi="Verdana"/>
          <w:color w:val="000000"/>
          <w:sz w:val="20"/>
          <w:szCs w:val="20"/>
        </w:rPr>
        <w:br/>
        <w:t>De manera opuesta, en estos mismos movimientos, fue descalificada la propuesta de Gilligan y de aquellos que en ella se inspiraban, debido a que defender la idea de la "diferencia" de lo femenino conllevaba seguir reduciendo el trabajo femenino al ámbito privado y por lo tanto a justificar su discriminación. En contra de la "diferencia" de lo femenino debería restablecerse las condiciones de igualdad para las mujeres y todos los grupos poblacionales; igualdad ante la ley, igualdad de oportunidades y de libertad deberían ser las condiciones mínimas para garantizar la no discriminación de las minorías y una vida digna para todas las poblaciones</w:t>
      </w:r>
      <w:r>
        <w:fldChar w:fldCharType="begin"/>
      </w:r>
      <w:r>
        <w:rPr>
          <w:rStyle w:val="InternetLink"/>
          <w:sz w:val="20"/>
          <w:szCs w:val="20"/>
          <w:rFonts w:cs="Verdana" w:ascii="Verdana" w:hAnsi="Verdana"/>
        </w:rPr>
        <w:instrText xml:space="preserve"> HYPERLINK "http://www.humanas.unal.edu.co/psicologia/docentes/yanez/debate_kohlberg.htm" \l "4%234"</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pacing w:before="0" w:after="0"/>
        <w:rPr>
          <w:rFonts w:ascii="Verdana" w:hAnsi="Verdana" w:cs="Verdana"/>
          <w:color w:val="000000"/>
        </w:rPr>
      </w:pPr>
      <w:r>
        <w:rPr>
          <w:rFonts w:cs="Verdana" w:ascii="Verdana" w:hAnsi="Verdana"/>
          <w:color w:val="000000"/>
          <w:sz w:val="20"/>
          <w:szCs w:val="20"/>
        </w:rPr>
        <w:br/>
        <w:t>Pero aparte de estas luchas políticas el debate por el reconocimiento de las "diferencias" fue ganando terreno en los ámbitos acádemicos y en la disciplina filosófica, donde adquirió un sentido más amplio y con más relevancia ética</w:t>
      </w:r>
      <w:r>
        <w:fldChar w:fldCharType="begin"/>
      </w:r>
      <w:r>
        <w:rPr>
          <w:rStyle w:val="InternetLink"/>
          <w:sz w:val="20"/>
          <w:szCs w:val="20"/>
          <w:rFonts w:cs="Verdana" w:ascii="Verdana" w:hAnsi="Verdana"/>
        </w:rPr>
        <w:instrText xml:space="preserve"> HYPERLINK "http://www.humanas.unal.edu.co/psicologia/docentes/yanez/debate_kohlberg.htm" \l "5%235"</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color w:val="000000"/>
          <w:sz w:val="20"/>
          <w:szCs w:val="20"/>
        </w:rPr>
        <w:t>. El comunitarismo y algunas posturas de defensa de la multiculturalidad defendieron las "diferencias"</w:t>
      </w:r>
      <w:r>
        <w:fldChar w:fldCharType="begin"/>
      </w:r>
      <w:r>
        <w:rPr>
          <w:rStyle w:val="InternetLink"/>
          <w:sz w:val="20"/>
          <w:szCs w:val="20"/>
          <w:rFonts w:cs="Verdana" w:ascii="Verdana" w:hAnsi="Verdana"/>
        </w:rPr>
        <w:instrText xml:space="preserve"> HYPERLINK "http://www.humanas.unal.edu.co/psicologia/docentes/yanez/debate_kohlberg.htm" \l "6%236"</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r>
        <w:rPr>
          <w:rFonts w:cs="Verdana" w:ascii="Verdana" w:hAnsi="Verdana"/>
          <w:color w:val="000000"/>
          <w:sz w:val="20"/>
          <w:szCs w:val="20"/>
        </w:rPr>
        <w:t xml:space="preserve"> y la constitución de la "identidad" como una manera de oponerse contra las posturas unificadoras del pensamiento moral.</w:t>
      </w:r>
    </w:p>
    <w:p>
      <w:pPr>
        <w:pStyle w:val="NormalWeb"/>
        <w:spacing w:before="0" w:after="0"/>
        <w:rPr>
          <w:rFonts w:ascii="Verdana" w:hAnsi="Verdana" w:cs="Verdana"/>
          <w:color w:val="000000"/>
        </w:rPr>
      </w:pPr>
      <w:r>
        <w:rPr>
          <w:rFonts w:cs="Verdana" w:ascii="Verdana" w:hAnsi="Verdana"/>
          <w:color w:val="000000"/>
          <w:sz w:val="20"/>
          <w:szCs w:val="20"/>
        </w:rPr>
        <w:br/>
        <w:t>La defensa de la "diferencia" implicó un ataque contra las éticas cognitivistas y formalistas que habían caracterizado las posiciones tradicionales de la filosofía moral. El ataque contra los juicios morales entendidos según el modelo de las reglas de la geometría, llevo al rescate de lo narrativo y a la defensa de juicios contextuales y "encarnados" en tradiciones particulares.</w:t>
        <w:br/>
        <w:t>El desarrollo paralelo de las discusiones de la filosofía moral, de las ciencias políticas y de la Psicología nos permitirá interpretar la polémica Kohlberg-Gilligan como un debate más allá de las diferencias de género, o de ciertas precisiones metodológicas. Kohlberg y Gilligan se habrán de presentar como dos símbolos de la Psicología sobre quienes se ha erigido un debate que desborda muchas de sus ya clásicas formulaciones. Ampliando el contexto de algunas formulaciones dadas sobre lo moral habremos de darle una nueva interpretación a éste debate que debe ser considerado como el punto visible de una pólemica que se extiende sobre múltiples autores y textos.</w:t>
      </w:r>
    </w:p>
    <w:p>
      <w:pPr>
        <w:pStyle w:val="NormalWeb"/>
        <w:spacing w:before="0" w:after="0"/>
        <w:rPr>
          <w:rFonts w:ascii="Verdana" w:hAnsi="Verdana" w:cs="Verdana"/>
          <w:color w:val="000000"/>
        </w:rPr>
      </w:pPr>
      <w:r>
        <w:rPr>
          <w:rFonts w:cs="Verdana" w:ascii="Verdana" w:hAnsi="Verdana"/>
          <w:color w:val="000000"/>
          <w:sz w:val="20"/>
          <w:szCs w:val="20"/>
        </w:rPr>
        <w:br/>
        <w:t>La polémica Kohlberg-Gilligan reeditó un ya clásico debate entre las teorías deontológicas y teleológicas, donde los ejemplos han variado, ya que las referencias al caso de las minorías le han dado un nuevo sentido a la consideración de lo moral y donde el concepto de dignidad se ha emparentado a nuevas concepciones de lo que es el prójimo y lo diferente. </w:t>
        <w:br/>
        <w:t>En este artículo habremos de abordar diferentes aspectos que tienen relevancia tanto filosófica como psicológica y que habremos de presentar de manera complementaria, sin una marcada diferenciación entre estas dos disciplinas, para poder resaltar algunas de las implicaciones que trae consigo el proponer diferentes orientaciones morales para abordar el fenómeno ético.</w:t>
      </w:r>
    </w:p>
    <w:p>
      <w:pPr>
        <w:pStyle w:val="NormalWeb"/>
        <w:spacing w:before="0" w:after="0"/>
        <w:rPr>
          <w:rFonts w:ascii="Verdana" w:hAnsi="Verdana" w:cs="Verdana"/>
          <w:color w:val="000000"/>
        </w:rPr>
      </w:pPr>
      <w:r>
        <w:rPr>
          <w:rFonts w:cs="Verdana" w:ascii="Verdana" w:hAnsi="Verdana"/>
          <w:color w:val="000000"/>
          <w:sz w:val="20"/>
          <w:szCs w:val="20"/>
        </w:rPr>
        <w:br/>
        <w:t>La presentación de este artículo habrá de hacerse con los siguientes apartados y temáticas:</w:t>
        <w:br/>
      </w:r>
      <w:r>
        <w:rPr>
          <w:rFonts w:cs="Verdana" w:ascii="Verdana" w:hAnsi="Verdana"/>
          <w:b/>
          <w:bCs/>
          <w:color w:val="000000"/>
          <w:sz w:val="20"/>
          <w:szCs w:val="20"/>
        </w:rPr>
        <w:t xml:space="preserve">1 </w:t>
      </w:r>
      <w:r>
        <w:rPr>
          <w:rFonts w:cs="Verdana" w:ascii="Verdana" w:hAnsi="Verdana"/>
          <w:color w:val="000000"/>
          <w:sz w:val="20"/>
          <w:szCs w:val="20"/>
        </w:rPr>
        <w:t>El debate Kohlberg-Gilligan en su sentido original</w:t>
        <w:br/>
      </w:r>
      <w:r>
        <w:rPr>
          <w:rFonts w:cs="Verdana" w:ascii="Verdana" w:hAnsi="Verdana"/>
          <w:b/>
          <w:bCs/>
          <w:color w:val="000000"/>
          <w:sz w:val="20"/>
          <w:szCs w:val="20"/>
        </w:rPr>
        <w:t>   </w:t>
      </w:r>
      <w:r>
        <w:rPr>
          <w:rFonts w:cs="Verdana" w:ascii="Verdana" w:hAnsi="Verdana"/>
          <w:color w:val="000000"/>
          <w:sz w:val="20"/>
          <w:szCs w:val="20"/>
        </w:rPr>
        <w:t xml:space="preserve"> </w:t>
      </w:r>
      <w:r>
        <w:rPr>
          <w:rFonts w:cs="Verdana" w:ascii="Verdana" w:hAnsi="Verdana"/>
          <w:b/>
          <w:bCs/>
          <w:color w:val="000000"/>
          <w:sz w:val="20"/>
          <w:szCs w:val="20"/>
        </w:rPr>
        <w:t>1.1</w:t>
      </w:r>
      <w:r>
        <w:rPr>
          <w:rFonts w:cs="Verdana" w:ascii="Verdana" w:hAnsi="Verdana"/>
          <w:color w:val="000000"/>
          <w:sz w:val="20"/>
          <w:szCs w:val="20"/>
        </w:rPr>
        <w:t xml:space="preserve"> El modelo estructural del desarrollo moral</w:t>
        <w:br/>
      </w:r>
      <w:r>
        <w:rPr>
          <w:rFonts w:cs="Verdana" w:ascii="Verdana" w:hAnsi="Verdana"/>
          <w:b/>
          <w:bCs/>
          <w:color w:val="000000"/>
          <w:sz w:val="20"/>
          <w:szCs w:val="20"/>
        </w:rPr>
        <w:t>   </w:t>
      </w:r>
      <w:r>
        <w:rPr>
          <w:rFonts w:cs="Verdana" w:ascii="Verdana" w:hAnsi="Verdana"/>
          <w:color w:val="000000"/>
          <w:sz w:val="20"/>
          <w:szCs w:val="20"/>
        </w:rPr>
        <w:t xml:space="preserve"> </w:t>
      </w:r>
      <w:r>
        <w:rPr>
          <w:rFonts w:cs="Verdana" w:ascii="Verdana" w:hAnsi="Verdana"/>
          <w:b/>
          <w:bCs/>
          <w:color w:val="000000"/>
          <w:sz w:val="20"/>
          <w:szCs w:val="20"/>
        </w:rPr>
        <w:t xml:space="preserve">1.2 </w:t>
      </w:r>
      <w:r>
        <w:rPr>
          <w:rFonts w:cs="Verdana" w:ascii="Verdana" w:hAnsi="Verdana"/>
          <w:color w:val="000000"/>
          <w:sz w:val="20"/>
          <w:szCs w:val="20"/>
        </w:rPr>
        <w:t>Gilligan y la moral femenina.</w:t>
        <w:br/>
      </w:r>
      <w:r>
        <w:rPr>
          <w:rFonts w:cs="Verdana" w:ascii="Verdana" w:hAnsi="Verdana"/>
          <w:b/>
          <w:bCs/>
          <w:color w:val="000000"/>
          <w:sz w:val="20"/>
          <w:szCs w:val="20"/>
        </w:rPr>
        <w:t>2</w:t>
      </w:r>
      <w:r>
        <w:rPr>
          <w:rFonts w:cs="Verdana" w:ascii="Verdana" w:hAnsi="Verdana"/>
          <w:color w:val="000000"/>
          <w:sz w:val="20"/>
          <w:szCs w:val="20"/>
        </w:rPr>
        <w:t xml:space="preserve"> La Justicia y la Benevolencia habrán de considerarse como principios universales?</w:t>
        <w:br/>
      </w:r>
      <w:r>
        <w:rPr>
          <w:rFonts w:cs="Verdana" w:ascii="Verdana" w:hAnsi="Verdana"/>
          <w:b/>
          <w:bCs/>
          <w:color w:val="000000"/>
          <w:sz w:val="20"/>
          <w:szCs w:val="20"/>
        </w:rPr>
        <w:t xml:space="preserve">3 </w:t>
      </w:r>
      <w:r>
        <w:rPr>
          <w:rFonts w:cs="Verdana" w:ascii="Verdana" w:hAnsi="Verdana"/>
          <w:color w:val="000000"/>
          <w:sz w:val="20"/>
          <w:szCs w:val="20"/>
        </w:rPr>
        <w:t>La oposición forma-contenido y la vida social, dos puntos de partida diferentes para la comprensión del fenómeno moral.</w:t>
        <w:br/>
      </w:r>
      <w:r>
        <w:rPr>
          <w:rFonts w:cs="Verdana" w:ascii="Verdana" w:hAnsi="Verdana"/>
          <w:b/>
          <w:bCs/>
          <w:color w:val="000000"/>
          <w:sz w:val="20"/>
          <w:szCs w:val="20"/>
        </w:rPr>
        <w:t>   </w:t>
      </w:r>
      <w:r>
        <w:rPr>
          <w:rFonts w:cs="Verdana" w:ascii="Verdana" w:hAnsi="Verdana"/>
          <w:color w:val="000000"/>
          <w:sz w:val="20"/>
          <w:szCs w:val="20"/>
        </w:rPr>
        <w:t xml:space="preserve"> </w:t>
      </w:r>
      <w:r>
        <w:rPr>
          <w:rFonts w:cs="Verdana" w:ascii="Verdana" w:hAnsi="Verdana"/>
          <w:b/>
          <w:bCs/>
          <w:color w:val="000000"/>
          <w:sz w:val="20"/>
          <w:szCs w:val="20"/>
        </w:rPr>
        <w:t>3.1</w:t>
      </w:r>
      <w:r>
        <w:rPr>
          <w:rFonts w:cs="Verdana" w:ascii="Verdana" w:hAnsi="Verdana"/>
          <w:color w:val="000000"/>
          <w:sz w:val="20"/>
          <w:szCs w:val="20"/>
        </w:rPr>
        <w:t xml:space="preserve"> La propuesta estructural de Kohlberg y el análisis de la las formas y los contenidos.</w:t>
        <w:br/>
      </w:r>
      <w:r>
        <w:rPr>
          <w:rFonts w:cs="Verdana" w:ascii="Verdana" w:hAnsi="Verdana"/>
          <w:b/>
          <w:bCs/>
          <w:color w:val="000000"/>
          <w:sz w:val="20"/>
          <w:szCs w:val="20"/>
        </w:rPr>
        <w:t>   </w:t>
      </w:r>
      <w:r>
        <w:rPr>
          <w:rFonts w:cs="Verdana" w:ascii="Verdana" w:hAnsi="Verdana"/>
          <w:color w:val="000000"/>
          <w:sz w:val="20"/>
          <w:szCs w:val="20"/>
        </w:rPr>
        <w:t xml:space="preserve"> </w:t>
      </w:r>
      <w:r>
        <w:rPr>
          <w:rFonts w:cs="Verdana" w:ascii="Verdana" w:hAnsi="Verdana"/>
          <w:b/>
          <w:bCs/>
          <w:color w:val="000000"/>
          <w:sz w:val="20"/>
          <w:szCs w:val="20"/>
        </w:rPr>
        <w:t xml:space="preserve">3.2 </w:t>
      </w:r>
      <w:r>
        <w:rPr>
          <w:rFonts w:cs="Verdana" w:ascii="Verdana" w:hAnsi="Verdana"/>
          <w:color w:val="000000"/>
          <w:sz w:val="20"/>
          <w:szCs w:val="20"/>
        </w:rPr>
        <w:t>La moral como un acto comunitario.</w:t>
        <w:br/>
      </w:r>
      <w:r>
        <w:rPr>
          <w:rFonts w:cs="Verdana" w:ascii="Verdana" w:hAnsi="Verdana"/>
          <w:b/>
          <w:bCs/>
          <w:color w:val="000000"/>
          <w:sz w:val="20"/>
          <w:szCs w:val="20"/>
        </w:rPr>
        <w:t>   </w:t>
      </w:r>
      <w:r>
        <w:rPr>
          <w:rFonts w:cs="Verdana" w:ascii="Verdana" w:hAnsi="Verdana"/>
          <w:color w:val="000000"/>
          <w:sz w:val="20"/>
          <w:szCs w:val="20"/>
        </w:rPr>
        <w:t xml:space="preserve"> </w:t>
      </w:r>
      <w:r>
        <w:rPr>
          <w:rFonts w:cs="Verdana" w:ascii="Verdana" w:hAnsi="Verdana"/>
          <w:b/>
          <w:bCs/>
          <w:color w:val="000000"/>
          <w:sz w:val="20"/>
          <w:szCs w:val="20"/>
        </w:rPr>
        <w:t xml:space="preserve">3.3 </w:t>
      </w:r>
      <w:r>
        <w:rPr>
          <w:rFonts w:cs="Verdana" w:ascii="Verdana" w:hAnsi="Verdana"/>
          <w:color w:val="000000"/>
          <w:sz w:val="20"/>
          <w:szCs w:val="20"/>
        </w:rPr>
        <w:t>La vida social como fundamento de la Psicología moral.</w:t>
        <w:br/>
      </w:r>
      <w:r>
        <w:rPr>
          <w:rFonts w:cs="Verdana" w:ascii="Verdana" w:hAnsi="Verdana"/>
          <w:b/>
          <w:bCs/>
          <w:color w:val="000000"/>
          <w:sz w:val="20"/>
          <w:szCs w:val="20"/>
        </w:rPr>
        <w:t xml:space="preserve">4 </w:t>
      </w:r>
      <w:r>
        <w:rPr>
          <w:rFonts w:cs="Verdana" w:ascii="Verdana" w:hAnsi="Verdana"/>
          <w:color w:val="000000"/>
          <w:sz w:val="20"/>
          <w:szCs w:val="20"/>
        </w:rPr>
        <w:t>Conclusiones. El debate Kohlberg-Gilligan, algo más que un problema de genero. </w:t>
        <w:br/>
        <w:br/>
      </w:r>
      <w:r>
        <w:rPr>
          <w:rFonts w:cs="Verdana" w:ascii="Verdana" w:hAnsi="Verdana"/>
          <w:b/>
          <w:bCs/>
          <w:color w:val="000000"/>
          <w:sz w:val="20"/>
          <w:szCs w:val="20"/>
        </w:rPr>
        <w:t>1 El debate Kohlberg-Gilligan en su sentido original</w:t>
        <w:br/>
      </w:r>
      <w:r>
        <w:rPr>
          <w:rFonts w:cs="Verdana" w:ascii="Verdana" w:hAnsi="Verdana"/>
          <w:color w:val="000000"/>
          <w:sz w:val="20"/>
          <w:szCs w:val="20"/>
        </w:rPr>
        <w:t>En este apartado expondremos de manera bastante sintética las posiciones de Kohlberg y Gilligan y sus primeras versiones teóricas formuladas al interior de la Psicología. Posteriormente presentaremos algunas otras conceptualizaciones que permitirán darle otro sentido a la consideración de las diferencias, idea formulada de manera bastante elemental en la obra de Gilligan.</w:t>
        <w:br/>
        <w:br/>
      </w:r>
      <w:r>
        <w:rPr>
          <w:rFonts w:cs="Verdana" w:ascii="Verdana" w:hAnsi="Verdana"/>
          <w:b/>
          <w:bCs/>
          <w:color w:val="000000"/>
          <w:sz w:val="20"/>
          <w:szCs w:val="20"/>
        </w:rPr>
        <w:t>1. 1 El modelo estructural del desarrollo moral</w:t>
        <w:br/>
      </w:r>
      <w:r>
        <w:rPr>
          <w:rFonts w:cs="Verdana" w:ascii="Verdana" w:hAnsi="Verdana"/>
          <w:color w:val="000000"/>
          <w:sz w:val="20"/>
          <w:szCs w:val="20"/>
        </w:rPr>
        <w:t>Lawrence Kohlberg es el autor más representativo dentro de la teoría genética estructural en el campo moral. Kohlberg (1974; 1975; 1976a; 1995a; 1995b; 1995c; Kohlberg, Levine y Hewer, 1995; Kohlberg y Candee, 1995) intenta desarrollar una teoría psicológica del desarrollo moral basándose fundamentalmente en las propuestas filosóficas de Kant, John Rawls y Hare</w:t>
      </w:r>
      <w:r>
        <w:fldChar w:fldCharType="begin"/>
      </w:r>
      <w:r>
        <w:rPr>
          <w:rStyle w:val="InternetLink"/>
          <w:sz w:val="20"/>
          <w:szCs w:val="20"/>
          <w:rFonts w:cs="Verdana" w:ascii="Verdana" w:hAnsi="Verdana"/>
        </w:rPr>
        <w:instrText xml:space="preserve"> HYPERLINK "http://www.humanas.unal.edu.co/psicologia/docentes/yanez/debate_kohlberg.htm" \l "7%237"</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r>
        <w:rPr>
          <w:rFonts w:cs="Verdana" w:ascii="Verdana" w:hAnsi="Verdana"/>
          <w:color w:val="000000"/>
          <w:sz w:val="20"/>
          <w:szCs w:val="20"/>
        </w:rPr>
        <w:t xml:space="preserve"> y en modelos cognitivo-evolutivos como el de Piaget, Mead y Selman.</w:t>
        <w:br/>
        <w:br/>
        <w:t>Kohlberg retoma de Piaget el modelo del desarrollo entendido como el proceso de sucesivas equilibraciones; igualmente Kohlberg toma del mismo autor la idea de que el desarrollo debe ser entendido en estadios caracterizados por organizaciones totales y universales; los estadios habrán de sucederse siempre en la misma secuencia y ningún estadio puede ser saltado en el desarrollo.</w:t>
        <w:br/>
        <w:br/>
        <w:t>En una teoría estructural como la de Piaget y Kohlberg debe realizarse inicialmente una diferenciación entre Competencia y Actuación. La Competencia haría referencia a una capacidad universal del sujeto que garantizaría su razonamiento coherente a través de infinidad de situaciones particulares; la Competencia referiría a un sujeto ideal que operando independientemente de contextos particulares podría disponer del mecanismo para descifrar el funcionamiento de un conjunto extenso de situaciones específicas. Para Kohlberg y Piaget esa competencia es descrita en términos formales, donde los acciones de los individuos se podrán expresar gracias a esa forma organizativa, la que permitiría caracterizar el comportamiento, o "actuación" de los individuos.</w:t>
      </w:r>
    </w:p>
    <w:p>
      <w:pPr>
        <w:pStyle w:val="NormalWeb"/>
        <w:spacing w:before="0" w:after="0"/>
        <w:rPr>
          <w:rFonts w:ascii="Verdana" w:hAnsi="Verdana" w:cs="Verdana"/>
          <w:color w:val="000000"/>
        </w:rPr>
      </w:pPr>
      <w:r>
        <w:rPr>
          <w:rFonts w:cs="Verdana" w:ascii="Verdana" w:hAnsi="Verdana"/>
          <w:color w:val="000000"/>
          <w:sz w:val="20"/>
          <w:szCs w:val="20"/>
        </w:rPr>
        <w:br/>
        <w:t>En contraposición a la Competencia se entiende la "actuación" como el desempeño realizado por los diferentes sujetos en situaciones particulares. La Competencia refiere a las posibilidades, o capacidades cognitivas que un sujeto en un determinado momento tiene, las que le permitirían abordar cierta serie de problemas; la actuación exige como condición necesaria estas "capacidades", más éstas no garantizan el éxito en una tarea particular. El éxito dependería de otra serie de factores no necesariamente contemplados en una capacidad que se propone para abordar una infinidad de problemas, sino en variables ligados al contexto, o a las condiciones especiales de la tarea o del sujeto que se enfrenta a ella</w:t>
      </w:r>
      <w:r>
        <w:fldChar w:fldCharType="begin"/>
      </w:r>
      <w:r>
        <w:rPr>
          <w:rStyle w:val="InternetLink"/>
          <w:sz w:val="20"/>
          <w:szCs w:val="20"/>
          <w:rFonts w:cs="Verdana" w:ascii="Verdana" w:hAnsi="Verdana"/>
        </w:rPr>
        <w:instrText xml:space="preserve"> HYPERLINK "http://www.humanas.unal.edu.co/psicologia/docentes/yanez/debate_kohlberg.htm" \l "8%238"</w:instrText>
      </w:r>
      <w:r>
        <w:rPr>
          <w:rStyle w:val="InternetLink"/>
          <w:sz w:val="20"/>
          <w:szCs w:val="20"/>
          <w:rFonts w:cs="Verdana" w:ascii="Verdana" w:hAnsi="Verdana"/>
        </w:rPr>
        <w:fldChar w:fldCharType="separate"/>
      </w:r>
      <w:r>
        <w:rPr>
          <w:rStyle w:val="InternetLink"/>
          <w:rFonts w:cs="Verdana" w:ascii="Verdana" w:hAnsi="Verdana"/>
          <w:sz w:val="20"/>
          <w:szCs w:val="20"/>
        </w:rPr>
        <w:t>(8)</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pacing w:before="0" w:after="0"/>
        <w:rPr>
          <w:rFonts w:ascii="Verdana" w:hAnsi="Verdana" w:cs="Verdana"/>
          <w:color w:val="000000"/>
        </w:rPr>
      </w:pPr>
      <w:r>
        <w:rPr>
          <w:rFonts w:cs="Verdana" w:ascii="Verdana" w:hAnsi="Verdana"/>
          <w:color w:val="000000"/>
          <w:sz w:val="20"/>
          <w:szCs w:val="20"/>
        </w:rPr>
        <w:br/>
        <w:t>El desarrollo habría de entenderse como un proceso de diferenciación progresiva de las formas y los contenidos, siendo el estadio último expresión de una mayor capacidad formal de los individuos. Este estado final podría ejemplificar de manera más clara la Competencia del sujeto para operar de manera abstracta e independiente de las condiciones particulares.</w:t>
        <w:br/>
        <w:br/>
        <w:t>Por esta razón para las teorías genético-estructurales, el desarrollo habrá de evaluarse en términos de la cercanía o no de un estadio final que funge como modelo de ideal funcionamiento. Entre más desarrollado esté un sujeto más habrá de operar independiente y autónomamente, lejos de las influencias de contextos o contenidos particulares.</w:t>
        <w:br/>
        <w:br/>
        <w:t>Esta concepción del desarrollo aplicada al terreno moral lleva a Kohlberg a proponer a la justicia como el criterio moral propio de un estadio final. Estadio final que a su vez habrá de funcionar como modelo para la comprensión del juicio de los sujetos humanos que puedan ser ubicados en niveles anteriores de razonamiento. Retomando a Kant, Rawls y Hare, Kohlberg entiende lo moral como un procedimiento que le permitiría a un sujeto evaluar todos los eventos de un hecho moral, de acuerdo a criterios de universalidad, imparcialidad y equidad.</w:t>
        <w:br/>
        <w:br/>
        <w:t>La autonomía lograda en los estadios últimos del desarrollo indica que el sujeto dispone de más potentes instrumentos para el entendimiento del mundo y de sus semejantes. El último estadio del desarrollo reflejaría la postura ética propuesta por los autores citados anteriormente; una ética basada en principios universales, que haga mención al respeto de las libertades individuales, sólo sería posible al final de un proceso donde los sujetos han podido desarrollar formas de conocimiento descentradas e indiferentes a las contingencias particulares</w:t>
      </w:r>
      <w:r>
        <w:fldChar w:fldCharType="begin"/>
      </w:r>
      <w:r>
        <w:rPr>
          <w:rStyle w:val="InternetLink"/>
          <w:sz w:val="20"/>
          <w:szCs w:val="20"/>
          <w:rFonts w:cs="Verdana" w:ascii="Verdana" w:hAnsi="Verdana"/>
        </w:rPr>
        <w:instrText xml:space="preserve"> HYPERLINK "http://www.humanas.unal.edu.co/psicologia/docentes/yanez/debate_kohlberg.htm" \l "9%239"</w:instrText>
      </w:r>
      <w:r>
        <w:rPr>
          <w:rStyle w:val="InternetLink"/>
          <w:sz w:val="20"/>
          <w:szCs w:val="20"/>
          <w:rFonts w:cs="Verdana" w:ascii="Verdana" w:hAnsi="Verdana"/>
        </w:rPr>
        <w:fldChar w:fldCharType="separate"/>
      </w:r>
      <w:r>
        <w:rPr>
          <w:rStyle w:val="InternetLink"/>
          <w:rFonts w:cs="Verdana" w:ascii="Verdana" w:hAnsi="Verdana"/>
          <w:sz w:val="20"/>
          <w:szCs w:val="20"/>
        </w:rPr>
        <w:t>(9)</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pacing w:before="0" w:after="0"/>
        <w:rPr>
          <w:rFonts w:ascii="Verdana" w:hAnsi="Verdana" w:cs="Verdana"/>
          <w:color w:val="000000"/>
        </w:rPr>
      </w:pPr>
      <w:r>
        <w:rPr>
          <w:rFonts w:cs="Verdana" w:ascii="Verdana" w:hAnsi="Verdana"/>
          <w:color w:val="000000"/>
          <w:sz w:val="20"/>
          <w:szCs w:val="20"/>
        </w:rPr>
        <w:br/>
        <w:t>El último estadio asume en Kohlberg un doble papel. Por un lado sería un estadio con un sentido filosófico más que psicológico, por otro, permitiría justificar la direccionalidad de todo desarrollo moral de los sujetos.</w:t>
        <w:br/>
        <w:br/>
        <w:t>Respecto al valor filosófico, en el sexto estadio del desarrollo moral según Kohlberg (el cual habrá de considerarse como el estadio final del desarrollo moral) se expresa una discusión sobre cómo habrá de entenderse lo moral, de manera que de ahí puedan derivarse los criterios para la descripción y el estudio empírico. La discusión sobre lo bueno, sobre lo correcto éticamente habrá de ser abordada de manera no empírica, de manera que pueda decidirse sobre la función prescriptiva de un determinado juicio. Sólo tomando una posición inicial respecto a cómo entender lo ético podrá clasificarse ese estado ideal de razonamiento hacia el que el desarrollo de los seres humanos habría de tender.</w:t>
      </w:r>
    </w:p>
    <w:p>
      <w:pPr>
        <w:pStyle w:val="NormalWeb"/>
        <w:spacing w:before="0" w:after="0"/>
        <w:rPr>
          <w:rFonts w:ascii="Verdana" w:hAnsi="Verdana" w:cs="Verdana"/>
          <w:color w:val="000000"/>
        </w:rPr>
      </w:pPr>
      <w:r>
        <w:rPr>
          <w:rFonts w:cs="Verdana" w:ascii="Verdana" w:hAnsi="Verdana"/>
          <w:color w:val="000000"/>
          <w:sz w:val="20"/>
          <w:szCs w:val="20"/>
        </w:rPr>
        <w:br/>
        <w:t>Un ejemplo permitirá ilustrar lo dicho. Si se nos solicitara tomar una posición respecto a uno de los sucesos más aterradores de la historia humana, como fue la existencia del campo de concentración de Auschwitz y las políticas que sustentaron su creación, nos veríamos en la necesidad de recurrir a argumentos no empíricos para evaluar moralmente ese fenómeno. No podríamos considerar lo incorrecto, o aterrador del caso expuesto recurriendo a lo que las personas piensen de los nazis, tampoco retomando las percepciones de los alemanes sobre los judíos a mediados de siglo, o analizando la situación de Alemania en esa misma época (tal vez esto sea importante para explicar porque se dieron hechos de esta naturaleza, pero es irrelevante para proponer criterios de evaluación normativa), o la historia particular de los judíos. Los hechos empíricos nos muestran que Auschwitz sucedió, o nos ilustran porque una cantidad de personas apoyaron, participaron, o se hicieron cómplices ante este genocidio, pero no nos muestran porque Auschwitz ha sido una de las mayores afrentas a la dignidad y moralidad humanas. Los hechos no nos presentan porque debemos evitar que Auschwitz vuelva a presentarse en la historia humana. Ese sentimiento que nos genera rechazo a fenómenos de este tipo y que se asocia a ciertas obligaciones de consideración de los seres humanos y a la necesidad de asegurar el respeto a su dignidad, debe fundamentarse en otro tipo de conceptualizaciones diferentes a las propias del trabajo empírico</w:t>
      </w:r>
      <w:r>
        <w:fldChar w:fldCharType="begin"/>
      </w:r>
      <w:r>
        <w:rPr>
          <w:rStyle w:val="InternetLink"/>
          <w:sz w:val="20"/>
          <w:szCs w:val="20"/>
          <w:rFonts w:cs="Verdana" w:ascii="Verdana" w:hAnsi="Verdana"/>
        </w:rPr>
        <w:instrText xml:space="preserve"> HYPERLINK "http://www.humanas.unal.edu.co/psicologia/docentes/yanez/debate_kohlberg.htm" \l "10%2310"</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pacing w:before="0" w:after="0"/>
        <w:rPr>
          <w:rFonts w:ascii="Verdana" w:hAnsi="Verdana" w:cs="Verdana"/>
          <w:color w:val="000000"/>
        </w:rPr>
      </w:pPr>
      <w:r>
        <w:rPr>
          <w:rFonts w:cs="Verdana" w:ascii="Verdana" w:hAnsi="Verdana"/>
          <w:color w:val="000000"/>
          <w:sz w:val="20"/>
          <w:szCs w:val="20"/>
        </w:rPr>
        <w:br/>
        <w:t>Las teorías de la ética normativa sobre las que se basa Kohlberg son las de Kant y Rawls, quienes abogan por una comprensión de la dignidad humana partiendo de su capacidad de decisión racional y por ende de su libertad. Los juicios morales deben considerarse correctos en la medida que se planteen en términos de procurar el respeto de los otros y de asegurar condiciones de igualdad para que todos sean juzgados bajo los mismos criterios y se les asegure una condiciones mínimas donde sus proyectos personales puedan desenvolverse sin ninguna intromisión.</w:t>
      </w:r>
    </w:p>
    <w:p>
      <w:pPr>
        <w:pStyle w:val="NormalWeb"/>
        <w:spacing w:before="0" w:after="0"/>
        <w:rPr>
          <w:rFonts w:ascii="Verdana" w:hAnsi="Verdana" w:cs="Verdana"/>
          <w:color w:val="000000"/>
        </w:rPr>
      </w:pPr>
      <w:r>
        <w:rPr>
          <w:rFonts w:cs="Verdana" w:ascii="Verdana" w:hAnsi="Verdana"/>
          <w:color w:val="000000"/>
          <w:sz w:val="20"/>
          <w:szCs w:val="20"/>
        </w:rPr>
        <w:br/>
        <w:t>Esta concepción ética hecha en el campo filosófico</w:t>
      </w:r>
      <w:r>
        <w:fldChar w:fldCharType="begin"/>
      </w:r>
      <w:r>
        <w:rPr>
          <w:rStyle w:val="InternetLink"/>
          <w:sz w:val="20"/>
          <w:szCs w:val="20"/>
          <w:rFonts w:cs="Verdana" w:ascii="Verdana" w:hAnsi="Verdana"/>
        </w:rPr>
        <w:instrText xml:space="preserve"> HYPERLINK "http://www.humanas.unal.edu.co/psicologia/docentes/yanez/debate_kohlberg.htm" \l "11%2311"</w:instrText>
      </w:r>
      <w:r>
        <w:rPr>
          <w:rStyle w:val="InternetLink"/>
          <w:sz w:val="20"/>
          <w:szCs w:val="20"/>
          <w:rFonts w:cs="Verdana" w:ascii="Verdana" w:hAnsi="Verdana"/>
        </w:rPr>
        <w:fldChar w:fldCharType="separate"/>
      </w:r>
      <w:r>
        <w:rPr>
          <w:rStyle w:val="InternetLink"/>
          <w:rFonts w:cs="Verdana" w:ascii="Verdana" w:hAnsi="Verdana"/>
          <w:sz w:val="20"/>
          <w:szCs w:val="20"/>
        </w:rPr>
        <w:t>(11)</w:t>
      </w:r>
      <w:r>
        <w:rPr>
          <w:rStyle w:val="InternetLink"/>
          <w:sz w:val="20"/>
          <w:szCs w:val="20"/>
          <w:rFonts w:cs="Verdana" w:ascii="Verdana" w:hAnsi="Verdana"/>
        </w:rPr>
        <w:fldChar w:fldCharType="end"/>
      </w:r>
      <w:r>
        <w:rPr>
          <w:rFonts w:cs="Verdana" w:ascii="Verdana" w:hAnsi="Verdana"/>
          <w:color w:val="000000"/>
          <w:sz w:val="20"/>
          <w:szCs w:val="20"/>
        </w:rPr>
        <w:t xml:space="preserve"> se propone en la teoría de Kohlberg como parámetro desde donde se evaluarán las argumentaciones de los seres humanos. El cómo argumentan moralmente en la vida cotidiana los seres humanos será un problema propio de una disciplina empírica como la Psicología. La Filosofía moral permitirá establecer un estadio final del desarrollo, al que se acercarán los individuos en la medida en que hayan logrado alcanzar los estadios más complejos en el desarrollo.</w:t>
      </w:r>
    </w:p>
    <w:p>
      <w:pPr>
        <w:pStyle w:val="NormalWeb"/>
        <w:spacing w:before="0" w:after="0"/>
        <w:rPr>
          <w:rFonts w:ascii="Verdana" w:hAnsi="Verdana" w:cs="Verdana"/>
          <w:color w:val="000000"/>
        </w:rPr>
      </w:pPr>
      <w:r>
        <w:rPr>
          <w:rFonts w:cs="Verdana" w:ascii="Verdana" w:hAnsi="Verdana"/>
          <w:color w:val="000000"/>
          <w:sz w:val="20"/>
          <w:szCs w:val="20"/>
        </w:rPr>
        <w:br/>
        <w:t>En la medida en que los sujetos puedan pensar en términos universales y sean capaces de considerar los Principios de la Justicia en sus argumentaciones morales podrían ser clasificados en los estadios más avanzados del desarrollo; pero a la par que esta concepción del juicio moral posibilita identificar como funcionarían los sujetos con mayores capacidades morales, permitiría analizar las limitaciones en la argumentación moral de las personas con un menor desempeño. Sólo clarificando y tomando posición con el estado final deseado y justificado filosóficamente, podrá entenderse el juicio moral de los seres humanos; los estadios anteriores a este estadio final esperado diferirán de éste en su menor capacidad de abstracción y su menor capacidad de realizar juicios universales e imparciales.</w:t>
        <w:br/>
        <w:br/>
        <w:t>Entre más se alejen los juicios morales de un estado ideal de razonamiento habrán de ser cada vez más concretos y dependientes de las relaciones particulares que posean los sujetos, así como de sus intereses y necesidades. La concepción del desarrollo de Kohlberg, como ya se dijo, esta marcada por una vección expresada por un eje de abstracción-concreción. Entre más elemental sea el razonamiento de un sujeto y por ende esté ubicado en los momentos iniciales de ésta escala de desarrollo, sus juicios van a verse afectados más fácilmente por necesidades e intereses más inmediatos y concretos. En la medida en que el sujeto logre liberarse de ésta influencia heterónoma y pueda operar con procedimientos con carácter universal, podemos hablar que su mayor complejidad psicológica se ve reflejada en la cercanía con las formas de razonamiento filosófico propuestas como ideal.</w:t>
        <w:br/>
        <w:br/>
        <w:t>En las éticas deontológicas cree Kohlberg encontrar el método para el juicio moral, con el cual alguien podría establecer lo correcto y lo justo de una situación particular. Este método fundado sobre Principios no conduce a un acuerdo sobre un valor particular pero garantiza un procedimiento racional para un juicio moral. Un aspecto importante de ese "método moral" es la imparcialidad, la cual es entendida como la toma de posición que considera todos los intereses de todos los participantes en un problema moral, sin que ejerza particular influencia en el juicio la perspectiva personal. Este método que procede de Kant y Rawls habrá de proponerse a partir de sus posibilidades de Universalidad, Prescriptivismo, Reversibilidad y Validez general. (Kohlberg y Candee, 1955)</w:t>
      </w:r>
      <w:r>
        <w:fldChar w:fldCharType="begin"/>
      </w:r>
      <w:r>
        <w:rPr>
          <w:rStyle w:val="InternetLink"/>
          <w:sz w:val="20"/>
          <w:szCs w:val="20"/>
          <w:rFonts w:cs="Verdana" w:ascii="Verdana" w:hAnsi="Verdana"/>
        </w:rPr>
        <w:instrText xml:space="preserve"> HYPERLINK "http://www.humanas.unal.edu.co/psicologia/docentes/yanez/debate_kohlberg.htm" \l "12%2312"</w:instrText>
      </w:r>
      <w:r>
        <w:rPr>
          <w:rStyle w:val="InternetLink"/>
          <w:sz w:val="20"/>
          <w:szCs w:val="20"/>
          <w:rFonts w:cs="Verdana" w:ascii="Verdana" w:hAnsi="Verdana"/>
        </w:rPr>
        <w:fldChar w:fldCharType="separate"/>
      </w:r>
      <w:r>
        <w:rPr>
          <w:rStyle w:val="InternetLink"/>
          <w:rFonts w:cs="Verdana" w:ascii="Verdana" w:hAnsi="Verdana"/>
          <w:sz w:val="20"/>
          <w:szCs w:val="20"/>
        </w:rPr>
        <w:t>(12)</w:t>
      </w:r>
      <w:r>
        <w:rPr>
          <w:rStyle w:val="InternetLink"/>
          <w:sz w:val="20"/>
          <w:szCs w:val="20"/>
          <w:rFonts w:cs="Verdana" w:ascii="Verdana" w:hAnsi="Verdana"/>
        </w:rPr>
        <w:fldChar w:fldCharType="end"/>
      </w:r>
      <w:r>
        <w:rPr>
          <w:rFonts w:cs="Verdana" w:ascii="Verdana" w:hAnsi="Verdana"/>
          <w:color w:val="000000"/>
          <w:sz w:val="20"/>
          <w:szCs w:val="20"/>
        </w:rPr>
        <w:t>.</w:t>
        <w:br/>
        <w:br/>
        <w:t>El proceso para llegar a este estado final de juicio moral Kohlberg lo establece en los siguientes niveles y etapas que habrán de ser expuestos de manera resumida.</w:t>
        <w:br/>
        <w:br/>
      </w:r>
      <w:r>
        <w:rPr>
          <w:rFonts w:cs="Verdana" w:ascii="Verdana" w:hAnsi="Verdana"/>
          <w:b/>
          <w:bCs/>
          <w:color w:val="000000"/>
          <w:sz w:val="20"/>
          <w:szCs w:val="20"/>
        </w:rPr>
        <w:t>Nivel Preconvencional</w:t>
        <w:br/>
      </w:r>
      <w:r>
        <w:rPr>
          <w:rFonts w:cs="Verdana" w:ascii="Verdana" w:hAnsi="Verdana"/>
          <w:color w:val="000000"/>
          <w:sz w:val="20"/>
          <w:szCs w:val="20"/>
        </w:rPr>
        <w:t>Comprende niños de 4 a 10 años, algunos adolescentes, adultos y también algunos criminales. Los valores morales se consideran algo externo, el niño responde a rótulos de bueno o malo, pero los interpreta en términos de consecuencias físicas o hedonísticas de la acción, de manera que las reglas y expectativas sociales son externas al yo.</w:t>
        <w:br/>
        <w:br/>
      </w:r>
      <w:r>
        <w:rPr>
          <w:rFonts w:cs="Verdana" w:ascii="Verdana" w:hAnsi="Verdana"/>
          <w:b/>
          <w:bCs/>
          <w:color w:val="000000"/>
          <w:sz w:val="20"/>
          <w:szCs w:val="20"/>
        </w:rPr>
        <w:t>Etapa I:</w:t>
      </w:r>
      <w:r>
        <w:rPr>
          <w:rFonts w:cs="Verdana" w:ascii="Verdana" w:hAnsi="Verdana"/>
          <w:color w:val="000000"/>
          <w:sz w:val="20"/>
          <w:szCs w:val="20"/>
        </w:rPr>
        <w:t xml:space="preserve"> Orientación al castigo y a la obediencia. Las consecuencias físicas determinan si la acción es buena o mala sin tener en cuenta el significado humano o el valor de tales consecuencias.</w:t>
        <w:br/>
        <w:t>Etapa II: Orientación instrumental relativista. La acción correcta consiste en aquello que satisface las necesidades propias y ocasionalmente las de otros.</w:t>
        <w:br/>
        <w:br/>
      </w:r>
      <w:r>
        <w:rPr>
          <w:rFonts w:cs="Verdana" w:ascii="Verdana" w:hAnsi="Verdana"/>
          <w:b/>
          <w:bCs/>
          <w:color w:val="000000"/>
          <w:sz w:val="20"/>
          <w:szCs w:val="20"/>
        </w:rPr>
        <w:t>Nivel Convencional</w:t>
      </w:r>
      <w:r>
        <w:rPr>
          <w:rFonts w:cs="Verdana" w:ascii="Verdana" w:hAnsi="Verdana"/>
          <w:color w:val="000000"/>
          <w:sz w:val="20"/>
          <w:szCs w:val="20"/>
        </w:rPr>
        <w:br/>
        <w:t>La mayoría de los adolescentes y adultos predomina una perspectiva de miembro de la sociedad; de modo que el yo se ha identificado o ha interiorizado las reglas y expectativas de otros, especialmente de la autoridad.</w:t>
        <w:br/>
        <w:br/>
      </w:r>
      <w:r>
        <w:rPr>
          <w:rFonts w:cs="Verdana" w:ascii="Verdana" w:hAnsi="Verdana"/>
          <w:b/>
          <w:bCs/>
          <w:color w:val="000000"/>
          <w:sz w:val="20"/>
          <w:szCs w:val="20"/>
        </w:rPr>
        <w:t>Etapa III:</w:t>
      </w:r>
      <w:r>
        <w:rPr>
          <w:rFonts w:cs="Verdana" w:ascii="Verdana" w:hAnsi="Verdana"/>
          <w:color w:val="000000"/>
          <w:sz w:val="20"/>
          <w:szCs w:val="20"/>
        </w:rPr>
        <w:t xml:space="preserve"> Orientación de concordancia interpersonal. Tiene que ver con expectativas interpersonales mutuas. Ser bueno es complacer, ayudar a otros y ser aprobado.</w:t>
      </w:r>
    </w:p>
    <w:p>
      <w:pPr>
        <w:pStyle w:val="NormalWeb"/>
        <w:spacing w:before="0" w:after="0"/>
        <w:rPr>
          <w:rFonts w:ascii="Verdana" w:hAnsi="Verdana" w:cs="Verdana"/>
          <w:color w:val="000000"/>
        </w:rPr>
      </w:pPr>
      <w:r>
        <w:rPr>
          <w:rFonts w:cs="Verdana" w:ascii="Verdana" w:hAnsi="Verdana"/>
          <w:color w:val="000000"/>
          <w:sz w:val="20"/>
          <w:szCs w:val="20"/>
        </w:rPr>
        <w:br/>
      </w:r>
      <w:r>
        <w:rPr>
          <w:rFonts w:cs="Verdana" w:ascii="Verdana" w:hAnsi="Verdana"/>
          <w:b/>
          <w:bCs/>
          <w:color w:val="000000"/>
          <w:sz w:val="20"/>
          <w:szCs w:val="20"/>
        </w:rPr>
        <w:t xml:space="preserve">Etapa IV: </w:t>
      </w:r>
      <w:r>
        <w:rPr>
          <w:rFonts w:cs="Verdana" w:ascii="Verdana" w:hAnsi="Verdana"/>
          <w:color w:val="000000"/>
          <w:sz w:val="20"/>
          <w:szCs w:val="20"/>
        </w:rPr>
        <w:t>Orientación a la ley y al orden. La preocupación fundamental es el mantenimiento del orden social. Buen comportamiento es cumplir con el deber y respetar la autoridad.</w:t>
        <w:br/>
        <w:br/>
      </w:r>
      <w:r>
        <w:rPr>
          <w:rFonts w:cs="Verdana" w:ascii="Verdana" w:hAnsi="Verdana"/>
          <w:b/>
          <w:bCs/>
          <w:color w:val="000000"/>
          <w:sz w:val="20"/>
          <w:szCs w:val="20"/>
        </w:rPr>
        <w:t>Nivel Postconvencional</w:t>
        <w:br/>
      </w:r>
      <w:r>
        <w:rPr>
          <w:rFonts w:cs="Verdana" w:ascii="Verdana" w:hAnsi="Verdana"/>
          <w:color w:val="000000"/>
          <w:sz w:val="20"/>
          <w:szCs w:val="20"/>
        </w:rPr>
        <w:t>Es el nivel donde predominan los principios morales. Principios que tienen validez fuera de la autoridad de grupos o personas particulares. La persona define sus valores como principios autoimpuestos.</w:t>
      </w:r>
    </w:p>
    <w:p>
      <w:pPr>
        <w:pStyle w:val="NormalWeb"/>
        <w:spacing w:before="0" w:after="0"/>
        <w:rPr>
          <w:rFonts w:ascii="Verdana" w:hAnsi="Verdana" w:cs="Verdana"/>
          <w:color w:val="000000"/>
        </w:rPr>
      </w:pPr>
      <w:r>
        <w:rPr>
          <w:rFonts w:cs="Verdana" w:ascii="Verdana" w:hAnsi="Verdana"/>
          <w:b/>
          <w:bCs/>
          <w:color w:val="000000"/>
          <w:sz w:val="20"/>
          <w:szCs w:val="20"/>
        </w:rPr>
        <w:t>Etapa V:</w:t>
      </w:r>
      <w:r>
        <w:rPr>
          <w:rFonts w:cs="Verdana" w:ascii="Verdana" w:hAnsi="Verdana"/>
          <w:color w:val="000000"/>
          <w:sz w:val="20"/>
          <w:szCs w:val="20"/>
        </w:rPr>
        <w:t xml:space="preserve"> Se define la acción en términos de derechos individuales y de normas examinadas críticamente y aprobadas por su utilidad en la sociedad.</w:t>
      </w:r>
    </w:p>
    <w:p>
      <w:pPr>
        <w:pStyle w:val="NormalWeb"/>
        <w:spacing w:before="0" w:after="0"/>
        <w:rPr>
          <w:rFonts w:ascii="Verdana" w:hAnsi="Verdana" w:cs="Verdana"/>
          <w:color w:val="000000"/>
        </w:rPr>
      </w:pPr>
      <w:r>
        <w:rPr>
          <w:rFonts w:cs="Verdana" w:ascii="Verdana" w:hAnsi="Verdana"/>
          <w:color w:val="000000"/>
          <w:sz w:val="20"/>
          <w:szCs w:val="20"/>
        </w:rPr>
        <w:br/>
      </w:r>
      <w:r>
        <w:rPr>
          <w:rFonts w:cs="Verdana" w:ascii="Verdana" w:hAnsi="Verdana"/>
          <w:b/>
          <w:bCs/>
          <w:color w:val="000000"/>
          <w:sz w:val="20"/>
          <w:szCs w:val="20"/>
        </w:rPr>
        <w:t>Etapa VI:</w:t>
      </w:r>
      <w:r>
        <w:rPr>
          <w:rFonts w:cs="Verdana" w:ascii="Verdana" w:hAnsi="Verdana"/>
          <w:color w:val="000000"/>
          <w:sz w:val="20"/>
          <w:szCs w:val="20"/>
        </w:rPr>
        <w:t xml:space="preserve"> De principios éticos universales. Lo correcto moralmente se define de acuerdo a principios éticos seleccionados por el sujeto con base en la comprensión lógica, universalidad y consistencia.</w:t>
        <w:br/>
        <w:br/>
        <w:t>Kohlberg intentó con estos estadios diferenciar las maneras de argumentación de los sujetos. En estudios posteriores le restó importancia al estadio 6 como estadio del desarrollo psicológico y lo mantuvo como estadio de desarrollo ideal, donde habría de exponerse la forma de razonamiento que Kohlberg esperaba fuera propia de los sujetos a los que proponía como paradigmas de la reflexión moral. Cristo, Gandhi y Martin Luther King serían las corporizaciones del ideal moral defendido por Kohlberg. En éstos se ilustra, según cree nuestro autor, los ideales de justicia y los razonamientos imparciales y universales que todo juicio ético demandaría. Con la separación del estadio 6 de sus estudios descriptivos intenta Kohlberg hacer una diferenciación entre la ética como disciplina encargada de la fundamentación de lo moral y la Psicología como disciplina empírica encargada de estudiar el desarrollo de los sujetos hacia el ideal postulado de antemano.</w:t>
      </w:r>
    </w:p>
    <w:p>
      <w:pPr>
        <w:pStyle w:val="NormalWeb"/>
        <w:spacing w:before="0" w:after="0"/>
        <w:rPr>
          <w:rFonts w:ascii="Verdana" w:hAnsi="Verdana" w:cs="Verdana"/>
          <w:color w:val="000000"/>
        </w:rPr>
      </w:pPr>
      <w:r>
        <w:rPr>
          <w:rFonts w:cs="Verdana" w:ascii="Verdana" w:hAnsi="Verdana"/>
          <w:color w:val="000000"/>
          <w:sz w:val="20"/>
          <w:szCs w:val="20"/>
        </w:rPr>
        <w:br/>
        <w:t>Esta diferenciación que ha sido asumida bastante rígidamente en la Psicología, ha llevado a que el trabajo de esta última disciplina se concentre en determinar variaciones secundarias del desarrollo o a establecer variables que puedan afectar un desarrollo hacia un final estipulado previamente. En este artículo, asumiendo una diferente posición psicológica, intentaremos mostrar como el debate sobre la Benevolencia podría conducir a criticar, en la obra de Kohlberg, sus conceptualizaciones sobre lo moral. Aparte de algunas señalizaciones, el objetivo de éste ensayo no es tematizar las dificultades de la concepción del desarrollo que Kohlberg, tomando prestado de Piaget, propone para el campo moral; el foco central de las ideas aquí desarrolladas es analizar las concepciones de moral que defiende Kohlberg y las posibilidades que se ofrecen desde una perspectiva completamente diferente.</w:t>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rPr>
      </w:pPr>
      <w:r>
        <w:rPr>
          <w:rFonts w:cs="Verdana" w:ascii="Verdana" w:hAnsi="Verdana"/>
          <w:color w:val="000000"/>
          <w:sz w:val="20"/>
          <w:szCs w:val="20"/>
        </w:rPr>
        <w:br/>
      </w:r>
      <w:bookmarkStart w:id="0" w:name="1"/>
      <w:r>
        <w:rPr>
          <w:rFonts w:cs="Verdana" w:ascii="Verdana" w:hAnsi="Verdana"/>
          <w:color w:val="000000"/>
          <w:sz w:val="20"/>
          <w:szCs w:val="20"/>
        </w:rPr>
        <w:t>1</w:t>
      </w:r>
      <w:bookmarkEnd w:id="0"/>
      <w:r>
        <w:rPr>
          <w:rFonts w:cs="Verdana" w:ascii="Verdana" w:hAnsi="Verdana"/>
          <w:color w:val="000000"/>
          <w:sz w:val="20"/>
          <w:szCs w:val="20"/>
        </w:rPr>
        <w:t xml:space="preserve"> Profesor Universidad Nacional de Colombia.</w:t>
        <w:br/>
      </w:r>
      <w:bookmarkStart w:id="1" w:name="2"/>
      <w:r>
        <w:rPr>
          <w:rFonts w:cs="Verdana" w:ascii="Verdana" w:hAnsi="Verdana"/>
          <w:color w:val="000000"/>
          <w:sz w:val="20"/>
          <w:szCs w:val="20"/>
        </w:rPr>
        <w:t>2</w:t>
      </w:r>
      <w:bookmarkEnd w:id="1"/>
      <w:r>
        <w:rPr>
          <w:rFonts w:cs="Verdana" w:ascii="Verdana" w:hAnsi="Verdana"/>
          <w:color w:val="000000"/>
          <w:sz w:val="20"/>
          <w:szCs w:val="20"/>
        </w:rPr>
        <w:t xml:space="preserve"> Realmente Gilligan tiene unos estudios previos, donde propone entender el estadio final del desarrollo moral bajo la denominación de "contextualismo postconvencional". La razón de esta propuesta se da, según Gilligan, porque los sujetos más desarrollados no sólo retoman los principios universales para realizar sus juicios, sino que además poseen una especial sensibilidad para considerar aspectos de las biografías particulares de las personas involucradas en una situación dilemática. En éstas formulaciones ya se vislumbran las preocupaciones centrales que van a caracterizar el texto fundamental de Gilligan: "In a different voice". Lo más importante de sus primeros textos fue el hacer énfasis que la forma más desarrollada de juicio moral es aquella manera de resolver los conflictos considerando todos los elementos del contexto y de las significaciones que no pueden estar contenidas en las Principios universales que por su naturaleza operan de manera descontextuada.</w:t>
        <w:br/>
      </w:r>
      <w:bookmarkStart w:id="2" w:name="3"/>
      <w:r>
        <w:rPr>
          <w:rFonts w:cs="Verdana" w:ascii="Verdana" w:hAnsi="Verdana"/>
          <w:color w:val="000000"/>
          <w:sz w:val="20"/>
          <w:szCs w:val="20"/>
        </w:rPr>
        <w:t>3</w:t>
      </w:r>
      <w:bookmarkEnd w:id="2"/>
      <w:r>
        <w:rPr>
          <w:rFonts w:cs="Verdana" w:ascii="Verdana" w:hAnsi="Verdana"/>
          <w:color w:val="000000"/>
          <w:sz w:val="20"/>
          <w:szCs w:val="20"/>
        </w:rPr>
        <w:t xml:space="preserve"> Esta polémica entre Kohlberg y Gilligan podría plantearse como una reedición de discusiones bastante antiguas en la historia de la ética. Por ejemplo podría asemejarse al debate de Aristóteles contra los estóicos o la filosofia de Platon. O a las oposiciones entre el utilitarismo y la ética de Spinoza, o entre Kant y Hegel, o entre Rawls y el comunitarismo. Estas similitudes generales, que llevan a algunos teóricos a presentar las discusiones éticas en términos de dos corrientes generales, como son las deontológicas y las teleológicas, debe contextualizarse en los últimos años del siglo XX debido a que en ésta época otros problemas, o poblaciones, pasaron a ser visualizadas como preocupacioens de las reflexiones éticas. La mujer, las minorías, las diferencias culturales, las formas de expresión de las democracias y de la determinación de los pueblos hace que la discusión, a pesar de las apariencias, no sea realmente repetitiva.</w:t>
        <w:br/>
      </w:r>
      <w:bookmarkStart w:id="3" w:name="4"/>
      <w:r>
        <w:rPr>
          <w:rFonts w:cs="Verdana" w:ascii="Verdana" w:hAnsi="Verdana"/>
          <w:color w:val="000000"/>
          <w:sz w:val="20"/>
          <w:szCs w:val="20"/>
        </w:rPr>
        <w:t>4</w:t>
      </w:r>
      <w:bookmarkEnd w:id="3"/>
      <w:r>
        <w:rPr>
          <w:rFonts w:cs="Verdana" w:ascii="Verdana" w:hAnsi="Verdana"/>
          <w:color w:val="000000"/>
          <w:sz w:val="20"/>
          <w:szCs w:val="20"/>
        </w:rPr>
        <w:t xml:space="preserve"> Los movimientos feministas tanto dentro como fuera de la academia han contado con fuentes y teorías diferentes para su fundamentación. En este movimiento se encuentran tanto autores (o autoras) que sustentan sus voces de protesta en las éticas liberales al estilo Kant, Rawls, e incluso Habermas, como aquellos que su autor de referencia es algún representante del comunitarismo, el socialismo estilo Agnes Heller, o las posiciones deconstructivistas del postmodernismo francés. Dentro de esos extremos está la obra de Gilligan que fue una referencia común en los textos feministas de los años 80s.</w:t>
        <w:br/>
      </w:r>
      <w:bookmarkStart w:id="4" w:name="5"/>
      <w:r>
        <w:rPr>
          <w:rFonts w:cs="Verdana" w:ascii="Verdana" w:hAnsi="Verdana"/>
          <w:color w:val="000000"/>
          <w:sz w:val="20"/>
          <w:szCs w:val="20"/>
        </w:rPr>
        <w:t>5</w:t>
      </w:r>
      <w:bookmarkEnd w:id="4"/>
      <w:r>
        <w:rPr>
          <w:rFonts w:cs="Verdana" w:ascii="Verdana" w:hAnsi="Verdana"/>
          <w:color w:val="000000"/>
          <w:sz w:val="20"/>
          <w:szCs w:val="20"/>
        </w:rPr>
        <w:t xml:space="preserve"> Con esto no queremos decir que todo esto se debió a las formulaciones de Gilligan, más bien queremos decir que las discusiones en las disciplinas y movimientos sociales se han dado de manera paralela y que de igual manera el debate sobre las diferencias y la consideración de los contextos particulares en la Psicología debe tener en cuenta los cambios del debate sobre el tema, que se han dado en otras disciplinas.</w:t>
        <w:br/>
      </w:r>
      <w:bookmarkStart w:id="5" w:name="6"/>
      <w:r>
        <w:rPr>
          <w:rFonts w:cs="Verdana" w:ascii="Verdana" w:hAnsi="Verdana"/>
          <w:color w:val="000000"/>
          <w:sz w:val="20"/>
          <w:szCs w:val="20"/>
        </w:rPr>
        <w:t>6</w:t>
      </w:r>
      <w:bookmarkEnd w:id="5"/>
      <w:r>
        <w:rPr>
          <w:rFonts w:cs="Verdana" w:ascii="Verdana" w:hAnsi="Verdana"/>
          <w:color w:val="000000"/>
          <w:sz w:val="20"/>
          <w:szCs w:val="20"/>
        </w:rPr>
        <w:t xml:space="preserve"> El concepto de "diferencia" ha tenido diferentes interpretaciones en la filosofía moral y política al igual que en los movimientos feministas. Inicialmente el concepto se asociaba a tesis esencialistas, que planteaban que había una naturaleza única en las mujeres, o en algún grupo particular; posteriomente el concepto de "identidad" y con él el de "diferencia" adquirió otro sentido. La identidad pasó a ser un concepto más complejo que se refería a la comprensión de las biografías e historias particulares como textos narrativos, donde no se podría especificar cualidades permanentes fuera de contexto. En el feminismo este cambio se dio básicamente al presentarse nuevamente el debate de las "diferencias" al interior de los movimientos femeninos. Las negras, las mujeres trabajadoras, las lesbianas etc. empezaron a reclamar el no ser consideradas en las descripciones que inicialmente se proponía para resaltar las especificidades de las mujeres. Estas protestas al interior del movimiento feminista, que exigían la consideración de factores como la raza, la clase social, el origen étnico, la orientación sexual, etc., coincidían con otras conceptualizaciones sobre el problema de la identidad (especialmente de la antropología y la sociología). De esta manera la "identidad" y las "diferencias" pasaron a ser multiples y los movimientos sociales empezaron a proponerse desde las multiples alianzas de grupos diferentes. Usualmente la perspectiva de Gilligan se ha asociado a las primeras expresiones del movimiento feminista, pero en realidad su propuesta fundamental era señalar la existencia de una voz diferente independientemente de si se daba con más frecuencia en las mujeres. En éste artículo presentaremos la teoría de Gilligan desde una preocupación psicológica y filósofica, sin hacer mención al impacto que sus planteamientos tuvieron para los movimientos o la filosofía feminista.</w:t>
        <w:br/>
      </w:r>
      <w:bookmarkStart w:id="6" w:name="7"/>
      <w:r>
        <w:rPr>
          <w:rFonts w:cs="Verdana" w:ascii="Verdana" w:hAnsi="Verdana"/>
          <w:color w:val="000000"/>
          <w:sz w:val="20"/>
          <w:szCs w:val="20"/>
        </w:rPr>
        <w:t>7</w:t>
      </w:r>
      <w:bookmarkEnd w:id="6"/>
      <w:r>
        <w:rPr>
          <w:rFonts w:cs="Verdana" w:ascii="Verdana" w:hAnsi="Verdana"/>
          <w:color w:val="000000"/>
          <w:sz w:val="20"/>
          <w:szCs w:val="20"/>
        </w:rPr>
        <w:t xml:space="preserve"> En ética se conocen las formulaciones de estos autores como teorías deontológicas. Estas teorías éticas se formulan alrededor del problema del deber en sí mismo, independientemente de las consecuencias o fines que persigan de manera particular los individuos o sociedades particulares. La fundamentación de los juicios éticos se propone a partir de una capacidad racional, que opera en términos universales y formales.</w:t>
        <w:br/>
      </w:r>
      <w:bookmarkStart w:id="7" w:name="8"/>
      <w:r>
        <w:rPr>
          <w:rFonts w:cs="Verdana" w:ascii="Verdana" w:hAnsi="Verdana"/>
          <w:color w:val="000000"/>
          <w:sz w:val="20"/>
          <w:szCs w:val="20"/>
        </w:rPr>
        <w:t>8</w:t>
      </w:r>
      <w:bookmarkEnd w:id="7"/>
      <w:r>
        <w:rPr>
          <w:rFonts w:cs="Verdana" w:ascii="Verdana" w:hAnsi="Verdana"/>
          <w:color w:val="000000"/>
          <w:sz w:val="20"/>
          <w:szCs w:val="20"/>
        </w:rPr>
        <w:t xml:space="preserve"> La diferenciación de la filosofia racionalista entre la razón trascendental y los sujetos psicológicos se expresó en el siglo XX como la separación entre competencia y actuación (según la expresión de Chomsky), o entre lo estructural, o formal y el contenido, o como la diferenciación entre sujeto epistémico y sujeto psicológico. Estas variadas formas de expresión presentes en diferentes disciplinas coinciden al formular, como objeto de la ciencia, modelos formales para dar cuenta de características universales del ser humano; lo que permanece externo a la formalización es parte del conocimiento cotidiano, con el que no se puede pretender hacer generalizaciones ni descripciones del mecanismo que daría cuenta del comportamiento humano.</w:t>
        <w:br/>
      </w:r>
      <w:bookmarkStart w:id="8" w:name="9"/>
      <w:r>
        <w:rPr>
          <w:rFonts w:cs="Verdana" w:ascii="Verdana" w:hAnsi="Verdana"/>
          <w:color w:val="000000"/>
          <w:sz w:val="20"/>
          <w:szCs w:val="20"/>
        </w:rPr>
        <w:t>9</w:t>
      </w:r>
      <w:bookmarkEnd w:id="8"/>
      <w:r>
        <w:rPr>
          <w:rFonts w:cs="Verdana" w:ascii="Verdana" w:hAnsi="Verdana"/>
          <w:color w:val="000000"/>
          <w:sz w:val="20"/>
          <w:szCs w:val="20"/>
        </w:rPr>
        <w:t xml:space="preserve"> El concepto de Principio realmente no es idéntico en los autores en los que se basa Kohlberg. Para Kant (en su ánimo de buscar un fundamento en una razón trascendental) el Principio es más un proceso formal, sin ninguna referencia a contenidos materiales particulares; asimismo su concepción de Principio está ligada de manera estrecha a una concepción de deber y obliga/*ción con la que estaba ligada estrechamente la reflexión ética. Para Rawls los Principios están ligados a derechos particulares propios de una sociedad democrática moderna. Para Hare los Principios son sólo reglas generales que pueden ser formuladas de manera imperativa y con total independencia de juicios de carácter descriptivo. El análisis de este ultimo autor tiene más un carácter metaético, donde "Principio" se equipara a una formulación con carácter general. Los dos primeros autores en cambio hacen su formulación dentro de preocupaciones normativas, es decir proponen postulados con carácter práctico. </w:t>
        <w:br/>
        <w:t>Este análisis no es lo suficientemente explícito en la obra de Kohlberg, por sus claros intereses psicológicos. Para el desarrollo de este artículo no es necesario profundizar en las diferentes conceptualizaciones que puedan haber influenciado la obra de Kohlberg, ya que el objetivo es analizar la manera en como se consideran de manera general los juicios de Justicia.</w:t>
        <w:br/>
      </w:r>
      <w:bookmarkStart w:id="9" w:name="10"/>
      <w:r>
        <w:rPr>
          <w:rFonts w:cs="Verdana" w:ascii="Verdana" w:hAnsi="Verdana"/>
          <w:color w:val="000000"/>
          <w:sz w:val="20"/>
          <w:szCs w:val="20"/>
        </w:rPr>
        <w:t>10</w:t>
      </w:r>
      <w:bookmarkEnd w:id="9"/>
      <w:r>
        <w:rPr>
          <w:rFonts w:cs="Verdana" w:ascii="Verdana" w:hAnsi="Verdana"/>
          <w:color w:val="000000"/>
          <w:sz w:val="20"/>
          <w:szCs w:val="20"/>
        </w:rPr>
        <w:t xml:space="preserve"> La separación entre lo ético (entendido en este artículo en relación con la filosofía) y lo empírico, es parte de la función asignada a la filosofía tradicionalmente como la disciplina encargada de la fundamentación. Fundamentación que en sentido "ilustrado" corresponde a la formulación de discursos primeros, de donde habrían de derivarse todas las demostraciones y aplicaciones particulares. El Fundamento, como reemplazo del sentido religioso, sería aquel principio de las cosas que no exigiría remisiones a otros eventos, o a principios anteriores. En la "ilustración" esa función de fundamentación la asume una razón no afectada por la historia, la que tendría la tarea de justificar el sentido de ciertas afirmaciones enunciadas temporalmente. En términos éticos sólo una razón que se propone como universal podría dar cuenta de eventos que están marcados por las contingencias históricas o personales de individuos particulares.</w:t>
        <w:br/>
      </w:r>
      <w:bookmarkStart w:id="10" w:name="11"/>
      <w:r>
        <w:rPr>
          <w:rFonts w:cs="Verdana" w:ascii="Verdana" w:hAnsi="Verdana"/>
          <w:color w:val="000000"/>
          <w:sz w:val="20"/>
          <w:szCs w:val="20"/>
        </w:rPr>
        <w:t>11</w:t>
      </w:r>
      <w:bookmarkEnd w:id="10"/>
      <w:r>
        <w:rPr>
          <w:rFonts w:cs="Verdana" w:ascii="Verdana" w:hAnsi="Verdana"/>
          <w:color w:val="000000"/>
          <w:sz w:val="20"/>
          <w:szCs w:val="20"/>
        </w:rPr>
        <w:t xml:space="preserve"> Obviemos que Rawls insistió posteriormente que su propuesta era más parte de la filosofía política en sentido estricto y no de la filosofía moral. Con esto Rawls quiso hacer énfasis en que su propuesta sólo refería al espacio de las interacciones sociales que tenían que ver con el problema de la justicia redistributiva. Y más aún con la justicia distributiva propia de las sociedades democráticas occidentales. Su propuesta entonces, no pretende servir de fundamento a otros espacios no políticos, como por ejemplo, el aborto, las promesas, la lealtad, la sinceridad, la eutanasia, etc.</w:t>
        <w:br/>
      </w:r>
      <w:bookmarkStart w:id="11" w:name="12"/>
      <w:r>
        <w:rPr>
          <w:rFonts w:cs="Verdana" w:ascii="Verdana" w:hAnsi="Verdana"/>
          <w:color w:val="000000"/>
          <w:sz w:val="20"/>
          <w:szCs w:val="20"/>
        </w:rPr>
        <w:t>12</w:t>
      </w:r>
      <w:bookmarkEnd w:id="11"/>
      <w:r>
        <w:rPr>
          <w:rFonts w:cs="Verdana" w:ascii="Verdana" w:hAnsi="Verdana"/>
          <w:color w:val="000000"/>
          <w:sz w:val="20"/>
          <w:szCs w:val="20"/>
        </w:rPr>
        <w:t xml:space="preserve"> El concepto de imparcialidad como criterio de la concepción moral liberal se encuentra tanto en las eticas deontológicas de corte kantiano como en las posiciones utilitaristas. A pesar del marcado apoyo dado por Kohlberg a las posturas deontológicas, la imparcialidad Kohlberg la expone en referencia directa a Hare en quien puede contemplarse una influencia utilitarista. En este concepto al igual que sus conceptos de "universabilidad", "Prescriptivismo" y principios morales se observa alguna influencia de la obra de Hare en la conceptualización de Kohlberg.</w:t>
      </w:r>
    </w:p>
    <w:p>
      <w:pPr>
        <w:pStyle w:val="Normal"/>
        <w:rPr>
          <w:rFonts w:ascii="Verdana" w:hAnsi="Verdana" w:cs="Verdana"/>
          <w:color w:val="000000"/>
        </w:rPr>
      </w:pPr>
      <w:r>
        <w:rPr>
          <w:rFonts w:cs="Verdana" w:ascii="Verdana" w:hAnsi="Verdana"/>
          <w:color w:val="000000"/>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66"/>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as.unal.edu.co/psicologia/docentes/yanez.htm" TargetMode="External"/><Relationship Id="rId3" Type="http://schemas.openxmlformats.org/officeDocument/2006/relationships/hyperlink" Target="http://www.humanas.unal.edu.co/psicologia/docentes/yanez/debate_kohlberg2.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13:00Z</dcterms:created>
  <dc:creator>Alberto (  padre !)</dc:creator>
  <dc:description/>
  <dc:language>en-US</dc:language>
  <cp:lastModifiedBy>Alberto (  padre !)</cp:lastModifiedBy>
  <cp:lastPrinted>2003-10-09T11:14:00Z</cp:lastPrinted>
  <dcterms:modified xsi:type="dcterms:W3CDTF">2003-10-09T15:15:00Z</dcterms:modified>
  <cp:revision>1</cp:revision>
  <dc:subject/>
  <dc:title>Volver    Siguiente&gt;&gt;</dc:title>
</cp:coreProperties>
</file>