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Verdana" w:hAnsi="Verdana" w:cs="Verdana"/>
          <w:color w:val="000000"/>
        </w:rPr>
      </w:pPr>
      <w:r>
        <w:rPr>
          <w:rFonts w:cs="Verdana" w:ascii="Verdana" w:hAnsi="Verdana"/>
          <w:b/>
          <w:bCs/>
          <w:color w:val="000000"/>
          <w:sz w:val="27"/>
          <w:szCs w:val="27"/>
        </w:rPr>
        <w:t xml:space="preserve">El Debate Kohlberg-Gilligan, Algo Más Que un Problema de Género </w:t>
      </w:r>
      <w:r>
        <w:rPr>
          <w:rFonts w:cs="Verdana" w:ascii="Verdana" w:hAnsi="Verdana"/>
          <w:color w:val="000000"/>
          <w:sz w:val="27"/>
          <w:szCs w:val="27"/>
        </w:rPr>
        <w:t>(Continuación)</w:t>
      </w:r>
    </w:p>
    <w:p>
      <w:pPr>
        <w:pStyle w:val="NormalWeb"/>
        <w:spacing w:before="0" w:after="0"/>
        <w:rPr>
          <w:rFonts w:ascii="Verdana" w:hAnsi="Verdana" w:cs="Verdana"/>
          <w:color w:val="000000"/>
        </w:rPr>
      </w:pPr>
      <w:r>
        <w:rPr>
          <w:rFonts w:cs="Verdana" w:ascii="Verdana" w:hAnsi="Verdana"/>
          <w:color w:val="000000"/>
        </w:rPr>
        <w:t> </w:t>
      </w:r>
    </w:p>
    <w:p>
      <w:pPr>
        <w:pStyle w:val="NormalWeb"/>
        <w:spacing w:before="0" w:after="0"/>
        <w:rPr>
          <w:rFonts w:ascii="Verdana" w:hAnsi="Verdana" w:cs="Verdana"/>
          <w:color w:val="000000"/>
        </w:rPr>
      </w:pPr>
      <w:r>
        <w:rPr>
          <w:rFonts w:cs="Verdana" w:ascii="Verdana" w:hAnsi="Verdana"/>
          <w:b/>
          <w:bCs/>
          <w:color w:val="000000"/>
          <w:sz w:val="20"/>
          <w:szCs w:val="20"/>
        </w:rPr>
        <w:t>1. 2 Gilligan y la moral femenina</w:t>
        <w:br/>
      </w:r>
      <w:r>
        <w:rPr>
          <w:rFonts w:cs="Verdana" w:ascii="Verdana" w:hAnsi="Verdana"/>
          <w:color w:val="000000"/>
          <w:sz w:val="20"/>
          <w:szCs w:val="20"/>
        </w:rPr>
        <w:br/>
        <w:t>Para la teoría estructural genética de Piaget y Kohlberg es irrelevante contemplar las diferencias en el desarrollo debidas a variaciones culturales, sociales, educativas o de género; las diferencias entre los sujetos habrán de evaluarse en términos de velocidad en pasar por los estadios establecidos en términos universales; las diferencias culturales, educativas o de cualquier otro tipo sólo jugarán un papel de facilitador o no de este desarrollo propuesto de antemano.</w:t>
        <w:br/>
        <w:br/>
        <w:t>Las diferencias de respuesta de los sujetos bajo un único esquema de desarrollo se interpretarán bajo un esquema de desarrollo-insuficiencia-en-el-desarrollo. Los sujetos que den respuestas no esperadas para su edad y para los parámetros establecidos por la teoría estructural, se habrán de clasificar dentro de estadios previos debido a posibles atrasos o regresiones en el desarrollo.</w:t>
        <w:br/>
        <w:br/>
        <w:t>Si dentro del análisis estructural el desarrollo se entiende según un encadenamiento de estadios ordenados según una escala de concreción-abstracción, habrá sólo dos posibilidades de interpretación de las respuestas de los sujetos: o se acercan al ideal propuesto como final del razonamiento moral, o alejándose de éste, expresarán una primitiva forma de razonamiento, donde el individuo de manera heterónoma sufriría las influencias de personas, o relaciones particulares.</w:t>
        <w:br/>
        <w:br/>
        <w:t>El hecho de que solamente un número muy reducido de seres humanos alcance el estadio más alto de desarrollo, o el que se presenten diferencias según sean las poblaciones analizadas, parece no inquietar a Kohlberg y con él a los planteamientos estructural genéticos. Las "diferencias" de velocidad en el desarrollo serían un problema para una "teoría de la actuación", de la que habrían de comprometerse estudios que contemplarán otras variables y factores no abordados por una teoría estructural.</w:t>
        <w:br/>
        <w:br/>
        <w:t>El que una determinada población se encuentre en un alto porcentaje en estadios iniciales del desarrollo moral, no invalidaría su teoría , cree Kohlberg, sino que ilustraría las condiciones paupérrimas, en términos morales e intelectuales a que está expuesta esta población. Las poblaciones diferentes permitirían, no cuestionar su teoría en términos de cómo se favorecen bajo su criterio cierto tipo de población, sino más bien permitirían ilustrar cómo las condiciones de "socialización" poco favorables conducen a limitar el desarrollo de los sujetos hacia capacidades que bajo el esquema kohlberiano, son claramente estrechas.</w:t>
        <w:br/>
        <w:br/>
        <w:t>Por ejemplo, investigaciones realizadas en los años 60 y 70 (Haan, Smith y Block, 1968; Holstein, 1976) concluían que las mujeres en su mayoría permanecían en un estadio 3 de desarrollo moral, mientras que los hombres alcanzaban el estadio 4 de este mismo proceso. Este resultado que reflejaba un precario desarrollo femenino era comentado por Kohlberg en los siguientes términos:</w:t>
        <w:br/>
        <w:br/>
        <w:t>"La estabilización del pensamiento moral debe interpretarse como un proceso de "socialización" y no de la teoría moral. Esto se sugiere para plantear que el pensamiento del nivel convencional, que en la edad adulta se estabiliza, depende del rol sexual asignado socialmente. De los jóvenes que en el High School se encontraban en el estadio 3 sólo el 6% permanecen en él en la joven edad adulta, mientras que el resto cambian al estadio 4. Al contrario el estadio 3 en las mujeres parece ser un estadio más estable. Mientras en el High School se encuentran el mismo porcentaje de jóvenes y niñas en el estadio 3, en las poblaciones del College analizadas por Haan, Smith y Block se encuentran el doble de mujeres en relación con los hombres en este estadio. Incluso en la muestra de padres analizada por Holstein es más notoria esta diferencia. En este estudio se encuentran cuatro (4) veces más mujeres que hombres en el estadio 3. Con otras palabras, si las mujeres asumen el rol de madres después del High School o el College permanecen en número considerable en el estadio 3, mientras que los hombres avanzan hacia estadios superiores. La moral de la armonía personal es funcional para madres y amas de casa, pero no para los hombres de negocios o los profesionales" (Kohlberg y Kramer, 1955, pag.63).</w:t>
        <w:br/>
        <w:br/>
        <w:t>Esta cita de Kohlberg refleja lo que antes ya habíamos planteado, las diferencias se interpretan según una escala de mayor o menor desarrollo. Las mujeres (otros estudios señalan el bajo puntaje en las mismas pruebas de los negros, latinos y personas de otras culturas o de bajo nivel social) estarían en estadios más primitivos que aquellos alcanzados por los hombres. Independientemente del esfuerzo de Kohlberg por dar explicaciones sociales a este "retraso" en el desarrollo femenino, es claro que la diferencia sólo se habrá de entender en su teoría como insuficiencia. De manera contraria, ante los datos de las mujeres presentados anteriormente puede sugerirse una interpretación diferente:</w:t>
        <w:br/>
        <w:br/>
        <w:t>O las mujeres o sujetos sometidos a circunstancias desfavorables permanecen en estadios elementales del desarrollo, o los criterios de la teoría kohlberiana favorecen a poblaciones determinadas.</w:t>
        <w:br/>
        <w:br/>
        <w:t>La segunda alternativa propondría, en vez de considerar los juicios éticos bajo la perspectiva única de la justicia, otra orientación moral diferente, la que permitiría incorporar en el estudio de la moral la comprensión de la "diferencia". "Diferencia" entendida ya no como insuficiencia de un único camino de desarrollo estipulado de antemano, sino como consideración de las particularidades de las diferentes poblaciones.</w:t>
        <w:br/>
        <w:br/>
        <w:t>Carol Gilligan es precisamente la autora que propone esta segunda interpretación sobre las diferencias sexuales. Las mujeres poseerían (según las primeras formulaciones de Gilligan) una orientación moral que esta autora denomina "ética del cuidado y de la responsabilidad" (Gilligan, 1976; 1984; 1991; 1993).</w:t>
        <w:br/>
        <w:br/>
        <w:t>La ética del cuidado como orientación moral parte de la consideración de individuos concretos y de la conservación de relaciones entre individuos particulares. Además esta orientación moral incluye el concepto de responsabilidad y la no-violencia como criterios fundamentales del juicio. (Gilligan, 1976; 1984; 1993; 1991; Gilligan y Wiggins, 1993; Maihofer, 1988).</w:t>
        <w:br/>
        <w:br/>
        <w:t>Gilligan cree, igual que Kohlberg, derivar de principios universales sus criterios para el estudio del desarrollo moral de los individuos. La benevolencia y el bienestar serían las categorías que, igual que la propuesta de justicia de Kohlberg, podrían proponerse como ideal ético al cumplir los requerimientos exigidos a los principios morales.</w:t>
        <w:br/>
        <w:br/>
        <w:t>Gilligan cree que una psicología que contempla el desarrollo bajo la perspectiva de la autonomía de los individuos y de la ausencia de vínculo en éstos no podría aclarar el problema de la racionalización</w:t>
      </w:r>
      <w:r>
        <w:fldChar w:fldCharType="begin"/>
      </w:r>
      <w:r>
        <w:rPr>
          <w:rStyle w:val="InternetLink"/>
          <w:sz w:val="20"/>
          <w:szCs w:val="20"/>
          <w:rFonts w:cs="Verdana" w:ascii="Verdana" w:hAnsi="Verdana"/>
        </w:rPr>
        <w:instrText xml:space="preserve"> HYPERLINK "http://www.humanas.unal.edu.co/psicologia/docentes/yanez/debate_kohlberg2.htm" \l "1%231"</w:instrText>
      </w:r>
      <w:r>
        <w:rPr>
          <w:rStyle w:val="InternetLink"/>
          <w:sz w:val="20"/>
          <w:szCs w:val="20"/>
          <w:rFonts w:cs="Verdana" w:ascii="Verdana" w:hAnsi="Verdana"/>
        </w:rPr>
        <w:fldChar w:fldCharType="separate"/>
      </w:r>
      <w:r>
        <w:rPr>
          <w:rStyle w:val="InternetLink"/>
          <w:rFonts w:cs="Verdana" w:ascii="Verdana" w:hAnsi="Verdana"/>
          <w:sz w:val="20"/>
          <w:szCs w:val="20"/>
        </w:rPr>
        <w:t>(1)</w:t>
      </w:r>
      <w:r>
        <w:rPr>
          <w:rStyle w:val="InternetLink"/>
          <w:sz w:val="20"/>
          <w:szCs w:val="20"/>
          <w:rFonts w:cs="Verdana" w:ascii="Verdana" w:hAnsi="Verdana"/>
        </w:rPr>
        <w:fldChar w:fldCharType="end"/>
      </w:r>
      <w:r>
        <w:rPr>
          <w:rFonts w:cs="Verdana" w:ascii="Verdana" w:hAnsi="Verdana"/>
          <w:color w:val="000000"/>
          <w:sz w:val="20"/>
          <w:szCs w:val="20"/>
        </w:rPr>
        <w:t>. Incluso una teoría moral que entiende el progreso en la dirección a la igualdad y la recíproca consideración, piensa nuestra autora, corre el peligro de confundir objetividad con desprendimiento y conducir la moral a un proceso de extrañamiento. (Gilligan y Wiggins, 1993; Gilligan, 1993).</w:t>
        <w:br/>
        <w:br/>
        <w:t>Para evitar este proceso de desprendimiento y extrañamiento, Gilligan propone su ética del cuidado, la que permitiría considerar el bienestar de aquellas personas que habrían de ser afectadas por las decisiones morales.</w:t>
        <w:br/>
        <w:br/>
        <w:t>Las consecuencias para mi vida, para el futuro de mis hijos y de las próximas generaciones, de las que no se puede esperar un trato recíproco, representan un nuevo aspecto que una teoría moral debería tener en cuenta. Esta consideración de los otros, en términos de su bienestar, habrá de incluir necesariamente la responsabilidad como un componente esencial del juicio.</w:t>
        <w:br/>
        <w:br/>
        <w:t>El cuidado como orientación moral exige la consideración del agente en un contexto específico, sus intereses y perspectivas a la vez que las consecuencias que habría de tener una determinada decisión moral. La responsabilidad y la consideración de los participantes en un determinado conflicto, representan un componente esencial de una ética del cuidado; ética que aspira al mantenimiento del equilibrio en las relaciones de sujetos específicos sin ocasionar ningún perjuicio a ninguno de los sujetos ni a sus relaciones.</w:t>
        <w:br/>
        <w:br/>
        <w:t>Esta orientación moral propuesta por Gilligan ha generado una variedad de escritos que giran sobre diferentes interpretaciones de su teoría. Una de estas polémicas se ha centrado sobre la diferencia de los sexos en el razonamiento moral. Otros autores han intentado analizar de manera más profunda su aporte y han interpretado la oposición Kohlberg-Gilligan como una versión psicológica de la polémica que se presentó en la filosofía entre el liberalismo y el comunitarismo</w:t>
      </w:r>
      <w:r>
        <w:fldChar w:fldCharType="begin"/>
      </w:r>
      <w:r>
        <w:rPr>
          <w:rStyle w:val="InternetLink"/>
          <w:sz w:val="20"/>
          <w:szCs w:val="20"/>
          <w:rFonts w:cs="Verdana" w:ascii="Verdana" w:hAnsi="Verdana"/>
        </w:rPr>
        <w:instrText xml:space="preserve"> HYPERLINK "http://www.humanas.unal.edu.co/psicologia/docentes/yanez/debate_kohlberg2.htm" \l "2%232"</w:instrText>
      </w:r>
      <w:r>
        <w:rPr>
          <w:rStyle w:val="InternetLink"/>
          <w:sz w:val="20"/>
          <w:szCs w:val="20"/>
          <w:rFonts w:cs="Verdana" w:ascii="Verdana" w:hAnsi="Verdana"/>
        </w:rPr>
        <w:fldChar w:fldCharType="separate"/>
      </w:r>
      <w:r>
        <w:rPr>
          <w:rStyle w:val="InternetLink"/>
          <w:rFonts w:cs="Verdana" w:ascii="Verdana" w:hAnsi="Verdana"/>
          <w:sz w:val="20"/>
          <w:szCs w:val="20"/>
        </w:rPr>
        <w:t>(2)</w:t>
      </w:r>
      <w:r>
        <w:rPr>
          <w:rStyle w:val="InternetLink"/>
          <w:sz w:val="20"/>
          <w:szCs w:val="20"/>
          <w:rFonts w:cs="Verdana" w:ascii="Verdana" w:hAnsi="Verdana"/>
        </w:rPr>
        <w:fldChar w:fldCharType="end"/>
      </w:r>
      <w:r>
        <w:rPr>
          <w:rFonts w:cs="Verdana" w:ascii="Verdana" w:hAnsi="Verdana"/>
          <w:color w:val="000000"/>
          <w:sz w:val="20"/>
          <w:szCs w:val="20"/>
        </w:rPr>
        <w:t>. Para tomar una posición al respecto habremos de ilustrar la forma en que se han presentado algunas de estas discusiones, lo que nos permitirá ampliar nuestra comprensión del campo moral.</w:t>
        <w:br/>
        <w:br/>
        <w:br/>
        <w:br/>
      </w:r>
      <w:r>
        <w:rPr>
          <w:rFonts w:cs="Verdana" w:ascii="Verdana" w:hAnsi="Verdana"/>
          <w:b/>
          <w:bCs/>
          <w:color w:val="000000"/>
          <w:sz w:val="20"/>
          <w:szCs w:val="20"/>
        </w:rPr>
        <w:t>2</w:t>
      </w:r>
      <w:r>
        <w:rPr>
          <w:rFonts w:cs="Verdana" w:ascii="Verdana" w:hAnsi="Verdana"/>
          <w:color w:val="000000"/>
          <w:sz w:val="20"/>
          <w:szCs w:val="20"/>
        </w:rPr>
        <w:t xml:space="preserve"> ¿La justicia y la benevolencia (deseo de bienestar), habrán de considerarse como principios universales?</w:t>
        <w:br/>
        <w:br/>
        <w:t>Tanto Kohlberg como Gilligan, proponen sus respectivos conceptos éticos como principios morales, de los que las normas habrán de ser derivadas; ambos, a pesar de que presentan sus categorías como principios morales universales, sustentan sus argumentaciones sobre tradiciones y discusiones éticas diferentes.</w:t>
        <w:br/>
        <w:br/>
        <w:t>Kohlberg, quien se fundamenta en las formulaciones de Kant, Hare y Rawls (Kohlberg 1995 a; Kohlberg, Levine y Hewer 1995 b) caracteriza un principio moral de acuerdo a una capacidad racional que posibilitará que un sujeto tome decisiones de carácter universal, estando libre de intereses personales y particulares; al contrario, el concepto de Benevolencia</w:t>
      </w:r>
      <w:r>
        <w:fldChar w:fldCharType="begin"/>
      </w:r>
      <w:r>
        <w:rPr>
          <w:rStyle w:val="InternetLink"/>
          <w:sz w:val="20"/>
          <w:szCs w:val="20"/>
          <w:rFonts w:cs="Verdana" w:ascii="Verdana" w:hAnsi="Verdana"/>
        </w:rPr>
        <w:instrText xml:space="preserve"> HYPERLINK "http://www.humanas.unal.edu.co/psicologia/docentes/yanez/debate_kohlberg2.htm" \l "3%233"</w:instrText>
      </w:r>
      <w:r>
        <w:rPr>
          <w:rStyle w:val="InternetLink"/>
          <w:sz w:val="20"/>
          <w:szCs w:val="20"/>
          <w:rFonts w:cs="Verdana" w:ascii="Verdana" w:hAnsi="Verdana"/>
        </w:rPr>
        <w:fldChar w:fldCharType="separate"/>
      </w:r>
      <w:r>
        <w:rPr>
          <w:rStyle w:val="InternetLink"/>
          <w:rFonts w:cs="Verdana" w:ascii="Verdana" w:hAnsi="Verdana"/>
          <w:sz w:val="20"/>
          <w:szCs w:val="20"/>
        </w:rPr>
        <w:t>(3)</w:t>
      </w:r>
      <w:r>
        <w:rPr>
          <w:rStyle w:val="InternetLink"/>
          <w:sz w:val="20"/>
          <w:szCs w:val="20"/>
          <w:rFonts w:cs="Verdana" w:ascii="Verdana" w:hAnsi="Verdana"/>
        </w:rPr>
        <w:fldChar w:fldCharType="end"/>
      </w:r>
      <w:r>
        <w:rPr>
          <w:rFonts w:cs="Verdana" w:ascii="Verdana" w:hAnsi="Verdana"/>
          <w:color w:val="000000"/>
          <w:sz w:val="20"/>
          <w:szCs w:val="20"/>
        </w:rPr>
        <w:t xml:space="preserve"> refiere a las relaciones entre los hombres y al interés en propiciar el bienestar en los seres humanos.</w:t>
      </w:r>
      <w:r>
        <w:fldChar w:fldCharType="begin"/>
      </w:r>
      <w:r>
        <w:rPr>
          <w:rStyle w:val="InternetLink"/>
          <w:sz w:val="20"/>
          <w:szCs w:val="20"/>
          <w:rFonts w:cs="Verdana" w:ascii="Verdana" w:hAnsi="Verdana"/>
        </w:rPr>
        <w:instrText xml:space="preserve"> HYPERLINK "http://www.humanas.unal.edu.co/psicologia/docentes/yanez/debate_kohlberg2.htm" \l "4%234"</w:instrText>
      </w:r>
      <w:r>
        <w:rPr>
          <w:rStyle w:val="InternetLink"/>
          <w:sz w:val="20"/>
          <w:szCs w:val="20"/>
          <w:rFonts w:cs="Verdana" w:ascii="Verdana" w:hAnsi="Verdana"/>
        </w:rPr>
        <w:fldChar w:fldCharType="separate"/>
      </w:r>
      <w:r>
        <w:rPr>
          <w:rStyle w:val="InternetLink"/>
          <w:rFonts w:cs="Verdana" w:ascii="Verdana" w:hAnsi="Verdana"/>
          <w:sz w:val="20"/>
          <w:szCs w:val="20"/>
        </w:rPr>
        <w:t>(4)</w:t>
      </w:r>
      <w:r>
        <w:rPr>
          <w:rStyle w:val="InternetLink"/>
          <w:sz w:val="20"/>
          <w:szCs w:val="20"/>
          <w:rFonts w:cs="Verdana" w:ascii="Verdana" w:hAnsi="Verdana"/>
        </w:rPr>
        <w:fldChar w:fldCharType="end"/>
      </w:r>
      <w:r>
        <w:rPr>
          <w:rFonts w:cs="Verdana" w:ascii="Verdana" w:hAnsi="Verdana"/>
          <w:color w:val="000000"/>
          <w:sz w:val="20"/>
          <w:szCs w:val="20"/>
        </w:rPr>
        <w:t> </w:t>
        <w:br/>
        <w:br/>
        <w:t>El referir a una situación ideal tiene, en la obra de Kohlberg, el sentido de expresar la idea de la imparcialidad, la que habrá de garantizar el que el juicio moral adquiera un carácter universal. De esta manera, los juicios de justicia deben considerar los diferentes intereses que toman parte en una situación particular, asegurando así un equilibrio entre las diferentes perspectivas que toman parte en un problema de carácter moral. El juicio de justicia incluye la capacidad de ponerse en el lugar del otro, un ponerse en el lugar del otro que es solo posible cuando el sujeto, en sus estadios mas avanzados, puede comprender hipotéticas tomas de roles</w:t>
      </w:r>
      <w:r>
        <w:fldChar w:fldCharType="begin"/>
      </w:r>
      <w:r>
        <w:rPr>
          <w:rStyle w:val="InternetLink"/>
          <w:sz w:val="20"/>
          <w:szCs w:val="20"/>
          <w:rFonts w:cs="Verdana" w:ascii="Verdana" w:hAnsi="Verdana"/>
        </w:rPr>
        <w:instrText xml:space="preserve"> HYPERLINK "http://www.humanas.unal.edu.co/psicologia/docentes/yanez/debate_kohlberg2.htm" \l "5%235"</w:instrText>
      </w:r>
      <w:r>
        <w:rPr>
          <w:rStyle w:val="InternetLink"/>
          <w:sz w:val="20"/>
          <w:szCs w:val="20"/>
          <w:rFonts w:cs="Verdana" w:ascii="Verdana" w:hAnsi="Verdana"/>
        </w:rPr>
        <w:fldChar w:fldCharType="separate"/>
      </w:r>
      <w:r>
        <w:rPr>
          <w:rStyle w:val="InternetLink"/>
          <w:rFonts w:cs="Verdana" w:ascii="Verdana" w:hAnsi="Verdana"/>
          <w:sz w:val="20"/>
          <w:szCs w:val="20"/>
        </w:rPr>
        <w:t>(5)</w:t>
      </w:r>
      <w:r>
        <w:rPr>
          <w:rStyle w:val="InternetLink"/>
          <w:sz w:val="20"/>
          <w:szCs w:val="20"/>
          <w:rFonts w:cs="Verdana" w:ascii="Verdana" w:hAnsi="Verdana"/>
        </w:rPr>
        <w:fldChar w:fldCharType="end"/>
      </w:r>
      <w:r>
        <w:rPr>
          <w:rFonts w:cs="Verdana" w:ascii="Verdana" w:hAnsi="Verdana"/>
          <w:color w:val="000000"/>
          <w:sz w:val="20"/>
          <w:szCs w:val="20"/>
        </w:rPr>
        <w:t>. (Kohlberg y Elfenbein, 1975).</w:t>
        <w:br/>
        <w:br/>
        <w:t>Si para Kohlberg, el concepto de justicia exige un individuo autónomo, que al igual que un juez ideal se ha liberado de pasiones, intereses y personales motivaciones, para el concepto de Benevolencia la consideración de los Ethos particulares es una condición indispensable en la formación de los juicios éticos. Esta ultima concepción ética contempla dentro de sus juicios, el bienestar, la lástima, el amor, la preocupación altruista por el prójimo (Frankena 1991). </w:t>
        <w:br/>
        <w:br/>
        <w:t>Esta primera diferenciación entre las propuestas de Kohlberg y Gilligan, nos exigen una ampliación de las premisas básicas de cada programa de investigación, que se resisten a aceptar datos o conclusiones empíricas, referidas a hipótesis particulares o secundarias. Así, independientemente de las correlaciones de las dos orientaciones morales con otros factores o variables, es preciso ilustrar todo el edificio argumental de las posiciones que defienden, cada una, determinada teorización del fenómeno ético-moral. El concepto de justicia en Kohlberg, está estrechamente relacionado con modelos formales, con la diferenciación entre formas y contenidos y con la representación del desarrollo como un proceso progresivo de mayor abstracción y autonomía del sujeto. Esta concepción del desarrollo y de la moral, está estrechamente relacionada con lo que Kohlberg llama la vía cognitivo-evolutivo, es decir, con la conceptualización piagetiana del desarrollo. Estos son los puntos que habrán de polemizarse para poder contemplar las diferencias entre las teorías de Kohlberg y Gilligan. </w:t>
        <w:br/>
        <w:br/>
        <w:t>En las éticas de corte kantiano la caracterización de lo moral en términos universales va aparejada de una postura cognitivista, individualista y formalista. Es decir la consideración de lo ético sólo se hará posible bajo esta perspectiva si se formula de manera tan general y abstracta, que lo moral sea parte de un procedimiento que habría de seguirse para evaluar particulares decisiones morales. Los individuos habrían de disponer de una serie de principios que deberían considerarse en cualquier situación para evaluar o tomar una decisión ética particular; lo universal se contempla como proceso formal que un sujeto realiza como una operación de deducción geométrica.</w:t>
        <w:br/>
        <w:br/>
        <w:t>Al contrario, las éticas que postulan la Benevolencia, o el cuidado, a pesar de postular estos conceptos con carácter universal, no operan con ellos como procesos formales, ni atribuyen a los sujetos capacidades racionales que conduzcan a juicios imparciales. Los juicios habrán de ser juicios narrativos donde cada acto de interpretación se propone como un acto que busca el entendimiento. Bajo esta consideración tenemos que anotar que Gilligan no fue lo suficientemente consciente y radical sobre este aspecto, ya que pretendía formular unos criterios diferentes del desarrollo pero bajo el mismo esquema kohlberiano. Es decir, proponía el desarrollo en términos de un proceso de autonomización y de elaboración de juicios con carácter imparcial</w:t>
      </w:r>
      <w:r>
        <w:fldChar w:fldCharType="begin"/>
      </w:r>
      <w:r>
        <w:rPr>
          <w:rStyle w:val="InternetLink"/>
          <w:sz w:val="20"/>
          <w:szCs w:val="20"/>
          <w:rFonts w:cs="Verdana" w:ascii="Verdana" w:hAnsi="Verdana"/>
        </w:rPr>
        <w:instrText xml:space="preserve"> HYPERLINK "http://www.humanas.unal.edu.co/psicologia/docentes/yanez/debate_kohlberg2.htm" \l "6%236"</w:instrText>
      </w:r>
      <w:r>
        <w:rPr>
          <w:rStyle w:val="InternetLink"/>
          <w:sz w:val="20"/>
          <w:szCs w:val="20"/>
          <w:rFonts w:cs="Verdana" w:ascii="Verdana" w:hAnsi="Verdana"/>
        </w:rPr>
        <w:fldChar w:fldCharType="separate"/>
      </w:r>
      <w:r>
        <w:rPr>
          <w:rStyle w:val="InternetLink"/>
          <w:rFonts w:cs="Verdana" w:ascii="Verdana" w:hAnsi="Verdana"/>
          <w:sz w:val="20"/>
          <w:szCs w:val="20"/>
        </w:rPr>
        <w:t>(6)</w:t>
      </w:r>
      <w:r>
        <w:rPr>
          <w:rStyle w:val="InternetLink"/>
          <w:sz w:val="20"/>
          <w:szCs w:val="20"/>
          <w:rFonts w:cs="Verdana" w:ascii="Verdana" w:hAnsi="Verdana"/>
        </w:rPr>
        <w:fldChar w:fldCharType="end"/>
      </w:r>
      <w:r>
        <w:rPr>
          <w:rFonts w:cs="Verdana" w:ascii="Verdana" w:hAnsi="Verdana"/>
          <w:color w:val="000000"/>
          <w:sz w:val="20"/>
          <w:szCs w:val="20"/>
        </w:rPr>
        <w:t>.</w:t>
        <w:br/>
        <w:br/>
        <w:t>El formular la "Benevolencia", sea en términos de respetar las diferencias, o del reconocimiento recíproco, o del deseo de bienestar del prójimo, se hace en relación a todos los seres humanos. Es decir, se debe diferenciar las necesidades particulares de cada sujeto y la formulación general de tener en cuenta las necesidades de todos los individuos y su dignidad. En este último caso estamos formulando un Principio con carácter universal. Por lo tanto el concepto de una ética de la Benevolencia, o del cuidado, se propone como criterio universal desde el que se habrán de evaluar los juicios y decisiones morales.</w:t>
      </w:r>
    </w:p>
    <w:p>
      <w:pPr>
        <w:pStyle w:val="NormalWeb"/>
        <w:spacing w:before="0" w:after="0"/>
        <w:rPr>
          <w:rFonts w:ascii="Verdana" w:hAnsi="Verdana" w:cs="Verdana"/>
          <w:color w:val="000000"/>
        </w:rPr>
      </w:pPr>
      <w:r>
        <w:rPr>
          <w:rFonts w:cs="Verdana" w:ascii="Verdana" w:hAnsi="Verdana"/>
          <w:color w:val="000000"/>
          <w:sz w:val="20"/>
          <w:szCs w:val="20"/>
        </w:rPr>
        <w:br/>
        <w:t>Tanto la Justicia como la Benevolencia pueden formularse en términos universales, más no necesariamente en términos formales, ni cognitivos. Sobre estos dos puntos es que empiezan a presentarse las oposiciones entre Kohlberg y Gilligan</w:t>
      </w:r>
      <w:r>
        <w:fldChar w:fldCharType="begin"/>
      </w:r>
      <w:r>
        <w:rPr>
          <w:rStyle w:val="InternetLink"/>
          <w:sz w:val="20"/>
          <w:szCs w:val="20"/>
          <w:rFonts w:cs="Verdana" w:ascii="Verdana" w:hAnsi="Verdana"/>
        </w:rPr>
        <w:instrText xml:space="preserve"> HYPERLINK "http://www.humanas.unal.edu.co/psicologia/docentes/yanez/debate_kohlberg2.htm" \l "7%237"</w:instrText>
      </w:r>
      <w:r>
        <w:rPr>
          <w:rStyle w:val="InternetLink"/>
          <w:sz w:val="20"/>
          <w:szCs w:val="20"/>
          <w:rFonts w:cs="Verdana" w:ascii="Verdana" w:hAnsi="Verdana"/>
        </w:rPr>
        <w:fldChar w:fldCharType="separate"/>
      </w:r>
      <w:r>
        <w:rPr>
          <w:rStyle w:val="InternetLink"/>
          <w:rFonts w:cs="Verdana" w:ascii="Verdana" w:hAnsi="Verdana"/>
          <w:sz w:val="20"/>
          <w:szCs w:val="20"/>
        </w:rPr>
        <w:t>(7)</w:t>
      </w:r>
      <w:r>
        <w:rPr>
          <w:rStyle w:val="InternetLink"/>
          <w:sz w:val="20"/>
          <w:szCs w:val="20"/>
          <w:rFonts w:cs="Verdana" w:ascii="Verdana" w:hAnsi="Verdana"/>
        </w:rPr>
        <w:fldChar w:fldCharType="end"/>
      </w:r>
      <w:r>
        <w:rPr>
          <w:rFonts w:cs="Verdana" w:ascii="Verdana" w:hAnsi="Verdana"/>
          <w:color w:val="000000"/>
          <w:sz w:val="20"/>
          <w:szCs w:val="20"/>
        </w:rPr>
        <w:t>.</w:t>
        <w:br/>
        <w:br/>
        <w:t>Sobre los aspectos referidos a como caracterizar los juicios morales es que podemos concentrar nuestro análisis, ya que es sobre ellos donde se evidencias más claramente las diferencias entre Kohlberg y Gilligan y donde se puede visualizar que la teoría de Gilligan es más que una teoría referida a las diferencias de género</w:t>
      </w:r>
      <w:r>
        <w:fldChar w:fldCharType="begin"/>
      </w:r>
      <w:r>
        <w:rPr>
          <w:rStyle w:val="InternetLink"/>
          <w:sz w:val="20"/>
          <w:szCs w:val="20"/>
          <w:rFonts w:cs="Verdana" w:ascii="Verdana" w:hAnsi="Verdana"/>
        </w:rPr>
        <w:instrText xml:space="preserve"> HYPERLINK "http://www.humanas.unal.edu.co/psicologia/docentes/yanez/debate_kohlberg2.htm" \l "8%238"</w:instrText>
      </w:r>
      <w:r>
        <w:rPr>
          <w:rStyle w:val="InternetLink"/>
          <w:sz w:val="20"/>
          <w:szCs w:val="20"/>
          <w:rFonts w:cs="Verdana" w:ascii="Verdana" w:hAnsi="Verdana"/>
        </w:rPr>
        <w:fldChar w:fldCharType="separate"/>
      </w:r>
      <w:r>
        <w:rPr>
          <w:rStyle w:val="InternetLink"/>
          <w:rFonts w:cs="Verdana" w:ascii="Verdana" w:hAnsi="Verdana"/>
          <w:sz w:val="20"/>
          <w:szCs w:val="20"/>
        </w:rPr>
        <w:t>(8)</w:t>
      </w:r>
      <w:r>
        <w:rPr>
          <w:rStyle w:val="InternetLink"/>
          <w:sz w:val="20"/>
          <w:szCs w:val="20"/>
          <w:rFonts w:cs="Verdana" w:ascii="Verdana" w:hAnsi="Verdana"/>
        </w:rPr>
        <w:fldChar w:fldCharType="end"/>
      </w:r>
      <w:r>
        <w:rPr>
          <w:rFonts w:cs="Verdana" w:ascii="Verdana" w:hAnsi="Verdana"/>
          <w:color w:val="000000"/>
          <w:sz w:val="20"/>
          <w:szCs w:val="20"/>
        </w:rPr>
        <w:t>.</w:t>
        <w:br/>
        <w:br/>
        <w:br/>
      </w:r>
      <w:r>
        <w:rPr>
          <w:rFonts w:cs="Verdana" w:ascii="Verdana" w:hAnsi="Verdana"/>
          <w:b/>
          <w:bCs/>
          <w:color w:val="000000"/>
          <w:sz w:val="20"/>
          <w:szCs w:val="20"/>
        </w:rPr>
        <w:t xml:space="preserve">3 </w:t>
      </w:r>
      <w:r>
        <w:rPr>
          <w:rFonts w:cs="Verdana" w:ascii="Verdana" w:hAnsi="Verdana"/>
          <w:color w:val="000000"/>
          <w:sz w:val="20"/>
          <w:szCs w:val="20"/>
        </w:rPr>
        <w:t>La oposición forma-contenido y la vida social, dos fundamentos diferentes para la comprensión del fenómeno moral.</w:t>
        <w:br/>
        <w:br/>
      </w:r>
      <w:r>
        <w:rPr>
          <w:rFonts w:cs="Verdana" w:ascii="Verdana" w:hAnsi="Verdana"/>
          <w:b/>
          <w:bCs/>
          <w:color w:val="000000"/>
          <w:sz w:val="20"/>
          <w:szCs w:val="20"/>
        </w:rPr>
        <w:t xml:space="preserve">3.1 </w:t>
      </w:r>
      <w:r>
        <w:rPr>
          <w:rFonts w:cs="Verdana" w:ascii="Verdana" w:hAnsi="Verdana"/>
          <w:color w:val="000000"/>
          <w:sz w:val="20"/>
          <w:szCs w:val="20"/>
        </w:rPr>
        <w:t>La propuesta estructural de Kohlberg y el análisis de formas y contenidos. </w:t>
        <w:br/>
        <w:br/>
        <w:t>La concepción de Gilligan ha sido utilizada e interpretada de múltiples formas por posturas feministas y movimientos sociales (Nagl-Docekal1990; Nagl-Docekal 1992; Maihofer1988; Bellenky, Clinchy, Goldberger y Tarule 1991), sin embargo parece existir un consenso en la idea de que su propuesta teórica abrió posibilidades para el entendimiento de la psicología moral.</w:t>
      </w:r>
    </w:p>
    <w:p>
      <w:pPr>
        <w:pStyle w:val="NormalWeb"/>
        <w:spacing w:before="0" w:after="0"/>
        <w:rPr>
          <w:rFonts w:ascii="Verdana" w:hAnsi="Verdana" w:cs="Verdana"/>
          <w:color w:val="000000"/>
        </w:rPr>
      </w:pPr>
      <w:r>
        <w:rPr>
          <w:rFonts w:cs="Verdana" w:ascii="Verdana" w:hAnsi="Verdana"/>
          <w:color w:val="000000"/>
          <w:sz w:val="20"/>
          <w:szCs w:val="20"/>
        </w:rPr>
        <w:br/>
        <w:t>Nagl- Docekal (1992; 1993) dice por ejemplo, que la teoría de Gilligan ofreció la posibilidad de entender la moral bajo el punto de vista de la sensibilidad al contexto y la narratividad y no bajo la postura que reclama validez universal o nivel de abstracción, para la evaluación de los juicios; la teoría de Gilligan sería una teoría que se orienta hacia las relaciones y vínculos entre los seres humanos, hacia los sentimientos de empatía y el deseo de bienestar y no al distanciamiento de los otros, ni a los juicios "desencarnados".</w:t>
        <w:br/>
        <w:br/>
        <w:t>De igual manera Pauer-Studer(1993)y Friedman(1993) resaltan que la teoría de Gilligan, al contrario de las preguntas por el deber y el derecho, concentra su atención en la pregunta por lo "bueno", la empatía, el altruismo y el bienestar del ser humano.</w:t>
        <w:br/>
        <w:br/>
        <w:t>Para Kohlberg por el contrario, esta posición de Gilligan debería interpretarse como una postura relativista, que se habrá de expresar de manera no sistemática y en asocio con cambiantes y particulares acontecimientos. Esta apreciación es defendida por Kohlberg en la medida en que introduce la dimensión abstracción- concreción, donde la abstracción habría de definirse como el proceso formal que opera independientemente de las situaciones contextuales.</w:t>
        <w:br/>
        <w:br/>
        <w:t>De esta manera Kohlberg habrá de caracterizar la teoría de Gilligan como una teoría que dirige su atención a problemas de actuación moral o a decisiones personales, donde la descripción se centrará en aspectos variables sin una fundamentación ética. En términos diferentes a los referidos, citando a Boyd (Kohlberg, Levine y Hewer 1992) sostiene que la idea de bien, al ser variada, respalda un relativismo:</w:t>
        <w:br/>
        <w:br/>
        <w:t>"Las ideas sobre lo bueno y los ideales de la perfección humana no son en absoluto sin importancia para Rawls y Kohlberg. Pero no constituyen la esencia de la moralidad ni circunscriben de forma adecuada el acertado punto de entrada dentro de las cuestiones morales. Para ambos, la persecución del bien o de la perfección humana está subordinado a la adjudicación de las diferencias entre los individuos sobre como el bien y la perfección humana se tienen que definir, fomentar y distribuir. Este punto de entrada no se puede entender a no ser que se entienda que ellos suponen que los individuos difieren y diferirán de esta forma fundamental. Esta suposición del conflicto humano se basa en una creencia más fundamental que el bien, incluso para un individuo, no es uno sino pluralista... la elección del bien se considera fundamentalmente subjetiva y pluralista y el punto de vista moral se considera como una búsqueda de la objetividad, interpersonal y adjudicataria" (Boyd citado por Kohlberg, Levine y Hewer 1992 pagina 301). Esa "objetividad" es garantizada, según Kohlberg, a través de una postura estructural que incluye la imparcialidad y la reversibilidad operatoria. La justicia sería la orientación moral que cumpliría estos requerimientos y que a la vez asumiría la condición necesaria para los juicios y las acciones particulares.</w:t>
      </w:r>
      <w:r>
        <w:fldChar w:fldCharType="begin"/>
      </w:r>
      <w:r>
        <w:rPr>
          <w:rStyle w:val="InternetLink"/>
          <w:sz w:val="20"/>
          <w:szCs w:val="20"/>
          <w:rFonts w:cs="Verdana" w:ascii="Verdana" w:hAnsi="Verdana"/>
        </w:rPr>
        <w:instrText xml:space="preserve"> HYPERLINK "http://www.humanas.unal.edu.co/psicologia/docentes/yanez/debate_kohlberg2.htm" \l "9%239"</w:instrText>
      </w:r>
      <w:r>
        <w:rPr>
          <w:rStyle w:val="InternetLink"/>
          <w:sz w:val="20"/>
          <w:szCs w:val="20"/>
          <w:rFonts w:cs="Verdana" w:ascii="Verdana" w:hAnsi="Verdana"/>
        </w:rPr>
        <w:fldChar w:fldCharType="separate"/>
      </w:r>
      <w:r>
        <w:rPr>
          <w:rStyle w:val="InternetLink"/>
          <w:rFonts w:cs="Verdana" w:ascii="Verdana" w:hAnsi="Verdana"/>
          <w:sz w:val="20"/>
          <w:szCs w:val="20"/>
        </w:rPr>
        <w:t>(9)</w:t>
      </w:r>
      <w:r>
        <w:rPr>
          <w:rStyle w:val="InternetLink"/>
          <w:sz w:val="20"/>
          <w:szCs w:val="20"/>
          <w:rFonts w:cs="Verdana" w:ascii="Verdana" w:hAnsi="Verdana"/>
        </w:rPr>
        <w:fldChar w:fldCharType="end"/>
      </w:r>
      <w:r>
        <w:rPr>
          <w:rFonts w:cs="Verdana" w:ascii="Verdana" w:hAnsi="Verdana"/>
          <w:color w:val="000000"/>
          <w:sz w:val="20"/>
          <w:szCs w:val="20"/>
        </w:rPr>
        <w:br/>
        <w:br/>
        <w:t>"Para resumir, el que Piaget y nosotros nos centremos en la moralidad como justicia deontológica surge de un número de consideraciones metaéticas. Primero deriva de nuestra concepción prescriptiva del juicio moral; dicho de otra manera nosotros nos centramos menos en las interpretaciones de los hechos en situaciones y más en aquellas interpretaciones que expresan orientaciones universalizables o de "debe"</w:t>
      </w:r>
      <w:r>
        <w:fldChar w:fldCharType="begin"/>
      </w:r>
      <w:r>
        <w:rPr>
          <w:rStyle w:val="InternetLink"/>
          <w:sz w:val="20"/>
          <w:szCs w:val="20"/>
          <w:rFonts w:cs="Verdana" w:ascii="Verdana" w:hAnsi="Verdana"/>
        </w:rPr>
        <w:instrText xml:space="preserve"> HYPERLINK "http://www.humanas.unal.edu.co/psicologia/docentes/yanez/debate_kohlberg2.htm" \l "10%2310"</w:instrText>
      </w:r>
      <w:r>
        <w:rPr>
          <w:rStyle w:val="InternetLink"/>
          <w:sz w:val="20"/>
          <w:szCs w:val="20"/>
          <w:rFonts w:cs="Verdana" w:ascii="Verdana" w:hAnsi="Verdana"/>
        </w:rPr>
        <w:fldChar w:fldCharType="separate"/>
      </w:r>
      <w:r>
        <w:rPr>
          <w:rStyle w:val="InternetLink"/>
          <w:rFonts w:cs="Verdana" w:ascii="Verdana" w:hAnsi="Verdana"/>
          <w:sz w:val="20"/>
          <w:szCs w:val="20"/>
        </w:rPr>
        <w:t>(10)</w:t>
      </w:r>
      <w:r>
        <w:rPr>
          <w:rStyle w:val="InternetLink"/>
          <w:sz w:val="20"/>
          <w:szCs w:val="20"/>
          <w:rFonts w:cs="Verdana" w:ascii="Verdana" w:hAnsi="Verdana"/>
        </w:rPr>
        <w:fldChar w:fldCharType="end"/>
      </w:r>
      <w:r>
        <w:rPr>
          <w:rFonts w:cs="Verdana" w:ascii="Verdana" w:hAnsi="Verdana"/>
          <w:color w:val="000000"/>
          <w:sz w:val="20"/>
          <w:szCs w:val="20"/>
        </w:rPr>
        <w:t>; otra razón para centrarnos en la justicia es nuestro interés por una vía cognitiva o "racional" a la moralidad. Esto es cierto en parte en el sentido de que la justicia pide razones y justificaciones "objetivas" o racionales para una elección mas que satisfacerse con compromisos subjetivos, "decisionistas", personales hacia fines y otras personas... posiblemente la razón más importante para centrarnos en la justicia es que es la característica más estructural del juicio moral. Para Piaget y para nosotros la justicia es la estructura de interacción interpersonal. Las "operaciones" de justicia, de reciprocidad y de igualdad en la interacción, son paralelas a las operaciones lógicas o a las relaciones de igualdad y reciprocidad en el campo cognitivo no moral". (Kohlberg, Levine y Hewer 19923 pag: 300-301).</w:t>
        <w:br/>
        <w:br/>
        <w:t>La justicia como imparcialidad</w:t>
      </w:r>
      <w:r>
        <w:fldChar w:fldCharType="begin"/>
      </w:r>
      <w:r>
        <w:rPr>
          <w:rStyle w:val="InternetLink"/>
          <w:sz w:val="20"/>
          <w:szCs w:val="20"/>
          <w:rFonts w:cs="Verdana" w:ascii="Verdana" w:hAnsi="Verdana"/>
        </w:rPr>
        <w:instrText xml:space="preserve"> HYPERLINK "http://www.humanas.unal.edu.co/psicologia/docentes/yanez/debate_kohlberg2.htm" \l "11%2311"</w:instrText>
      </w:r>
      <w:r>
        <w:rPr>
          <w:rStyle w:val="InternetLink"/>
          <w:sz w:val="20"/>
          <w:szCs w:val="20"/>
          <w:rFonts w:cs="Verdana" w:ascii="Verdana" w:hAnsi="Verdana"/>
        </w:rPr>
        <w:fldChar w:fldCharType="separate"/>
      </w:r>
      <w:r>
        <w:rPr>
          <w:rStyle w:val="InternetLink"/>
          <w:rFonts w:cs="Verdana" w:ascii="Verdana" w:hAnsi="Verdana"/>
          <w:sz w:val="20"/>
          <w:szCs w:val="20"/>
        </w:rPr>
        <w:t>(11)</w:t>
      </w:r>
      <w:r>
        <w:rPr>
          <w:rStyle w:val="InternetLink"/>
          <w:sz w:val="20"/>
          <w:szCs w:val="20"/>
          <w:rFonts w:cs="Verdana" w:ascii="Verdana" w:hAnsi="Verdana"/>
        </w:rPr>
        <w:fldChar w:fldCharType="end"/>
      </w:r>
      <w:r>
        <w:rPr>
          <w:rFonts w:cs="Verdana" w:ascii="Verdana" w:hAnsi="Verdana"/>
          <w:color w:val="000000"/>
          <w:sz w:val="20"/>
          <w:szCs w:val="20"/>
        </w:rPr>
        <w:t xml:space="preserve"> se propone desde las éticas deontológicas al estilo Kant para sugerir que los juicios deben realizarse independientemente de los intereses, o proyectos que posean tanto un individuo como un grupo particular. En contra de las éticas perfeccionistas y consecuencialistas, que proponen como punto central de las reflexiones éticas los fines perseguidos por los hombres, las éticas deontológicas intentan fundamentar la obligación moral en el ser humano independientemente de sus múltiples variaciones e ideas de realización y de felicidad. La obligación moral, o el deber debe sustentarse de tal manera que puedan emitirse juicios que favorezcan a todo ser humano independientemente de los fines particulares que él persiga. Debido a que las discusiones sobre los fines del ser humano, o los ideales de perfección y de felicidad, hacia la que se debe orientar su acción, son interminables, el acuerdo moral no debe buscarse en particulares ideas de felicidad o realización del espíritu humano. La discusión moral debe fundamentar el deber en un espacio que opere por encima de los particulares ideales de perfección, en un espacio donde se resalte la importancia del deber en sí mismo, independientemente de las consecuencias que pueda traer el cumplimiento de las obligaciones que habrían de operar como imperativos.</w:t>
      </w:r>
    </w:p>
    <w:p>
      <w:pPr>
        <w:pStyle w:val="NormalWeb"/>
        <w:spacing w:before="0" w:after="0"/>
        <w:rPr>
          <w:rFonts w:ascii="Verdana" w:hAnsi="Verdana" w:cs="Verdana"/>
          <w:color w:val="000000"/>
        </w:rPr>
      </w:pPr>
      <w:r>
        <w:rPr>
          <w:rFonts w:cs="Verdana" w:ascii="Verdana" w:hAnsi="Verdana"/>
          <w:color w:val="000000"/>
          <w:sz w:val="20"/>
          <w:szCs w:val="20"/>
        </w:rPr>
        <w:br/>
        <w:t>La justicia como criterio moral deberá proponerse de tal manera que todos los hombres sean considerados como iguales y desde donde puedan encontrar las condiciones necesarias para poder desarrollar sus particulares proyectos de realización. La Justicia debe operar de manera imparcial, en el sentido que no debe tomar partido por una particular concepción sobre el desarrollo y la felicidad humana, sino más bien debe proponerse de tal manera que todos los proyectos gocen de las condiciones necesarias para poder ser desarrollados.</w:t>
      </w:r>
    </w:p>
    <w:p>
      <w:pPr>
        <w:pStyle w:val="NormalWeb"/>
        <w:spacing w:before="0" w:after="0"/>
        <w:rPr>
          <w:rFonts w:ascii="Verdana" w:hAnsi="Verdana" w:cs="Verdana"/>
          <w:color w:val="000000"/>
        </w:rPr>
      </w:pPr>
      <w:r>
        <w:rPr>
          <w:rFonts w:cs="Verdana" w:ascii="Verdana" w:hAnsi="Verdana"/>
          <w:color w:val="000000"/>
          <w:sz w:val="20"/>
          <w:szCs w:val="20"/>
        </w:rPr>
        <w:br/>
        <w:t>La Justicia permitiría sugerir Principios para que los seres humanos sean considerados como iguales y para que sus actos puedan ser evaluados bajo los mismos procedimientos. Para lograr esto, la justicia debe contar con una serie de procedimientos universales, que posibiliten que todos los individuos habrán de ser tratados de la misma manera independientemente de sus creencias, proyectos de vida, color, o distingos de otra naturaleza.</w:t>
      </w:r>
    </w:p>
    <w:p>
      <w:pPr>
        <w:pStyle w:val="NormalWeb"/>
        <w:spacing w:before="0" w:after="0"/>
        <w:rPr>
          <w:rFonts w:ascii="Verdana" w:hAnsi="Verdana" w:cs="Verdana"/>
          <w:color w:val="000000"/>
        </w:rPr>
      </w:pPr>
      <w:r>
        <w:rPr>
          <w:rFonts w:cs="Verdana" w:ascii="Verdana" w:hAnsi="Verdana"/>
          <w:color w:val="000000"/>
          <w:sz w:val="20"/>
          <w:szCs w:val="20"/>
        </w:rPr>
        <w:br/>
        <w:t>Unido a esta concepción de justicia, Kant, Rawls, Hare, Habermas, y Kohlberg procuran desarrollar algún procedimiento para establecer de manera precisa cuando un determinado juicio es, o ha sido justo. Debido a que ésta concepción de justicia está estrechamente ligada a perspectivas cognitivas, el procedimiento debe proponerse para que los sujetos, como seres humanos libres, puedan apoyarse en un método que se propone con carácter universal.</w:t>
      </w:r>
    </w:p>
    <w:p>
      <w:pPr>
        <w:pStyle w:val="NormalWeb"/>
        <w:spacing w:before="0" w:after="0"/>
        <w:rPr>
          <w:rFonts w:ascii="Verdana" w:hAnsi="Verdana" w:cs="Verdana"/>
          <w:color w:val="000000"/>
        </w:rPr>
      </w:pPr>
      <w:r>
        <w:rPr>
          <w:rFonts w:cs="Verdana" w:ascii="Verdana" w:hAnsi="Verdana"/>
          <w:color w:val="000000"/>
          <w:sz w:val="20"/>
          <w:szCs w:val="20"/>
        </w:rPr>
        <w:br/>
        <w:t>Lo moral como problema de deber sólo puede plantearse en seres libres que determinando las reglas que habrían de regular sus relaciones sociales, se autoimponen su cumplimiento como una obligación. La moral se propone en éstas éticas deontológicas como un proceso asociado al concepto de autonomía, o de libertad. Los imperativos, o los Principios morales se postulan como formulaciones abstractas de las que puedan derivarse procedimientos precisos de deducción, que actúen como guías, o indicadores para que un sujeto libre y racional pueda tomar decisiones justas dentro de su vida social.</w:t>
      </w:r>
    </w:p>
    <w:p>
      <w:pPr>
        <w:pStyle w:val="NormalWeb"/>
        <w:spacing w:before="0" w:after="0"/>
        <w:rPr>
          <w:rFonts w:ascii="Verdana" w:hAnsi="Verdana" w:cs="Verdana"/>
          <w:color w:val="000000"/>
        </w:rPr>
      </w:pPr>
      <w:r>
        <w:rPr>
          <w:rFonts w:cs="Verdana" w:ascii="Verdana" w:hAnsi="Verdana"/>
          <w:color w:val="000000"/>
          <w:sz w:val="20"/>
          <w:szCs w:val="20"/>
        </w:rPr>
        <w:t>El imperativo categórico</w:t>
      </w:r>
      <w:r>
        <w:fldChar w:fldCharType="begin"/>
      </w:r>
      <w:r>
        <w:rPr>
          <w:rStyle w:val="InternetLink"/>
          <w:sz w:val="20"/>
          <w:szCs w:val="20"/>
          <w:rFonts w:cs="Verdana" w:ascii="Verdana" w:hAnsi="Verdana"/>
        </w:rPr>
        <w:instrText xml:space="preserve"> HYPERLINK "http://www.humanas.unal.edu.co/psicologia/docentes/yanez/debate_kohlberg2.htm" \l "12%2312"</w:instrText>
      </w:r>
      <w:r>
        <w:rPr>
          <w:rStyle w:val="InternetLink"/>
          <w:sz w:val="20"/>
          <w:szCs w:val="20"/>
          <w:rFonts w:cs="Verdana" w:ascii="Verdana" w:hAnsi="Verdana"/>
        </w:rPr>
        <w:fldChar w:fldCharType="separate"/>
      </w:r>
      <w:r>
        <w:rPr>
          <w:rStyle w:val="InternetLink"/>
          <w:rFonts w:cs="Verdana" w:ascii="Verdana" w:hAnsi="Verdana"/>
          <w:sz w:val="20"/>
          <w:szCs w:val="20"/>
        </w:rPr>
        <w:t>(12)</w:t>
      </w:r>
      <w:r>
        <w:rPr>
          <w:rStyle w:val="InternetLink"/>
          <w:sz w:val="20"/>
          <w:szCs w:val="20"/>
          <w:rFonts w:cs="Verdana" w:ascii="Verdana" w:hAnsi="Verdana"/>
        </w:rPr>
        <w:fldChar w:fldCharType="end"/>
      </w:r>
      <w:r>
        <w:rPr>
          <w:rFonts w:cs="Verdana" w:ascii="Verdana" w:hAnsi="Verdana"/>
          <w:color w:val="000000"/>
          <w:sz w:val="20"/>
          <w:szCs w:val="20"/>
        </w:rPr>
        <w:t>, o los principios de la justicia como equidad</w:t>
      </w:r>
      <w:r>
        <w:fldChar w:fldCharType="begin"/>
      </w:r>
      <w:r>
        <w:rPr>
          <w:rStyle w:val="InternetLink"/>
          <w:sz w:val="20"/>
          <w:szCs w:val="20"/>
          <w:rFonts w:cs="Verdana" w:ascii="Verdana" w:hAnsi="Verdana"/>
        </w:rPr>
        <w:instrText xml:space="preserve"> HYPERLINK "http://www.humanas.unal.edu.co/psicologia/docentes/yanez/debate_kohlberg2.htm" \l "13%2313"</w:instrText>
      </w:r>
      <w:r>
        <w:rPr>
          <w:rStyle w:val="InternetLink"/>
          <w:sz w:val="20"/>
          <w:szCs w:val="20"/>
          <w:rFonts w:cs="Verdana" w:ascii="Verdana" w:hAnsi="Verdana"/>
        </w:rPr>
        <w:fldChar w:fldCharType="separate"/>
      </w:r>
      <w:r>
        <w:rPr>
          <w:rStyle w:val="InternetLink"/>
          <w:rFonts w:cs="Verdana" w:ascii="Verdana" w:hAnsi="Verdana"/>
          <w:sz w:val="20"/>
          <w:szCs w:val="20"/>
        </w:rPr>
        <w:t>(13)</w:t>
      </w:r>
      <w:r>
        <w:rPr>
          <w:rStyle w:val="InternetLink"/>
          <w:sz w:val="20"/>
          <w:szCs w:val="20"/>
          <w:rFonts w:cs="Verdana" w:ascii="Verdana" w:hAnsi="Verdana"/>
        </w:rPr>
        <w:fldChar w:fldCharType="end"/>
      </w:r>
      <w:r>
        <w:rPr>
          <w:rFonts w:cs="Verdana" w:ascii="Verdana" w:hAnsi="Verdana"/>
          <w:color w:val="000000"/>
          <w:sz w:val="20"/>
          <w:szCs w:val="20"/>
        </w:rPr>
        <w:t>, por ejemplo se sugieren como Principios de los que se habrán de derivar maneras para lograr el cumplimiento de la libertad y el establecimiento de la dignidad de las personas.</w:t>
      </w:r>
    </w:p>
    <w:p>
      <w:pPr>
        <w:pStyle w:val="NormalWeb"/>
        <w:spacing w:before="0" w:after="0"/>
        <w:rPr>
          <w:rFonts w:ascii="Verdana" w:hAnsi="Verdana" w:cs="Verdana"/>
          <w:color w:val="000000"/>
        </w:rPr>
      </w:pPr>
      <w:r>
        <w:rPr>
          <w:rFonts w:cs="Verdana" w:ascii="Verdana" w:hAnsi="Verdana"/>
          <w:color w:val="000000"/>
          <w:sz w:val="20"/>
          <w:szCs w:val="20"/>
        </w:rPr>
        <w:br/>
        <w:t>A estos principios se liga necesariamente el concepto de imparcialidad, la universalidad y la concepción del ser humano como un ser que habrá de tomar las decisiones gracias a una capacidad cognitiva que garantiza su autonomía. La formulación de la filosofía moral se establece en un nivel de idealidad, que no tiene que verse afectada por la realización o no de estos modelos en los sujetos individuales reales. La propuesta ética se hace sobre posibilidades que deberían tenerse en cuenta para que una decisión moral pueda ser juzgada como correcta. El que las formulaciones particulares de la ética sean confirmadas por los datos empíricos que atienden al comportamiento real de los seres humanos es un aspecto secundario del debate ético. Ésta es una tarea que deben asumir otras disciplinas como la psicología, sin que sus descubrimientos puedan afectar de manera directa las propuestas presentadas en el campo de las éticas normativas.</w:t>
      </w:r>
    </w:p>
    <w:p>
      <w:pPr>
        <w:pStyle w:val="NormalWeb"/>
        <w:spacing w:before="0" w:after="0"/>
        <w:rPr>
          <w:rFonts w:ascii="Verdana" w:hAnsi="Verdana" w:cs="Verdana"/>
          <w:color w:val="000000"/>
        </w:rPr>
      </w:pPr>
      <w:r>
        <w:rPr>
          <w:rFonts w:cs="Verdana" w:ascii="Verdana" w:hAnsi="Verdana"/>
          <w:color w:val="000000"/>
          <w:sz w:val="20"/>
          <w:szCs w:val="20"/>
        </w:rPr>
        <w:br/>
        <w:t>Kohlberg aceptando esta formulación que exime a la filosofía de los contactos con la empiria, decide estudiar desde la Psicología como los sujetos humanos desarrollan sus juicios morales, y como se acercan a estas maneras ideales de razonamiento propuestas por las teorías éticas. Pero además de abordar este proceso de acercamiento al ideal formulado filosóficamente, Kohlberg se compromete con la tarea de especificar los procesos cognitivos que garantizarían los juicios autonómos de los individuos, así como sus evaluaciones imparciales con carácter de universales.</w:t>
      </w:r>
    </w:p>
    <w:p>
      <w:pPr>
        <w:pStyle w:val="NormalWeb"/>
        <w:spacing w:before="0" w:after="0"/>
        <w:rPr>
          <w:rFonts w:ascii="Verdana" w:hAnsi="Verdana" w:cs="Verdana"/>
          <w:color w:val="000000"/>
        </w:rPr>
      </w:pPr>
      <w:r>
        <w:rPr>
          <w:rFonts w:cs="Verdana" w:ascii="Verdana" w:hAnsi="Verdana"/>
          <w:color w:val="000000"/>
          <w:sz w:val="20"/>
          <w:szCs w:val="20"/>
        </w:rPr>
        <w:br/>
        <w:t>Kohlberg aceptando los presupuestos de las éticas deontológicas como la Justicia, la imparcialidad, la autonomía, la universalidad de los juicios, y la diferenciación de las formas y contenidos, se propone especificar los procesos psicológicos que garantizarían los juicios justos. Los procesos psicológicos que habría de estudiar son aquellos que permitan ver el desarrollo de los procesos de diferenciación de las formas y de los contenidos. Este proceso de diferenciación es el que permite entender la justicia como un juicio puramente "formal", completamente liberado de las contingencias propias de los "contenidos" particulares.</w:t>
      </w:r>
    </w:p>
    <w:p>
      <w:pPr>
        <w:pStyle w:val="NormalWeb"/>
        <w:spacing w:before="0" w:after="0"/>
        <w:rPr>
          <w:rFonts w:ascii="Verdana" w:hAnsi="Verdana" w:cs="Verdana"/>
          <w:color w:val="000000"/>
        </w:rPr>
      </w:pPr>
      <w:r>
        <w:rPr>
          <w:rFonts w:cs="Verdana" w:ascii="Verdana" w:hAnsi="Verdana"/>
          <w:color w:val="000000"/>
          <w:sz w:val="20"/>
          <w:szCs w:val="20"/>
        </w:rPr>
        <w:br/>
        <w:t>La justicia como proceso imparcial y universal deberá operar gracias a una total diferenciación de las formas y los contenidos. La "Forma" en estado puro posibilita la total abstracción de las situaciones y demandas particulares y por lo tanto los juicios universales. Kohlberg ubica el racional ejercicio de la justicia como estadio ideal y final de un proceso progresivo de desarrollo ontogenético. El pensamiento en términos de justicia habría de corresponderse con las más desarrolladas formas de razonamiento donde el sujeto liberándose de las restricciones de lo real podría operar con puras combinaciones formales.</w:t>
        <w:br/>
        <w:t>Ese estado ideal alcanzado por pocos seres humanos</w:t>
      </w:r>
      <w:r>
        <w:fldChar w:fldCharType="begin"/>
      </w:r>
      <w:r>
        <w:rPr>
          <w:rStyle w:val="InternetLink"/>
          <w:sz w:val="20"/>
          <w:szCs w:val="20"/>
          <w:rFonts w:cs="Verdana" w:ascii="Verdana" w:hAnsi="Verdana"/>
        </w:rPr>
        <w:instrText xml:space="preserve"> HYPERLINK "http://www.humanas.unal.edu.co/psicologia/docentes/yanez/debate_kohlberg2.htm" \l "14%2314"</w:instrText>
      </w:r>
      <w:r>
        <w:rPr>
          <w:rStyle w:val="InternetLink"/>
          <w:sz w:val="20"/>
          <w:szCs w:val="20"/>
          <w:rFonts w:cs="Verdana" w:ascii="Verdana" w:hAnsi="Verdana"/>
        </w:rPr>
        <w:fldChar w:fldCharType="separate"/>
      </w:r>
      <w:r>
        <w:rPr>
          <w:rStyle w:val="InternetLink"/>
          <w:rFonts w:cs="Verdana" w:ascii="Verdana" w:hAnsi="Verdana"/>
          <w:sz w:val="20"/>
          <w:szCs w:val="20"/>
        </w:rPr>
        <w:t>(14)</w:t>
      </w:r>
      <w:r>
        <w:rPr>
          <w:rStyle w:val="InternetLink"/>
          <w:sz w:val="20"/>
          <w:szCs w:val="20"/>
          <w:rFonts w:cs="Verdana" w:ascii="Verdana" w:hAnsi="Verdana"/>
        </w:rPr>
        <w:fldChar w:fldCharType="end"/>
      </w:r>
      <w:r>
        <w:rPr>
          <w:rFonts w:cs="Verdana" w:ascii="Verdana" w:hAnsi="Verdana"/>
          <w:color w:val="000000"/>
          <w:sz w:val="20"/>
          <w:szCs w:val="20"/>
        </w:rPr>
        <w:t xml:space="preserve"> es el punto terminal de un proceso de diferenciación de formas y contenidos. Kohlberg tomando las ideas de Piaget y Mead, entiende el desarrollo del niño como un proceso hacia la abstracción, proceso identificado por un mayor poder de las formas cognitivas y de logro de la autonomía. En ánimo de precisar los procesos cognitivos y su organización "formal" (obligación clara al pretender dar respuestas de tipo "científico" a las formulaciones de la filosofía moral) retoma las conceptualizaciones piagetianas sobre las nociones de estructura y sobre su concepción generativa del conocimiento.</w:t>
      </w:r>
    </w:p>
    <w:p>
      <w:pPr>
        <w:pStyle w:val="NormalWeb"/>
        <w:spacing w:before="0" w:after="0"/>
        <w:rPr>
          <w:rFonts w:ascii="Verdana" w:hAnsi="Verdana" w:cs="Verdana"/>
          <w:color w:val="000000"/>
        </w:rPr>
      </w:pPr>
      <w:r>
        <w:rPr>
          <w:rFonts w:cs="Verdana" w:ascii="Verdana" w:hAnsi="Verdana"/>
          <w:color w:val="000000"/>
          <w:sz w:val="20"/>
          <w:szCs w:val="20"/>
        </w:rPr>
        <w:br/>
        <w:t>Los juicios de Justicia sólo serían posibles gracias al operar diferenciado de formas, que son descritas gracias a particulares modelos lógico-matemáticos. Los niveles primitivos del desarrollo, incapaces de mostrar formas de razonamiento en términos universales y abstractos, serían caracterizados como dominados por juicios "decisionistas", donde lo concreto y los intereses particulares mostrarían su influencia negativa sobre el correcto juicio de justicia. Los niveles elementales del desarrollo se expresarían por una "indiferenciación" de las "formas" y los "contenidos", donde las formas no operarían de manera independiente y sin toda la potencia necesaria para liberarse de restricciones externas y heterónomas</w:t>
      </w:r>
      <w:r>
        <w:fldChar w:fldCharType="begin"/>
      </w:r>
      <w:r>
        <w:rPr>
          <w:rStyle w:val="InternetLink"/>
          <w:sz w:val="20"/>
          <w:szCs w:val="20"/>
          <w:rFonts w:cs="Verdana" w:ascii="Verdana" w:hAnsi="Verdana"/>
        </w:rPr>
        <w:instrText xml:space="preserve"> HYPERLINK "http://www.humanas.unal.edu.co/psicologia/docentes/yanez/debate_kohlberg2.htm" \l "15%2315"</w:instrText>
      </w:r>
      <w:r>
        <w:rPr>
          <w:rStyle w:val="InternetLink"/>
          <w:sz w:val="20"/>
          <w:szCs w:val="20"/>
          <w:rFonts w:cs="Verdana" w:ascii="Verdana" w:hAnsi="Verdana"/>
        </w:rPr>
        <w:fldChar w:fldCharType="separate"/>
      </w:r>
      <w:r>
        <w:rPr>
          <w:rStyle w:val="InternetLink"/>
          <w:rFonts w:cs="Verdana" w:ascii="Verdana" w:hAnsi="Verdana"/>
          <w:sz w:val="20"/>
          <w:szCs w:val="20"/>
        </w:rPr>
        <w:t>(15)</w:t>
      </w:r>
      <w:r>
        <w:rPr>
          <w:rStyle w:val="InternetLink"/>
          <w:sz w:val="20"/>
          <w:szCs w:val="20"/>
          <w:rFonts w:cs="Verdana" w:ascii="Verdana" w:hAnsi="Verdana"/>
        </w:rPr>
        <w:fldChar w:fldCharType="end"/>
      </w:r>
      <w:r>
        <w:rPr>
          <w:rFonts w:cs="Verdana" w:ascii="Verdana" w:hAnsi="Verdana"/>
          <w:color w:val="000000"/>
          <w:sz w:val="20"/>
          <w:szCs w:val="20"/>
        </w:rPr>
        <w:t>.</w:t>
      </w:r>
    </w:p>
    <w:p>
      <w:pPr>
        <w:pStyle w:val="NormalWeb"/>
        <w:spacing w:before="0" w:after="0"/>
        <w:rPr>
          <w:rFonts w:ascii="Verdana" w:hAnsi="Verdana" w:cs="Verdana"/>
          <w:color w:val="000000"/>
        </w:rPr>
      </w:pPr>
      <w:r>
        <w:rPr>
          <w:rFonts w:cs="Verdana" w:ascii="Verdana" w:hAnsi="Verdana"/>
          <w:color w:val="000000"/>
          <w:sz w:val="20"/>
          <w:szCs w:val="20"/>
        </w:rPr>
        <w:br/>
        <w:t>La Benevolencia, el deseo de bienestar para el mayor numero de personas, o la preocupación por las personas cercanas serían expresión de un pensamiento más elemental donde el sujeto se ve constreñido a espacios y círculos sociales más inmediatos y concretos. La propuesta de Gilligan y con ella la de las éticas del Bienestar, serían expresión de formas de razonamiento más elementales. Argumento que sería coherente con la mayor presencia de las mujeres en estadios de razonamiento similares a los niños de 9 años</w:t>
      </w:r>
      <w:r>
        <w:fldChar w:fldCharType="begin"/>
      </w:r>
      <w:r>
        <w:rPr>
          <w:rStyle w:val="InternetLink"/>
          <w:sz w:val="20"/>
          <w:szCs w:val="20"/>
          <w:rFonts w:cs="Verdana" w:ascii="Verdana" w:hAnsi="Verdana"/>
        </w:rPr>
        <w:instrText xml:space="preserve"> HYPERLINK "http://www.humanas.unal.edu.co/psicologia/docentes/yanez/debate_kohlberg2.htm" \l "16%2316"</w:instrText>
      </w:r>
      <w:r>
        <w:rPr>
          <w:rStyle w:val="InternetLink"/>
          <w:sz w:val="20"/>
          <w:szCs w:val="20"/>
          <w:rFonts w:cs="Verdana" w:ascii="Verdana" w:hAnsi="Verdana"/>
        </w:rPr>
        <w:fldChar w:fldCharType="separate"/>
      </w:r>
      <w:r>
        <w:rPr>
          <w:rStyle w:val="InternetLink"/>
          <w:rFonts w:cs="Verdana" w:ascii="Verdana" w:hAnsi="Verdana"/>
          <w:sz w:val="20"/>
          <w:szCs w:val="20"/>
        </w:rPr>
        <w:t>(16)</w:t>
      </w:r>
      <w:r>
        <w:rPr>
          <w:rStyle w:val="InternetLink"/>
          <w:sz w:val="20"/>
          <w:szCs w:val="20"/>
          <w:rFonts w:cs="Verdana" w:ascii="Verdana" w:hAnsi="Verdana"/>
        </w:rPr>
        <w:fldChar w:fldCharType="end"/>
      </w:r>
      <w:r>
        <w:rPr>
          <w:rFonts w:cs="Verdana" w:ascii="Verdana" w:hAnsi="Verdana"/>
          <w:color w:val="000000"/>
          <w:sz w:val="20"/>
          <w:szCs w:val="20"/>
        </w:rPr>
        <w:t>.</w:t>
        <w:br/>
        <w:br/>
        <w:t>Pero esta relación de las formas y los contenidos no solamente permite diferenciar los razonamientos en términos de complejidad evolutiva, sino que además permite ofrecer un criterio para el debate sobre la fundamentación de los juicios de Justicia. El tipo de razonamiento más elaborado, propio de las operaciones formales (o del juicio basado en Principios universales, como caracteriza su estadio 6) podrá operar con juicios de justicia, porque el sujeto en el último nivel del desarrollo ya puede pensar en términos hipotéticos y posee una capacidad para realizar juicios reversibles y recíprocos.</w:t>
        <w:br/>
        <w:t>Las estructuras cognitivas retomadas de la teoría de Piaget, posibilitarían que el juicio moral de los sujetos se pudiera expresar en términos de justicia. Los sujetos que han alcanzado el nivel más desarrollado de razonamiento cognitivo tendrían mayores posibilidades de realizar juicios morales más complejos. Éste "tendrían mayores posibilidades" no significa que todos los que hayan logrado un nivel alto de desarrollo cognitivo, posean un nivel alto de juicio moral. Significa simplemente que cumplen los prerrequisitos mínimos para mostrar razonamientos morales más complejos. El que los sujetos de un nivel alto de desarrollo cognitivo no siempre alcancen un alto razonamiento moral puede deberse a otros factores, o causas ajenas a una teoría del desarrollo estructural.</w:t>
      </w:r>
    </w:p>
    <w:p>
      <w:pPr>
        <w:pStyle w:val="NormalWeb"/>
        <w:spacing w:before="0" w:after="0"/>
        <w:rPr>
          <w:rFonts w:ascii="Verdana" w:hAnsi="Verdana" w:cs="Verdana"/>
          <w:color w:val="000000"/>
        </w:rPr>
      </w:pPr>
      <w:r>
        <w:rPr>
          <w:rFonts w:cs="Verdana" w:ascii="Verdana" w:hAnsi="Verdana"/>
          <w:color w:val="000000"/>
          <w:sz w:val="20"/>
          <w:szCs w:val="20"/>
        </w:rPr>
        <w:br/>
        <w:t>Las estructuras cognitivas serían una "condición necesaria más no suficiente" del razonamiento moral, en la misma medida en que las formas de razonamiento moral serían "una condición necesaria más no suficiente de la acción moral" (o de los juicios de responsabilidad, de bienestar y de cuidado).</w:t>
        <w:br/>
        <w:br/>
        <w:t>Las obligaciones personales para la participación en el bienestar, presuponen para Kohlberg, los principios de justicia</w:t>
      </w:r>
      <w:r>
        <w:fldChar w:fldCharType="begin"/>
      </w:r>
      <w:r>
        <w:rPr>
          <w:rStyle w:val="InternetLink"/>
          <w:sz w:val="20"/>
          <w:szCs w:val="20"/>
          <w:rFonts w:cs="Verdana" w:ascii="Verdana" w:hAnsi="Verdana"/>
        </w:rPr>
        <w:instrText xml:space="preserve"> HYPERLINK "http://www.humanas.unal.edu.co/psicologia/docentes/yanez/debate_kohlberg2.htm" \l "17%2317"</w:instrText>
      </w:r>
      <w:r>
        <w:rPr>
          <w:rStyle w:val="InternetLink"/>
          <w:sz w:val="20"/>
          <w:szCs w:val="20"/>
          <w:rFonts w:cs="Verdana" w:ascii="Verdana" w:hAnsi="Verdana"/>
        </w:rPr>
        <w:fldChar w:fldCharType="separate"/>
      </w:r>
      <w:r>
        <w:rPr>
          <w:rStyle w:val="InternetLink"/>
          <w:rFonts w:cs="Verdana" w:ascii="Verdana" w:hAnsi="Verdana"/>
          <w:sz w:val="20"/>
          <w:szCs w:val="20"/>
        </w:rPr>
        <w:t>(17)</w:t>
      </w:r>
      <w:r>
        <w:rPr>
          <w:rStyle w:val="InternetLink"/>
          <w:sz w:val="20"/>
          <w:szCs w:val="20"/>
          <w:rFonts w:cs="Verdana" w:ascii="Verdana" w:hAnsi="Verdana"/>
        </w:rPr>
        <w:fldChar w:fldCharType="end"/>
      </w:r>
      <w:r>
        <w:rPr>
          <w:rFonts w:cs="Verdana" w:ascii="Verdana" w:hAnsi="Verdana"/>
          <w:color w:val="000000"/>
          <w:sz w:val="20"/>
          <w:szCs w:val="20"/>
        </w:rPr>
        <w:t>. La justicia seria una condición necesaria mas no suficiente de los juicios sobre el bienestar. La teoría de Gilligan no sería adecuada para abordar problemas de justicia y sería un aspecto que ampliaría el campo de concepción de la moral al incorporar las relaciones de los hombres, mas no podría cumplir los requisitos para una discusión "racional" del Problema moral.</w:t>
        <w:br/>
        <w:br/>
        <w:t>La teoría de Gilligan, sería para Kohlberg una ampliación de la disciplina moral al tener como preocupación el abordaje de problemas psicológicos, y referir a situaciones específicas que no habrían de tener ninguna influencia en la formulación de principios y que no desmentirían los formulados desde la perspectiva cognitivo-evolutiva</w:t>
      </w:r>
      <w:r>
        <w:fldChar w:fldCharType="begin"/>
      </w:r>
      <w:r>
        <w:rPr>
          <w:rStyle w:val="InternetLink"/>
          <w:sz w:val="20"/>
          <w:szCs w:val="20"/>
          <w:rFonts w:cs="Verdana" w:ascii="Verdana" w:hAnsi="Verdana"/>
        </w:rPr>
        <w:instrText xml:space="preserve"> HYPERLINK "http://www.humanas.unal.edu.co/psicologia/docentes/yanez/debate_kohlberg2.htm" \l "18%2318"</w:instrText>
      </w:r>
      <w:r>
        <w:rPr>
          <w:rStyle w:val="InternetLink"/>
          <w:sz w:val="20"/>
          <w:szCs w:val="20"/>
          <w:rFonts w:cs="Verdana" w:ascii="Verdana" w:hAnsi="Verdana"/>
        </w:rPr>
        <w:fldChar w:fldCharType="separate"/>
      </w:r>
      <w:r>
        <w:rPr>
          <w:rStyle w:val="InternetLink"/>
          <w:rFonts w:cs="Verdana" w:ascii="Verdana" w:hAnsi="Verdana"/>
          <w:sz w:val="20"/>
          <w:szCs w:val="20"/>
        </w:rPr>
        <w:t>(18)</w:t>
      </w:r>
      <w:r>
        <w:rPr>
          <w:rStyle w:val="InternetLink"/>
          <w:sz w:val="20"/>
          <w:szCs w:val="20"/>
          <w:rFonts w:cs="Verdana" w:ascii="Verdana" w:hAnsi="Verdana"/>
        </w:rPr>
        <w:fldChar w:fldCharType="end"/>
      </w:r>
      <w:r>
        <w:rPr>
          <w:rFonts w:cs="Verdana" w:ascii="Verdana" w:hAnsi="Verdana"/>
          <w:color w:val="000000"/>
          <w:sz w:val="20"/>
          <w:szCs w:val="20"/>
        </w:rPr>
        <w:t>.</w:t>
      </w:r>
    </w:p>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color w:val="000000"/>
        </w:rPr>
      </w:pPr>
      <w:bookmarkStart w:id="0" w:name="1"/>
      <w:r>
        <w:rPr>
          <w:rFonts w:cs="Verdana" w:ascii="Verdana" w:hAnsi="Verdana"/>
          <w:color w:val="000000"/>
          <w:sz w:val="20"/>
          <w:szCs w:val="20"/>
        </w:rPr>
        <w:t>1</w:t>
      </w:r>
      <w:bookmarkEnd w:id="0"/>
      <w:r>
        <w:rPr>
          <w:rFonts w:cs="Verdana" w:ascii="Verdana" w:hAnsi="Verdana"/>
          <w:color w:val="000000"/>
          <w:sz w:val="20"/>
          <w:szCs w:val="20"/>
        </w:rPr>
        <w:t>    Aparte de tomar algunos estudios psicoanalíticos que proponían un proceso de identificación y de constitución de la identidad diferentes en los hombres y las mujeres (me refiero a las tesis de Chodorow) y de una particular idea de racionalización, Gilligan expone una serie de hechos que le permitirían "sustentar" la necesidad de una concepción ética diferente en donde no haya primacía masculina. Según Gilligan el hecho de que la mayoría de la población carcelaria sea masculina y que las más frecuentes denuncias de abusos cometido contra los niños se hagan contra los hombres, debe ser razón suficiente para proponer una ética femenina como nuevo criterio de desarrollo moral.</w:t>
      </w:r>
    </w:p>
    <w:p>
      <w:pPr>
        <w:pStyle w:val="NormalWeb"/>
        <w:spacing w:before="0" w:after="0"/>
        <w:rPr>
          <w:rFonts w:ascii="Verdana" w:hAnsi="Verdana" w:cs="Verdana"/>
          <w:color w:val="000000"/>
        </w:rPr>
      </w:pPr>
      <w:bookmarkStart w:id="1" w:name="2"/>
      <w:r>
        <w:rPr>
          <w:rFonts w:cs="Verdana" w:ascii="Verdana" w:hAnsi="Verdana"/>
          <w:color w:val="000000"/>
          <w:sz w:val="20"/>
          <w:szCs w:val="20"/>
        </w:rPr>
        <w:t>2</w:t>
      </w:r>
      <w:bookmarkEnd w:id="1"/>
      <w:r>
        <w:rPr>
          <w:rFonts w:cs="Verdana" w:ascii="Verdana" w:hAnsi="Verdana"/>
          <w:color w:val="000000"/>
          <w:sz w:val="20"/>
          <w:szCs w:val="20"/>
        </w:rPr>
        <w:t>    La consideración de una ética no formalista, sea expresada como ética del cuidado, de la compasión, la piedad, el amor o denominaciones similares es bastante antigua en las discusiones filosóficas. La importancia de Gilligan no está en haber recordado una discusión ya antigua, sino en evidenciar como la idea de justicia conllevaba a discriminaciones contra poblaciones particulares a la vez que presentaba una idea de progreso y de autonomía que restringía el proceso de entendimiento de lo moral. El planteamiento de Gilligan ha sido interpretado de muchas maneras dentro del movimiento feminista. En los años 70s sirvio como argumento para las posturas radicales que reclamaban una comprensión diferente de lo femenino. Posteriormente y a la par de otros debates éticos, la teoría de Gilligan fue retomada para argumentar contra los criterios de justicia como manera de caracterización de lo moral, a la vez que para cuestionar las propuestas cognitivistas y formalistas de la ética. Algunas de estas interpretaciones habrán de ser tenidas en cuenta para exponer las implicaciones de esta teoría en el debate psicológico.</w:t>
      </w:r>
    </w:p>
    <w:p>
      <w:pPr>
        <w:pStyle w:val="NormalWeb"/>
        <w:spacing w:before="0" w:after="0"/>
        <w:rPr>
          <w:rFonts w:ascii="Verdana" w:hAnsi="Verdana" w:cs="Verdana"/>
          <w:color w:val="000000"/>
        </w:rPr>
      </w:pPr>
      <w:bookmarkStart w:id="2" w:name="3"/>
      <w:r>
        <w:rPr>
          <w:rFonts w:cs="Verdana" w:ascii="Verdana" w:hAnsi="Verdana"/>
          <w:color w:val="000000"/>
          <w:sz w:val="20"/>
          <w:szCs w:val="20"/>
        </w:rPr>
        <w:t>3</w:t>
      </w:r>
      <w:bookmarkEnd w:id="2"/>
      <w:r>
        <w:rPr>
          <w:rFonts w:cs="Verdana" w:ascii="Verdana" w:hAnsi="Verdana"/>
          <w:color w:val="000000"/>
          <w:sz w:val="20"/>
          <w:szCs w:val="20"/>
        </w:rPr>
        <w:t>    En español esta palabra ha adquirido un significado diferente a su sentido original. Benevolencia, en sentido estricto, habrá de entenderse como deseo (voluntad) del bienestar del otro.</w:t>
      </w:r>
    </w:p>
    <w:p>
      <w:pPr>
        <w:pStyle w:val="NormalWeb"/>
        <w:spacing w:before="0" w:after="0"/>
        <w:rPr>
          <w:rFonts w:ascii="Verdana" w:hAnsi="Verdana" w:cs="Verdana"/>
          <w:color w:val="000000"/>
        </w:rPr>
      </w:pPr>
      <w:bookmarkStart w:id="3" w:name="4"/>
      <w:r>
        <w:rPr>
          <w:rFonts w:cs="Verdana" w:ascii="Verdana" w:hAnsi="Verdana"/>
          <w:color w:val="000000"/>
          <w:sz w:val="20"/>
          <w:szCs w:val="20"/>
        </w:rPr>
        <w:t>4</w:t>
      </w:r>
      <w:bookmarkEnd w:id="3"/>
      <w:r>
        <w:rPr>
          <w:rFonts w:cs="Verdana" w:ascii="Verdana" w:hAnsi="Verdana"/>
          <w:color w:val="000000"/>
          <w:sz w:val="20"/>
          <w:szCs w:val="20"/>
        </w:rPr>
        <w:t>    Para algunos el concepto de Benevolencia tuvo su origen en Hegel (Althof y Garz 1986), para otros, sus inicios se encuentran en la obra de Hume y el pragmatismo (Baier 1993; Rorty 1994), para otros este concepto adquirió una expresión clara y novedosa en la fenomenología (Dreyfus 1993) o incluso en el Post-modernismo y el Comunitarismo (Pauer-Studer 1993; Jaggar 1993; Aissen -Crewett, 1992; Bublitz 1992). Para los autores citados, el trabajo de Gilligan introdujo en la psicología, una discusión que en la filosofía se presentaba desde hace ya algún tiempo. Incluso algunos habrán de mostrar la radicalidad, a pesar de la misma Gilligan, que el concepto de Benevolencia habría de traer para las discusiones psicológicas.</w:t>
      </w:r>
    </w:p>
    <w:p>
      <w:pPr>
        <w:pStyle w:val="NormalWeb"/>
        <w:spacing w:before="0" w:after="0"/>
        <w:rPr>
          <w:rFonts w:ascii="Verdana" w:hAnsi="Verdana" w:cs="Verdana"/>
          <w:color w:val="000000"/>
        </w:rPr>
      </w:pPr>
      <w:bookmarkStart w:id="4" w:name="5"/>
      <w:r>
        <w:rPr>
          <w:rFonts w:cs="Verdana" w:ascii="Verdana" w:hAnsi="Verdana"/>
          <w:color w:val="000000"/>
          <w:sz w:val="20"/>
          <w:szCs w:val="20"/>
        </w:rPr>
        <w:t>5</w:t>
      </w:r>
      <w:bookmarkEnd w:id="4"/>
      <w:r>
        <w:rPr>
          <w:rFonts w:cs="Verdana" w:ascii="Verdana" w:hAnsi="Verdana"/>
          <w:color w:val="000000"/>
          <w:sz w:val="20"/>
          <w:szCs w:val="20"/>
        </w:rPr>
        <w:t>    El convertirse en un "observador imparcial" se logra (aparte de las capacidades cognitivas y sociales, como prerrequisitos del juicio moral) a partir de los principios universales que garantizan la igualdad y la dignidad de todos los seres humanos. El respeto a las libertades de los individuos, la igualdad de oportunidades como condición necesaria para participar en el juego social y la equidad en la distribución de los bienes sociales, además de la consideración del ser humano como un fin en sí mismo, son los criterios que deben tenerse como garantía para que todos los sujetos puedan desarrollar en igualdad de condiciones todos sus proyectos y planes particulares de vida. La imparcialidad, implica la consideración de todas las posibilidades de existencia humana, siempre y cuando no afecten -según los principios básicos- el libre desarrollo de los otros proyectos humanos. Se es imparcial en cuanto los proyectos morales específicos, pero no en cuanto estas normas universales que permiten que todos puedan participar en igualdad de condiciones.</w:t>
      </w:r>
    </w:p>
    <w:p>
      <w:pPr>
        <w:pStyle w:val="NormalWeb"/>
        <w:spacing w:before="0" w:after="0"/>
        <w:rPr>
          <w:rFonts w:ascii="Verdana" w:hAnsi="Verdana" w:cs="Verdana"/>
          <w:color w:val="000000"/>
        </w:rPr>
      </w:pPr>
      <w:bookmarkStart w:id="5" w:name="6"/>
      <w:r>
        <w:rPr>
          <w:rFonts w:cs="Verdana" w:ascii="Verdana" w:hAnsi="Verdana"/>
          <w:color w:val="000000"/>
          <w:sz w:val="20"/>
          <w:szCs w:val="20"/>
        </w:rPr>
        <w:t>6</w:t>
      </w:r>
      <w:bookmarkEnd w:id="5"/>
      <w:r>
        <w:rPr>
          <w:rFonts w:cs="Verdana" w:ascii="Verdana" w:hAnsi="Verdana"/>
          <w:color w:val="000000"/>
          <w:sz w:val="20"/>
          <w:szCs w:val="20"/>
        </w:rPr>
        <w:t>    En un texto posterior ("Die verlorene Stimme") escrito con Lyn M. Brown, Gilligan abandona la concepción del desarrollo en terminos de estadios orientados hacia una mayor abstracción y propone el desarrollo como un proceso de dominio de problemáticas particulares. En este texto analiza casos particulares de mujeres que en la solución de sus conflictos de vida amplían sus campos de comprensión del mundo y de su propia vida; en este texto se refleja ya un total distanciamiento con las concepciones del desarrollo kohlberianas y desarrolla una concepción que sería más coherente con sus formulaciones sobre los juicios morales.</w:t>
      </w:r>
    </w:p>
    <w:p>
      <w:pPr>
        <w:pStyle w:val="NormalWeb"/>
        <w:spacing w:before="0" w:after="0"/>
        <w:rPr>
          <w:rFonts w:ascii="Verdana" w:hAnsi="Verdana" w:cs="Verdana"/>
          <w:color w:val="000000"/>
        </w:rPr>
      </w:pPr>
      <w:bookmarkStart w:id="6" w:name="7"/>
      <w:r>
        <w:rPr>
          <w:rFonts w:cs="Verdana" w:ascii="Verdana" w:hAnsi="Verdana"/>
          <w:color w:val="000000"/>
          <w:sz w:val="20"/>
          <w:szCs w:val="20"/>
        </w:rPr>
        <w:t>7</w:t>
      </w:r>
      <w:bookmarkEnd w:id="6"/>
      <w:r>
        <w:rPr>
          <w:rFonts w:cs="Verdana" w:ascii="Verdana" w:hAnsi="Verdana"/>
          <w:color w:val="000000"/>
          <w:sz w:val="20"/>
          <w:szCs w:val="20"/>
        </w:rPr>
        <w:t>    El concepto de lo universal no es muy uniforme en las discusiones éticas; para las éticas deontológicas este concepto ha estado asociado a sus conceptos de lo formal, lo cognitivo y lo imparcial. Para algunos otros autores que retoman algunas ideas aristotélicas (Martha Nussbaum por ejemplo) lo universal no se asocia a lo cognitivo ni a lo formal, sino más bien se entiende en relación con criterios de semejanza referidos a situaciones particulares. Este debate nos excusamos de abordarlo ya que para los propósitos del presente artículo se hace innecesario su tematización.</w:t>
      </w:r>
    </w:p>
    <w:p>
      <w:pPr>
        <w:pStyle w:val="NormalWeb"/>
        <w:spacing w:before="0" w:after="0"/>
        <w:rPr>
          <w:rFonts w:ascii="Verdana" w:hAnsi="Verdana" w:cs="Verdana"/>
          <w:color w:val="000000"/>
        </w:rPr>
      </w:pPr>
      <w:bookmarkStart w:id="7" w:name="8"/>
      <w:r>
        <w:rPr>
          <w:rFonts w:cs="Verdana" w:ascii="Verdana" w:hAnsi="Verdana"/>
          <w:color w:val="000000"/>
          <w:sz w:val="20"/>
          <w:szCs w:val="20"/>
        </w:rPr>
        <w:t>8</w:t>
      </w:r>
      <w:bookmarkEnd w:id="7"/>
      <w:r>
        <w:rPr>
          <w:rFonts w:cs="Verdana" w:ascii="Verdana" w:hAnsi="Verdana"/>
          <w:color w:val="000000"/>
          <w:sz w:val="20"/>
          <w:szCs w:val="20"/>
        </w:rPr>
        <w:t>    La discusión entre Kohlberg y Gilligan tuvo cambios bastante fuertes; inicialmente Kohlberg repitiendo argumentos Kantianos y Rawlsianos contra el utilitarismo y las éticas teleológicas descalifica la teoría de Gilligan por ser una teoría sin "fundamentación" ética. El aborto (el tema inicial de estudio de Gilligan) obedecería a problemas que atañen a personas y grupos particulares y por lo tanto no tendrían un carácter universal, ni posibilitarían establecer los juicios en términos de imparcialidad y justicia. Posteriormente, Kohlberg considera el concepto de la benevolencia y el cuidado como complementario, pero operando en niveles psicológicos y en espacios de "actuación". Gilligan de la misma manera, después de defender una postura radical que abogaba por las diferencias sexuales, acabo proponiendo su concepto de benevolencia en términos de una orientacion moral que, a la par que la orientación de la justicia, las mujeres y los hombres poseían. El debate que habremos de presentar intentará mostrar que independientemente de diferencias sexuales, o de níveles de abstracción, el concepto de la benevolencia amplió el debate moral más allá del problema del deber y los derechos, e incluso mostró la posibilidad de realizar la "fundamentación" en términos diferentes a las referidas a una capacidad racional ejercida en procedimientos de argumentación.</w:t>
      </w:r>
    </w:p>
    <w:p>
      <w:pPr>
        <w:pStyle w:val="NormalWeb"/>
        <w:spacing w:before="0" w:after="0"/>
        <w:rPr>
          <w:rFonts w:ascii="Verdana" w:hAnsi="Verdana" w:cs="Verdana"/>
          <w:color w:val="000000"/>
        </w:rPr>
      </w:pPr>
      <w:bookmarkStart w:id="8" w:name="9"/>
      <w:r>
        <w:rPr>
          <w:rFonts w:cs="Verdana" w:ascii="Verdana" w:hAnsi="Verdana"/>
          <w:color w:val="000000"/>
          <w:sz w:val="20"/>
          <w:szCs w:val="20"/>
        </w:rPr>
        <w:t>9</w:t>
      </w:r>
      <w:bookmarkEnd w:id="8"/>
      <w:r>
        <w:rPr>
          <w:rFonts w:cs="Verdana" w:ascii="Verdana" w:hAnsi="Verdana"/>
          <w:color w:val="000000"/>
          <w:sz w:val="20"/>
          <w:szCs w:val="20"/>
        </w:rPr>
        <w:t>    Como lo afimamos en otra parte, esta argumentación de Kohlberg y sus colaboradores repite las argumentaciones de las éticas deontológicas contra las éticas "perfeccionistas" y consecuencialistas. El supuesto de esta argumentación es que las discusiones o se fundamentan en una capacidad "racional", o caen en el relativismo. Intentaremos mostrar como algunas conceptualizaciones (donde creemos podría ubicarse el trabajo de Gilligan sobre la narratividad) no aceptan estos supuestos, al cuestionar las oposiciones entre las formas y los contenidos. </w:t>
      </w:r>
    </w:p>
    <w:p>
      <w:pPr>
        <w:pStyle w:val="NormalWeb"/>
        <w:spacing w:before="0" w:after="0"/>
        <w:rPr>
          <w:rFonts w:ascii="Verdana" w:hAnsi="Verdana" w:cs="Verdana"/>
          <w:color w:val="000000"/>
        </w:rPr>
      </w:pPr>
      <w:bookmarkStart w:id="9" w:name="10"/>
      <w:r>
        <w:rPr>
          <w:rFonts w:cs="Verdana" w:ascii="Verdana" w:hAnsi="Verdana"/>
          <w:color w:val="000000"/>
          <w:sz w:val="20"/>
          <w:szCs w:val="20"/>
        </w:rPr>
        <w:t>10</w:t>
      </w:r>
      <w:bookmarkEnd w:id="9"/>
      <w:r>
        <w:rPr>
          <w:rFonts w:cs="Verdana" w:ascii="Verdana" w:hAnsi="Verdana"/>
          <w:color w:val="000000"/>
          <w:sz w:val="20"/>
          <w:szCs w:val="20"/>
        </w:rPr>
        <w:t>    Dentro de la filosofia analitica Hare propone en contra de Stevenson y Carnap y demás emotivistas (quienes proponían una diferenciación entre enunciados que refieren a hechos y enunciados valorativos) como los enunciados valorativos pueden contener tanto componentes descriptivos como imperativos. Los enunciados que poseyendo estos dos componentes Hare los denomina "Prescriptivos". Esta manera de diferenciar los enunciados permitirá especificar cuales serían las características esenciales de lo moral. Kohlberg retomando esta conceptualización metaética, además de algunos coneptos piagetianos (como la reversibilidad), va a proponer criterios para diferenciar los juicios que tienen un carácter claramente ético.</w:t>
      </w:r>
    </w:p>
    <w:p>
      <w:pPr>
        <w:pStyle w:val="NormalWeb"/>
        <w:spacing w:before="0" w:after="0"/>
        <w:rPr>
          <w:rFonts w:ascii="Verdana" w:hAnsi="Verdana" w:cs="Verdana"/>
          <w:color w:val="000000"/>
        </w:rPr>
      </w:pPr>
      <w:bookmarkStart w:id="10" w:name="11"/>
      <w:r>
        <w:rPr>
          <w:rFonts w:cs="Verdana" w:ascii="Verdana" w:hAnsi="Verdana"/>
          <w:color w:val="000000"/>
          <w:sz w:val="20"/>
          <w:szCs w:val="20"/>
        </w:rPr>
        <w:t>11</w:t>
      </w:r>
      <w:bookmarkEnd w:id="10"/>
      <w:r>
        <w:rPr>
          <w:rFonts w:cs="Verdana" w:ascii="Verdana" w:hAnsi="Verdana"/>
          <w:color w:val="000000"/>
          <w:sz w:val="20"/>
          <w:szCs w:val="20"/>
        </w:rPr>
        <w:t>    El concepto de justicia como imparcialidad es un abordaje particular que no en todas las posiciones se manifiesta. Por ejemplo en Aristoteles la Justicia se propone como una virtud (si bien la más importante de las virtudes sociales) particular, que tiene que ver con la distribución de los bienes , con las leyes de intercambio y con las formas de aplicar los castigos. Al proponerse, no como una virtud, sino como punto central de la moral se busca resaltar la imparcialidad y los juicios universales como criterios esenciales para la comprensión ética.</w:t>
      </w:r>
    </w:p>
    <w:p>
      <w:pPr>
        <w:pStyle w:val="NormalWeb"/>
        <w:spacing w:before="0" w:after="0"/>
        <w:rPr>
          <w:rFonts w:ascii="Verdana" w:hAnsi="Verdana" w:cs="Verdana"/>
          <w:color w:val="000000"/>
        </w:rPr>
      </w:pPr>
      <w:bookmarkStart w:id="11" w:name="12"/>
      <w:r>
        <w:rPr>
          <w:rFonts w:cs="Verdana" w:ascii="Verdana" w:hAnsi="Verdana"/>
          <w:color w:val="000000"/>
          <w:sz w:val="20"/>
          <w:szCs w:val="20"/>
        </w:rPr>
        <w:t>12 </w:t>
      </w:r>
      <w:bookmarkEnd w:id="11"/>
      <w:r>
        <w:rPr>
          <w:rFonts w:cs="Verdana" w:ascii="Verdana" w:hAnsi="Verdana"/>
          <w:color w:val="000000"/>
          <w:sz w:val="20"/>
          <w:szCs w:val="20"/>
        </w:rPr>
        <w:t>   El imperativo categórico kantiano es formulado a través de dos enunciados:1."trata de pensar tu máxima personal como si fuera una ley universal" 2. "no trates jamás a la humanidad ni en tu persona ni en la persona de otro como un medio, sino siempre como un fin".</w:t>
      </w:r>
    </w:p>
    <w:p>
      <w:pPr>
        <w:pStyle w:val="NormalWeb"/>
        <w:spacing w:before="0" w:after="0"/>
        <w:rPr>
          <w:rFonts w:ascii="Verdana" w:hAnsi="Verdana" w:cs="Verdana"/>
          <w:color w:val="000000"/>
        </w:rPr>
      </w:pPr>
      <w:bookmarkStart w:id="12" w:name="13"/>
      <w:r>
        <w:rPr>
          <w:rFonts w:cs="Verdana" w:ascii="Verdana" w:hAnsi="Verdana"/>
          <w:color w:val="000000"/>
          <w:sz w:val="20"/>
          <w:szCs w:val="20"/>
        </w:rPr>
        <w:t>13</w:t>
      </w:r>
      <w:bookmarkEnd w:id="12"/>
      <w:r>
        <w:rPr>
          <w:rFonts w:cs="Verdana" w:ascii="Verdana" w:hAnsi="Verdana"/>
          <w:color w:val="000000"/>
          <w:sz w:val="20"/>
          <w:szCs w:val="20"/>
        </w:rPr>
        <w:t>    La justicia como equidad formulada por Rawls propone dos principios fundamentales, el primero referido al respeto de las libertades y la igualdad de oportunidades, y el segundo encaminado a favorecer a todos aquellos que tienen una desventaja social y que con el solo cumplimiento del primer principio no gozarían de igualdad de oportunidades para competir socialmente.</w:t>
      </w:r>
    </w:p>
    <w:p>
      <w:pPr>
        <w:pStyle w:val="NormalWeb"/>
        <w:spacing w:before="0" w:after="0"/>
        <w:rPr>
          <w:rFonts w:ascii="Verdana" w:hAnsi="Verdana" w:cs="Verdana"/>
          <w:color w:val="000000"/>
        </w:rPr>
      </w:pPr>
      <w:bookmarkStart w:id="13" w:name="14"/>
      <w:r>
        <w:rPr>
          <w:rFonts w:cs="Verdana" w:ascii="Verdana" w:hAnsi="Verdana"/>
          <w:color w:val="000000"/>
          <w:sz w:val="20"/>
          <w:szCs w:val="20"/>
        </w:rPr>
        <w:t>14</w:t>
      </w:r>
      <w:bookmarkEnd w:id="13"/>
      <w:r>
        <w:rPr>
          <w:rFonts w:cs="Verdana" w:ascii="Verdana" w:hAnsi="Verdana"/>
          <w:color w:val="000000"/>
          <w:sz w:val="20"/>
          <w:szCs w:val="20"/>
        </w:rPr>
        <w:t>    Kohlberg desde su tesis doctoral propuso seis(6) estadios del desarrollo moral. En la medida que fue desarrollando su trabajo fue quitándole importancia empírica a su último estadio de desarrollo (el sexto). Este estadio, considerado como ideal empezó a asumir la función de servir de motivo para las discusiones sobre la fundamentación ética y de espacio donde enfrentaba una serie de debates sobre la justicia, la solidaridad, las éticas religiosas y de cuidado de sí-mismo.</w:t>
      </w:r>
    </w:p>
    <w:p>
      <w:pPr>
        <w:pStyle w:val="NormalWeb"/>
        <w:spacing w:before="0" w:after="0"/>
        <w:rPr>
          <w:rFonts w:ascii="Verdana" w:hAnsi="Verdana" w:cs="Verdana"/>
          <w:color w:val="000000"/>
        </w:rPr>
      </w:pPr>
      <w:bookmarkStart w:id="14" w:name="15"/>
      <w:r>
        <w:rPr>
          <w:rFonts w:cs="Verdana" w:ascii="Verdana" w:hAnsi="Verdana"/>
          <w:color w:val="000000"/>
          <w:sz w:val="20"/>
          <w:szCs w:val="20"/>
        </w:rPr>
        <w:t>15</w:t>
      </w:r>
      <w:bookmarkEnd w:id="14"/>
      <w:r>
        <w:rPr>
          <w:rFonts w:cs="Verdana" w:ascii="Verdana" w:hAnsi="Verdana"/>
          <w:color w:val="000000"/>
          <w:sz w:val="20"/>
          <w:szCs w:val="20"/>
        </w:rPr>
        <w:t>    Kohlberg retomando el esquema de desarrollo piagetiano pretende simplificar las discusiones éticas a un simple y único modelo del desarrollo. De esta manera simplifica la concepción utilitarista (podríamos decir lo mismo de las éticas cristianas, o de la regla de oro) al identificarla con una forma de razonamiento más primitiva. Afirmamos que es una simplificación, ya que sí utilizaramos el concepto de universalización, o su concepto de la argumentación cognitiva, el utilitarismo podría ser ubicado como una expresión de las formas más elaboradas de razonamiento ético. </w:t>
      </w:r>
    </w:p>
    <w:p>
      <w:pPr>
        <w:pStyle w:val="NormalWeb"/>
        <w:spacing w:before="0" w:after="0"/>
        <w:rPr>
          <w:rFonts w:ascii="Verdana" w:hAnsi="Verdana" w:cs="Verdana"/>
          <w:color w:val="000000"/>
        </w:rPr>
      </w:pPr>
      <w:bookmarkStart w:id="15" w:name="16"/>
      <w:r>
        <w:rPr>
          <w:rFonts w:cs="Verdana" w:ascii="Verdana" w:hAnsi="Verdana"/>
          <w:color w:val="000000"/>
          <w:sz w:val="20"/>
          <w:szCs w:val="20"/>
        </w:rPr>
        <w:t>16</w:t>
      </w:r>
      <w:bookmarkEnd w:id="15"/>
      <w:r>
        <w:rPr>
          <w:rFonts w:cs="Verdana" w:ascii="Verdana" w:hAnsi="Verdana"/>
          <w:color w:val="000000"/>
          <w:sz w:val="20"/>
          <w:szCs w:val="20"/>
        </w:rPr>
        <w:t>    El esquema abstracto-concreto propio de toda la psicología estructuralista lleva a Kohlberg a referirse a la teoría de Gilligan (y otras relacionadas) en dos dimensiones diferentes. Primero, se refiere a ella (y a las concepciones éticas relacionadas con esta postura) como expresión de estadios más primitivos del desarrollo. Posteriormente (con algunos cambios conceptuales de Kohlberg, como fue el haber propuesto la diferenciación entre juicio y acción, o entre juicios deónticos y de responsabilidad) se refería a la ética del cuidado como una propuesta con carácter psicológico que ampliaba los espacios de comprensión de lo ético, ya que refería a problemas de actuación y significación particular, pero que no afectaba el nivel de reflexión ética donde se encontraba su descripción de razonamiento sociomoral. El mismo esquema de "abstracción-concreción" para interpretar dos planos diferentes del proceso de conocimiento (uno diacrónico y el otro sincrónico) muestra que la descripción estructural de Kohlberg no es lo suficientemente precisa como él lo pretendió. Más bien refleja este esquema las dos significaciones bastante descalificadoras de todo aquello que se asocie a los "contenidos": o es expresión de un pensamiento primitivo, o es manifestación de actos psicológicos (de perfomance) que de igual manera no tendría por que afectar ningúna conceptualización propuesta como ideal. El mismo esquema para interpretar dos procesos bastante diferentes nos lleva a dudar, además de la imprecisión de los conceptos de Kohlberg, del esquema de la abstracción-concreción y con él del modelo del desarrollo y de la diferenciación entre competencia y actuación.</w:t>
      </w:r>
    </w:p>
    <w:p>
      <w:pPr>
        <w:pStyle w:val="NormalWeb"/>
        <w:spacing w:before="0" w:after="0"/>
        <w:rPr>
          <w:rFonts w:ascii="Verdana" w:hAnsi="Verdana" w:cs="Verdana"/>
          <w:color w:val="000000"/>
        </w:rPr>
      </w:pPr>
      <w:bookmarkStart w:id="16" w:name="17"/>
      <w:r>
        <w:rPr>
          <w:rFonts w:cs="Verdana" w:ascii="Verdana" w:hAnsi="Verdana"/>
          <w:color w:val="000000"/>
          <w:sz w:val="20"/>
          <w:szCs w:val="20"/>
        </w:rPr>
        <w:t>17</w:t>
      </w:r>
      <w:bookmarkEnd w:id="16"/>
      <w:r>
        <w:rPr>
          <w:rFonts w:cs="Verdana" w:ascii="Verdana" w:hAnsi="Verdana"/>
          <w:color w:val="000000"/>
          <w:sz w:val="20"/>
          <w:szCs w:val="20"/>
        </w:rPr>
        <w:t>    El concepto de Justicia y con él los de los "Principios" no es lo suficientemente coherente y explícito en la obra de Kohlberg. El imperativo categórico kantiano, es retomado a la par que los dos principios de justicia propuestos por Rawls. A pesar que este último autor insistió en que sus principios morales referían básicamente a aspectos de las relaciones políticas entre los hombres, Kohlberg se refería a ellos para analizar problemas referidos al suicidio (defendiendo la eutanasia para casos extremos, a pesar del propio Kant), al aborto, etc. Retoma, sin diferenciarlos, a estos autores al igual que otros que podrían insistir en el aspecto imparcial de los juicios morales y en su carácter universal. Aceptando que las preocupaciones psicológicas lo eximan de muchas de éstas precisiones, creemos debería hacerse una mayor claridad de los debates y argumentaciones sobre la "fundamentación" ética, y sobre los aspectos que permitirían hacer una diferenciación más fina entre algunas de estas posiciones. </w:t>
      </w:r>
    </w:p>
    <w:p>
      <w:pPr>
        <w:pStyle w:val="NormalWeb"/>
        <w:spacing w:before="0" w:after="0"/>
        <w:rPr>
          <w:rFonts w:ascii="Verdana" w:hAnsi="Verdana" w:cs="Verdana"/>
          <w:color w:val="000000"/>
        </w:rPr>
      </w:pPr>
      <w:r>
        <w:rPr>
          <w:rFonts w:cs="Verdana" w:ascii="Verdana" w:hAnsi="Verdana"/>
          <w:color w:val="000000"/>
          <w:sz w:val="20"/>
          <w:szCs w:val="20"/>
        </w:rPr>
        <w:br/>
      </w:r>
      <w:bookmarkStart w:id="17" w:name="18"/>
      <w:r>
        <w:rPr>
          <w:rFonts w:cs="Verdana" w:ascii="Verdana" w:hAnsi="Verdana"/>
          <w:color w:val="000000"/>
          <w:sz w:val="20"/>
          <w:szCs w:val="20"/>
        </w:rPr>
        <w:t>18</w:t>
      </w:r>
      <w:bookmarkEnd w:id="17"/>
      <w:r>
        <w:rPr>
          <w:rFonts w:cs="Verdana" w:ascii="Verdana" w:hAnsi="Verdana"/>
          <w:color w:val="000000"/>
          <w:sz w:val="20"/>
          <w:szCs w:val="20"/>
        </w:rPr>
        <w:t>    La historia intelctual de Kohlberg está inundada de variaciones conceptuales, y por que no decirlo, de hipótesis ad hoc propuestas como estrategias inmunizadoras ante muchas de las críticas que recibió. Ejemplos de estos son su estadio 4!/2, o sus "subestadios" A y B, su diferenciacion entre juicios de Justicia y juicios de Responsabilidad, su diferenciación entre Juicios y aspectos referidos a la fortaleza del ".Yo". Usualmente cuando se expone a Kohlberg se descontextualizan sus variaciones conceptuales y las razones para sus conceptos "complementarios". En este artículo, que es más un bosquejo general que un debate a profundidad, omitiremos muchos de estas variaciones de la teoría de Kohlberg, para concentrarnos en las líneas generales de la argumentación en el campo psicológico.</w:t>
      </w:r>
    </w:p>
    <w:p>
      <w:pPr>
        <w:pStyle w:val="Normal"/>
        <w:rPr>
          <w:rFonts w:ascii="Verdana" w:hAnsi="Verdana" w:cs="Verdana"/>
          <w:color w:val="000000"/>
        </w:rPr>
      </w:pPr>
      <w:r>
        <w:rPr>
          <w:rFonts w:cs="Verdana" w:ascii="Verdana" w:hAnsi="Verdana"/>
          <w:color w:val="000000"/>
        </w:rPr>
      </w:r>
    </w:p>
    <w:sectPr>
      <w:footerReference w:type="default" r:id="rId2"/>
      <w:type w:val="nextPage"/>
      <w:pgSz w:w="11906" w:h="16838"/>
      <w:pgMar w:left="1701" w:right="1701" w:gutter="0" w:header="0" w:top="1417" w:footer="708" w:bottom="1417"/>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6666"/>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5:16:00Z</dcterms:created>
  <dc:creator>Alberto (  padre !)</dc:creator>
  <dc:description/>
  <dc:language>en-US</dc:language>
  <cp:lastModifiedBy>Alberto (  padre !)</cp:lastModifiedBy>
  <cp:lastPrinted>2003-10-09T11:18:00Z</cp:lastPrinted>
  <dcterms:modified xsi:type="dcterms:W3CDTF">2003-10-09T15:19:00Z</dcterms:modified>
  <cp:revision>1</cp:revision>
  <dc:subject/>
  <dc:title>El Debate Kohlberg-Gilligan, Algo Más Que un Problema de Género (Continuación)</dc:title>
</cp:coreProperties>
</file>