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pBdr>
          <w:top w:val="nil"/>
          <w:left w:val="nil"/>
          <w:bottom w:val="nil"/>
          <w:right w:val="nil"/>
        </w:pBdr>
        <w:jc w:val="right"/>
        <w:rPr/>
      </w:pPr>
      <w:r>
        <w:rPr/>
      </w:r>
    </w:p>
    <w:p>
      <w:pPr>
        <w:pStyle w:val="Textoindependiente2"/>
        <w:pBdr>
          <w:top w:val="nil"/>
          <w:left w:val="nil"/>
          <w:bottom w:val="nil"/>
          <w:right w:val="nil"/>
        </w:pBdr>
        <w:jc w:val="right"/>
        <w:rPr/>
      </w:pPr>
      <w:r>
        <w:rPr/>
      </w:r>
    </w:p>
    <w:p>
      <w:pPr>
        <w:pStyle w:val="Textoindependiente2"/>
        <w:pBdr>
          <w:top w:val="nil"/>
          <w:left w:val="nil"/>
          <w:bottom w:val="nil"/>
          <w:right w:val="nil"/>
        </w:pBdr>
        <w:jc w:val="right"/>
        <w:rPr/>
      </w:pPr>
      <w:r>
        <w:rPr/>
      </w:r>
    </w:p>
    <w:p>
      <w:pPr>
        <w:pStyle w:val="Textoindependiente2"/>
        <w:pBdr>
          <w:top w:val="nil"/>
          <w:left w:val="nil"/>
          <w:bottom w:val="nil"/>
          <w:right w:val="nil"/>
        </w:pBdr>
        <w:jc w:val="right"/>
        <w:rPr/>
      </w:pPr>
      <w:r>
        <w:rPr/>
      </w:r>
    </w:p>
    <w:p>
      <w:pPr>
        <w:pStyle w:val="Textoindependiente2"/>
        <w:pBdr>
          <w:top w:val="single" w:sz="4" w:space="1" w:color="000000"/>
          <w:left w:val="single" w:sz="4" w:space="1" w:color="000000"/>
          <w:bottom w:val="single" w:sz="4" w:space="1" w:color="000000"/>
          <w:right w:val="single" w:sz="4" w:space="1" w:color="000000"/>
        </w:pBdr>
        <w:ind w:left="567" w:right="566" w:firstLine="142"/>
        <w:rPr/>
      </w:pPr>
      <w:r>
        <w:rPr/>
      </w:r>
    </w:p>
    <w:p>
      <w:pPr>
        <w:pStyle w:val="Textoindependiente2"/>
        <w:pBdr>
          <w:top w:val="single" w:sz="4" w:space="1" w:color="000000"/>
          <w:left w:val="single" w:sz="4" w:space="1" w:color="000000"/>
          <w:bottom w:val="single" w:sz="4" w:space="1" w:color="000000"/>
          <w:right w:val="single" w:sz="4" w:space="1" w:color="000000"/>
        </w:pBdr>
        <w:ind w:left="567" w:right="566" w:firstLine="142"/>
        <w:rPr/>
      </w:pPr>
      <w:r>
        <w:rPr/>
        <w:t>La utilidad de la teoría de Kohlberg para conseguir algunos objetivos del nuevo currículo de Ética (4º de E.S.O.)</w:t>
      </w:r>
    </w:p>
    <w:p>
      <w:pPr>
        <w:pStyle w:val="Normal"/>
        <w:spacing w:lineRule="auto" w:line="360"/>
        <w:ind w:firstLine="142"/>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ind w:firstLine="142"/>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ind w:firstLine="142"/>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ind w:firstLine="142"/>
        <w:jc w:val="right"/>
        <w:rPr>
          <w:rFonts w:ascii="Times New Roman" w:hAnsi="Times New Roman" w:cs="Times New Roman"/>
          <w:b/>
          <w:b/>
          <w:sz w:val="24"/>
          <w:lang w:val="es-ES_tradnl"/>
        </w:rPr>
      </w:pPr>
      <w:r>
        <w:rPr>
          <w:rFonts w:cs="Times New Roman" w:ascii="Times New Roman" w:hAnsi="Times New Roman"/>
          <w:b/>
          <w:sz w:val="24"/>
          <w:lang w:val="es-ES_tradnl"/>
        </w:rPr>
        <w:t>Perfecto PÉREZ SÁNCHEZ-MATEOS.</w:t>
      </w:r>
    </w:p>
    <w:p>
      <w:pPr>
        <w:pStyle w:val="Textoindependiente2"/>
        <w:pBdr>
          <w:top w:val="nil"/>
          <w:left w:val="nil"/>
          <w:bottom w:val="nil"/>
          <w:right w:val="nil"/>
        </w:pBdr>
        <w:ind w:firstLine="142"/>
        <w:jc w:val="right"/>
        <w:rPr/>
      </w:pPr>
      <w:r>
        <w:rPr/>
        <w:t>Profesor de Filosofía</w:t>
      </w:r>
    </w:p>
    <w:p>
      <w:pPr>
        <w:pStyle w:val="Textoindependiente2"/>
        <w:pBdr>
          <w:top w:val="nil"/>
          <w:left w:val="nil"/>
          <w:bottom w:val="nil"/>
          <w:right w:val="nil"/>
        </w:pBdr>
        <w:ind w:firstLine="142"/>
        <w:jc w:val="right"/>
        <w:rPr/>
      </w:pPr>
      <w:r>
        <w:rPr/>
        <w:t>I.E.S. “León Felipe”. Getafe. Madrid.</w:t>
      </w:r>
    </w:p>
    <w:tbl>
      <w:tblPr>
        <w:tblW w:w="3685" w:type="dxa"/>
        <w:jc w:val="left"/>
        <w:tblInd w:w="4815" w:type="dxa"/>
        <w:tblLayout w:type="fixed"/>
        <w:tblCellMar>
          <w:top w:w="0" w:type="dxa"/>
          <w:left w:w="70" w:type="dxa"/>
          <w:bottom w:w="0" w:type="dxa"/>
          <w:right w:w="70"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tcPr>
          <w:p>
            <w:pPr>
              <w:pStyle w:val="Textoindependiente2"/>
              <w:pBdr>
                <w:top w:val="nil"/>
                <w:left w:val="nil"/>
                <w:bottom w:val="nil"/>
                <w:right w:val="nil"/>
              </w:pBdr>
              <w:ind w:right="141" w:hanging="0"/>
              <w:jc w:val="left"/>
              <w:rPr/>
            </w:pPr>
            <w:r>
              <w:rPr/>
              <w:t>Datos de contacto:</w:t>
            </w:r>
          </w:p>
          <w:p>
            <w:pPr>
              <w:pStyle w:val="Textoindependiente2"/>
              <w:pBdr>
                <w:top w:val="nil"/>
                <w:left w:val="nil"/>
                <w:bottom w:val="nil"/>
                <w:right w:val="nil"/>
              </w:pBdr>
              <w:ind w:right="141" w:hanging="0"/>
              <w:jc w:val="left"/>
              <w:rPr/>
            </w:pPr>
            <w:r>
              <w:rPr/>
              <w:t>C/ Hilarión Eslava, 17, 1 d.</w:t>
            </w:r>
          </w:p>
          <w:p>
            <w:pPr>
              <w:pStyle w:val="Textoindependiente2"/>
              <w:pBdr>
                <w:top w:val="nil"/>
                <w:left w:val="nil"/>
                <w:bottom w:val="nil"/>
                <w:right w:val="nil"/>
              </w:pBdr>
              <w:ind w:right="141" w:hanging="0"/>
              <w:jc w:val="left"/>
              <w:rPr/>
            </w:pPr>
            <w:r>
              <w:rPr/>
              <w:t>28015. Madrid.</w:t>
            </w:r>
          </w:p>
          <w:p>
            <w:pPr>
              <w:pStyle w:val="Textoindependiente2"/>
              <w:pBdr>
                <w:top w:val="nil"/>
                <w:left w:val="nil"/>
                <w:bottom w:val="nil"/>
                <w:right w:val="nil"/>
              </w:pBdr>
              <w:ind w:right="141" w:hanging="0"/>
              <w:jc w:val="left"/>
              <w:rPr/>
            </w:pPr>
            <w:r>
              <w:rPr/>
              <w:t>Tlf. 91.5.43.20.99</w:t>
            </w:r>
          </w:p>
          <w:p>
            <w:pPr>
              <w:pStyle w:val="Textoindependiente2"/>
              <w:pBdr>
                <w:top w:val="nil"/>
                <w:left w:val="nil"/>
                <w:bottom w:val="nil"/>
                <w:right w:val="nil"/>
              </w:pBdr>
              <w:ind w:right="141" w:hanging="0"/>
              <w:jc w:val="left"/>
              <w:rPr/>
            </w:pPr>
            <w:r>
              <w:rPr/>
              <w:t>jv12@wanadoo.es</w:t>
            </w:r>
          </w:p>
        </w:tc>
      </w:tr>
    </w:tbl>
    <w:p>
      <w:pPr>
        <w:pStyle w:val="Textoindependiente2"/>
        <w:pBdr>
          <w:top w:val="nil"/>
          <w:left w:val="nil"/>
          <w:bottom w:val="nil"/>
          <w:right w:val="nil"/>
        </w:pBdr>
        <w:ind w:left="142" w:right="141" w:firstLine="425"/>
        <w:jc w:val="left"/>
        <w:rPr/>
      </w:pPr>
      <w:r>
        <w:rPr/>
      </w:r>
    </w:p>
    <w:p>
      <w:pPr>
        <w:pStyle w:val="Textoindependiente2"/>
        <w:pBdr>
          <w:top w:val="nil"/>
          <w:left w:val="nil"/>
          <w:bottom w:val="nil"/>
          <w:right w:val="nil"/>
        </w:pBdr>
        <w:ind w:left="142" w:right="141" w:firstLine="425"/>
        <w:jc w:val="left"/>
        <w:rPr/>
      </w:pPr>
      <w:r>
        <w:rPr/>
      </w:r>
    </w:p>
    <w:p>
      <w:pPr>
        <w:pStyle w:val="Textoindependiente2"/>
        <w:pBdr>
          <w:top w:val="nil"/>
          <w:left w:val="nil"/>
          <w:bottom w:val="nil"/>
          <w:right w:val="nil"/>
        </w:pBdr>
        <w:ind w:left="142" w:right="141" w:firstLine="425"/>
        <w:jc w:val="left"/>
        <w:rPr/>
      </w:pPr>
      <w:r>
        <w:rPr/>
        <w:t>Resumen:</w:t>
      </w:r>
    </w:p>
    <w:p>
      <w:pPr>
        <w:pStyle w:val="Normal"/>
        <w:spacing w:lineRule="auto" w:line="360"/>
        <w:ind w:left="142" w:right="141" w:firstLine="425"/>
        <w:jc w:val="both"/>
        <w:rPr>
          <w:rFonts w:ascii="Times New Roman" w:hAnsi="Times New Roman" w:cs="Times New Roman"/>
          <w:sz w:val="24"/>
        </w:rPr>
      </w:pPr>
      <w:r>
        <w:rPr>
          <w:rFonts w:cs="Times New Roman" w:ascii="Times New Roman" w:hAnsi="Times New Roman"/>
          <w:sz w:val="24"/>
        </w:rPr>
        <w:t>Tras un análisis del nuevo currículo de la Ética de 4º de E.S.O., parece que hay objetivos inspirados, consciente o inconscientemente, en la teoría del desarrollo moral de L. Kohlberg. Esto nos estimula a conocer más profundamente esta teoría y aprovechar sus desarrollos para la consecución de tales objetivos, aunque a veces nos conduce a problemas difícilmente salvables, relativos al currículo oculto y a la organización escolar real, a menos que modifiquemos el método original con el fin de superarlos. Por esto, propongo plantear dilemas morales reales dramatizados: tienen las ventajas de los dilemas hipotéticos y las de los reales, y permiten traspasar las barreras del currículo oculto, infranqueables para los dilemas morales reales, típicos del método clásico de L. Kohlberg.</w:t>
      </w:r>
    </w:p>
    <w:p>
      <w:pPr>
        <w:pStyle w:val="Normal"/>
        <w:spacing w:lineRule="auto" w:line="360"/>
        <w:ind w:left="142" w:right="141" w:firstLine="425"/>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142" w:right="141" w:firstLine="425"/>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142" w:right="141" w:firstLine="425"/>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142" w:right="141" w:firstLine="425"/>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142" w:right="141" w:firstLine="425"/>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142" w:right="141" w:firstLine="425"/>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142" w:right="141" w:firstLine="425"/>
        <w:jc w:val="right"/>
        <w:rPr>
          <w:rFonts w:ascii="Times New Roman" w:hAnsi="Times New Roman" w:cs="Times New Roman"/>
          <w:b/>
          <w:b/>
          <w:sz w:val="24"/>
        </w:rPr>
      </w:pPr>
      <w:r>
        <w:rPr>
          <w:rFonts w:cs="Times New Roman" w:ascii="Times New Roman" w:hAnsi="Times New Roman"/>
          <w:b/>
          <w:sz w:val="24"/>
        </w:rPr>
      </w:r>
    </w:p>
    <w:p>
      <w:pPr>
        <w:pStyle w:val="Textoindependiente2"/>
        <w:pBdr>
          <w:top w:val="nil"/>
          <w:left w:val="nil"/>
          <w:bottom w:val="nil"/>
          <w:right w:val="nil"/>
        </w:pBdr>
        <w:jc w:val="right"/>
        <w:rPr>
          <w:rFonts w:ascii="Times New Roman" w:hAnsi="Times New Roman" w:cs="Times New Roman"/>
          <w:b w:val="false"/>
          <w:b w:val="false"/>
          <w:sz w:val="24"/>
        </w:rPr>
      </w:pPr>
      <w:r>
        <w:rPr>
          <w:rFonts w:cs="Times New Roman"/>
          <w:b w:val="false"/>
          <w:sz w:val="24"/>
        </w:rPr>
      </w:r>
    </w:p>
    <w:p>
      <w:pPr>
        <w:pStyle w:val="Textoindependiente2"/>
        <w:pBdr>
          <w:top w:val="single" w:sz="4" w:space="1" w:color="000000"/>
          <w:left w:val="single" w:sz="4" w:space="1" w:color="000000"/>
          <w:bottom w:val="single" w:sz="4" w:space="1" w:color="000000"/>
          <w:right w:val="single" w:sz="4" w:space="1" w:color="000000"/>
        </w:pBdr>
        <w:ind w:left="567" w:right="566" w:firstLine="142"/>
        <w:rPr/>
      </w:pPr>
      <w:r>
        <w:rPr/>
      </w:r>
    </w:p>
    <w:p>
      <w:pPr>
        <w:pStyle w:val="Textoindependiente2"/>
        <w:pBdr>
          <w:top w:val="single" w:sz="4" w:space="1" w:color="000000"/>
          <w:left w:val="single" w:sz="4" w:space="1" w:color="000000"/>
          <w:bottom w:val="single" w:sz="4" w:space="1" w:color="000000"/>
          <w:right w:val="single" w:sz="4" w:space="1" w:color="000000"/>
        </w:pBdr>
        <w:ind w:left="567" w:right="566" w:firstLine="142"/>
        <w:rPr/>
      </w:pPr>
      <w:r>
        <w:rPr/>
        <w:t>La utilidad de la teoría de Kohlberg para conseguir algunos objetivos del nuevo currículo de Ética (4º de E.S.O.)</w:t>
      </w:r>
    </w:p>
    <w:p>
      <w:pPr>
        <w:pStyle w:val="Normal"/>
        <w:spacing w:lineRule="auto" w:line="360"/>
        <w:ind w:firstLine="142"/>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auto" w:line="360"/>
        <w:ind w:firstLine="142"/>
        <w:jc w:val="right"/>
        <w:rPr>
          <w:rFonts w:ascii="Times New Roman" w:hAnsi="Times New Roman" w:cs="Times New Roman"/>
          <w:b/>
          <w:b/>
          <w:sz w:val="24"/>
          <w:lang w:val="es-ES_tradnl"/>
        </w:rPr>
      </w:pPr>
      <w:r>
        <w:rPr>
          <w:rFonts w:cs="Times New Roman" w:ascii="Times New Roman" w:hAnsi="Times New Roman"/>
          <w:b/>
          <w:sz w:val="24"/>
          <w:lang w:val="es-ES_tradnl"/>
        </w:rPr>
        <w:t>Perfecto PÉREZ SÁNCHEZ-MATEOS.</w:t>
      </w:r>
    </w:p>
    <w:p>
      <w:pPr>
        <w:pStyle w:val="Textoindependiente2"/>
        <w:pBdr>
          <w:top w:val="nil"/>
          <w:left w:val="nil"/>
          <w:bottom w:val="nil"/>
          <w:right w:val="nil"/>
        </w:pBdr>
        <w:ind w:firstLine="142"/>
        <w:jc w:val="right"/>
        <w:rPr/>
      </w:pPr>
      <w:r>
        <w:rPr/>
        <w:t>Profesor de Filosofía</w:t>
      </w:r>
    </w:p>
    <w:p>
      <w:pPr>
        <w:pStyle w:val="Textoindependiente2"/>
        <w:pBdr>
          <w:top w:val="nil"/>
          <w:left w:val="nil"/>
          <w:bottom w:val="nil"/>
          <w:right w:val="nil"/>
        </w:pBdr>
        <w:ind w:firstLine="142"/>
        <w:jc w:val="right"/>
        <w:rPr/>
      </w:pPr>
      <w:r>
        <w:rPr/>
        <w:t>I.E.S. “León Felipe”. Getafe.</w:t>
      </w:r>
    </w:p>
    <w:p>
      <w:pPr>
        <w:pStyle w:val="Normal"/>
        <w:spacing w:lineRule="auto" w:line="360"/>
        <w:ind w:left="142" w:right="141" w:firstLine="425"/>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left="142" w:right="141" w:firstLine="425"/>
        <w:jc w:val="both"/>
        <w:rPr>
          <w:rFonts w:ascii="Times New Roman" w:hAnsi="Times New Roman" w:cs="Times New Roman"/>
          <w:b/>
          <w:b/>
          <w:sz w:val="24"/>
          <w:lang w:val="es-ES_tradnl"/>
        </w:rPr>
      </w:pPr>
      <w:r>
        <w:rPr>
          <w:rFonts w:cs="Times New Roman" w:ascii="Times New Roman" w:hAnsi="Times New Roman"/>
          <w:b/>
          <w:sz w:val="24"/>
          <w:lang w:val="es-ES_tradnl"/>
        </w:rPr>
        <w:t>Introducción.</w:t>
      </w:r>
    </w:p>
    <w:p>
      <w:pPr>
        <w:pStyle w:val="Normal"/>
        <w:spacing w:lineRule="auto" w:line="360"/>
        <w:ind w:left="142" w:right="141" w:firstLine="425"/>
        <w:jc w:val="both"/>
        <w:rPr>
          <w:rFonts w:ascii="Times New Roman" w:hAnsi="Times New Roman" w:cs="Times New Roman"/>
          <w:sz w:val="24"/>
          <w:lang w:val="es-ES_tradnl"/>
        </w:rPr>
      </w:pPr>
      <w:r>
        <w:rPr>
          <w:rFonts w:cs="Times New Roman" w:ascii="Times New Roman" w:hAnsi="Times New Roman"/>
          <w:sz w:val="24"/>
          <w:lang w:val="es-ES_tradnl"/>
        </w:rPr>
        <w:t>El nuevo currículo de Ética (4 º de la E. S. O.) se aplica este curso 2003 / 2004 por primera vez, y parte importante de los objetivos y de los contenidos son más prácticos que teóricos, más relacionados con la vida moral que con los juicios morales, proponiendo generar ciudadanos conscientes, responsables, activos y guiados por principios universales de conducta. En este trabajo propondré un método de estimular el crecimiento moral de los alumnos hasta los niveles deseados y de consolidarlos, una vez adquiridos, adaptando protocolos de Kohlberg, cuyas tesis expondremos. Una de las razones por las que propongo este procedimiento es el hecho de que el currículo citado propone metas coincidentes con las del psicólogo-filósofo norteamericano.</w:t>
      </w:r>
    </w:p>
    <w:p>
      <w:pPr>
        <w:pStyle w:val="Normal"/>
        <w:spacing w:lineRule="auto" w:line="360"/>
        <w:ind w:left="142" w:right="141" w:firstLine="425"/>
        <w:jc w:val="both"/>
        <w:rPr>
          <w:rFonts w:ascii="Times New Roman" w:hAnsi="Times New Roman" w:cs="Times New Roman"/>
          <w:sz w:val="24"/>
        </w:rPr>
      </w:pPr>
      <w:r>
        <w:rPr>
          <w:rFonts w:cs="Times New Roman" w:ascii="Times New Roman" w:hAnsi="Times New Roman"/>
          <w:sz w:val="24"/>
        </w:rPr>
        <w:t>En efecto, en el currículo de Ética, los objetivos que dotan de unidad y dan sentido a todos los demás son: destacar la Declaración Universal de los Derechos Humanos como el proyecto cívico-moral fundamental de nuestro tiempo, tomar conciencia de la historicidad de todo sistema moral, y reconocer el sistema democrático de convivencia como el espacio más adecuado para llevar a cabo distintos proyectos vitales. Por otro lado, el valor más importante en la pirámide axiológica es el de Justicia. Además, el objetivo octavo nos propone usar el diálogo y el debate como procedimiento para el planteamiento de los conflictos y dilemas morales, y el noveno estimula "... a participar de modo racional y constructivo en las actividades de clase ... tratando de comprender las tesis y actitudes éticas de los otros...". El décimo, por fin, nos propone "Iniciar el descubrimiento de los principios y valores morales ... adoptando progresivamente hábitos de conducta moral ...". En cuanto a los criterios de evaluación, el décimo nos reclama evaluar la capacidad del alumno de "... superar niveles convencionales de desarrollo moral e iniciar el nivel de universalidad e imparcialidad éticas". Por lo que se refiere a los contenidos, como ya hemos dicho, parte importante de ellos giran en torno a un proyecto ético cívico: la Declaración Universal de los Derechos Humanos.</w:t>
      </w:r>
    </w:p>
    <w:p>
      <w:pPr>
        <w:pStyle w:val="Normal"/>
        <w:spacing w:lineRule="auto" w:line="360"/>
        <w:ind w:left="142" w:right="141" w:firstLine="425"/>
        <w:jc w:val="both"/>
        <w:rPr>
          <w:rFonts w:ascii="Times New Roman" w:hAnsi="Times New Roman" w:cs="Times New Roman"/>
          <w:sz w:val="24"/>
        </w:rPr>
      </w:pPr>
      <w:r>
        <w:rPr>
          <w:rFonts w:cs="Times New Roman" w:ascii="Times New Roman" w:hAnsi="Times New Roman"/>
          <w:sz w:val="24"/>
        </w:rPr>
        <w:t xml:space="preserve">Quien conozca la doctrina de L. Kohlberg reconocerá en estos objetivos, criterios de evaluación y contenidos algunos de sus planteamientos y perspectivas. En efecto, este autor aspira a facilitar y consolidar el paso a estadios morales regidos por principios universales e imparciales, a alcanzar comportamientos morales que adopten como valor principal el de la Justicia, concebida como equidad, adoptando como código básico la Constitución norteamericana, en lugar de la Declaración Universal de los Derechos Humanos propuesta por el currículo de Ética. Además, los dilemas morales, los debates y el diálogo son los instrumentos de los que Kohlberg se sirve sistemáticamente para conseguir sus metas. Si, como creo, los objetivos del currículo coinciden en parte con los de Kohlberg, muy probablemente será útil aplicar las técnicas que ese autor consideró las más apropiadas para alcanzarlos. </w:t>
      </w:r>
    </w:p>
    <w:p>
      <w:pPr>
        <w:pStyle w:val="TextBody"/>
        <w:ind w:left="142" w:right="141" w:firstLine="425"/>
        <w:rPr/>
      </w:pPr>
      <w:r>
        <w:rPr/>
        <w:t xml:space="preserve"> </w:t>
      </w:r>
      <w:r>
        <w:rPr>
          <w:b/>
        </w:rPr>
        <w:t>Breve presentación de la teoría de Lawrence Kohlberg.</w:t>
      </w:r>
    </w:p>
    <w:p>
      <w:pPr>
        <w:pStyle w:val="TextBody"/>
        <w:ind w:left="142" w:right="141" w:firstLine="425"/>
        <w:rPr/>
      </w:pPr>
      <w:r>
        <w:rPr/>
        <w:t xml:space="preserve"> </w:t>
      </w:r>
      <w:r>
        <w:rPr/>
        <w:t>Lawrence Kohlberg se propuso estudiar, desde 1958, la evolución del conocimiento moral en los seres humanos, inspirado en la obra de J. Piaget, aunque corrigiendo su teoría del juicio moral como una exclusiva reacción cognoscitivo-afectiva del ser humano frente a situaciones que reclaman alguna acción. El juicio moral es, para Kohlberg, una opinión que nace en el sujeto en cuanto es capaz de ponerse mentalmente en el lugar del otro. Concebido así, el juicio moral no es una mera adaptación del sujeto al medio sobre el que actúa, sino que su ámbito de referencia es el interpersonal, exigiendo del sujeto ser capaz de verse a sí mismo como si fuera la persona que tiene enfrente, de imaginar qué pensaría si estuviera en las circunstancias ajenas, padeciendo la acción que se dispone a hacer.</w:t>
      </w:r>
    </w:p>
    <w:p>
      <w:pPr>
        <w:pStyle w:val="TextBody"/>
        <w:ind w:left="142" w:right="141" w:firstLine="425"/>
        <w:rPr/>
      </w:pPr>
      <w:r>
        <w:rPr/>
        <w:t>El procedimiento que usó nos recuerda el del psicólogo suizo: una adaptación del método clínico. Consistía en exponer al sujeto un dilema moral hipotético, tras lo cual le hacía una pregunta concretísima, pidiéndole a continuación las razones de su respuesta. El dilema más famoso es el de Heinz. Menos conocido es el de Joe. Se trata de un niño de unos 14 años que, para pagarse un campamento de verano ha trabajado repartiendo periódicos y leche fuera de su horario escolar, pues sus padres así se lo han impuesto. Cuando, tras muchos días de trabajo, reúne el dinero suficiente, a su padre le invitan a pescar, pero no tiene equipo de pesca ni suficiente dinero para comprarlo. Decide pedirle el dinero a Joe. La pregunta es: “Si tu fueras Joe, ¿se lo darías? ¿Por qué?"</w:t>
      </w:r>
    </w:p>
    <w:p>
      <w:pPr>
        <w:pStyle w:val="TextBody"/>
        <w:ind w:left="142" w:right="141" w:firstLine="425"/>
        <w:rPr/>
      </w:pPr>
      <w:r>
        <w:rPr/>
        <w:t>Al examinar las respuestas, Kohlberg se percató de la correspondencia entre la edad cronológica y el tipo de razones que daban; además, no solían variar en función de la información suplementaria que recibieran. Así, pudo distinguir 6 estadios de desarrollo del juicio moral, agrupados en 3 niveles</w:t>
      </w:r>
      <w:r>
        <w:rPr>
          <w:rStyle w:val="EndnoteCharacters"/>
          <w:rStyle w:val="EndnoteAnchor"/>
        </w:rPr>
        <w:endnoteReference w:id="2"/>
      </w:r>
      <w:r>
        <w:rPr/>
        <w:t>. El primer nivel, el pre-convencional, se guía por las consecuencias que sus actos tendrán para el sujeto, tanto directa como indirectamente. Es como si el enfoque general, el principio que generase el juicio moral fuera “obra de tal manera que tus intereses salgan más beneficiados y menos perjudicados”. En el primer estadio de este nivel, el niño cumplirá las normas por temor a un castigo concebido como inevitable. En el segundo estadio de este nivel, se está atento también a los beneficios que nuestras acciones pueden acarrearnos, y no sólo a los perjuicios, y ni unos ni otros se ven como inevitables. El sujeto juzgará que hay que hacer aquello que le resulte más rentable en el cómputo de beneficios menos perjuicios.</w:t>
      </w:r>
    </w:p>
    <w:p>
      <w:pPr>
        <w:pStyle w:val="TextBody"/>
        <w:ind w:left="142" w:right="141" w:firstLine="425"/>
        <w:rPr/>
      </w:pPr>
      <w:r>
        <w:rPr/>
        <w:t xml:space="preserve">El segundo nivel, el convencional, se guía por un principio que podríamos enunciar como “obra siguiendo las normas establecidas”. El primer estadio de este nivel, el 3, corresponde a quien juzga que hay que obrar respetando el papel que a él, como individuo, le ha tocado cumplir. Si es hijo, creerá que su deber es ser un buen hijo, hacer todo lo que ese papel dice que hay que hacer, independientemente de otras consideraciones. De esta manera, uno cree hacer lo que debe, y espera que los demás lo hagan también. En el segundo estadio de este nivel, el 4, se obra siguiendo un guión, pero justificándolo de otra forma. En efecto, no se cree ser buena persona por cumplir nuestro </w:t>
      </w:r>
      <w:r>
        <w:rPr>
          <w:i/>
        </w:rPr>
        <w:t>rol</w:t>
      </w:r>
      <w:r>
        <w:rPr/>
        <w:t xml:space="preserve"> por ello mismo, sino porque de esa manera conservamos el buen funcionamiento social. El fin es la supervivencia de la sociedad tal como está, como un todo integrado. No cumplir el propio papel social es ir contra el fundamento mismo de lo convencionalmente establecido, de las leyes, que se constituyen en principio último, garantía de la conservación de la sociedad tal cual es.</w:t>
      </w:r>
    </w:p>
    <w:p>
      <w:pPr>
        <w:pStyle w:val="TextBody"/>
        <w:ind w:left="142" w:right="141" w:firstLine="425"/>
        <w:rPr/>
      </w:pPr>
      <w:r>
        <w:rPr/>
        <w:t>El tercer y último nivel de desarrollo moral, el post-convencional, se divide, como los demás, en dos estadios. En el primero de ellos, el 5, juzgamos que hay que obrar de manera que la organización social resultante mejore la actual, sin aceptar que la dada sea la mejor. Las leyes, incluso las más importantes, son susceptibles de ser cambiadas, porque no es seguro que la sociedad real, en la que vivimos, sea la mejor de las posibles. El criterio del cambio aceptable de normas es el acuerdo general, abiertamente adoptado. El segundo estadio de este nivel, el 6, es el propiamente moral: la justificación última, tanto de juicios morales como de acciones, es su validez moral; es decir, su universalidad e incondicionalidad, asumidas personalmente. No se trata ya de obrar guiados por acuerdos responsablemente asumidos por una comunidad limitada, sino que la comunidad se extiende a toda la Humanidad. Este último estadio es el que se adquiere en último lugar, si es que algún individuo llega a lograrlo.</w:t>
      </w:r>
    </w:p>
    <w:p>
      <w:pPr>
        <w:pStyle w:val="TextBody"/>
        <w:ind w:left="142" w:right="141" w:firstLine="425"/>
        <w:rPr/>
      </w:pPr>
      <w:r>
        <w:rPr/>
        <w:t>Cada uno de los tres niveles viene caracterizado por un enfoque general propio: egoísta el primero, convencional el segundo, y de principios el último. En cuanto a los estadios, vienen definidos en función del criterio usado, implícita o explícitamente, para justificar un juicio moral. Si el criterio es “obra de tal manera que nadie te castigue”, nos hallamos ante un juicio moral valorado siguiendo los patrones del primer estadio; si el criterio es “obra siguiendo el papel que te ha tocado: hijo, esposo, colega, etc.”, nos hallamos en el estadio 3; y así sucesivamente.</w:t>
      </w:r>
    </w:p>
    <w:p>
      <w:pPr>
        <w:pStyle w:val="TextBody"/>
        <w:ind w:left="142" w:right="141" w:firstLine="425"/>
        <w:rPr/>
      </w:pPr>
      <w:r>
        <w:rPr/>
        <w:t>Con algunas fluctuaciones comprensibles, hay cierta correspondencia entre la edad cronológica y los estadios morales, lo mismo que la hay entre la edad y el estadio lógico-cognitivo de Piaget. De manera aproximada, diremos que a los 10 años hay niños pertenecientes a los tres primeros estadios; a los 13, casi todos han accedido al estadio 3, pero algunos llegan al 4 y muy pocos al 5. Desde los 16 hasta los 20 años, se consolidan los estadios 3 y 4, y aumenta el porcentaje de los que llegan al 5. A partir de los 21 años dominan los estadios 3 y 4, y apenas un 25 % alcanza el nivel posconvencional, en alguno de sus dos estadios. Estos resultados proceden de poblaciones experimentales estadounidenses, pero es probable que la situación sea semejante entre nosotros, variando únicamente la velocidad de adquisición.</w:t>
      </w:r>
    </w:p>
    <w:p>
      <w:pPr>
        <w:pStyle w:val="TextBody"/>
        <w:ind w:left="142" w:right="141" w:firstLine="425"/>
        <w:rPr/>
      </w:pPr>
      <w:r>
        <w:rPr/>
        <w:t>Por otro lado, es importante destacar otro hecho: el porcentaje de individuos que son consecuentes con sus juicios morales es muy alto en los niveles pre y post convencional, siendo menor en el intermedio, precisamente el más abundante entre la población adulta. Como educadores, tendríamos que darnos prisa para que los alumnos alcancen el nivel post-convencional cuanto antes, desde luego antes de que abandonen el sistema educativo.</w:t>
      </w:r>
    </w:p>
    <w:p>
      <w:pPr>
        <w:pStyle w:val="TextBody"/>
        <w:ind w:left="142" w:right="141" w:firstLine="425"/>
        <w:rPr/>
      </w:pPr>
      <w:r>
        <w:rPr/>
        <w:t xml:space="preserve">El desarrollo del juicio moral del individuo humano sigue siempre la misma secuencia, del estadio 1 al 6, y en este orden, independientemente de la cultura a la que se pertenezca. Este es un hecho psicológico de la mayor importancia, comprobado por Kohlberg en ensayos con sujetos norteamericanos, turcos y orientales. Por otro lado, nos advierte que un sujeto de una etapa dada suele </w:t>
      </w:r>
      <w:r>
        <w:rPr>
          <w:i/>
        </w:rPr>
        <w:t xml:space="preserve">admirar </w:t>
      </w:r>
      <w:r>
        <w:rPr/>
        <w:t xml:space="preserve">los argumentos del estadio inmediatamente superior, sobre todo cuando éstos se dan en un contexto conflictivo, contexto en el que los argumentos propios de su estadio parecen ser insuficientes. Esta inclinación general es la que nos permite albergar la esperanza de emplear esta teoría no sólo para diagnosticar el estadio, sino también para desarrollar el juicio moral del alumno. Kohlberg ha acumulado gran experiencia en este campo, y nos propone ejercicios en los que el alumno se ponga en el lugar de los demás, pues en la medida en que el sujeto es capaz de adoptar el </w:t>
      </w:r>
      <w:r>
        <w:rPr>
          <w:i/>
        </w:rPr>
        <w:t>rol</w:t>
      </w:r>
      <w:r>
        <w:rPr/>
        <w:t xml:space="preserve"> del otro, es susceptible de desarrollarse moralmente. Esto se logra usando los mismos instrumentos útiles para la clasificación moral del sujeto en cuestión: los dilemas morales hipotéticos. Kohlberg y sus seguidores han comprobado que el crecimiento moral consolidado es mayor aplicando este método que si esa intervención no se da. Esta técnica, con todas las limitaciones, abre una puerta a la educación moral, al desarrollo moral entendido en el sentido kolhbergtiano, como movimiento de un estadio al siguiente.</w:t>
      </w:r>
    </w:p>
    <w:p>
      <w:pPr>
        <w:pStyle w:val="TextBody"/>
        <w:ind w:left="142" w:right="141" w:firstLine="425"/>
        <w:rPr>
          <w:b/>
          <w:b/>
        </w:rPr>
      </w:pPr>
      <w:r>
        <w:rPr>
          <w:b/>
        </w:rPr>
        <w:t>Aplicabilidad moral de la teoría de Kohlberg.</w:t>
      </w:r>
    </w:p>
    <w:p>
      <w:pPr>
        <w:pStyle w:val="TextBody"/>
        <w:ind w:left="142" w:right="141" w:firstLine="425"/>
        <w:rPr/>
      </w:pPr>
      <w:r>
        <w:rPr/>
        <w:t>¿En qué medida este método puede ayudarnos a alcanzar patrones morales de vida como los que nos propone el currículo de Ética? Kohlberg se propuso obtener de su teoría el máximo provecho práctico. En este empeño, se fue encontrando con dificultades próximas a las que los docentes encontramos a diario. Esto le permitió establecer un protocolo lleno de sentido común, probándolo en escuelas de muy diverso tipo. Siguiendo su práctica y la de sus discípulos, resumiremos los pasos principales del proceso.</w:t>
      </w:r>
    </w:p>
    <w:p>
      <w:pPr>
        <w:pStyle w:val="TextBody"/>
        <w:ind w:left="142" w:right="141" w:firstLine="425"/>
        <w:rPr/>
      </w:pPr>
      <w:r>
        <w:rPr/>
        <w:t>El primero es la recepción, por parte del docente, del bagaje teórico descrito antes. Los puntos principales son: que hay estructuras mentales consistentes a la hora de abordar un asunto moral: los estadios, y que es el conflicto lo que nos permite alcanzar el estadio siguiente.</w:t>
      </w:r>
    </w:p>
    <w:p>
      <w:pPr>
        <w:pStyle w:val="TextBody"/>
        <w:ind w:left="142" w:right="141" w:firstLine="425"/>
        <w:rPr/>
      </w:pPr>
      <w:r>
        <w:rPr/>
        <w:t>En segundo lugar, es necesario que el docente tome la debida conciencia de su papel como educador moral. Al admitir esto, es más probable que aceptemos representar esa función y que la ejecutemos de un modo controlable y consciente, evaluable tanto por nosotros mismos como por los demás.</w:t>
      </w:r>
    </w:p>
    <w:p>
      <w:pPr>
        <w:pStyle w:val="TextBody"/>
        <w:ind w:left="142" w:right="141" w:firstLine="425"/>
        <w:rPr/>
      </w:pPr>
      <w:r>
        <w:rPr/>
        <w:t>En tercer lugar, ha de tomar conciencia de sus habilidades y de las capacidades de sus alumnos. A este respecto, la autoaplicación de las pruebas de Kohlberg es útil, de forma que él mismo se percate de los argumentos morales que usa, y en qué medida está dispuesto a ponerlos en discusión. En cuanto a sus alumnos, ha de conocer, a grandes rasgos, el estadio moral al que pertenecen. Esto le permitirá elegir los dilemas morales más apropiados y anticiparse a sus dificultades. Una vez elegido el dilema moral a proponer, lo estudiará minuciosamente desde todos los puntos de vista, sobre todo los semejantes a los que sus alumnos probablemente adoptarán.</w:t>
      </w:r>
    </w:p>
    <w:p>
      <w:pPr>
        <w:pStyle w:val="TextBody"/>
        <w:ind w:left="142" w:right="141" w:firstLine="425"/>
        <w:rPr/>
      </w:pPr>
      <w:r>
        <w:rPr/>
        <w:t xml:space="preserve">Ya en clase, el docente tendrá que elegir la distribución física de los alumnos, contribuyendo a crear una atmósfera de confianza, en la que todos se vean las caras, se llamen por sus nombres, discutan las ideas y respeten a sus portadores. Propuesto el dilema, el educador tiene que comprobar que </w:t>
      </w:r>
      <w:r>
        <w:rPr>
          <w:i/>
        </w:rPr>
        <w:t>todos</w:t>
      </w:r>
      <w:r>
        <w:rPr/>
        <w:t xml:space="preserve"> han comprendido la dimensión moral del asunto. Para ello, señalará las diferencia entre una cuestión moral y un problema técnico, con el que, en general, los alumnos tienden a confundirla. Insistirá en que no se trata de averiguar </w:t>
      </w:r>
      <w:r>
        <w:rPr>
          <w:i/>
        </w:rPr>
        <w:t>la</w:t>
      </w:r>
      <w:r>
        <w:rPr/>
        <w:t xml:space="preserve"> solución, sino de argumentar. El profesor se abstendrá de dar pistas sobre su opinión, para evitar arrastrar a ella al grueso de los alumnos indecisos. Para comprobar la comprensión del problema moral por parte de los alumnos, preguntaremos qué quieren decir cuando algo no está explícitamente dicho, o traduciremos con nuestras palabras alguna de las tesis enunciadas.</w:t>
      </w:r>
    </w:p>
    <w:p>
      <w:pPr>
        <w:pStyle w:val="TextBody"/>
        <w:ind w:left="142" w:right="141" w:firstLine="425"/>
        <w:rPr/>
      </w:pPr>
      <w:r>
        <w:rPr/>
        <w:t xml:space="preserve">Una vez oídas algunas respuestas al dilema moral propuesto, y sus argumentos correspondientes, el profesor se hará un mapa mental de la disposición de sus alumnos en función del estadio moral al que pertenezcan, y sin necesidad de separarlos físicamente atendiendo a su estadio, propondrá a los alumnos de estadios inferiores los argumentos expuestos por los alumnos de estadios inmediatamente más elevados: esto es importantísimo para conseguir el crecimiento moral. En realidad, más que argumentos, lo que le propondremos al alumno es que adopte el papel, el </w:t>
      </w:r>
      <w:r>
        <w:rPr>
          <w:i/>
        </w:rPr>
        <w:t>rol</w:t>
      </w:r>
      <w:r>
        <w:rPr/>
        <w:t xml:space="preserve"> del otro. Si pertenece al estadio 1 le pediremos que preste atención a que el otro no sólo le puede castigar, sino también premiar, o que piense que, por evitar su propio castigo causa dolor o pena en otra persona. Si pertenece al estadio 2, le haremos fijar su atención en que, además del beneficio que los demás pueden acarrearle, podemos tener en cuenta el modo de obtenerlo, pues si dejamos de comportarnos como se espera que lo hagamos, es posible que todo salga un poco peor en otra ocasión, cuando el otro esté prevenido; es decir, centraremos su atención en que cada persona tiene que desempeñar un papel, un </w:t>
      </w:r>
      <w:r>
        <w:rPr>
          <w:i/>
        </w:rPr>
        <w:t>rol</w:t>
      </w:r>
      <w:r>
        <w:rPr/>
        <w:t xml:space="preserve"> social, en función del cual obramos, lo que provoca que nuestros actos y los de los demás sean previsibles y nuestra vida sea, así, más cómoda. En el caso de que el alumno se halle en el estadio 3, le estimularemos a que considere el hecho de que un mismo individuo representa muchos papeles a lo largo de un día, y que solemos adoptar papeles distintos también a lo largo de nuestra vida. Esos cambios se producen porque nosotros </w:t>
      </w:r>
      <w:r>
        <w:rPr>
          <w:u w:val="single"/>
        </w:rPr>
        <w:t>no</w:t>
      </w:r>
      <w:r>
        <w:rPr/>
        <w:t xml:space="preserve"> somos el papel que representamos, sino que adoptamos cada </w:t>
      </w:r>
      <w:r>
        <w:rPr>
          <w:i/>
        </w:rPr>
        <w:t>rol</w:t>
      </w:r>
      <w:r>
        <w:rPr/>
        <w:t xml:space="preserve"> social un poco forzados por la sociedad, que se ocupa de que todo funcione como un sistema, independientemente de que una u otra persona haga tal o cual papel. Al instalado en el estadio 4 le haremos adoptar el rol de un negociador que tuviera en sus manos establecer la constitución de su país, teniendo como criterio último el acuerdo aceptado por una mayoría cualificada de ciudadanos y que a nadie le resulte insoportable vivir en el modelo social propuesto. Por último, a quienes se hallen en el estadio 5 les propondremos adoptar el papel de legislador racional universal y sus argumentos propios; éstos se basarán en la moralidad de los actos, en su absoluta universalidad e incondicionalidad, fundados en principios últimos que el sujeto, como ser autónomo, se da a sí mismo.</w:t>
      </w:r>
    </w:p>
    <w:p>
      <w:pPr>
        <w:pStyle w:val="TextBody"/>
        <w:ind w:left="142" w:right="141" w:firstLine="425"/>
        <w:rPr/>
      </w:pPr>
      <w:r>
        <w:rPr/>
        <w:t>El profesor, dirigiendo la discusión del dilema sin hacerse notar, sin permitir las presiones irracionales en ella, facilitará la interacción entre todos los miembros del grupo, de modo que cada uno de ellos tienda a dirigirse al estadio moral siguiente al de pertenencia.</w:t>
      </w:r>
    </w:p>
    <w:p>
      <w:pPr>
        <w:pStyle w:val="TextBody"/>
        <w:ind w:left="142" w:right="141" w:firstLine="425"/>
        <w:rPr/>
      </w:pPr>
      <w:r>
        <w:rPr/>
        <w:t>Este procedimiento se encuentra con serios problemas: pocos profesores cumplen todas las condiciones; muchos alumnos son pasivos y rehuyen todo diálogo; los grupos son demasiado numerosos; algunos alumnos discuten para vencer, no estando muy interesados en aceptar lo que el resto dice; hay interferencias de todo tipo en la discusión, etc. etc. Evidentemente, a veces será mejor desistir de aplicar el protocolo.</w:t>
      </w:r>
    </w:p>
    <w:p>
      <w:pPr>
        <w:pStyle w:val="TextBody"/>
        <w:ind w:left="142" w:right="141" w:firstLine="425"/>
        <w:rPr/>
      </w:pPr>
      <w:r>
        <w:rPr/>
        <w:t xml:space="preserve">Salta a la vista que los dilemas hipotéticos no son tan atractivos como los dilemas reales. Pero éstos también tienen graves inconvenientes, como el obligarnos a ser consecuentes con nuestros juicios morales expresados en público en el seno de instituciones escolares en las que hay currículo oculto. Por eso, ya el propio Kohlberg propuso alternar dilemas hipotéticos y dilemas reales. Al hacerlo, evitó seguir en lo que él llamaba </w:t>
      </w:r>
      <w:r>
        <w:rPr>
          <w:i/>
        </w:rPr>
        <w:t>la falacia psicologista</w:t>
      </w:r>
      <w:r>
        <w:rPr/>
        <w:t>, pero se enfrentó a que el currículo oculto de las escuelas obligaba a dejar en la sombra un montón de asuntos importantes, a evitarlos y autocensurarse. Si el dilema real consiste, por ejemplo, en discutir qué hacer ante una falta injustificada de asistencia a clase por parte de un alumno, se podría llegar a criticar la autoridad de quien asigna la calificación de justificada o injustificada a una falta de asistencia a clase, pero como eso no es discutible dentro de una organización escolar normal, la discusión no puede seguir hasta sus últimas consecuencias.</w:t>
      </w:r>
    </w:p>
    <w:p>
      <w:pPr>
        <w:pStyle w:val="TextBody"/>
        <w:ind w:left="142" w:right="141" w:firstLine="425"/>
        <w:rPr/>
      </w:pPr>
      <w:r>
        <w:rPr/>
        <w:t xml:space="preserve">El planteamiento de dilemas reales pone de relieve que en la mayoría de las organizaciones escolares hay un currículo oculto, indiscutible, más fuerte, a veces, que el explícito. Ambos currículos, el oculto y el explícito, no siempre son coherentes. El reconocimiento de este hecho impulsó a Kohlberg a proponer organizaciones escolares que siguieran el modelo que él llamó </w:t>
      </w:r>
      <w:r>
        <w:rPr>
          <w:i/>
        </w:rPr>
        <w:t>de comunidades justas</w:t>
      </w:r>
      <w:r>
        <w:rPr/>
        <w:t>, cuyo principio fundamental es el democrático. En ellas, cada miembro tiene un voto y sólo uno, las decisiones se adoptan democráticamente y todos se hacen responsables de ellas, habiendo posibilidad real de salir voluntariamente de la comunidad.</w:t>
      </w:r>
    </w:p>
    <w:p>
      <w:pPr>
        <w:pStyle w:val="TextBody"/>
        <w:ind w:left="142" w:right="141" w:firstLine="425"/>
        <w:rPr>
          <w:b/>
          <w:b/>
        </w:rPr>
      </w:pPr>
      <w:r>
        <w:rPr>
          <w:b/>
        </w:rPr>
        <w:t>Una propuesta: dilemas reales dramatizados.</w:t>
      </w:r>
    </w:p>
    <w:p>
      <w:pPr>
        <w:pStyle w:val="TextBody"/>
        <w:ind w:left="142" w:right="141" w:firstLine="425"/>
        <w:rPr/>
      </w:pPr>
      <w:r>
        <w:rPr/>
        <w:t>Uno de los objetivos principales del nuevo currículo de la Ética de 4º es promocionar el crecimiento moral de los alumnos, al menos hasta un nivel que lo configure como ciudadano consciente, activo y responsable, como ya vimos antes. Para ello, se plantean unos contenidos de difícil comprensión para alumnos de poco más de 15 años, si admitimos las tesis de Kohlberg. Por otro lado, los conceptos necesarios para poder adentrarse en la consideración moral de los asuntos humanos son tan abstractos que quizá sólo algunos alumnos pueden llenarlos de sentido pleno.</w:t>
      </w:r>
    </w:p>
    <w:p>
      <w:pPr>
        <w:pStyle w:val="TextBody"/>
        <w:ind w:left="142" w:right="141" w:firstLine="425"/>
        <w:rPr/>
      </w:pPr>
      <w:r>
        <w:rPr/>
        <w:t>Por otro lado, plantear discusiones en medio de una estructura escolar que no permite ser coherente con las conclusiones a las que muy razonablemente se llegará, a poco despierto que sean los alumnos y el profesor, dadas las tremendas injusticias ocultas en un sistema que aparentemente funciona bien, es, por decirlo de manera dulce, seriamente  disfuncional.</w:t>
      </w:r>
    </w:p>
    <w:p>
      <w:pPr>
        <w:pStyle w:val="TextBody"/>
        <w:ind w:left="142" w:right="141" w:firstLine="425"/>
        <w:rPr/>
      </w:pPr>
      <w:r>
        <w:rPr/>
        <w:t>Teniendo a la vista el modelo de Kohlberg, los problemas con los que se encontró y las circunstancias docentes actuales, es conveniente imaginar cómo podríamos aprovechar su experiencia. Usaremos sus métodos no sólo como instrumento de diagnóstico y clasificación, sino también como órgano impulsor de crecimiento moral, para lo cual es necesario provocar conflictos y dar la oportunidad al alumno de adoptar argumentos y roles propios del estadio siguiente al suyo. En mi modesta opinión, y sin ánimo de haber descubierto el Mediterráneo, creo que es positivo el uso de dilemas reales o muy probables en el entorno de los centros escolares, o en su mismo seno, y darles un formato teatral, incluyendo personajes que se expresen como lo hacen nuestros alumnos, que adopten razones, formas de ver los asuntos morales y perspectivas propias de cada uno de los seis estadios. Además, permitiremos a cada alumno elegir un personaje libremente, así como cambiar los matices de los personajes dentro del estadio al que pertenece, y probablemente al que pertenece el alumno que lo escoge. Los temas pueden ser los mismos que Kohlberg planteaba en sus dilemas reales, pero trasladándolos a un mundo lo suficientemente ficticio como para que el currículo oculto no condicione la representación ni la discusión. Por otra parte, evitamos la presión de grupo, pues ya no se ejerce sobre tal o cual alumno con nombre y apellidos, con una historia tras de sí, sino sobre tal o cual personaje. Es como un dilema moral real disfrazado, limitado, en el que se da permiso al alumno para ocultarse, como si estuviera en el carnaval. En esta situación, los alumnos tienden a ser tan sinceros como les permite su escondite y su capacidad de meterse en el personaje.</w:t>
      </w:r>
    </w:p>
    <w:p>
      <w:pPr>
        <w:pStyle w:val="TextBody"/>
        <w:ind w:left="142" w:right="141" w:firstLine="425"/>
        <w:rPr/>
      </w:pPr>
      <w:r>
        <w:rPr/>
        <w:t xml:space="preserve">Durante el curso 2001/2002 estuve haciendo parte de la experiencia con un grupo numeroso y charlatán de 4º de E.S.O. Les propuse un dilema moral real, pero que no se había dado en su entorno inmediato, y apenas hubo respuestas inmediatas. Cuando apareció una, y la valoré positivamente para animar al resto de los alumnos a que aportaran sus puntos de vista, las opiniones llegaron en aluvión, pero casi todas coincidían con la que yo aprobé. Tras el fracaso inicial, propuse a los mismos alumnos escribir un drama moral, cuyo argumento giraba en torno al mismo asunto del dilema real anterior. Yo escribí la primera parte, en la que se situaba la acción y el asunto del dilema, incluyendo dos personajes, uno de ellos protagonista. Les pedí que escribieran el perfil de algunos personajes más, como trabajo individual para casa, con tiempo y reflexión, con palabras corrientes. El resultado fue sorprendente: casi todos los alumnos trajeron esbozos de personajes, con sus opiniones y sus argumentos. Algunos de ellos trajeron varios, y me explicaron el porqué. Yo, por mi parte, seguí escribiendo el drama con los personajes construidos por los alumnos, respetando incluso el nombre que les dieron. Además de dar unidad a la obra, he añadido algún personaje que propusiera puntos de vista propios del estadio 1 y de los dos últimos estadios. Todos los demás estaban cubiertos por los personajes que me entregaron, sobre todo los estadios 2 y 3. El 4 cuenta con algún defensor, pero no demasiados. Durante las sesiones siguientes les iba leyendo el resultado, observando su reacción. La discusión posterior fue viva, interesante. Este resultado, sorprendente al menos para mí, es el que me hace albergar esperanzas de que la participación de los alumnos en dilemas reales dramatizados les permita desarrollarse moralmente siguiendo métodos kohlbergtianos, oyendo opiniones correspondientes a los estadios inmediatamente superiores y tomar posturas frente a ellas, pero sin los inconvenientes que el currículo oculto presenta a los dilemas reales. </w:t>
      </w:r>
    </w:p>
    <w:p>
      <w:pPr>
        <w:pStyle w:val="TextBody"/>
        <w:ind w:left="142" w:right="141" w:firstLine="425"/>
        <w:rPr/>
      </w:pPr>
      <w:r>
        <w:rPr/>
        <w:t>El texto, el desarrollo de la experiencia y su evaluación, espero poder exponerlos en un trabajo posterior. En cualquier caso, debo decir que el mero hecho de hacerles protagonistas no sólo de la posible representación teatral, sino sobre todo de la elaboración de los diálogos y de algunas situaciones ha sido muy positiva. El dilema moral giraba en torno a un embarazo no deseado, y los protagonistas son dos alumnos de 2º de Bachillerato, de unos 18 años.</w:t>
      </w:r>
    </w:p>
    <w:p>
      <w:pPr>
        <w:pStyle w:val="TextBody"/>
        <w:ind w:left="142" w:right="141" w:firstLine="425"/>
        <w:rPr>
          <w:b/>
          <w:b/>
        </w:rPr>
      </w:pPr>
      <w:r>
        <w:rPr>
          <w:b/>
        </w:rPr>
        <w:t>Bibliografía en castellano.</w:t>
      </w:r>
    </w:p>
    <w:p>
      <w:pPr>
        <w:pStyle w:val="TextBody"/>
        <w:ind w:left="142" w:right="141" w:firstLine="425"/>
        <w:rPr/>
      </w:pPr>
      <w:r>
        <w:rPr/>
        <w:t xml:space="preserve">HERSH, R., REIMER, J., PAOLITO D.,: </w:t>
      </w:r>
      <w:r>
        <w:rPr>
          <w:i/>
        </w:rPr>
        <w:t>El crecimiento moral. De Piaget a Kohlberg.</w:t>
      </w:r>
      <w:r>
        <w:rPr/>
        <w:t xml:space="preserve"> Madrid: Narcea,1998. </w:t>
      </w:r>
    </w:p>
    <w:p>
      <w:pPr>
        <w:pStyle w:val="TextBody"/>
        <w:ind w:left="142" w:right="141" w:firstLine="425"/>
        <w:rPr/>
      </w:pPr>
      <w:r>
        <w:rPr/>
        <w:t xml:space="preserve">KOHLBERG, L.,(1984): </w:t>
      </w:r>
      <w:r>
        <w:rPr>
          <w:i/>
        </w:rPr>
        <w:t>Psicología del desarrollo moral.</w:t>
      </w:r>
      <w:r>
        <w:rPr/>
        <w:t xml:space="preserve"> Bilbao: Desclée de Brouwer, 1992.</w:t>
      </w:r>
    </w:p>
    <w:p>
      <w:pPr>
        <w:pStyle w:val="TextBody"/>
        <w:ind w:left="142" w:right="141" w:firstLine="425"/>
        <w:rPr/>
      </w:pPr>
      <w:r>
        <w:rPr/>
        <w:t xml:space="preserve">KOHLBERG, L., POWER, F.C., HIGGINS, A., (1989): </w:t>
      </w:r>
      <w:r>
        <w:rPr>
          <w:i/>
        </w:rPr>
        <w:t>La educación moral según Lawrence Kohlberg</w:t>
      </w:r>
      <w:r>
        <w:rPr/>
        <w:t xml:space="preserve">. Barcelona: Gedisa, 1997. </w:t>
      </w:r>
    </w:p>
    <w:p>
      <w:pPr>
        <w:pStyle w:val="Normal"/>
        <w:spacing w:lineRule="auto" w:line="360"/>
        <w:ind w:firstLine="567"/>
        <w:jc w:val="right"/>
        <w:rPr>
          <w:rFonts w:ascii="Times New Roman" w:hAnsi="Times New Roman" w:cs="Times New Roman"/>
          <w:b/>
          <w:b/>
          <w:sz w:val="24"/>
        </w:rPr>
      </w:pPr>
      <w:r>
        <w:rPr>
          <w:rFonts w:cs="Times New Roman" w:ascii="Times New Roman" w:hAnsi="Times New Roman"/>
          <w:b/>
          <w:sz w:val="24"/>
          <w:lang w:eastAsia="es-ES"/>
        </w:rPr>
        <w:fldChar w:fldCharType="begin"/>
      </w:r>
      <w:r>
        <w:rPr>
          <w:sz w:val="24"/>
          <w:b/>
          <w:rFonts w:cs="Times New Roman" w:ascii="Times New Roman" w:hAnsi="Times New Roman"/>
          <w:lang w:eastAsia="es-ES"/>
        </w:rPr>
        <w:instrText xml:space="preserve"> FILENAME \p </w:instrText>
      </w:r>
      <w:r>
        <w:rPr>
          <w:sz w:val="24"/>
          <w:b/>
          <w:rFonts w:cs="Times New Roman" w:ascii="Times New Roman" w:hAnsi="Times New Roman"/>
          <w:lang w:eastAsia="es-ES"/>
        </w:rPr>
        <w:fldChar w:fldCharType="separate"/>
      </w:r>
      <w:r>
        <w:rPr>
          <w:sz w:val="24"/>
          <w:b/>
          <w:rFonts w:cs="Times New Roman" w:ascii="Times New Roman" w:hAnsi="Times New Roman"/>
          <w:lang w:eastAsia="es-ES"/>
        </w:rPr>
        <w:t>/tmp/in/input.doc</w:t>
      </w:r>
      <w:r>
        <w:rPr>
          <w:sz w:val="24"/>
          <w:b/>
          <w:rFonts w:cs="Times New Roman" w:ascii="Times New Roman" w:hAnsi="Times New Roman"/>
          <w:lang w:eastAsia="es-ES"/>
        </w:rPr>
        <w:fldChar w:fldCharType="end"/>
      </w:r>
    </w:p>
    <w:p>
      <w:pPr>
        <w:pStyle w:val="Normal"/>
        <w:spacing w:lineRule="auto"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endnotePr>
        <w:numFmt w:val="decimal"/>
      </w:endnotePr>
      <w:type w:val="nextPage"/>
      <w:pgSz w:w="11906" w:h="16838"/>
      <w:pgMar w:left="1701" w:right="907" w:gutter="0" w:header="0" w:top="1418" w:footer="1418" w:bottom="1474"/>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18"/>
        </w:rPr>
        <w:t>En posteriores trabajos introdujo un estadio entre el 4º y el 5º.</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rStyle w:val="PageNumber"/>
                              <w:b/>
                              <w:b/>
                            </w:rPr>
                          </w:pPr>
                          <w:r>
                            <w:rPr>
                              <w:rStyle w:val="PageNumber"/>
                              <w:b/>
                              <w:sz w:val="14"/>
                            </w:rPr>
                            <w:fldChar w:fldCharType="begin"/>
                          </w:r>
                          <w:r>
                            <w:rPr>
                              <w:rStyle w:val="PageNumber"/>
                              <w:sz w:val="14"/>
                              <w:b/>
                            </w:rPr>
                            <w:instrText xml:space="preserve"> PAGE </w:instrText>
                          </w:r>
                          <w:r>
                            <w:rPr>
                              <w:rStyle w:val="PageNumber"/>
                              <w:sz w:val="14"/>
                              <w:b/>
                            </w:rPr>
                            <w:fldChar w:fldCharType="separate"/>
                          </w:r>
                          <w:r>
                            <w:rPr>
                              <w:rStyle w:val="PageNumber"/>
                              <w:sz w:val="14"/>
                              <w:b/>
                            </w:rPr>
                            <w:t>10</w:t>
                          </w:r>
                          <w:r>
                            <w:rPr>
                              <w:rStyle w:val="PageNumber"/>
                              <w:sz w:val="14"/>
                              <w:b/>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b/>
                        <w:b/>
                      </w:rPr>
                    </w:pPr>
                    <w:r>
                      <w:rPr>
                        <w:rStyle w:val="PageNumber"/>
                        <w:b/>
                        <w:sz w:val="14"/>
                      </w:rPr>
                      <w:fldChar w:fldCharType="begin"/>
                    </w:r>
                    <w:r>
                      <w:rPr>
                        <w:rStyle w:val="PageNumber"/>
                        <w:sz w:val="14"/>
                        <w:b/>
                      </w:rPr>
                      <w:instrText xml:space="preserve"> PAGE </w:instrText>
                    </w:r>
                    <w:r>
                      <w:rPr>
                        <w:rStyle w:val="PageNumber"/>
                        <w:sz w:val="14"/>
                        <w:b/>
                      </w:rPr>
                      <w:fldChar w:fldCharType="separate"/>
                    </w:r>
                    <w:r>
                      <w:rPr>
                        <w:rStyle w:val="PageNumber"/>
                        <w:sz w:val="14"/>
                        <w:b/>
                      </w:rPr>
                      <w:t>10</w:t>
                    </w:r>
                    <w:r>
                      <w:rPr>
                        <w:rStyle w:val="PageNumber"/>
                        <w:sz w:val="14"/>
                        <w:b/>
                      </w:rPr>
                      <w:fldChar w:fldCharType="end"/>
                    </w:r>
                  </w:p>
                </w:txbxContent>
              </v:textbox>
              <w10:wrap type="square" side="largest"/>
            </v:rect>
          </w:pict>
        </mc:Fallback>
      </mc:AlternateContent>
    </w:r>
  </w:p>
  <w:tbl>
    <w:tblPr>
      <w:tblW w:w="8647" w:type="dxa"/>
      <w:jc w:val="left"/>
      <w:tblInd w:w="284" w:type="dxa"/>
      <w:tblLayout w:type="fixed"/>
      <w:tblCellMar>
        <w:top w:w="0" w:type="dxa"/>
        <w:left w:w="70" w:type="dxa"/>
        <w:bottom w:w="0" w:type="dxa"/>
        <w:right w:w="70" w:type="dxa"/>
      </w:tblCellMar>
    </w:tblPr>
    <w:tblGrid>
      <w:gridCol w:w="2693"/>
      <w:gridCol w:w="5670"/>
      <w:gridCol w:w="284"/>
    </w:tblGrid>
    <w:tr>
      <w:trPr/>
      <w:tc>
        <w:tcPr>
          <w:tcW w:w="2693" w:type="dxa"/>
          <w:tcBorders>
            <w:top w:val="single" w:sz="4" w:space="0" w:color="000000"/>
          </w:tcBorders>
        </w:tcPr>
        <w:p>
          <w:pPr>
            <w:pStyle w:val="Footer"/>
            <w:ind w:right="360" w:hanging="0"/>
            <w:rPr>
              <w:sz w:val="12"/>
            </w:rPr>
          </w:pPr>
          <w:r>
            <w:rPr>
              <w:sz w:val="12"/>
            </w:rPr>
            <w:t>Perfecto PÉREZ SÁNCHEZ-MATEOS.</w:t>
          </w:r>
        </w:p>
      </w:tc>
      <w:tc>
        <w:tcPr>
          <w:tcW w:w="5670" w:type="dxa"/>
          <w:tcBorders>
            <w:top w:val="single" w:sz="4" w:space="0" w:color="000000"/>
          </w:tcBorders>
        </w:tcPr>
        <w:p>
          <w:pPr>
            <w:pStyle w:val="Footer"/>
            <w:ind w:right="360" w:hanging="0"/>
            <w:rPr/>
          </w:pPr>
          <w:r>
            <w:rPr>
              <w:sz w:val="12"/>
            </w:rPr>
            <w:t>Utilidad de la teoría de Kohlberg para conseguir  objetivos de Ética</w:t>
          </w:r>
          <w:r>
            <w:rPr>
              <w:vanish/>
              <w:sz w:val="12"/>
            </w:rPr>
            <w:fldChar w:fldCharType="begin"/>
          </w:r>
          <w:r>
            <w:rPr>
              <w:sz w:val="12"/>
              <w:vanish/>
            </w:rPr>
            <w:instrText xml:space="preserve"> PAGE \* ARABIC </w:instrText>
          </w:r>
          <w:r>
            <w:rPr>
              <w:sz w:val="12"/>
              <w:vanish/>
            </w:rPr>
            <w:fldChar w:fldCharType="separate"/>
          </w:r>
          <w:r>
            <w:rPr>
              <w:sz w:val="12"/>
              <w:vanish/>
            </w:rPr>
            <w:t>0</w:t>
          </w:r>
          <w:r>
            <w:rPr>
              <w:sz w:val="12"/>
              <w:vanish/>
            </w:rPr>
            <w:fldChar w:fldCharType="end"/>
          </w:r>
          <w:r>
            <w:rPr>
              <w:sz w:val="12"/>
            </w:rPr>
            <w:t xml:space="preserve"> de 4º de ESO</w:t>
          </w:r>
        </w:p>
      </w:tc>
      <w:tc>
        <w:tcPr>
          <w:tcW w:w="284" w:type="dxa"/>
          <w:tcBorders>
            <w:top w:val="single" w:sz="4" w:space="0" w:color="000000"/>
          </w:tcBorders>
        </w:tcPr>
        <w:p>
          <w:pPr>
            <w:pStyle w:val="Footer"/>
            <w:snapToGrid w:val="false"/>
            <w:ind w:right="360" w:hanging="0"/>
            <w:rPr>
              <w:sz w:val="12"/>
            </w:rPr>
          </w:pPr>
          <w:r>
            <w:rPr>
              <w:sz w:val="12"/>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spacing w:lineRule="auto" w:line="360"/>
      <w:jc w:val="center"/>
    </w:pPr>
    <w:rPr>
      <w:rFonts w:ascii="Times New Roman" w:hAnsi="Times New Roman" w:cs="Times New Roman"/>
      <w:b/>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4:37:00Z</dcterms:created>
  <dc:creator>Perfecto Pérez Sánchez-Mateos</dc:creator>
  <dc:description/>
  <dc:language>en-US</dc:language>
  <cp:lastModifiedBy>labarrere</cp:lastModifiedBy>
  <cp:lastPrinted>2004-03-10T13:11:00Z</cp:lastPrinted>
  <dcterms:modified xsi:type="dcterms:W3CDTF">2008-11-03T14:37:00Z</dcterms:modified>
  <cp:revision>2</cp:revision>
  <dc:subject>2º Congreso "Enseñar Filosofía - KANT"</dc:subject>
  <dc:title>La utilidad de la teoría de Kohlberg para conseguir algunos objetivos del nuevo currículo de Ética (4º de E</dc:title>
</cp:coreProperties>
</file>