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versidad de Chi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partamento de Pregrad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Contenidos de Formación Básica</w:t>
      </w:r>
    </w:p>
    <w:p>
      <w:pPr>
        <w:pStyle w:val="Normal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plataforma.uchile.cl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FB: “</w:t>
      </w:r>
      <w:r>
        <w:rPr>
          <w:rFonts w:cs="Arial" w:ascii="Arial" w:hAnsi="Arial"/>
          <w:lang w:val="es-ES_tradnl"/>
        </w:rPr>
        <w:t>Lenguaje y Comunicación: un enfoque multidisciplinario</w:t>
      </w:r>
      <w:r>
        <w:rPr>
          <w:rFonts w:cs="Arial" w:ascii="Arial" w:hAnsi="Arial"/>
          <w:color w:val="000000"/>
        </w:rPr>
        <w:t>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</w:rPr>
        <w:t>Fragmento de Joan Corominas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Breve </w:t>
      </w:r>
      <w:r>
        <w:rPr>
          <w:rFonts w:cs="Arial" w:ascii="Arial" w:hAnsi="Arial"/>
        </w:rPr>
        <w:t>diccionario etimológico de la lengua castellana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Madrid: </w:t>
      </w:r>
      <w:r>
        <w:rPr>
          <w:rFonts w:cs="Arial" w:ascii="Arial" w:hAnsi="Arial"/>
          <w:bCs/>
          <w:color w:val="000000"/>
          <w:lang w:val="es-ES_tradnl"/>
        </w:rPr>
        <w:t>Editorial Gredos. pp. 426 y 427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5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PAMELA, h. 1900, 'sombrero de paja an</w:t>
        <w:softHyphen/>
        <w:t>cho de alas usado por las mujeres en el ve</w:t>
        <w:softHyphen/>
        <w:t>rano'. Así llamado en memoria de la heroína de la novela de este nombre, obra del in</w:t>
        <w:softHyphen/>
        <w:t>glés Samuel  Richardson  (1689-1761).</w:t>
      </w:r>
    </w:p>
    <w:p>
      <w:pPr>
        <w:pStyle w:val="Normal"/>
        <w:shd w:fill="FFFFFF" w:val="clear"/>
        <w:ind w:firstLine="158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ema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mplina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2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MPA,    1644.   Del   quichua 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ámpa 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lla</w:t>
        <w:softHyphen/>
        <w:t xml:space="preserve">nura'. </w:t>
      </w:r>
    </w:p>
    <w:p>
      <w:pPr>
        <w:pStyle w:val="Normal"/>
        <w:shd w:fill="FFFFFF" w:val="clear"/>
        <w:ind w:firstLine="142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Empamparse.   Pampeano.   Pampero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5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ÁMPANO, h. 1400. Del l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mpĭn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hoja de vid',  'sarmiento tierno'.</w:t>
      </w:r>
    </w:p>
    <w:p>
      <w:pPr>
        <w:pStyle w:val="Normal"/>
        <w:shd w:fill="FFFFFF" w:val="clear"/>
        <w:ind w:firstLine="15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ámpan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0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panill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taparra</w:t>
        <w:softHyphen/>
        <w:t xml:space="preserve">bo', 1519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panos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5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Despampanar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5, 'desconcertar', S. </w:t>
      </w:r>
      <w:r>
        <w:rPr>
          <w:rFonts w:cs="Arial" w:ascii="Arial" w:hAnsi="Arial"/>
          <w:color w:val="000000"/>
          <w:sz w:val="22"/>
          <w:szCs w:val="22"/>
        </w:rPr>
        <w:t xml:space="preserve">XIX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(quizá ya 1720), propte. 'quitar a uno la pampanilla dejándo</w:t>
        <w:softHyphen/>
        <w:t xml:space="preserve">le desconcertado'; 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despampanante,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1923.</w:t>
      </w:r>
    </w:p>
    <w:p>
      <w:pPr>
        <w:pStyle w:val="Normal"/>
        <w:shd w:fill="FFFFFF" w:val="clear"/>
        <w:ind w:firstLine="154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2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peano, pampero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mpa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MPLINA (planta), 1581, antiguament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oplin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. 1106. Teniendo en cuenta que en italiano e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perina y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oc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parud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robte. contracción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papaverin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semiculto del 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pāver,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-ĕri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, 'amapola, adormidera'. Como esta planta es comida de canarios, se empleó luego en el sentido de 'cosa sin im</w:t>
        <w:softHyphen/>
        <w:t xml:space="preserve">portancia', 1737, 'melindre'. De un cruce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plin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mem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a salid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em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cosa fútil', 1832. 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mplinero, 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923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mplinoso</w:t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, 1090. Del I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i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íd. 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der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335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l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II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n el sentido de 'masa de va</w:t>
        <w:softHyphen/>
        <w:t xml:space="preserve">rias materias', en particular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 de cer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5: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ñoler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923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rr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rinc. S. </w:t>
      </w:r>
      <w:r>
        <w:rPr>
          <w:rFonts w:cs="Arial" w:ascii="Arial" w:hAnsi="Arial"/>
          <w:color w:val="000000"/>
          <w:sz w:val="22"/>
          <w:szCs w:val="22"/>
        </w:rPr>
        <w:t xml:space="preserve">XVII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cillo. Paner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567;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ero. Pa</w:t>
        <w:softHyphen/>
        <w:t xml:space="preserve">niaguad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1570, alteración del antiguo y dia</w:t>
        <w:softHyphen/>
        <w:t xml:space="preserve">lecta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apaniguad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I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rticipio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apaniguar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dar pan a alguno, alimentarle', del I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ificare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hacer pan para alguno'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</w:t>
        <w:softHyphen/>
        <w:t xml:space="preserve">niego. Panudo. Empanad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5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tel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es</w:t>
        <w:softHyphen/>
        <w:t xml:space="preserve">pecie de bizcocho', S. </w:t>
      </w:r>
      <w:r>
        <w:rPr>
          <w:rFonts w:cs="Arial" w:ascii="Arial" w:hAnsi="Arial"/>
          <w:color w:val="000000"/>
          <w:sz w:val="22"/>
          <w:szCs w:val="22"/>
        </w:rPr>
        <w:t xml:space="preserve">XIX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tel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V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l 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tell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rebozadura de pan'; la ac. castellana 'cigarro puro largo y delga</w:t>
        <w:softHyphen/>
        <w:t>do' es por comparación irónica con el bizco</w:t>
        <w:softHyphen/>
        <w:t xml:space="preserve">cho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átic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l cat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àtic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III.   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P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ol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. 1900, del valencian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ol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propte. 'pastel, buñuelo', contracción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 en oli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pan con aceite'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mporcino. Pa</w:t>
        <w:softHyphen/>
        <w:t>nificar; panificación.</w:t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5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A 'terciopelo basto', 1817. Del 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ne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propte. 'piel', del l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ĭnna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pluma</w:t>
        <w:softHyphen/>
        <w:t>je de un animal'.</w:t>
      </w:r>
    </w:p>
    <w:p>
      <w:pPr>
        <w:pStyle w:val="Normal"/>
        <w:shd w:fill="FFFFFF" w:val="clear"/>
        <w:ind w:firstLine="154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5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ACEA. 1737, I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cēa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m.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ákei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planta a la cual se atribuía la virtud de curar todos los males', deriv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ánax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especie  de  zanahoria'.</w:t>
      </w:r>
    </w:p>
    <w:p>
      <w:pPr>
        <w:pStyle w:val="Normal"/>
        <w:shd w:fill="FFFFFF" w:val="clear"/>
        <w:ind w:firstLine="158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dero, 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ADIZO. 1545, alteración del antigu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riz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. 1335, todavía dialectal. Del Iat. tardío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arici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, que a su vez es altera</w:t>
        <w:softHyphen/>
        <w:t xml:space="preserve">ción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rōnykhio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cpt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rà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junto a'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y ónyx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uña'; el por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riz, 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fr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. panaris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recci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ermanecen más cerca del latín.</w:t>
      </w:r>
    </w:p>
    <w:p>
      <w:pPr>
        <w:pStyle w:val="Normal"/>
        <w:shd w:fill="FFFFFF" w:val="clear"/>
        <w:ind w:firstLine="149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arra,   panatela,   panática,   </w:t>
      </w:r>
      <w:r>
        <w:rPr>
          <w:rFonts w:cs="Arial" w:ascii="Arial" w:hAnsi="Arial"/>
          <w:color w:val="000000"/>
          <w:sz w:val="22"/>
          <w:szCs w:val="22"/>
        </w:rPr>
        <w:t xml:space="preserve">V. 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carta,  </w:t>
      </w:r>
      <w:r>
        <w:rPr>
          <w:rFonts w:cs="Arial" w:ascii="Arial" w:hAnsi="Arial"/>
          <w:color w:val="000000"/>
          <w:sz w:val="22"/>
          <w:szCs w:val="22"/>
        </w:rPr>
        <w:t xml:space="preserve">V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arta         Pancera,  panceta,  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za       Panclastita,   </w:t>
      </w:r>
      <w:r>
        <w:rPr>
          <w:rFonts w:cs="Arial" w:ascii="Arial" w:hAnsi="Arial"/>
          <w:color w:val="000000"/>
          <w:sz w:val="22"/>
          <w:szCs w:val="22"/>
        </w:rPr>
        <w:t xml:space="preserve">V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cladodio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left="1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ÁNCREAS,  h.   1560.  Tom.  del gr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ánkreas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 propte.   'todo  (pân)  carne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(kréas)'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>Pancreático.</w:t>
      </w:r>
    </w:p>
    <w:p>
      <w:pPr>
        <w:pStyle w:val="Normal"/>
        <w:shd w:fill="FFFFFF" w:val="clear"/>
        <w:ind w:left="149" w:hanging="0"/>
        <w:rPr>
          <w:rFonts w:ascii="Arial" w:hAnsi="Arial" w:cs="Arial"/>
          <w:i/>
          <w:i/>
          <w:iCs/>
          <w:color w:val="000000"/>
          <w:sz w:val="22"/>
          <w:szCs w:val="22"/>
          <w:lang w:val="pt-BR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</w:r>
    </w:p>
    <w:p>
      <w:pPr>
        <w:pStyle w:val="Normal"/>
        <w:shd w:fill="FFFFFF" w:val="clear"/>
        <w:ind w:firstLine="149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Pancho,  panchuflo,  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V.  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panza        Pandear,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pando        Pandemia, 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V. 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democracia Pandemónium, 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V. 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>demonio</w:t>
      </w:r>
    </w:p>
    <w:p>
      <w:pPr>
        <w:pStyle w:val="Normal"/>
        <w:shd w:fill="FFFFFF" w:val="clear"/>
        <w:ind w:firstLine="149"/>
        <w:rPr>
          <w:rFonts w:ascii="Arial" w:hAnsi="Arial" w:cs="Arial"/>
          <w:i/>
          <w:i/>
          <w:iCs/>
          <w:color w:val="000000"/>
          <w:sz w:val="22"/>
          <w:szCs w:val="22"/>
          <w:lang w:val="pt-BR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DERO, 1335. Probte. del lat. tardío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dori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variante d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dūra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tomados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dúrion, pandûr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especie de laúd de tres cuerdas', que también se aplicó a otros instrumentos musicales;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 xml:space="preserve">pandorius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só 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panduer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der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al como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tonsoria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tisueras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tijeras.</w:t>
      </w:r>
    </w:p>
    <w:p>
      <w:pPr>
        <w:pStyle w:val="Normal"/>
        <w:shd w:fill="FFFFFF" w:val="clear"/>
        <w:ind w:firstLine="15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deret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884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deretear. Panderetero,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1495.</w:t>
      </w:r>
    </w:p>
    <w:p>
      <w:pPr>
        <w:pStyle w:val="Normal"/>
        <w:shd w:fill="FFFFFF" w:val="clear"/>
        <w:ind w:firstLine="158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PANDILLA 'unión que se forma entre va</w:t>
        <w:softHyphen/>
        <w:t>rios con malos fines', 1592, 'cualquiera re</w:t>
        <w:softHyphen/>
        <w:t>unión de gente'. Primero fue el nombre de una trampa o fullería consistente en hacer que se juntaran varios naipes, 1591, con lo cual se comparó la unión fraudulenta de va</w:t>
        <w:softHyphen/>
        <w:t>rias personas. Como el fullero, con aquel ob</w:t>
        <w:softHyphen/>
        <w:t xml:space="preserve">jeto, suele torcer las cartas en cuestión, es probte.  deriv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d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curvo,  torcido".</w:t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dillaje. Apandillar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609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Empandillar.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DO 'encorvado, alabeado', 959. Del I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d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arqueado, alabeado', 'bombado', 'cóncavo'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Deriv.  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Pandear 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'alabearse',   1737.  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>Empandar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FFFFFF" w:val="clear"/>
        <w:ind w:firstLine="15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>PANDORGA, princ. S. XVII, 'serenata rui</w:t>
        <w:softHyphen/>
        <w:t xml:space="preserve">dosa y desconcertada'. Parece deriv. de un verbo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*pandorgar </w:t>
      </w:r>
      <w:r>
        <w:rPr>
          <w:rFonts w:cs="Arial" w:ascii="Arial" w:hAnsi="Arial"/>
          <w:color w:val="000000"/>
          <w:sz w:val="22"/>
          <w:szCs w:val="22"/>
          <w:lang w:val="pt-BR"/>
        </w:rPr>
        <w:t>'dar una serenata', proce</w:t>
        <w:softHyphen/>
        <w:t xml:space="preserve">dente de un lat. vg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*pandoricare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deriv. d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 xml:space="preserve">pandorium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bandurria', 'pandero', vid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</w:t>
        <w:softHyphen/>
        <w:t xml:space="preserve">DERO;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l oc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mandurgar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tocar la bandu</w:t>
        <w:softHyphen/>
        <w:t>rria' es continuación de una variante del mis</w:t>
        <w:softHyphen/>
        <w:t>mo verbo latino. De 'serenata' se pasó a 'ins</w:t>
        <w:softHyphen/>
        <w:t xml:space="preserve">trumento para darla', princ. S. </w:t>
      </w:r>
      <w:r>
        <w:rPr>
          <w:rFonts w:cs="Arial" w:ascii="Arial" w:hAnsi="Arial"/>
          <w:color w:val="000000"/>
          <w:sz w:val="22"/>
          <w:szCs w:val="22"/>
        </w:rPr>
        <w:t xml:space="preserve">XVII,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y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n especial 'zambomba', y de ahí, por compara</w:t>
        <w:softHyphen/>
        <w:t xml:space="preserve">ción de forma, a 'mujer ventruda', princ. S. </w:t>
      </w:r>
      <w:r>
        <w:rPr>
          <w:rFonts w:cs="Arial" w:ascii="Arial" w:hAnsi="Arial"/>
          <w:color w:val="000000"/>
          <w:sz w:val="22"/>
          <w:szCs w:val="22"/>
        </w:rPr>
        <w:t xml:space="preserve">XVI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y 'panza'.</w:t>
      </w:r>
    </w:p>
    <w:p>
      <w:pPr>
        <w:pStyle w:val="Normal"/>
        <w:shd w:fill="FFFFFF" w:val="clear"/>
        <w:ind w:firstLine="158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EGÍRICO, h. 1640. Tom.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ēgyrikós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discurso solemne en una reunión pública',  derivado  de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ēgyris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reunión  de todo el  pueblo',  compuesto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ân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todo'   y la raíz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agorá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reunión'.</w:t>
      </w:r>
    </w:p>
    <w:p>
      <w:pPr>
        <w:pStyle w:val="Normal"/>
        <w:shd w:fill="FFFFFF" w:val="clear"/>
        <w:ind w:firstLine="144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egirista. Panegirizar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l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ño    Panera, panero, panete</w:t>
        <w:softHyphen/>
        <w:t xml:space="preserve">la, paniaguado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</w:t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ÁNICO 'miedo grande', med. S. </w:t>
      </w:r>
      <w:r>
        <w:rPr>
          <w:rFonts w:cs="Arial" w:ascii="Arial" w:hAnsi="Arial"/>
          <w:color w:val="000000"/>
          <w:sz w:val="22"/>
          <w:szCs w:val="22"/>
        </w:rPr>
        <w:t xml:space="preserve">XVII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m.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ikó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abreviación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dêima panikó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terror causado por Pan', divinidad silvestre a quien se atribuían los ruidos de causa ignota oídos por montes y valles.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iego, panificar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an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IZO, 1495. Del lat. tardío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īcĭ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íd., deriv. de su sinónimo el clásico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īc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.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ocha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oja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OJA. 1495. Del lat. vg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ŭcŭla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cabellera de una mazorca', 'mazorca' (clásico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icula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), diminutivo d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mazorca de hilo', 'panoja'. La variante regiona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och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737, no está explicada con seguridad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</w:t>
        <w:softHyphen/>
        <w:t xml:space="preserve">nícul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 duplicado culto de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oja.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oli, </w:t>
      </w:r>
      <w:r>
        <w:rPr>
          <w:rFonts w:cs="Arial" w:ascii="Arial" w:hAnsi="Arial"/>
          <w:color w:val="000000"/>
          <w:sz w:val="22"/>
          <w:szCs w:val="22"/>
        </w:rPr>
        <w:t xml:space="preserve">V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       Panoplia, </w:t>
      </w:r>
      <w:r>
        <w:rPr>
          <w:rFonts w:cs="Arial" w:ascii="Arial" w:hAnsi="Arial"/>
          <w:color w:val="000000"/>
          <w:sz w:val="22"/>
          <w:szCs w:val="22"/>
        </w:rPr>
        <w:t xml:space="preserve">V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oploteca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ORAMA, 1884. Cpt.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â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todo' y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hóram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lo que se ve'.</w:t>
      </w:r>
    </w:p>
    <w:p>
      <w:pPr>
        <w:pStyle w:val="Normal"/>
        <w:shd w:fill="FFFFFF" w:val="clear"/>
        <w:ind w:firstLine="15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orámico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Otros cpts. de la mis</w:t>
        <w:softHyphen/>
        <w:t xml:space="preserve">ma palabra griega: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dioram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con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dià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a tra</w:t>
        <w:softHyphen/>
        <w:t xml:space="preserve">vés');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neoram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con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neós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nuevo'). De ahí se extrajo la terminación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ineram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h. 1952.</w:t>
      </w:r>
    </w:p>
    <w:p>
      <w:pPr>
        <w:pStyle w:val="Normal"/>
        <w:shd w:fill="FFFFFF" w:val="clear"/>
        <w:ind w:firstLine="154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AGRUÉLICO, S. </w:t>
      </w:r>
      <w:r>
        <w:rPr>
          <w:rFonts w:cs="Arial" w:ascii="Arial" w:hAnsi="Arial"/>
          <w:color w:val="000000"/>
          <w:sz w:val="22"/>
          <w:szCs w:val="22"/>
        </w:rPr>
        <w:t xml:space="preserve">XX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l 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agruéliqu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agruel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nombre del héroe de Rabelais.</w:t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ALÓN, h. 1800. Del 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alo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formado con el nombre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alon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er</w:t>
        <w:softHyphen/>
        <w:t>sonaje de la Comedia italiana, caracterizado por un pantalón largo a la veneciana, y bau</w:t>
        <w:softHyphen/>
        <w:t>tizado con el nombre de San Pantaleón, muy común en la plebe de Venecia, entre la cual disfruta  de  gran  veneración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talonera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ALLA. 1615. Probte. del catalán, donde resultará de un cruce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entall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pan</w:t>
        <w:softHyphen/>
        <w:t xml:space="preserve">talla de lámpara', propte. 'abanico' (deriv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ventar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hacer viento, abanicar'), alterado por influjo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àmpol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pantalla de lámpara', propte.  'hoja de parra,  pámpano'.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ANO, h. 1590. Del 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an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íd., 748, voz antigua en el Centro y Sur de Ita</w:t>
        <w:softHyphen/>
        <w:t xml:space="preserve">lia, de origen incierto. Probte. prerromana e idéntica a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tan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, nombre de un lago pan</w:t>
        <w:softHyphen/>
        <w:t>tanoso de Apulia en la época romana.</w:t>
      </w:r>
    </w:p>
    <w:p>
      <w:pPr>
        <w:pStyle w:val="Normal"/>
        <w:shd w:fill="FFFFFF" w:val="clear"/>
        <w:ind w:firstLine="144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anos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0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Empantanar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1604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eísmo, panteón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teo-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3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ERA, 1570, 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hera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Tom. del g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ánthēr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íd., cpt.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thêr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fiera' y pân 'enteramente’ .</w:t>
      </w:r>
    </w:p>
    <w:p>
      <w:pPr>
        <w:pStyle w:val="Normal"/>
        <w:shd w:fill="FFFFFF" w:val="clear"/>
        <w:ind w:firstLine="134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omima, pantomímico, pantomimo, </w:t>
      </w:r>
      <w:r>
        <w:rPr>
          <w:rFonts w:cs="Arial" w:ascii="Arial" w:hAnsi="Arial"/>
          <w:color w:val="000000"/>
          <w:sz w:val="22"/>
          <w:szCs w:val="22"/>
        </w:rPr>
        <w:t xml:space="preserve">V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mimo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3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OQUE, 1817. Probte. del gascón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òc íd.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de la misma raíz qu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torrilla.</w:t>
      </w:r>
    </w:p>
    <w:p>
      <w:pPr>
        <w:pStyle w:val="Normal"/>
        <w:shd w:fill="FFFFFF" w:val="clear"/>
        <w:ind w:firstLine="139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PANTORRILLA, 1490 (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orilla)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robte. deriv. del I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tex, -ĭcis,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barriga'. Pero es difícil de explicar el cambio de termina</w:t>
        <w:softHyphen/>
        <w:t xml:space="preserve">ción, si no admitimos que ya en el latín vulgar hispánico se produjo un cruce entr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te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y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dori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bandurria', instrumen</w:t>
        <w:softHyphen/>
        <w:t xml:space="preserve">to ventrudo. Lo cual parece confirmado por el astu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orri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pantorrilla';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andorri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vientre', por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urra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barriga',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empantu</w:t>
        <w:softHyphen/>
        <w:t xml:space="preserve">rrar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empachar, obstruir'; los cuales están más próximos a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dori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que la voz cas</w:t>
        <w:softHyphen/>
        <w:t>tellana.</w:t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TUFLA, 1519, o PANTUFLO, 1535. Del 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toufl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1465, de origen incierto. Quizá la forma primitiva sea la hoy dialec</w:t>
        <w:softHyphen/>
        <w:t xml:space="preserve">ta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toufl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 la misma familia qu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tín, pata y patullar.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4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NZA, 1475. Del l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tex, -ĭci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. 'tri</w:t>
        <w:softHyphen/>
        <w:t xml:space="preserve">pa', 'barriga'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ch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1613, variante del mis</w:t>
        <w:softHyphen/>
        <w:t>mo vocablo, es forma dialectal de origen mo</w:t>
        <w:softHyphen/>
        <w:t>zárabe.</w:t>
      </w:r>
    </w:p>
    <w:p>
      <w:pPr>
        <w:pStyle w:val="Normal"/>
        <w:shd w:fill="FFFFFF" w:val="clear"/>
        <w:ind w:firstLine="144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zad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VII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zud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495;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zón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IX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cet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mer., del it. dia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zetta. Pancera. Panchuflo. Despanzurrar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737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Repantigars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517, de un lat. vg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*repanticare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 deriv.  d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tex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. 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Empanzarse.</w:t>
      </w:r>
    </w:p>
    <w:p>
      <w:pPr>
        <w:pStyle w:val="Normal"/>
        <w:shd w:fill="FFFFFF" w:val="clear"/>
        <w:ind w:firstLine="144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ÑO, h. 1140. Del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Lat.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n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pedazo de  paño',  'trapo,  harapo'.</w:t>
      </w:r>
    </w:p>
    <w:p>
      <w:pPr>
        <w:pStyle w:val="Normal"/>
        <w:shd w:fill="FFFFFF" w:val="clear"/>
        <w:ind w:firstLine="149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eriv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ñal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. 1400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ñero; pañería. Pa</w:t>
        <w:softHyphen/>
        <w:t xml:space="preserve">ñet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. 1600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ñuel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570 (ante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ñizuel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. 1335);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ñolero, pañolería; pañoleta; pañolón. Empañar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581, propte. 'cubrir de una tela o película'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Entrepaño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706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l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611, del fr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l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hoy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neau)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ropte. diminutivo d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lienzo de pared' (l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n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); la variant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inel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s trasposi</w:t>
        <w:softHyphen/>
        <w:t xml:space="preserve">ción de la dialectal 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paniel; apainelado. Pa</w:t>
        <w:softHyphen/>
        <w:t xml:space="preserve">nel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. </w:t>
      </w:r>
      <w:r>
        <w:rPr>
          <w:rFonts w:cs="Arial" w:ascii="Arial" w:hAnsi="Arial"/>
          <w:color w:val="000000"/>
          <w:sz w:val="22"/>
          <w:szCs w:val="22"/>
        </w:rPr>
        <w:t xml:space="preserve">XVI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ropte. voz heráldica, del fr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nele. Panícul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capa subcutánea de un tejido’, deriv. culto d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nnus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.</w:t>
      </w:r>
    </w:p>
    <w:p>
      <w:pPr>
        <w:pStyle w:val="Normal"/>
        <w:shd w:fill="FFFFFF" w:val="clear"/>
        <w:ind w:firstLine="149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1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ÑOL, 1539, 'compartimiento en el buque para guardar víveres, municiones, etc.'. Del c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allol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íd., propte. 'entarimado del fondo de la nave o del pañol'. El sentido primiti</w:t>
        <w:softHyphen/>
        <w:t xml:space="preserve">vo parece ser 'yacija, cama', conservado en muchas hablas romances: probte. del lat.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lliŏl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, diminutivo de </w:t>
      </w:r>
      <w:r>
        <w:rPr>
          <w:rFonts w:cs="Arial" w:ascii="Arial" w:hAnsi="Arial"/>
          <w:smallCaps/>
          <w:color w:val="000000"/>
          <w:sz w:val="22"/>
          <w:szCs w:val="22"/>
          <w:lang w:val="es-ES_tradnl"/>
        </w:rPr>
        <w:t>pallium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'manta de cama'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aforma.uchile.c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49:00Z</dcterms:created>
  <dc:creator>FFH206</dc:creator>
  <dc:description/>
  <dc:language>en-US</dc:language>
  <cp:lastModifiedBy>Yo</cp:lastModifiedBy>
  <dcterms:modified xsi:type="dcterms:W3CDTF">2009-08-28T16:49:00Z</dcterms:modified>
  <cp:revision>2</cp:revision>
  <dc:subject/>
  <dc:title>Universidad de Chile</dc:title>
</cp:coreProperties>
</file>