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  <w:t>FRAGMENTO DE LOUIS - JEAN, CALVET, HISTORIAS DE LAS PALABRAS. ETIMOLOGÍAS EUROPEAS, MADRID, GREDOS, 1993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  <w:t>5. GATO, GATO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3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os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nombres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del gato no proceden de una raíz indoeuropea sino, in</w:t>
        <w:softHyphen/>
        <w:t>dudablemente, de una raíz celta del tipo *catt. Hay quien piensa, sin embargo, que los nombres europeos del gato podrían proceder de Áfri</w:t>
        <w:softHyphen/>
        <w:t>ca, pues se hallan términos de consonancia similar en árabe (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kit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), en nubi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(kadis)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y en bereber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(kaddiska)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ero el préstamo podría haber tenido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lugar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igualmente en el otro sentido.</w:t>
      </w:r>
    </w:p>
    <w:p>
      <w:pPr>
        <w:pStyle w:val="Normal"/>
        <w:shd w:fill="FFFFFF" w:val="clear"/>
        <w:ind w:firstLine="3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Sea como sea, el gato doméstico y la palabra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 xml:space="preserve">cattus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aparecen en la</w:t>
        <w:softHyphen/>
        <w:t xml:space="preserve">tín de forma bastante tardía, alrededor del siglo v. El latín sólo tenía feles para designar, en realidad, a un gato salvaje. De este cattus latino derivan el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español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y portugués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gato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l francés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chat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l italian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gatto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n las lenguas germánicas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(ing.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cat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al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Katze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an. y nee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kat)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las formas son un préstamo de las románicas, o bien han retomado el tér</w:t>
        <w:softHyphen/>
        <w:t>mino celta —si esta etimología es la correcta.</w:t>
      </w:r>
    </w:p>
    <w:p>
      <w:pPr>
        <w:pStyle w:val="Normal"/>
        <w:shd w:fill="FFFFFF" w:val="clear"/>
        <w:ind w:firstLine="30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ero pasemos a otra cosa. Cuando Boileau escribe, en su primera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 xml:space="preserve">Sátira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«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J’appelle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un chat un chat et Rolet un fripon»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(«yo llamo a las cosas por su nombre, y a Rolet, bribón»), utiliza una fórmula corriente —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«entendre un chat sans qu'on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dise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minet»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—, que juega con el doble sentido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chat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y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minet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l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chas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«ojo» de la aguja, que se comparó con el sexo femenino, y su homofonía con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chat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«gato», fue lo que permitió luego la utilización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chat, chatte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o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minet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con el mismo sentido. Pero esto no quiere decir que haya que rechazar la imagen de la piel del gato, comparada con el pubis femenino, ya qu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ussy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n inglés y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gatto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en italiano pueden tener también el sentido de sexo femenino.</w:t>
      </w:r>
    </w:p>
    <w:p>
      <w:pPr>
        <w:pStyle w:val="Normal"/>
        <w:shd w:fill="FFFFFF" w:val="clear"/>
        <w:ind w:firstLine="307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  <w:t>6. La vaca, la vacuna y la vitel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283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l ganado vacuno, aunque se extiende por toda Europa desde hace mucho tiempo, tiene los nombres más diversos en las lenguas europeas. La serie española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vaca,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ternero, toro,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buey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corresponde en francés a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vache, veau, taureau,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boeuf,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n inglés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 xml:space="preserve">a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cow, calf,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bull, ox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y en alemán a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Kuh, Kalb, Stier, Ochs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vemos que no hay correspondencia entre las lenguas románicas y las germánicas y que, a pesar de correspondencias evidentes dentro de los dos grupos </w:t>
      </w:r>
      <w:r>
        <w:rPr>
          <w:rFonts w:cs="Arial" w:ascii="Arial" w:hAnsi="Arial"/>
          <w:bCs/>
          <w:iCs/>
          <w:color w:val="000000"/>
          <w:sz w:val="22"/>
          <w:szCs w:val="22"/>
          <w:lang w:val="es-ES_tradnl"/>
        </w:rPr>
        <w:t>(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vaca-vache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cow-Kuh</w:t>
      </w:r>
      <w:r>
        <w:rPr>
          <w:rFonts w:cs="Arial" w:ascii="Arial" w:hAnsi="Arial"/>
          <w:iCs/>
          <w:color w:val="000000"/>
          <w:sz w:val="22"/>
          <w:szCs w:val="22"/>
          <w:lang w:val="es-ES_tradnl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ambién se dan divergencias </w:t>
      </w:r>
      <w:r>
        <w:rPr>
          <w:rFonts w:cs="Arial" w:ascii="Arial" w:hAnsi="Arial"/>
          <w:bCs/>
          <w:iCs/>
          <w:color w:val="000000"/>
          <w:sz w:val="22"/>
          <w:szCs w:val="22"/>
          <w:lang w:val="es-ES_tradnl"/>
        </w:rPr>
        <w:t>(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ternero-veau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bull-Stier).</w:t>
      </w:r>
    </w:p>
    <w:p>
      <w:pPr>
        <w:pStyle w:val="Normal"/>
        <w:shd w:fill="FFFFFF" w:val="clear"/>
        <w:ind w:firstLine="3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l buey y la vaca tenían, en indoeuropeo, el mismo nombre,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*g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es-ES_tradnl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ow,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que da, por un lado, el griego boũs y el latín bos, para llegar con toda normalidad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al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spañol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buey,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l francés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boeuf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l italian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bue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y el portu</w:t>
        <w:softHyphen/>
        <w:t xml:space="preserve">gués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boi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y, por otro lado, el germánico *ku, que desembocará en el in</w:t>
        <w:softHyphen/>
        <w:t xml:space="preserve">glés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cow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l alemán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Kuh,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l danés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ko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y el neerlandés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koe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s decir, que el doble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semantismo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*g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es-ES_tradnl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ow, «vaca»/«buey»,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se repartió entre las lenguas románicas, en las que sólo se conserva el sentido de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«buey»,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y las lenguas germánicas, donde se conserva el de «vaca».</w:t>
      </w:r>
    </w:p>
    <w:p>
      <w:pPr>
        <w:pStyle w:val="Normal"/>
        <w:shd w:fill="FFFFFF" w:val="clear"/>
        <w:ind w:firstLine="3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n las lenguas románicas, pues, se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va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a nombrar a la hembra del to</w:t>
        <w:softHyphen/>
        <w:t xml:space="preserve">ro a partir de una palabra latina,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vacca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(esp. y por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vac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fr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vache,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i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vacca),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mientras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que las lenguas germánicas utilizan, para nombrar al buey, una raíz propiamente germánica (ing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ox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neerl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os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an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okse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al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Ochs)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sta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vac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resenta muy pronto el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inconveniente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 transmitir una enfermedad llamada en inglés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cowpox,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s decir, «viruela de vaca», según el modelo latino variola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vaccina,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que fue traducido al español por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veruela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vacun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 donde surge la forma abreviada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vacun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y el verb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vacunar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pues los científicos descubrieron que el virus de la vi</w:t>
        <w:softHyphen/>
        <w:t xml:space="preserve">ruela bovina inoculado al hombre le protege de la viruela, luego lo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vac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una...</w:t>
      </w:r>
    </w:p>
    <w:p>
      <w:pPr>
        <w:pStyle w:val="Normal"/>
        <w:shd w:fill="FFFFFF" w:val="clear"/>
        <w:ind w:firstLine="312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ero volvamos a los animales: tras la vaca, el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toro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que tampoco es palabra indoeuropea; se remonta al griego taũros, que dio el latín tau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rus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(fr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taureau</w:t>
      </w:r>
      <w:r>
        <w:rPr>
          <w:rFonts w:cs="Arial" w:ascii="Arial" w:hAnsi="Arial"/>
          <w:bCs/>
          <w:iCs/>
          <w:color w:val="000000"/>
          <w:sz w:val="22"/>
          <w:szCs w:val="22"/>
          <w:lang w:val="es-ES_tradnl"/>
        </w:rPr>
        <w:t>)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,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mientras que el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bull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inglés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 xml:space="preserve">(neerl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bul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al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Bulle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junto a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Stier)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iene una etimología poco clara (el término inglés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bullock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que significa también «buey», es un diminutivo de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bull).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l ternero francés,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veau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por último, nos remite a una raíz, *wet, que significaba en in</w:t>
        <w:softHyphen/>
        <w:t xml:space="preserve">doeuropeo «año». De ahí el griego étos, «año», y el latín vitellus, «ternero», porque no tiene más de un año (&gt;i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vitello)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El ternero ger</w:t>
        <w:softHyphen/>
        <w:t xml:space="preserve">mánico, por su parte (ing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calf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al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Kalb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neerl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kalf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an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kalv)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iene una etimología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difícil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 reconstruir, quizá relacionada con el sánscrito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garbha,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«feto». En apoyo de esta hipótesis, señalaremos el hecho de que con la piel del ternero nacido muerto se hace un pergamino muy fi</w:t>
        <w:softHyphen/>
        <w:t xml:space="preserve">no, llamad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vitel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(f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vélin)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cabe la posibilidad de que se haya bauti</w:t>
        <w:softHyphen/>
        <w:t>zado así al animal con el nombre del feto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39:00Z</dcterms:created>
  <dc:creator>Yo</dc:creator>
  <dc:description/>
  <dc:language>en-US</dc:language>
  <cp:lastModifiedBy>Yo</cp:lastModifiedBy>
  <dcterms:modified xsi:type="dcterms:W3CDTF">2009-08-28T16:43:00Z</dcterms:modified>
  <cp:revision>1</cp:revision>
  <dc:subject/>
  <dc:title>FRAGMENTO DE LOUIS - JEAN, CALVET, HISTORIAS DE LAS PALABRAS</dc:title>
</cp:coreProperties>
</file>