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ISTORIA DEL PUEBLO GRIEG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Prehistoria: </w:t>
      </w:r>
      <w:r>
        <w:rPr/>
        <w:t>hasta 1400 a.C. aproximadamente (el desciframiento de la escritura micénica, “lineal B”, ha ampliado el período histórico en alrededor de 5 sigl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eríodo antiguo:</w:t>
      </w:r>
      <w:r>
        <w:rPr/>
        <w:t xml:space="preserve"> hasta el s. IV d.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eríodo arcaic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eríodo clásico: ciudades-estado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mperio de Alejandro: 336-323: primera unificación de los griego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eríodo del dominio romano: </w:t>
      </w:r>
    </w:p>
    <w:p>
      <w:pPr>
        <w:pStyle w:val="Normal"/>
        <w:ind w:left="1068" w:hanging="0"/>
        <w:jc w:val="both"/>
        <w:rPr/>
      </w:pPr>
      <w:r>
        <w:rPr/>
        <w:t>146 a.C. (derrota de la Confederación Acaya)</w:t>
      </w:r>
    </w:p>
    <w:p>
      <w:pPr>
        <w:pStyle w:val="Normal"/>
        <w:ind w:left="1068" w:hanging="0"/>
        <w:jc w:val="both"/>
        <w:rPr/>
      </w:pPr>
      <w:r>
        <w:rPr/>
        <w:t>330 d.C. (inauguración de Constantinopla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eríodo medieval o bizantino:</w:t>
      </w:r>
      <w:r>
        <w:rPr/>
        <w:t xml:space="preserve"> s.IV – XV (330-1453): continuas guerras</w:t>
      </w:r>
    </w:p>
    <w:p>
      <w:pPr>
        <w:pStyle w:val="Normal"/>
        <w:ind w:left="726" w:hanging="0"/>
        <w:jc w:val="both"/>
        <w:rPr/>
      </w:pPr>
      <w:r>
        <w:rPr/>
        <w:t>Segunda unificación de los griegos: al interior del estado multinacional bizantino</w:t>
      </w:r>
    </w:p>
    <w:p>
      <w:pPr>
        <w:pStyle w:val="Normal"/>
        <w:spacing w:lineRule="auto" w:line="360"/>
        <w:ind w:left="726" w:hanging="0"/>
        <w:jc w:val="both"/>
        <w:rPr/>
      </w:pPr>
      <w:r>
        <w:rPr/>
        <w:t>(griego: lengua común; ortodoxia: religió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dominio latino </w:t>
      </w:r>
      <w:r>
        <w:rPr/>
        <w:t>o francocracia: 1204-1261</w:t>
      </w:r>
    </w:p>
    <w:p>
      <w:pPr>
        <w:pStyle w:val="Normal"/>
        <w:numPr>
          <w:ilvl w:val="0"/>
          <w:numId w:val="4"/>
        </w:numPr>
        <w:ind w:left="1163" w:hanging="454"/>
        <w:jc w:val="both"/>
        <w:rPr/>
      </w:pPr>
      <w:r>
        <w:rPr/>
        <w:t>IV Cruzada toma Constantinopla y destruye Imperio.</w:t>
      </w:r>
    </w:p>
    <w:p>
      <w:pPr>
        <w:pStyle w:val="Normal"/>
        <w:numPr>
          <w:ilvl w:val="0"/>
          <w:numId w:val="4"/>
        </w:numPr>
        <w:spacing w:lineRule="auto" w:line="360"/>
        <w:ind w:left="1163" w:hanging="454"/>
        <w:jc w:val="both"/>
        <w:rPr/>
      </w:pPr>
      <w:r>
        <w:rPr/>
        <w:t>Diversos reinos latinos y griego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reunificación desde 1261,</w:t>
      </w:r>
      <w:r>
        <w:rPr/>
        <w:t xml:space="preserve"> bajo Miguel Paleólo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de el s. X-XI está formada la lengua neogrieg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de el s. XV aflora conciencia nacional nueva, neogrieg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eríodo del dominio otomano o turcocracia:</w:t>
      </w:r>
      <w:r>
        <w:rPr/>
        <w:t xml:space="preserve"> 1453-182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aparición del estado griego y subyugación del pueblo gr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uina material y estancamiento y retroceso cultura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ultura se refugia en Occidente, al cual sabios bizantinos llevan herencia clásica que preservó Bizanci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tinua resistencia  de guerrilleros en la montaña: kleft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 xml:space="preserve">Período del estado griego moderno: </w:t>
      </w:r>
      <w:r>
        <w:rPr/>
        <w:t>desde 182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argo proceso de integración naciona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1864: Islas Jónicas 1881: Tesalia 1913: Macedonia, parte de Tracia, Creta, Quíos, Lesbos y otras islas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1948: isla de Rodas y archipiélago Docecaneso.</w:t>
      </w:r>
    </w:p>
    <w:p>
      <w:pPr>
        <w:pStyle w:val="Sangra2detindependiente"/>
        <w:numPr>
          <w:ilvl w:val="0"/>
          <w:numId w:val="2"/>
        </w:numPr>
        <w:rPr/>
      </w:pPr>
      <w:r>
        <w:rPr>
          <w:u w:val="single"/>
        </w:rPr>
        <w:t>Catástrofe del Asia Menor</w:t>
      </w:r>
      <w:r>
        <w:rPr/>
        <w:t>:  1922: fin de la “Gran Idea” de reconstruir Bizancio. Fin del helenismo de Asia Menor, Ponto y Capadocia. 1.600.000 refugiados a Grecia.</w:t>
      </w:r>
    </w:p>
    <w:p>
      <w:pPr>
        <w:pStyle w:val="Sangra2detindependiente"/>
        <w:numPr>
          <w:ilvl w:val="0"/>
          <w:numId w:val="2"/>
        </w:numPr>
        <w:rPr/>
      </w:pPr>
      <w:r>
        <w:rPr/>
        <w:t>Ocupación alemana: 1941-1944: resistencia, ruina, hambre.</w:t>
      </w:r>
    </w:p>
    <w:p>
      <w:pPr>
        <w:pStyle w:val="Sangra2detindependiente"/>
        <w:numPr>
          <w:ilvl w:val="0"/>
          <w:numId w:val="2"/>
        </w:numPr>
        <w:rPr/>
      </w:pPr>
      <w:r>
        <w:rPr/>
        <w:t>Guerra Civil: 1947-1949: ruina, fuerte represión posterior, emigración masiva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ind w:left="72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6"/>
        </w:tabs>
        <w:ind w:left="10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6"/>
        </w:tabs>
        <w:ind w:left="726" w:hanging="720"/>
      </w:pPr>
      <w:rPr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8:19:00Z</dcterms:created>
  <dc:creator>Bizantino</dc:creator>
  <dc:description/>
  <cp:keywords/>
  <dc:language>en-US</dc:language>
  <cp:lastModifiedBy>Bizantino</cp:lastModifiedBy>
  <dcterms:modified xsi:type="dcterms:W3CDTF">2008-09-17T08:19:00Z</dcterms:modified>
  <cp:revision>1</cp:revision>
  <dc:subject/>
  <dc:title>HISTORIA DEL PUEBLO GRIEGO</dc:title>
</cp:coreProperties>
</file>