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ES"/>
        </w:rPr>
      </w:pPr>
      <w:r>
        <w:rPr>
          <w:rFonts w:cs="Arial" w:ascii="Arial" w:hAnsi="Arial"/>
          <w:lang w:val="es-ES"/>
        </w:rPr>
        <w:t xml:space="preserve">Resumen </w:t>
      </w:r>
      <w:r>
        <w:rPr>
          <w:rFonts w:cs="Arial" w:ascii="Arial" w:hAnsi="Arial"/>
          <w:i/>
          <w:lang w:val="es-ES"/>
        </w:rPr>
        <w:t>Ciudad de Dios</w:t>
      </w:r>
    </w:p>
    <w:p>
      <w:pPr>
        <w:pStyle w:val="Normal"/>
        <w:rPr>
          <w:rFonts w:ascii="Arial" w:hAnsi="Arial" w:cs="Arial"/>
          <w:lang w:val="es-ES"/>
        </w:rPr>
      </w:pPr>
      <w:r>
        <w:rPr>
          <w:rFonts w:cs="Arial" w:ascii="Arial" w:hAnsi="Arial"/>
          <w:lang w:val="es-ES"/>
        </w:rPr>
        <w:t>Elizabeth Osborne</w:t>
      </w:r>
    </w:p>
    <w:p>
      <w:pPr>
        <w:pStyle w:val="Normal"/>
        <w:rPr>
          <w:rFonts w:ascii="Arial" w:hAnsi="Arial" w:cs="Arial"/>
          <w:lang w:val="es-ES"/>
        </w:rPr>
      </w:pPr>
      <w:r>
        <w:rPr>
          <w:rFonts w:cs="Arial" w:ascii="Arial" w:hAnsi="Arial"/>
          <w:lang w:val="es-ES"/>
        </w:rPr>
        <w:t>Dino Pancani</w:t>
      </w:r>
    </w:p>
    <w:p>
      <w:pPr>
        <w:pStyle w:val="Normal"/>
        <w:rPr>
          <w:rFonts w:ascii="Arial" w:hAnsi="Arial" w:cs="Arial"/>
          <w:lang w:val="es-ES"/>
        </w:rPr>
      </w:pPr>
      <w:r>
        <w:rPr>
          <w:rFonts w:cs="Arial" w:ascii="Arial" w:hAnsi="Arial"/>
          <w:lang w:val="es-ES"/>
        </w:rPr>
      </w:r>
    </w:p>
    <w:p>
      <w:pPr>
        <w:pStyle w:val="Normal"/>
        <w:ind w:firstLine="708"/>
        <w:jc w:val="both"/>
        <w:rPr/>
      </w:pPr>
      <w:r>
        <w:rPr>
          <w:rFonts w:cs="Arial" w:ascii="Arial" w:hAnsi="Arial"/>
          <w:lang w:val="es-ES"/>
        </w:rPr>
        <w:t xml:space="preserve">La novela </w:t>
      </w:r>
      <w:r>
        <w:rPr>
          <w:rFonts w:cs="Arial" w:ascii="Arial" w:hAnsi="Arial"/>
          <w:i/>
          <w:lang w:val="es-ES"/>
        </w:rPr>
        <w:t>Ciudad de Dios</w:t>
      </w:r>
      <w:r>
        <w:rPr>
          <w:rFonts w:cs="Arial" w:ascii="Arial" w:hAnsi="Arial"/>
          <w:lang w:val="es-ES"/>
        </w:rPr>
        <w:t xml:space="preserve"> y la cinta de igual nombre presentan tópicos y temáticas narrativas que, si bien, ponen énfasis distintos son completamente similares.</w:t>
      </w:r>
    </w:p>
    <w:p>
      <w:pPr>
        <w:pStyle w:val="Normal"/>
        <w:ind w:firstLine="708"/>
        <w:jc w:val="both"/>
        <w:rPr>
          <w:rFonts w:ascii="Arial" w:hAnsi="Arial" w:cs="Arial"/>
          <w:lang w:val="es-ES"/>
        </w:rPr>
      </w:pPr>
      <w:r>
        <w:rPr>
          <w:rFonts w:cs="Arial" w:ascii="Arial" w:hAnsi="Arial"/>
          <w:lang w:val="es-ES"/>
        </w:rPr>
      </w:r>
    </w:p>
    <w:p>
      <w:pPr>
        <w:pStyle w:val="Normal"/>
        <w:ind w:firstLine="708"/>
        <w:jc w:val="both"/>
        <w:rPr/>
      </w:pPr>
      <w:r>
        <w:rPr>
          <w:rFonts w:cs="Arial" w:ascii="Arial" w:hAnsi="Arial"/>
          <w:lang w:val="es-ES"/>
        </w:rPr>
        <w:t xml:space="preserve">El primer tema de la novela presentado es de la realidad versus la ficción.  En página 12 de la novela (la edición en castellano), dice que la historia de la novela es real solamente en el “universo de la ficción” y al fin, en “Nota y Agradecimientos” dice que “está basada en hechos reales” (Lins, 397). Es decir, el libro y la película construyen una historia de ficción a partir de elementos de la realidad. Narración que visibiliza la </w:t>
      </w:r>
      <w:r>
        <w:rPr>
          <w:rStyle w:val="StrongEmphasis"/>
          <w:rFonts w:cs="Arial" w:ascii="Arial" w:hAnsi="Arial"/>
          <w:b w:val="false"/>
          <w:bCs w:val="false"/>
          <w:lang w:val="es-ES"/>
        </w:rPr>
        <w:t xml:space="preserve">vida de un grupo de jóvenes que se desarrollan entre finales de los años sesenta hasta principios de los ochenta, en los espacios de un suburbio de Río de Janeiro. </w:t>
      </w:r>
    </w:p>
    <w:p>
      <w:pPr>
        <w:pStyle w:val="Normal"/>
        <w:jc w:val="both"/>
        <w:rPr>
          <w:rStyle w:val="StrongEmphasis"/>
          <w:rFonts w:ascii="Arial" w:hAnsi="Arial" w:cs="Arial"/>
          <w:b w:val="false"/>
          <w:b w:val="false"/>
          <w:bCs w:val="false"/>
          <w:lang w:val="es-ES"/>
        </w:rPr>
      </w:pPr>
      <w:r>
        <w:rPr/>
      </w:r>
    </w:p>
    <w:p>
      <w:pPr>
        <w:pStyle w:val="Normal"/>
        <w:jc w:val="both"/>
        <w:rPr/>
      </w:pPr>
      <w:r>
        <w:rPr>
          <w:rFonts w:cs="Arial" w:ascii="Arial" w:hAnsi="Arial"/>
          <w:lang w:val="es-ES"/>
        </w:rPr>
        <w:t>Para profundizar en la historia, es importante examinar los orígenes del propio autor, Paulo Lins, quien escribió la novela basada en su propia experiencia en las favelas, viviendo y también trabajando allí con la antropóloga Alba Valuar, entre 1986 y 1993, haciendo entrevistas y pesquisas.  Por eso, hay una mezcla de lenguaje antropológico, sociológico, y literario en la novela.  Es lo que algunos han nombrado “post testimonial discourse” o sea, un discurso post testimonio y lo que otros denominan como una novela etnográfica.  La novela comparte algunas características con el testimonio, uno de ellas siendo el hecho de que Lins reconstruye su propia historia y también la historia de las personas en sus entrevistas. Situación que no se traspasa totalmente a la película, estrenada el 2003, ahí la principal diferencia que se aprecia entre las palabras del libro y las imágenes de la película es que la imagen resulta más precisa que la palabra, salvando su capacidad polisémica y de presentar varias lecturas, deja menos espacio a la imaginación de quienes se disponen a ser seducidos por la historia, deviene más directa, ya que su significado es direc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La estructura de la novela subraya la importancia de no expresar opinión sobre sus personajes o sus hechos.  Por ejemplo, no hay un narrador que expresa juicios/opiniones sobre lo que cuenta salvo al principio, en un par de ejemplos de un “yo” dirigido al lector.  La técnica de flash para presentar las historias, durando desde un par de oraciones hasta varias páginas, es más bien objetiva.  Estas historias vienen sin muchos marcos de tiempo y tampoco hay una introducción formal al personaje, imitando la vida de topar con varias personas en la calle, sin saber sus historias.  Por otra parte, la película incluye lazos entre casi cada personaje, una característica ausente en la novela.  Además, en la película el narrador no está tan “ausente” como en la novela.  La figura de Busca-Pé asume el papel del narrador, dándole un rol más fuerte de lo que se encuentra en la novela. La película la recorremos desde el personaje principal Busca-Pé, es su historia y su redención el hilo conductor que nos permite entender la cinta. </w:t>
      </w:r>
    </w:p>
    <w:p>
      <w:pPr>
        <w:pStyle w:val="Normal"/>
        <w:ind w:left="1080" w:hanging="0"/>
        <w:rPr>
          <w:rFonts w:ascii="Arial" w:hAnsi="Arial" w:cs="Arial"/>
          <w:lang w:val="es-ES"/>
        </w:rPr>
      </w:pPr>
      <w:r>
        <w:rPr>
          <w:rFonts w:cs="Arial" w:ascii="Arial" w:hAnsi="Arial"/>
          <w:lang w:val="es-ES"/>
        </w:rPr>
      </w:r>
    </w:p>
    <w:p>
      <w:pPr>
        <w:pStyle w:val="Normal"/>
        <w:jc w:val="both"/>
        <w:rPr>
          <w:rFonts w:ascii="Arial" w:hAnsi="Arial" w:cs="Arial"/>
          <w:color w:val="000000"/>
          <w:lang w:val="es-ES"/>
        </w:rPr>
      </w:pPr>
      <w:r>
        <w:rPr>
          <w:rFonts w:cs="Arial" w:ascii="Arial" w:hAnsi="Arial"/>
          <w:lang w:val="es-ES"/>
        </w:rPr>
        <w:t>La cinta, al tener una condición polisémicas y un narrador que interviene sin emitir juicios, utiliza, al igual que Lins, apodos para individualizar a los personajes. Nunca se revelan los nombres ni los apellidos. Pero desde la novela, se emiten juicios y/o una descripción social en torno a estos personajes, muchas veces son descritos como “un delincuente”, “un maleante, “el hombre” o “el marido”, etc.</w:t>
      </w:r>
      <w:r>
        <w:rPr>
          <w:rFonts w:cs="Arial" w:ascii="Arial" w:hAnsi="Arial"/>
          <w:color w:val="000000"/>
          <w:lang w:val="es-ES"/>
        </w:rPr>
        <w:t xml:space="preserve">  </w:t>
      </w:r>
      <w:r>
        <w:rPr>
          <w:rFonts w:cs="Arial" w:ascii="Arial" w:hAnsi="Arial"/>
          <w:lang w:val="es-ES"/>
        </w:rPr>
        <w:t>La violencia y su exceso en la novela y la cinta añaden al efecto de la realidad.  En una de las escenas más violentas, un hombre mata al hijo de su mujer y se lo envía en una caja a su mujer porque ella lo engañó (Lins, 69-72).  Al leer tantas escenas de violencia, se vuelven parte de una cadena de violencia cotidiana muy real. La opción del realizador es otra, si bien, existen escenas violentas, no llegan a la truculencia gansteril. Por ejemplo, la escena descrita anteriormente no es incluida en la película.</w:t>
      </w:r>
    </w:p>
    <w:p>
      <w:pPr>
        <w:pStyle w:val="Normal"/>
        <w:ind w:left="1080" w:hanging="0"/>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lang w:val="es-ES"/>
        </w:rPr>
        <w:t>La estructura de la novela está muy ligada con el tema de la violencia.  El poema que introduce la novela, antes de la primera parte, habla de la vida como una línea sin final.  Esto refleja la naturaleza cíclica de la obra y también de la vida (y violencia) que presenta Lins.  La novela está dividida en tres partes, nombradas por tres personajes diferentes: 1) Inferninho 2) Pardalzinho 3) Zé Miúdo.  Cada parte es más violenta que la anterior y cada personaje por la cual la parte está nombrada, se muere.  Al final, no hay una conclusión definitiva al frente a tal violencia porque su cadena seguirá, cada vez más drástica y entre sujetos más jóvenes.  La primera parte cuenta la historia del Trio Tierno, quienes básicamente cometieron atracos.  La segunda parte muestra la entrada al negocio del narcotráfico y la última y tercera parte culmina la guerra entre dos pandillas en Ciudad de Dios.  El final de la novela muestra la emergencia de una pandilla de la realidad, el “Comando Vermelho” (Comando Rojo/Red Brigada), dirigida por Triginho, el niño que se vuelve el dueño del puesto de drogas después de Zé Miúd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La poesía, que finaliza con el verso “Falla el habla. Habla la bala”, manifiesta un estado de situación, de apertura a la acción, sitúa en un universo de violencia y descomposición, pero no ubica en la acción que vendrá a posterior. Las palabras no logran dar cuenta de aquello que la imagen sí puede, y se materializa al inicio de la película: una guerra de pandillas, con rostros, facciones, armas, animales, abusos..., información que la imagen entrega en copresente, menos abstracta, apela a la emoción directamente y requiere de menor concentración e imaginación. </w:t>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lang w:val="es-ES"/>
        </w:rPr>
        <w:t>El segundo tema central de la novela es el poder.  Bajo este tema, se encuentra también las relaciones sociales y las instituciones.  Todas las instituciones, desde la familia hasta la ley, no funcionan en Ciudad de Dios.  La respuesta a tal destrucción de las instituciones sociales es la violencia o la sumisión, como vemos en el ejemplo del hombre que se vuelve la mujer del jefe en la cárcel.  Ambas acciones son elegidas para sobrevivir.  En una entrevista con Lins, él dice que la base de la violencia es “la rebeldía  ante la injusticia, ante la exclusión social”.</w:t>
      </w:r>
      <w:r>
        <w:rPr>
          <w:rStyle w:val="FootnoteCharacters"/>
          <w:rStyle w:val="FootnoteAnchor"/>
          <w:rFonts w:cs="Arial" w:ascii="Arial" w:hAnsi="Arial"/>
          <w:lang w:val="es-ES"/>
        </w:rPr>
        <w:footnoteReference w:id="2"/>
      </w:r>
      <w:r>
        <w:rPr>
          <w:rFonts w:cs="Arial" w:ascii="Arial" w:hAnsi="Arial"/>
          <w:lang w:val="es-ES_tradnl"/>
        </w:rPr>
        <w:t xml:space="preserve">  </w:t>
      </w:r>
      <w:r>
        <w:rPr>
          <w:rFonts w:cs="Arial" w:ascii="Arial" w:hAnsi="Arial"/>
          <w:lang w:val="es-ES"/>
        </w:rPr>
        <w:t>Por ejemplo, cuando el de Ceará se enteró de que su mujer lo engañaba, la enterró viva con su amante (Lins, 107-112).  Reacciona con violencia para intentar recuperar el “poder” y la institución que ha perdido. Según el Profesor Horst Nitschack, “la infidelidad de la pareja” significa “ante todo la pérdida de la única institución en la cual estos hombres marginados encuentran la confirmación de su masculinidad”.</w:t>
      </w:r>
      <w:r>
        <w:rPr>
          <w:rStyle w:val="FootnoteCharacters"/>
          <w:rStyle w:val="FootnoteAnchor"/>
          <w:rFonts w:cs="Arial" w:ascii="Arial" w:hAnsi="Arial"/>
          <w:lang w:val="es-ES"/>
        </w:rPr>
        <w:footnoteReference w:id="3"/>
      </w:r>
      <w:r>
        <w:rPr>
          <w:rFonts w:cs="Arial" w:ascii="Arial" w:hAnsi="Arial"/>
          <w:lang w:val="es-ES"/>
        </w:rPr>
        <w:t xml:space="preserve">  En Ciudad de Dios, donde se encuentran fuera de instituciones sociales que funcionan, los personajes buscan el reconocimiento.  Por eso, se vuelven importantes los medios de masa como el diario y la televisión.  Se nota más esto en la película por el papel de Busca-Pé pero igual está en la novela.</w:t>
      </w:r>
    </w:p>
    <w:p>
      <w:pPr>
        <w:pStyle w:val="NormalWeb"/>
        <w:jc w:val="both"/>
        <w:rPr/>
      </w:pPr>
      <w:r>
        <w:rPr>
          <w:rStyle w:val="StrongEmphasis"/>
          <w:rFonts w:cs="Arial" w:ascii="Arial" w:hAnsi="Arial"/>
          <w:b w:val="false"/>
        </w:rPr>
        <w:t xml:space="preserve">En la película y la novela la muerte acecha toda la historia, muerte interiorizada por los personajes, muerte que retrata a la mayoría de las sociedades latinoamericanas que, con sus diferencias económicas y culturales, han creado reductos de niños y jóvenes marginales, sucumbidos, muchos de ellos, en la drogadicción y la delincuencia. La pobreza que nos ofrecen ambos relatos les niega la posibilidad de espacios de participación en los procesos de socialización para alcanzar una integración plena a la vida adulta. En la película se puede apreciar lo que vemos cotidianamente en nuestras barriadas, medios de comunicación y escuelas: Niños y jóvenes privados de las bondades que ofrece el progreso de nuestros países. </w:t>
      </w:r>
    </w:p>
    <w:p>
      <w:pPr>
        <w:pStyle w:val="NormalWeb"/>
        <w:jc w:val="both"/>
        <w:rPr/>
      </w:pPr>
      <w:r>
        <w:rPr>
          <w:rStyle w:val="StrongEmphasis"/>
          <w:rFonts w:cs="Arial" w:ascii="Arial" w:hAnsi="Arial"/>
          <w:b w:val="false"/>
        </w:rPr>
        <w:t>A partir de aquella realidad, la muerte se asume como una extensión más de la intrascendencia de la vida, cuando la brecha que se produce entre las expectativas sociales que tienen los jóvenes y niños de los sectores populares y los logros que alcanzan una vez que finalizan su periodo escolar, genera desequilibrios en sus comportamientos, lo que se traduce en el fracaso escolar, en el desempleo, en conductas de riesgo para ellos y para otros, en su explícito desinterés por la vida y en su nula participación política y social. Algunos de estos desequilibrios: a pesar del avance en la cobertura educacional de la región, los jóvenes tienen menos acceso al empleo; aunque tienen más expectativas de autonomía, son menos las opciones que el sistema les entrega para llevarlas a cabo; el consumo aparece simbólicamente como una salida, sin embargo, tienen restringido el consumo material; por último, para ellos vivir el presente se vuelve un fracaso cuando se compara éste con el discurso de futuro que las sociedades crean para los jóvenes.</w:t>
      </w:r>
    </w:p>
    <w:p>
      <w:pPr>
        <w:pStyle w:val="NormalWeb"/>
        <w:jc w:val="both"/>
        <w:rPr/>
      </w:pPr>
      <w:r>
        <w:rPr>
          <w:rFonts w:cs="Arial" w:ascii="Arial" w:hAnsi="Arial"/>
        </w:rPr>
        <w:t>Ligada con esta búsqueda de poder, está la búsqueda de felicidad.  Los personajes la buscan a través de la violencia y el dinero, cayendo dentro del sistema capitalista.  El mercado de drogas pertenece a los consumadores y por lo tanto, cabe en el mercado capitalista del consumo. También los deseos para la ropa de los “modernos” o los “playboys” muestran el poder del mercado capitalista en tal mundo (que a la vez excluye a los miembros de la favela, por no poder trabajar en el mercado legal, entre otros ejemplos). Por su parte, de manera más explicita la película nos muestra d</w:t>
      </w:r>
      <w:r>
        <w:rPr>
          <w:rStyle w:val="StrongEmphasis"/>
          <w:rFonts w:cs="Arial" w:ascii="Arial" w:hAnsi="Arial"/>
          <w:b w:val="false"/>
        </w:rPr>
        <w:t>os maneras de vivir la infancia, ambas condicionadas por las situaciones de pobreza y marginalidad, ambas excluidas del progreso de nuestros países, ambas historias verificables en la cotidianeidad de los barrios que habitan los estudiantes de los sectores populares latinoamericanos. Ambas presentadas como evasión a los problemas de exclusión que enfrentan los niños nacidos en familias populares.</w:t>
      </w:r>
    </w:p>
    <w:p>
      <w:pPr>
        <w:pStyle w:val="Normal"/>
        <w:jc w:val="both"/>
        <w:rPr>
          <w:rFonts w:ascii="Arial" w:hAnsi="Arial" w:cs="Arial"/>
          <w:lang w:val="es-ES"/>
        </w:rPr>
      </w:pPr>
      <w:r>
        <w:rPr>
          <w:rFonts w:cs="Arial" w:ascii="Arial" w:hAnsi="Arial"/>
          <w:lang w:val="es-ES"/>
        </w:rPr>
        <w:t>En la novela, Ana Flamengo es el único personaje que encuentra una vida que podríamos llamar “normal” y logra escapar de la favela aunque también hay personajes que logran salir.  Su historia es la única narrada en detalle y que logra felicidad, junta con el dinero y la institución de la familia.  Lo interesante es que ella es un travesti que no cabe en las normas sociales y de esta “otra” posición de marginalidad, logra escapar. También es interesante que casi todos que sueñan con salir, quieren ir al campo o quieren salir con su mujer para tener una familia.  A veces los personajes mencionan la importancia de la educación, culpándose de no ser capaces de estudiar pero sugiriendo a otros amigos que vayan al colegio.  Por su parte, en la película, sólo Busca-Pé logra salir relativamente de la violencia de la favela, tiene el anhelo de ser fotógrafo y finalmente, valiéndose de sus condiciones personales y de su origen en la favela, logra desvincular su biografía de ella.</w:t>
      </w:r>
    </w:p>
    <w:p>
      <w:pPr>
        <w:pStyle w:val="Normal"/>
        <w:ind w:left="1080" w:hanging="0"/>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Otro tema íntimamente ligado con el tema del poder, es la marginalidad.  Empezando con la ubicación misma de Ciudad de Dios, está separada de la ciudad y la metrópolis de Río de Janeiro.  Además, al principio, no es una favela.  Solamente en la última parte de la novela consigue volverse una “neofavela”.  Como es descrito en la novela y en la película, viven en la frontera entre el campo y la ciudad y la gente es forzada a mudarse allá por el gobierno.  La exclusión de los miembros de la Ciudad de Dios del mundo del poder les da razón para actuar con tanta violencia y sin consideración para los otros que les niegan el poder y los muchos deseos que tienen.  En la década de  años 1970, las favelas fueron consideradas como un problema para la ciudad y la solución era eliminarlas.  La solución fue quemar las casas en las favelas y mover a las personas a viviendas públicas en aéreas remotas de la ciudad.  Éste coincidió con los años de la dictadura.</w:t>
      </w:r>
      <w:r>
        <w:rPr>
          <w:rStyle w:val="FootnoteCharacters"/>
          <w:rStyle w:val="FootnoteAnchor"/>
          <w:rFonts w:cs="Arial" w:ascii="Arial" w:hAnsi="Arial"/>
          <w:lang w:val="es-ES"/>
        </w:rPr>
        <w:footnoteReference w:id="4"/>
      </w:r>
      <w:r>
        <w:rPr>
          <w:rFonts w:cs="Arial" w:ascii="Arial" w:hAnsi="Arial"/>
          <w:lang w:val="es-ES"/>
        </w:rPr>
        <w:t xml:space="preserve"> </w:t>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Style w:val="StrongEmphasis"/>
          <w:rFonts w:cs="Arial" w:ascii="Arial" w:hAnsi="Arial"/>
          <w:b w:val="false"/>
          <w:lang w:val="es-ES"/>
        </w:rPr>
        <w:t xml:space="preserve">Tanto en la novela como en la película se muestra una realidad que no es aislada a las situaciones de violencia y muerte, pues Ciudad de Dios está construida a partir de estas características, la historia se funda en la marginalidad, en la falta de expectativas, en la historia trunca latinoamericana de fines de la década de los 60, en las dictaduras militares y su segregación social, en los pobres y sus expectativas truncadas con el desarrollo de las nacientes democracia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tre las varias posiciones de marginalidad en la novela, una importante es el racismo y el clasismo, más notable en la novela que en la película. Los personajes, la mayoría negros, son muy conscientes de estas dos condiciones de exclusión y por lo tanto, muchos no quieren trabajar porque saben que van a ser explotados.  Su respuesta entonces es trabajar en el mercado ilegal, muchas veces en el narco-tráfico. A diferencia de la novela, la película, pone énfasis en la segregación a los pobres, no presenta guiños que permitan afirmar que son discriminados por ser étnicamente distintos a la etnia dominante.</w:t>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lang w:val="es-ES"/>
        </w:rPr>
        <w:t>En su posición marginal, en un mundo sin leyes, donde no está reconocido, el adolescente de Ciudad de Dios, se quiere autoproclamar como sujeto absoluto.  El adolescente se afirma como sujeto absoluto en su mundo de tanta violencia sin caer en el rol de la víctima o de una subordinación humillante.</w:t>
      </w:r>
      <w:r>
        <w:rPr>
          <w:rStyle w:val="FootnoteCharacters"/>
          <w:rStyle w:val="FootnoteAnchor"/>
          <w:rFonts w:cs="Arial" w:ascii="Arial" w:hAnsi="Arial"/>
          <w:lang w:val="es-ES"/>
        </w:rPr>
        <w:footnoteReference w:id="5"/>
      </w:r>
      <w:r>
        <w:rPr>
          <w:rFonts w:cs="Arial" w:ascii="Arial" w:hAnsi="Arial"/>
          <w:lang w:val="es-ES"/>
        </w:rPr>
        <w:t xml:space="preserve">  Cuando otro sujeto quiere ser el sujeto absoluto, se vuelve una situación de violencia y de eliminar al otro.  </w:t>
      </w:r>
    </w:p>
    <w:p>
      <w:pPr>
        <w:pStyle w:val="Normal"/>
        <w:ind w:left="1080" w:hanging="0"/>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sectPr>
      <w:footnotePr>
        <w:numFmt w:val="decimal"/>
      </w:footnote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Conversando con Paulo Lins, una portavoz de los excluidos”, en </w:t>
      </w:r>
      <w:r>
        <w:rPr>
          <w:i/>
          <w:lang w:val="es-ES"/>
        </w:rPr>
        <w:t>Variedades, Diario Catarinense</w:t>
      </w:r>
      <w:r>
        <w:rPr>
          <w:lang w:val="es-ES"/>
        </w:rPr>
        <w:t>, Brasil, 03-01-06</w:t>
      </w:r>
    </w:p>
  </w:footnote>
  <w:footnote w:id="3">
    <w:p>
      <w:pPr>
        <w:pStyle w:val="Footnote"/>
        <w:rPr/>
      </w:pPr>
      <w:r>
        <w:rPr>
          <w:rStyle w:val="FootnoteCharacters"/>
        </w:rPr>
        <w:footnoteRef/>
      </w:r>
      <w:r>
        <w:rPr>
          <w:lang w:val="es-ES"/>
        </w:rPr>
        <w:t xml:space="preserve"> “</w:t>
      </w:r>
      <w:r>
        <w:rPr>
          <w:i/>
          <w:lang w:val="es-ES"/>
        </w:rPr>
        <w:t>Cidade de Deus</w:t>
      </w:r>
      <w:r>
        <w:rPr>
          <w:lang w:val="es-ES"/>
        </w:rPr>
        <w:t xml:space="preserve"> de Paulo Lins y </w:t>
      </w:r>
      <w:r>
        <w:rPr>
          <w:i/>
          <w:lang w:val="es-ES"/>
        </w:rPr>
        <w:t>La virgen de los sicarios</w:t>
      </w:r>
      <w:r>
        <w:rPr>
          <w:lang w:val="es-ES"/>
        </w:rPr>
        <w:t xml:space="preserve"> de Fernando Vallejo: el adolescente como sujeto absoluto”. En </w:t>
      </w:r>
      <w:r>
        <w:rPr>
          <w:i/>
          <w:lang w:val="es-ES"/>
        </w:rPr>
        <w:t>Entre la familia, la sociedad y el Estado: Niños y jóvenes en América Latina (siglos XIX-XX)</w:t>
      </w:r>
      <w:r>
        <w:rPr>
          <w:lang w:val="es-ES"/>
        </w:rPr>
        <w:t xml:space="preserve">. </w:t>
      </w:r>
      <w:r>
        <w:rPr/>
        <w:t>Eds. Barbara Potthast y Sandra Carreras. Vol. 103. Iberoamericana, 2005. pp.311-330</w:t>
      </w:r>
    </w:p>
  </w:footnote>
  <w:footnote w:id="4">
    <w:p>
      <w:pPr>
        <w:pStyle w:val="Footnote"/>
        <w:rPr/>
      </w:pPr>
      <w:r>
        <w:rPr>
          <w:rStyle w:val="FootnoteCharacters"/>
        </w:rPr>
        <w:footnoteRef/>
      </w:r>
      <w:r>
        <w:rPr/>
        <w:t xml:space="preserve"> </w:t>
      </w:r>
      <w:r>
        <w:rPr/>
        <w:t xml:space="preserve">Perlman, Janice E. “Marginality: From Myth to Reality in the </w:t>
      </w:r>
      <w:r>
        <w:rPr>
          <w:i/>
        </w:rPr>
        <w:t xml:space="preserve">Favelas </w:t>
      </w:r>
      <w:r>
        <w:rPr/>
        <w:t xml:space="preserve">of Rio de Janeiro, 1969-2002”. </w:t>
      </w:r>
      <w:r>
        <w:rPr>
          <w:i/>
        </w:rPr>
        <w:t>Urban Informality: Transnational Perspectives from the Middle East, Latino America, and South Asia</w:t>
      </w:r>
      <w:r>
        <w:rPr/>
        <w:t xml:space="preserve">. Eds. </w:t>
      </w:r>
      <w:r>
        <w:rPr>
          <w:lang w:val="es-ES"/>
        </w:rPr>
        <w:t xml:space="preserve">Ananya Roy y Nezar Alsayyad. 2004 pp. 105-146. </w:t>
      </w:r>
    </w:p>
  </w:footnote>
  <w:footnote w:id="5">
    <w:p>
      <w:pPr>
        <w:pStyle w:val="Footnote"/>
        <w:rPr/>
      </w:pPr>
      <w:r>
        <w:rPr>
          <w:rStyle w:val="FootnoteCharacters"/>
        </w:rPr>
        <w:footnoteRef/>
      </w:r>
      <w:r>
        <w:rPr>
          <w:lang w:val="es-ES"/>
        </w:rPr>
        <w:t>Nitschack, Horst. “</w:t>
      </w:r>
      <w:r>
        <w:rPr>
          <w:i/>
          <w:lang w:val="es-ES"/>
        </w:rPr>
        <w:t>Cidade de Deus</w:t>
      </w:r>
      <w:r>
        <w:rPr>
          <w:lang w:val="es-ES"/>
        </w:rPr>
        <w:t xml:space="preserve"> de Paulo Lins y </w:t>
      </w:r>
      <w:r>
        <w:rPr>
          <w:i/>
          <w:lang w:val="es-ES"/>
        </w:rPr>
        <w:t>La virgen de los sicarios</w:t>
      </w:r>
      <w:r>
        <w:rPr>
          <w:lang w:val="es-ES"/>
        </w:rPr>
        <w:t xml:space="preserve"> de Fernando Vallejo: el adolescente como sujeto absoluto”. En </w:t>
      </w:r>
      <w:r>
        <w:rPr>
          <w:i/>
          <w:lang w:val="es-ES"/>
        </w:rPr>
        <w:t>Entre la familia, la sociedad y el Estado: Niños y jóvenes en América Latina (siglos XIX-XX)</w:t>
      </w:r>
      <w:r>
        <w:rPr>
          <w:lang w:val="es-ES"/>
        </w:rPr>
        <w:t>. Eds. Barbara P</w:t>
      </w:r>
      <w:r>
        <w:rPr/>
        <w:t>otthast y Sandra Carreras. Vol. 103. Iberoamericana, 2005. pp.311-33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uentedeprrafopredeter">
    <w:name w:val="Fuente de párrafo predeter."/>
    <w:qFormat/>
    <w:rPr/>
  </w:style>
  <w:style w:type="character" w:styleId="Spelle">
    <w:name w:val="spelle"/>
    <w:basedOn w:val="Fuentedeprrafopredeter"/>
    <w:qFormat/>
    <w:rPr/>
  </w:style>
  <w:style w:type="character" w:styleId="A1">
    <w:name w:val="A1"/>
    <w:qFormat/>
    <w:rPr>
      <w:rFonts w:cs="Cronos Pro Light;Cronos Pro Light"/>
      <w:color w:val="000000"/>
      <w:sz w:val="48"/>
      <w:szCs w:val="48"/>
    </w:rPr>
  </w:style>
  <w:style w:type="character" w:styleId="A2">
    <w:name w:val="A2"/>
    <w:qFormat/>
    <w:rPr>
      <w:rFonts w:cs="Cronos Pro Light;Cronos Pro Light"/>
      <w:color w:val="000000"/>
      <w:sz w:val="36"/>
      <w:szCs w:val="36"/>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FFFF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8:54:00Z</dcterms:created>
  <dc:creator>Elizabeth</dc:creator>
  <dc:description/>
  <cp:keywords/>
  <dc:language>en-US</dc:language>
  <cp:lastModifiedBy>Elizabeth</cp:lastModifiedBy>
  <cp:lastPrinted>2009-05-25T10:25:00Z</cp:lastPrinted>
  <dcterms:modified xsi:type="dcterms:W3CDTF">2009-05-26T00:50:00Z</dcterms:modified>
  <cp:revision>6</cp:revision>
  <dc:subject/>
  <dc:title>Resumen Ciudad de Dios</dc:title>
</cp:coreProperties>
</file>