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  <w:lang w:val="es-ES"/>
        </w:rPr>
        <w:t>PRUEBA GLOBAL I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                  </w:t>
      </w:r>
      <w:r>
        <w:rPr>
          <w:rFonts w:cs="Verdana" w:ascii="Verdana" w:hAnsi="Verdana"/>
          <w:sz w:val="20"/>
          <w:szCs w:val="20"/>
          <w:lang w:val="es-ES"/>
        </w:rPr>
        <w:t>LITERATURA CHILENA CONTEMPORÁNEA (NARRATIVA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os narradores chilenos del siglo XX -en sus cuatro primeras décadas- trazan una línea divisoria entre literatura nueva  y tradición y argumentan a favor o en contra de categorías generales y específicas pertenecientes a cada momento históricamente definido. Fundamente su respuesta analizando las perspectivas de J. Promis, C. Goic, A. Hauser y L. Guerr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Qué semejanzas en relación con aspectos fundamentales de la concepción de la literatura, y que adquieren vigencia en la narrativa contemporánea proponen Manuel Rojas y Juan Emar? Considere tanto sus obras (“Lanchas en la bahía” y “El pájaro verde</w:t>
      </w:r>
      <w:r>
        <w:rPr>
          <w:rFonts w:cs="Verdana" w:ascii="Verdana" w:hAnsi="Verdana"/>
          <w:b/>
          <w:sz w:val="20"/>
          <w:szCs w:val="20"/>
          <w:lang w:val="es-ES"/>
        </w:rPr>
        <w:t>”</w:t>
      </w:r>
      <w:r>
        <w:rPr>
          <w:rFonts w:cs="Verdana" w:ascii="Verdana" w:hAnsi="Verdana"/>
          <w:sz w:val="20"/>
          <w:szCs w:val="20"/>
          <w:lang w:val="es-ES"/>
        </w:rPr>
        <w:t xml:space="preserve">) como sus juicios y opiniones críticas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lacione la obra de Carlos Droguett al prólogo “Explicación de esta sangre”. Tenga en cuenta las siguientes opciones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     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) Fundamente en qué medida el término “poética” es aplicable a su    concepto de novela, a la materia narrada, “ficcionalización de una historia verdadera” y a la función de la escritura.</w:t>
      </w:r>
    </w:p>
    <w:p>
      <w:pPr>
        <w:pStyle w:val="Normal"/>
        <w:ind w:left="708" w:firstLine="12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b) En qué aspectos de su concepción de la literatura, Droguett concuerda  con los principios de la Generación de 1942 o “novela del acoso”. Demuéstrelo a través de la obra estudiada y de las líneas argumentales de su novelística. 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) Responde concretamente, “Eloy” a los principios desarrollados por Droguett en su poética? ¿Qué otros temas o motivos aparecen como matrices de esta obra?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** </w:t>
      </w:r>
      <w:r>
        <w:rPr>
          <w:rFonts w:cs="Verdana" w:ascii="Verdana" w:hAnsi="Verdana"/>
          <w:sz w:val="20"/>
          <w:szCs w:val="20"/>
          <w:u w:val="single"/>
          <w:lang w:val="es-ES"/>
        </w:rPr>
        <w:t>De este último tema responda dos de las tres opciones. (debidamente enumerados y diferenciados</w:t>
      </w:r>
      <w:r>
        <w:rPr>
          <w:rFonts w:cs="Verdana" w:ascii="Verdana" w:hAnsi="Verdana"/>
          <w:sz w:val="20"/>
          <w:szCs w:val="20"/>
          <w:lang w:val="es-ES"/>
        </w:rPr>
        <w:t>)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Confronte y diferencie algunos rasgos equivalentes entre los estudios de       Amado Alonso y C. Goic en relación con “La última niebla”. Explique y fundamente los conceptos de novela elíptica, hermetismo de la novela y su vinculación con el comienzo de la novela contemporánea en Chile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"/>
        </w:rPr>
        <w:t>Respuestas obligatorias 1 y 2. Elegir una, entre 3 y 4.  Tres  de temas en total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Guillermo Gotschlich.   30 de abril de 2009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47:00Z</dcterms:created>
  <dc:creator>WinuE</dc:creator>
  <dc:description/>
  <cp:keywords/>
  <dc:language>en-US</dc:language>
  <cp:lastModifiedBy>WinuE</cp:lastModifiedBy>
  <dcterms:modified xsi:type="dcterms:W3CDTF">2009-04-30T00:42:00Z</dcterms:modified>
  <cp:revision>2</cp:revision>
  <dc:subject/>
  <dc:title>                                  PRUEBA GLOBAL I</dc:title>
</cp:coreProperties>
</file>