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1.-  IDEN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Nombre de la asignatura: </w:t>
        <w:tab/>
        <w:tab/>
        <w:t>Catalán I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Año académico en que se dicta: </w:t>
        <w:tab/>
        <w:t>2009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Nivel del curso:       </w:t>
        <w:tab/>
        <w:tab/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Carácter:                </w:t>
        <w:tab/>
        <w:tab/>
        <w:tab/>
        <w:t>Electivo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Profesor: </w:t>
        <w:tab/>
        <w:tab/>
        <w:tab/>
        <w:tab/>
        <w:t>Pablo Duarte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Horario: </w:t>
        <w:tab/>
        <w:tab/>
        <w:tab/>
        <w:tab/>
        <w:t>Martes y Jueves de 16.10 a 17.40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Número de horas semanales: </w:t>
        <w:tab/>
        <w:tab/>
        <w:t>3 horas cronológicas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Horario de atención de alumnos: </w:t>
        <w:tab/>
        <w:t>Martes de 15.30 a 16.00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Porcentaje mínimo de asistencia: </w:t>
        <w:tab/>
        <w:t>50%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Ayudante: </w:t>
        <w:tab/>
        <w:tab/>
        <w:tab/>
        <w:tab/>
        <w:t>por confirmar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2.- DESCRIPCIÓN: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  <w:t xml:space="preserve">El curso es una introducción a la lengua y la cultura catalana. La finalidad principal es permitir al alumno/a desenvolverse de manera natural en el contexto sociocultural catalán con fines académicos. Para ello, se entregarán las herramientas lingüísticas mínimas de nivel inicial (A1) a la vez que se ofrecerá un panorama histórico, socio-político, lingüístico y cultural de la nación sin estado más grande de Europa.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3.-   OBJETIVOS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3.1- Objetivo general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080" w:hanging="0"/>
        <w:jc w:val="both"/>
        <w:rPr/>
      </w:pPr>
      <w:r>
        <w:rPr/>
        <w:t>Desarrollar competencias lingüísticas y socioculturales mínimas que permitan al estudiante interactuar de manera simple, con fines académicos y profesionales.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  <w:t>3.2- Objetivos específicos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Reconocer palabras familiares y expresiones muy básicas sobre temas del entorno académico y profesional concreto e inmediato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Comprender nombres familiares y palabras o frases muy sencillas, como las que aparecen en programas de estudios, bibliografías, etc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Formular y responder preguntas de manera sencilla sobre temas familiares o temas relacionados con necesidades académicas y profesionales inmediatas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Expresarse mínimamente por escrito: escribir textos cortos y sencillos, rellenar formularios, etc.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Explorar el marco sociocultural en el que se desarrolla la lengua catalana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ermitir un aprendizaje acorde a los intereses y necesidades del alum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_tradnl"/>
        </w:rPr>
        <w:t>4.-  CONTENIDOS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GRAMATICALES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Morfosintácticos (estructura oracional, categorías gramaticales, funciones sintácticas iniciales)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Fonológicos (sistema fonológico)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Léxicos (vocabulario general relacionado con los contenidos de los textos y específico de acuerdo a los intereses del alumno)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FUNCIONALES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Situaciones funcionales iniciales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Aspectos culturales introductori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5.-  BIBLIOGRAFÍA OBLIGATORI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Mas, M. y A.Vilagrasa, 2004, </w:t>
      </w:r>
      <w:r>
        <w:rPr>
          <w:i/>
          <w:iCs/>
        </w:rPr>
        <w:t xml:space="preserve">Veus 1, </w:t>
      </w:r>
      <w:r>
        <w:rPr>
          <w:iCs/>
        </w:rPr>
        <w:t xml:space="preserve">Barcelona, Publicacions de l’Abadia de Montserrat. </w:t>
      </w:r>
      <w:r>
        <w:rPr>
          <w:lang w:val="ca-ES"/>
        </w:rPr>
        <w:t>Libro del alumno y de ejercicios, y CD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lang w:val="ca-ES"/>
        </w:rPr>
        <w:t xml:space="preserve">Berengueras, J.R. y R.Bonafont, </w:t>
      </w:r>
      <w:r>
        <w:rPr>
          <w:i/>
          <w:iCs/>
          <w:lang w:val="ca-ES"/>
        </w:rPr>
        <w:t xml:space="preserve">Quaderns de lectura progressiva. Bàsic 1 i 2,  </w:t>
      </w:r>
      <w:r>
        <w:rPr>
          <w:lang w:val="ca-ES"/>
        </w:rPr>
        <w:t>Barcelona, Castellnou Edicions.</w:t>
      </w:r>
      <w:r>
        <w:rPr>
          <w:i/>
          <w:iCs/>
          <w:lang w:val="ca-ES"/>
        </w:rPr>
        <w:t xml:space="preserve"> </w:t>
      </w:r>
      <w:r>
        <w:rPr>
          <w:lang w:val="ca-ES"/>
        </w:rPr>
        <w:t>Libros y CD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6.-  BIBLIOGRAFÍA RECOMENDAD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Badia, D., 2000, </w:t>
      </w:r>
      <w:r>
        <w:rPr>
          <w:i/>
          <w:iCs/>
        </w:rPr>
        <w:t>Llengua Catalana. Nivell Llindar 1</w:t>
      </w:r>
      <w:r>
        <w:rPr/>
        <w:t>, Barcelona, Edicions l’Àlber. Libro y disket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i/>
          <w:i/>
          <w:iCs/>
        </w:rPr>
      </w:pPr>
      <w:r>
        <w:rPr>
          <w:i/>
          <w:iCs/>
        </w:rPr>
        <w:t>Diccionari bàsic català-castellà castellà-català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7.-  EVALU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ind w:left="1440" w:hanging="180"/>
        <w:jc w:val="both"/>
        <w:rPr/>
      </w:pPr>
      <w:r>
        <w:rPr/>
        <w:t>Competencias lingüísticas</w:t>
        <w:tab/>
        <w:tab/>
        <w:t>60% (15% cada una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ind w:left="1440" w:hanging="180"/>
        <w:jc w:val="both"/>
        <w:rPr/>
      </w:pPr>
      <w:r>
        <w:rPr/>
        <w:t>Conocimientos gramaticales</w:t>
        <w:tab/>
        <w:tab/>
        <w:t>10%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ind w:left="1440" w:hanging="180"/>
        <w:jc w:val="both"/>
        <w:rPr/>
      </w:pPr>
      <w:r>
        <w:rPr/>
        <w:t>Marco sociocultural</w:t>
        <w:tab/>
        <w:tab/>
        <w:tab/>
        <w:t>15%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ind w:left="1440" w:hanging="180"/>
        <w:jc w:val="both"/>
        <w:rPr/>
      </w:pPr>
      <w:r>
        <w:rPr/>
        <w:t>Participación</w:t>
        <w:tab/>
        <w:tab/>
        <w:tab/>
        <w:tab/>
        <w:t>15%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lang w:val="es-MX"/>
      </w:rPr>
    </w:pPr>
    <w:r>
      <w:rPr>
        <w:sz w:val="22"/>
        <w:lang w:val="es-MX"/>
      </w:rPr>
    </w:r>
  </w:p>
  <w:p>
    <w:pPr>
      <w:pStyle w:val="Footer"/>
      <w:pBdr>
        <w:top w:val="single" w:sz="2" w:space="1" w:color="000000"/>
      </w:pBdr>
      <w:jc w:val="center"/>
      <w:rPr>
        <w:sz w:val="22"/>
        <w:lang w:val="es-MX"/>
      </w:rPr>
    </w:pPr>
    <w:r>
      <w:rPr>
        <w:sz w:val="22"/>
        <w:lang w:val="es-MX"/>
      </w:rPr>
    </w:r>
  </w:p>
  <w:p>
    <w:pPr>
      <w:pStyle w:val="Footer"/>
      <w:jc w:val="center"/>
      <w:rPr>
        <w:rFonts w:ascii="Arial" w:hAnsi="Arial" w:cs="Arial"/>
        <w:sz w:val="22"/>
        <w:lang w:val="es-MX"/>
      </w:rPr>
    </w:pPr>
    <w:r>
      <w:rPr>
        <w:rFonts w:cs="Arial" w:ascii="Arial" w:hAnsi="Arial"/>
        <w:sz w:val="22"/>
        <w:lang w:val="es-MX"/>
      </w:rPr>
      <w:t>Ignacio Carrera Pinto N° 1025 Fono 978 70 37 – 978 70 36</w:t>
    </w:r>
  </w:p>
  <w:p>
    <w:pPr>
      <w:pStyle w:val="Foot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  <w:lang w:val="es-MX"/>
      </w:rPr>
      <w:t>Fax 9787184</w:t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pperplate Gothic Light" w:hAnsi="Copperplate Gothic Light" w:cs="Copperplate Gothic Light"/>
        <w:b/>
        <w:b/>
      </w:rPr>
    </w:pPr>
    <w:r>
      <w:object w:dxaOrig="5760" w:dyaOrig="87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4.55pt;margin-top:-13.65pt;width:36pt;height:57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03670882" r:id="rId1"/>
      </w:object>
    </w:r>
    <w:r>
      <w:rPr>
        <w:rFonts w:cs="Copperplate Gothic Light" w:ascii="Copperplate Gothic Light" w:hAnsi="Copperplate Gothic Light"/>
        <w:b/>
      </w:rPr>
      <w:t>Universidad de Chile</w:t>
    </w:r>
  </w:p>
  <w:p>
    <w:pPr>
      <w:pStyle w:val="Header"/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  <w:t>Facultad de Filosofía y Humanidades</w:t>
    </w:r>
  </w:p>
  <w:p>
    <w:pPr>
      <w:pStyle w:val="Header"/>
      <w:pBdr>
        <w:bottom w:val="single" w:sz="4" w:space="1" w:color="000000"/>
      </w:pBdr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  <w:t>Escuela de Pregrado</w:t>
    </w:r>
  </w:p>
  <w:p>
    <w:pPr>
      <w:pStyle w:val="Header"/>
      <w:pBdr>
        <w:bottom w:val="single" w:sz="4" w:space="1" w:color="000000"/>
      </w:pBdr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256"/>
        </w:tabs>
        <w:ind w:left="22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256"/>
        </w:tabs>
        <w:ind w:left="225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3:03:00Z</dcterms:created>
  <dc:creator>FFH025</dc:creator>
  <dc:description/>
  <cp:keywords/>
  <dc:language>en-US</dc:language>
  <cp:lastModifiedBy> </cp:lastModifiedBy>
  <cp:lastPrinted>2008-10-28T12:39:00Z</cp:lastPrinted>
  <dcterms:modified xsi:type="dcterms:W3CDTF">2009-01-08T18:07:00Z</dcterms:modified>
  <cp:revision>5</cp:revision>
  <dc:subject/>
  <dc:title>Universidad de Chile</dc:title>
</cp:coreProperties>
</file>