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rPr>
      </w:pPr>
      <w:r>
        <w:rPr>
          <w:b/>
          <w:bCs/>
        </w:rPr>
      </w:r>
      <w:bookmarkStart w:id="0" w:name="teoriadelaprendizaje"/>
      <w:bookmarkStart w:id="1" w:name="teoriadelaprendizaje"/>
    </w:p>
    <w:p>
      <w:pPr>
        <w:pStyle w:val="NormalWeb"/>
        <w:rPr>
          <w:b/>
          <w:b/>
          <w:bCs/>
        </w:rPr>
      </w:pPr>
      <w:r>
        <w:rPr>
          <w:b/>
          <w:bCs/>
        </w:rPr>
      </w:r>
    </w:p>
    <w:p>
      <w:pPr>
        <w:pStyle w:val="NormalWeb"/>
        <w:rPr>
          <w:b/>
          <w:b/>
          <w:bCs/>
        </w:rPr>
      </w:pPr>
      <w:bookmarkStart w:id="2" w:name="teoriadelaprendizaje"/>
      <w:r>
        <w:rPr>
          <w:b/>
          <w:bCs/>
        </w:rPr>
        <w:t>TEORÍA DEL APRENDIZAJE SIGNIFICATIVO DE DAVID AUSUBEL</w:t>
      </w:r>
      <w:bookmarkEnd w:id="2"/>
      <w:r>
        <w:rPr>
          <w:b/>
          <w:bCs/>
        </w:rPr>
        <w:t xml:space="preserve"> </w:t>
      </w:r>
    </w:p>
    <w:p>
      <w:pPr>
        <w:pStyle w:val="NormalWeb"/>
        <w:rPr/>
      </w:pPr>
      <w:hyperlink r:id="rId2">
        <w:r>
          <w:rPr>
            <w:rStyle w:val="InternetLink"/>
          </w:rPr>
          <w:t>http://www.didacticahistoria.com/psic/psic02.htm</w:t>
        </w:r>
      </w:hyperlink>
      <w:r>
        <w:rPr/>
        <w:t xml:space="preserve"> 20.05.03</w:t>
      </w:r>
    </w:p>
    <w:p>
      <w:pPr>
        <w:pStyle w:val="NormalWeb"/>
        <w:rPr/>
      </w:pPr>
      <w:r>
        <w:rPr>
          <w:b/>
          <w:bCs/>
        </w:rPr>
        <w:t>Indice</w:t>
        <w:br/>
        <w:t>1. Introducción</w:t>
      </w:r>
      <w:r>
        <w:rPr/>
        <w:br/>
      </w:r>
      <w:r>
        <w:rPr>
          <w:b/>
          <w:bCs/>
        </w:rPr>
        <w:t>2. Psicología educativa y la labor docente</w:t>
      </w:r>
      <w:r>
        <w:rPr/>
        <w:br/>
      </w:r>
      <w:r>
        <w:rPr>
          <w:b/>
          <w:bCs/>
        </w:rPr>
        <w:t>3. Tipos de aprendizaje significativo.</w:t>
      </w:r>
      <w:r>
        <w:rPr/>
        <w:br/>
      </w:r>
      <w:r>
        <w:rPr>
          <w:b/>
          <w:bCs/>
        </w:rPr>
        <w:t>4. Principio De La Asimilación</w:t>
      </w:r>
      <w:r>
        <w:rPr/>
        <w:br/>
      </w:r>
      <w:r>
        <w:rPr>
          <w:b/>
          <w:bCs/>
        </w:rPr>
        <w:t>5. Diferenciación progresiva y reconciliación integradora</w:t>
      </w:r>
      <w:r>
        <w:rPr/>
        <w:br/>
      </w:r>
      <w:r>
        <w:rPr>
          <w:b/>
          <w:bCs/>
        </w:rPr>
        <w:t>6. Bibliografía</w:t>
      </w:r>
    </w:p>
    <w:p>
      <w:pPr>
        <w:pStyle w:val="NormalWeb"/>
        <w:rPr>
          <w:b/>
          <w:b/>
          <w:bCs/>
        </w:rPr>
      </w:pPr>
      <w:r>
        <w:rPr>
          <w:b/>
          <w:bCs/>
        </w:rPr>
        <w:t xml:space="preserve">1. Introducción </w:t>
      </w:r>
    </w:p>
    <w:p>
      <w:pPr>
        <w:pStyle w:val="NormalWeb"/>
        <w:rPr/>
      </w:pPr>
      <w:r>
        <w:rPr/>
        <w:t>El presente Documento pretende ser una contribución a la Cultura Pedagógica, en estos momentos en que el Sistema Educativo Peruano enfrenta cambios estructurales se hace necesario que los Docentes seamos poseedores de conocimientos que nos permitan desenvolvernos al tono de los cambios dentro de nuestras aulas, de manera que propiciemos en nuestros alumnos aprendizajes realmente significativos y que promuevan la evolución de sus estructuras cognitivas.</w:t>
      </w:r>
    </w:p>
    <w:p>
      <w:pPr>
        <w:pStyle w:val="NormalWeb"/>
        <w:rPr/>
      </w:pPr>
      <w:r>
        <w:rPr/>
        <w:t>En este sentido, se presenta un resumen de la Teoría del Aprendizaje Significativo de Ausubel discutiendo sus características e implicancias para la labor educativa, se remarca la diferencia entre el Aprendizaje Significativo y Mecánico, con la finalidad de diferenciar los tipos de aprendizaje y su respectiva asimilación en la estructura cognitiva.</w:t>
      </w:r>
    </w:p>
    <w:p>
      <w:pPr>
        <w:pStyle w:val="NormalWeb"/>
        <w:rPr>
          <w:b/>
          <w:b/>
          <w:bCs/>
        </w:rPr>
      </w:pPr>
      <w:r>
        <w:rPr>
          <w:b/>
          <w:bCs/>
        </w:rPr>
        <w:t xml:space="preserve">2. Psicología educativa y la labor docente </w:t>
      </w:r>
    </w:p>
    <w:p>
      <w:pPr>
        <w:pStyle w:val="NormalWeb"/>
        <w:rPr/>
      </w:pPr>
      <w:r>
        <w:rPr/>
        <w:t>Durante mucho tiempo se consideró que el aprendizaje era sinónimo de cambio de conducta, esto, porque dominó una perspectiva conductista de la labor educativa; sin embargo, se puede afirmar con certeza que el aprendizaje humano va más allá de un simple cambio de conducta, conduce a un cambio en el significado de la experiencia.</w:t>
      </w:r>
    </w:p>
    <w:p>
      <w:pPr>
        <w:pStyle w:val="NormalWeb"/>
        <w:rPr/>
      </w:pPr>
      <w:r>
        <w:rPr/>
        <w:t>La experiencia humana no solo implica pensamiento, sino también afectividad y únicamente cuando se consideran en conjunto se capacita al individuo para enriquecer el significado de su experiencia.</w:t>
      </w:r>
    </w:p>
    <w:p>
      <w:pPr>
        <w:pStyle w:val="NormalWeb"/>
        <w:rPr/>
      </w:pPr>
      <w:r>
        <w:rPr/>
        <w:t>Para entender la labor educativa, es necesario tener en consideración otros tres elementos del proceso educativo: los profesores y su manera de enseñar; la estructura de los conocimientos que conforman el currículo y el modo en que éste se produce y el entramado social en el que se desarrolla el proceso educativo.</w:t>
      </w:r>
    </w:p>
    <w:p>
      <w:pPr>
        <w:pStyle w:val="NormalWeb"/>
        <w:rPr/>
      </w:pPr>
      <w:r>
        <w:rPr/>
        <w:t>Lo anterior se desarrolla dentro de un marco psicoeducativo, puesto que la psicología educativa trata de explicar la naturaleza del aprendizaje en el salón de clases y los factores que lo influyen, estos fundamentos psicológicos proporcionan los principios para que los profesores descubran por si mismos los métodos de enseñanza más eficaces, puesto que intentar descubrir métodos por "Ensayo y error" es un procedimiento ciego y, por tanto innecesariamente difícil y antieconómico (AUSUBEL: 1983).</w:t>
      </w:r>
    </w:p>
    <w:p>
      <w:pPr>
        <w:pStyle w:val="NormalWeb"/>
        <w:rPr/>
      </w:pPr>
      <w:r>
        <w:rPr/>
        <w:t>En este sentido una "teoría del aprendizaje" ofrece una explicación sistemática, coherente y unitaria del ¿cómo se aprende?, ¿Cuáles son los límites del aprendizaje?, ¿Porqué se olvida lo aprendido?, y complementando a las teorías del aprendizaje encontramos a los "principios del aprendizaje", ya que se ocupan de estudiar a los factores que contribuyen a que ocurra el aprendizaje, en los que se fundamentará la labor educativa; en este sentido, si el docente desempeña su labor fundamentándola en principios de aprendizaje bien establecidos, podrá racionalmente elegir nuevas técnicas de enseñanza y mejorar la efectividad de su labor.</w:t>
      </w:r>
    </w:p>
    <w:p>
      <w:pPr>
        <w:pStyle w:val="NormalWeb"/>
        <w:rPr/>
      </w:pPr>
      <w:r>
        <w:rPr/>
        <w:t>La teoría del aprendizaje significativo de Ausubel, ofrece en este sentido el marco apropiado para el desarrollo de la labor educativa, así como para el diseño de técnicas educacionales coherentes con tales principios, constituyéndose en un marco teórico que favorecerá dicho proceso.</w:t>
      </w:r>
    </w:p>
    <w:p>
      <w:pPr>
        <w:pStyle w:val="NormalWeb"/>
        <w:rPr/>
      </w:pPr>
      <w:r>
        <w:rPr/>
        <w:t>Teoría Del Aprendizaje Significativo</w:t>
      </w:r>
    </w:p>
    <w:p>
      <w:pPr>
        <w:pStyle w:val="NormalWeb"/>
        <w:rPr/>
      </w:pPr>
      <w:r>
        <w:rPr/>
        <w:t>Ausubel plantea que el aprendizaje del alumno depende de la estructura cognitiva previa que se relaciona con la nueva información, debe entenderse por "estructura cognitiva", al conjunto de conceptos, ideas que un individuo posee en un determinado campo del conocimiento, así como su organización.</w:t>
      </w:r>
    </w:p>
    <w:p>
      <w:pPr>
        <w:pStyle w:val="NormalWeb"/>
        <w:rPr/>
      </w:pPr>
      <w:r>
        <w:rPr/>
        <w:t>En el proceso de orientación del aprendizaje, es de vital importancia conocer la estructura cognitiva del alumno; no sólo se trata de saber la cantidad de información que posee, sino cuales son los conceptos y proposiciones que maneja así como de su grado de estabilidad. Los principios de aprendizaje propuestos por Ausubel, ofrecen el marco para el diseño de herramientas metacognitivas que permiten conocer la organización de la estructura cognitiva del educando, lo cual permitirá una mejor orientación de la labor educativa, ésta ya no se verá como una labor que deba desarrollarse con "mentes en blanco" o que el aprendizaje de los alumnos comience de "cero", pues no es así, sino que, los educandos tienen una serie de experiencias y conocimientos que afectan su aprendizaje y pueden ser aprovechados para su beneficio.</w:t>
      </w:r>
    </w:p>
    <w:p>
      <w:pPr>
        <w:pStyle w:val="NormalWeb"/>
        <w:rPr/>
      </w:pPr>
      <w:r>
        <w:rPr/>
        <w:t>Ausubel resume este hecho en el epígrafe de su obra de la siguiente manera: "Si tuviese que reducir toda la psicología educativa a un solo principio, enunciaría este: El factor más importante que influye en el aprendizaje es lo que el alumno ya sabe. Averígüese esto y enséñese consecuentemente".</w:t>
      </w:r>
    </w:p>
    <w:p>
      <w:pPr>
        <w:pStyle w:val="NormalWeb"/>
        <w:rPr/>
      </w:pPr>
      <w:r>
        <w:rPr/>
        <w:t>Aprendizaje Significativo Y Aprendizaje Mecánico</w:t>
      </w:r>
    </w:p>
    <w:p>
      <w:pPr>
        <w:pStyle w:val="NormalWeb"/>
        <w:rPr/>
      </w:pPr>
      <w:r>
        <w:rPr/>
        <w:t>Un aprendizaje es significativo cuando los contenidos: Son relacionados de modo no arbitrario y sustancial (no al pie de la letra) con lo que el alumno ya sabe. Por relación sustancial y no arbitraria se debe entender que las ideas se relacionan con algún aspecto existente específicamente relevante de la estructura cognoscitiva del alumno, como una imagen, un símbolo ya significativo, un concepto o una proposición (AUSUBEL; 1983 :18).</w:t>
      </w:r>
    </w:p>
    <w:p>
      <w:pPr>
        <w:pStyle w:val="NormalWeb"/>
        <w:rPr/>
      </w:pPr>
      <w:r>
        <w:rPr/>
        <w:t>Esto quiere decir que en el proceso educativo, es importante considerar lo que el individuo ya sabe de tal manera que establezca una relación con aquello que debe aprender. Este proceso tiene lugar si el educando tiene en su estructura cognitiva conceptos, estos son: ideas, proposiciones, estables y definidos, con los cuales la nueva información puede interactuar.</w:t>
      </w:r>
    </w:p>
    <w:p>
      <w:pPr>
        <w:pStyle w:val="NormalWeb"/>
        <w:rPr/>
      </w:pPr>
      <w:r>
        <w:rPr/>
        <w:t>El aprendizaje significativo ocurre cuando una nueva información "se conecta" con un concepto relevante("subsunsor") pre existente en la estructura cognitiva, esto implica que, las nuevas ideas, conceptos y proposiciones pueden ser aprendidos significativamente en la medida en que otras ideas, conceptos o proposiciones relevantes estén adecuadamente claras y disponibles en la estructura cognitiva del individuo y que funcionen como un punto de "anclaje" a las primeras.</w:t>
      </w:r>
    </w:p>
    <w:p>
      <w:pPr>
        <w:pStyle w:val="NormalWeb"/>
        <w:rPr/>
      </w:pPr>
      <w:r>
        <w:rPr/>
        <w:t>A manera de ejemplo en física, si los conceptos de sistema, trabajo, presión, temperatura y conservación de energía ya existen en la estructura cognitiva del alumno, estos servirán de subsunsores para nuevos conocimientos referidos a termodinámica, tales como máquinas térmicas, ya sea turbinas de vapor, reactores de fusión o simplemente la teoría básica de los refrigeradores; el proceso de interacción de la nueva información con la ya existente, produce una nueva modificación de los conceptos subsunsores (trabajo, conservación de energía, etc.), esto implica que los subsunsores pueden ser conceptos amplios, claros, estables o inestables. Todo ello de pende de la manera y la frecuencia con que son expuestos a interacción con nuevas informaciones.</w:t>
      </w:r>
    </w:p>
    <w:p>
      <w:pPr>
        <w:pStyle w:val="NormalWeb"/>
        <w:rPr/>
      </w:pPr>
      <w:r>
        <w:rPr/>
        <w:t>En el ejemplo dado, la idea de conservación de energía y trabajo mecánico servirá de "anclaje" para nuevas informaciones referidas a máquinas térmicas, pero en la medida de que esos nuevos conceptos sean aprendidos significativamente, crecerán y se modificarían los subsunsores iniciales; es decir los conceptos de conservación de la energía y trabajo mecánico, evolucionarían para servir de subsunsores para conceptos como la segunda ley termodinámica y entropía.</w:t>
      </w:r>
    </w:p>
    <w:p>
      <w:pPr>
        <w:pStyle w:val="NormalWeb"/>
        <w:rPr/>
      </w:pPr>
      <w:r>
        <w:rPr/>
        <w:t>La característica más importante del aprendizaje significativo es que, produce una interacción entre los conocimientos más relevantes de la estructura cognitiva y las nuevas informaciones(no es una simple asociación), de tal modo que éstas adquieren un significado y son integradas a la estructura cognitiva de manera no arbitraria y sustancial, favoreciendo la diferenciación, evolución y estabilidad de los subsunsores preexistentes y consecuentemente de toda la estructura cognitiva.</w:t>
      </w:r>
    </w:p>
    <w:p>
      <w:pPr>
        <w:pStyle w:val="NormalWeb"/>
        <w:rPr/>
      </w:pPr>
      <w:r>
        <w:rPr/>
        <w:t>El aprendizaje mecánico, contrariamente al aprendizaje significativo, se produce cuando no existen subsunsores adecuados, de tal forma que la nueva información es almacenada arbitrariamente, sin interactuar con conocimientos pre- existentes, un ejemplo de ello sería el simple aprendizaje de fórmulas en física, esta nueva información es incorporada a la estructura cognitiva de manera literal y arbitraria puesto que consta de puras asociaciones arbitrarias, [cuando], "el alumno carece de conocimientos previos relevantes y necesarios para hacer que la tarea de aprendizaje sea potencialmente significativo" (independientemente de la cantidad de significado potencial que la tarea tenga)… (Ausubel; 1983: 37).</w:t>
      </w:r>
    </w:p>
    <w:p>
      <w:pPr>
        <w:pStyle w:val="NormalWeb"/>
        <w:rPr/>
      </w:pPr>
      <w:r>
        <w:rPr/>
        <w:t>Obviamente, el aprendizaje mecánico no se da en un "vacío cognitivo" puesto que debe existir algún tipo de asociación, pero no en el sentido de una interacción como en el aprendizaje significativo. El aprendizaje mecánico puede ser necesario en algunos casos, por ejemplo en la fase inicial de un nuevo cuerpo de conocimientos, cuando no existen conceptos relevantes con los cuales pueda interactuar, en todo caso el aprendizaje significativo debe ser preferido, pues, este facilita la adquisición de significados, la retención y la transferencia de lo aprendido.</w:t>
      </w:r>
    </w:p>
    <w:p>
      <w:pPr>
        <w:pStyle w:val="NormalWeb"/>
        <w:rPr/>
      </w:pPr>
      <w:r>
        <w:rPr/>
        <w:t>Finalmente Ausubel no establece una distinción entre aprendizaje significativo y mecánico como una dicotomía, sino como un "continuum", es más, ambos tipos de aprendizaje pueden ocurrir concomitantemente en la misma tarea de aprendizaje (Ausubel; 1983); por ejemplo la simple memorización de fórmulas se ubicaría en uno de los extremos de ese continuo( aprendizaje mecánico) y el aprendizaje de relaciones entre conceptos podría ubicarse en el otro extremo (Ap. Significativo) cabe resaltar que existen tipos de aprendizaje intermedios que comparten algunas propiedades de los aprendizajes antes mencionados, por ejemplo Aprendizaje de representaciones o el aprendizaje de los nombres de los objetos (Fig. 1).</w:t>
      </w:r>
    </w:p>
    <w:p>
      <w:pPr>
        <w:pStyle w:val="NormalWeb"/>
        <w:rPr/>
      </w:pPr>
      <w:r>
        <w:rPr/>
        <w:t>Aprendizaje por descubrimiento y aprendizaje por recepcion.</w:t>
      </w:r>
    </w:p>
    <w:p>
      <w:pPr>
        <w:pStyle w:val="NormalWeb"/>
        <w:rPr/>
      </w:pPr>
      <w:r>
        <w:rPr/>
        <w:t>En la vida diaria se producen muchas actividades y aprendizajes, por ejemplo, en el juego de " tirar la cuerda " ¿ No hay algo que tira del extremo derecho de la cuerda con la misma fuerza que yo tiro del lado izquierdo? ¿Acaso no sería igual el tirón si la cuerda estuviera atada a un árbol que si mi amigo tirara de ella?, Para ganar el juego ¿ no es mejor empujar con más fuerza sobre el suelo que tirar con más fuerza de la cuerda? Y ¿ Acaso no se requiere energía para ejercer está fuerza e impartir movimiento?. Estás ideas conforman el fundamento en física de la mecánica, pero ¿Cómo deberían ser aprendidos?, ¿ Se debería comunicar estos fundamentos en su forma final o debería esperarse que los alumnos los descubran?, Antes de buscar una respuesta a estas cuestiones, evaluemos la naturaleza de estos aprendizajes.</w:t>
      </w:r>
    </w:p>
    <w:p>
      <w:pPr>
        <w:pStyle w:val="NormalWeb"/>
        <w:rPr/>
      </w:pPr>
      <w:r>
        <w:rPr/>
        <w:t>En el aprendizaje por recepción, el contenido o motivo de aprendizaje se presenta al alumno en su forma final, sólo se le exige que internalice o incorpore el material (leyes, un poema, un teorema de geometría, etc.) que se le presenta de tal modo que pueda recuperarlo o reproducirlo en un momento posterior .</w:t>
      </w:r>
    </w:p>
    <w:p>
      <w:pPr>
        <w:pStyle w:val="NormalWeb"/>
        <w:rPr/>
      </w:pPr>
      <w:r>
        <w:rPr/>
        <w:t>En el caso anterior la tarea de aprendizaje no es potencialmente significativa ni tampoco convertida en tal durante el proceso de internalización, por otra parte el aprendizaje por recepción puede ser significativo si la tarea o material potencialmente significativos son comprendidos e interactúan con los "subsunsores" existentes en la estructura cognitiva previa del educando.</w:t>
      </w:r>
    </w:p>
    <w:p>
      <w:pPr>
        <w:pStyle w:val="NormalWeb"/>
        <w:rPr/>
      </w:pPr>
      <w:r>
        <w:rPr/>
        <w:t>En el aprendizaje por descubrimiento, lo que va a ser aprendido no se da en su forma final, sino que debe ser re-construido por el alumno antes de ser aprendido e incorporado significativamente en la estructura cognitiva.</w:t>
      </w:r>
    </w:p>
    <w:p>
      <w:pPr>
        <w:pStyle w:val="NormalWeb"/>
        <w:rPr/>
      </w:pPr>
      <w:r>
        <w:rPr/>
        <w:t>El aprendizaje por descubrimiento involucra que el alumno debe reordenar la información, integrarla con la estructura cognitiva y reorganizar o transformar la combinación integrada de manera que se produzca el aprendizaje deseado. Si la condición para que un aprendizaje sea potencialmente significativo es que la nueva información interactué con la estructura cognitiva previa y que exista una disposición para ello del que aprende, esto implica que el aprendizaje por descubrimiento no necesariamente es significativo y que el aprendizaje por recepción sea obligatoriamente mecánico. Tanto uno como el otro pueden ser significativo o mecánico, dependiendo de la manera como la nueva información es almacenada en la estructura cognitiva; por ejemplo el armado de un rompecabezas por ensayo y error es un tipo de aprendizaje por descubrimiento en el cual, el contenido descubierto ( el armado) es incorporado de manera arbitraria a la estructura cognitiva y por lo tanto aprendido mecánicamente, por otro lado una ley física puede ser aprendida significativamente sin necesidad de ser descubierta por el alumno, está puede ser oída, comprendida y usada significativamente, siempre que exista en su estructura cognitiva los conocimientos previos apropiados.</w:t>
      </w:r>
    </w:p>
    <w:p>
      <w:pPr>
        <w:pStyle w:val="NormalWeb"/>
        <w:rPr/>
      </w:pPr>
      <w:r>
        <w:rPr/>
        <w:t>Las sesiones de clase están caracterizadas por orientarse hacia el aprendizaje por recepción, esta situación motiva la crítica por parte de aquellos que propician el aprendizaje por descubrimiento, pero desde el punto de vista de la transmisión del conocimiento, es injustificado, pues en ningún estadio de la evolución cognitiva del educando, tienen necesariamente que descubrir los contenidos de aprendizaje a fin de que estos sean comprendidos y empleados significativamente.</w:t>
      </w:r>
    </w:p>
    <w:p>
      <w:pPr>
        <w:pStyle w:val="NormalWeb"/>
        <w:rPr/>
      </w:pPr>
      <w:r>
        <w:rPr/>
        <w:t>El "método del descubrimiento" puede ser especialmente apropiado para ciertos aprendizajes como por ejemplo, el aprendizaje de procedimientos científicos para una disciplina en particular, pero para la adquisición de volúmenes grandes de conocimiento, es simplemente inoperante e innecesario según Ausubel, por otro lado, el "método expositivo" puede ser organizado de tal manera que propicie un aprendizaje por recepción significativo y ser más eficiente que cualquier otro método en el proceso de aprendizaje-enseñanza para la asimilación de contenidos a la estructura cognitiva.</w:t>
      </w:r>
    </w:p>
    <w:p>
      <w:pPr>
        <w:pStyle w:val="NormalWeb"/>
        <w:rPr/>
      </w:pPr>
      <w:r>
        <w:rPr/>
        <w:t>Finalmente es necesario considerar lo siguiente: "El aprendizaje por recepción, si bien es fenomenológicamente más sencillo que el aprendizaje por descubrimiento, surge paradójicamente ya muy avanzado el desarrollo y especialmente en sus formas verbales más puras logradas, implica un nivel mayor de madurez cognoscitiva (AUSUBEL;1983,36).</w:t>
      </w:r>
    </w:p>
    <w:p>
      <w:pPr>
        <w:pStyle w:val="NormalWeb"/>
        <w:rPr/>
      </w:pPr>
      <w:r>
        <w:rPr/>
        <w:t>Siendo así, un niño en edad preescolar y tal vez durante los primeros años de escolarización, adquiere conceptos y proposiciones a través de un proceso inductivo basado en la experiencia no verbal, concreta y empírica. Se puede decir que en esta etapa predomina el aprendizaje por descubrimiento, puesto que el aprendizaje por recepción surge solamente cuando el niño alcanza un nivel de madurez cognitiva tal, que le permita comprender conceptos y proposiciones presentados verbalmente sin que sea necesario el soporte empírico concreto.</w:t>
      </w:r>
    </w:p>
    <w:p>
      <w:pPr>
        <w:pStyle w:val="NormalWeb"/>
        <w:rPr/>
      </w:pPr>
      <w:r>
        <w:rPr/>
        <w:t>Requisitos Para El Aprendizaje Significativo</w:t>
      </w:r>
    </w:p>
    <w:p>
      <w:pPr>
        <w:pStyle w:val="NormalWeb"/>
        <w:rPr/>
      </w:pPr>
      <w:r>
        <w:rPr/>
        <w:t>Al respecto AUSUBEL dice: El alumno debe manifestar […] una disposición para relacionar sustancial y no arbitrariamente el nuevo material con su estructura cognoscitiva, como que el material que aprende es potencialmente significativo para él, es decir, relacionable con su estructura de conocimiento sobre una base no arbitraria (AUSUBEL;1983: 48).</w:t>
      </w:r>
    </w:p>
    <w:p>
      <w:pPr>
        <w:pStyle w:val="NormalWeb"/>
        <w:rPr/>
      </w:pPr>
      <w:r>
        <w:rPr/>
        <w:t>Lo anterior presupone:</w:t>
      </w:r>
    </w:p>
    <w:p>
      <w:pPr>
        <w:pStyle w:val="NormalWeb"/>
        <w:rPr/>
      </w:pPr>
      <w:r>
        <w:rPr/>
        <w:t>Que el material sea potencialmente significativo, esto implica que el material de aprendizaje pueda relacionarse de manera no arbitraria y sustancial (no al pie de la letra) con alguna estructura cognoscitiva específica del alumno, la misma que debe poseer "significado lógico" es decir, ser relacionable de forma intencional y sustancial con las ideas correspondientes y pertinentes que se hallan disponibles en la estructura cognitiva del alumno, este significado se refiere a las características inherentes del material que se va aprender y a su naturaleza.</w:t>
      </w:r>
    </w:p>
    <w:p>
      <w:pPr>
        <w:pStyle w:val="NormalWeb"/>
        <w:rPr/>
      </w:pPr>
      <w:r>
        <w:rPr/>
        <w:t>Cuando el significado potencial se convierte en contenido cognoscitivo nuevo, diferenciado e idiosincrático dentro de un individuo en particular como resultado del aprendizaje significativo, se puede decir que ha adquirido un "significado psicológico" de esta forma el emerger del significado psicológico no solo depende de la representación que el alumno haga del material lógicamente significativo, " sino también que tal alumno posea realmente los antecedentes ideativos necesarios" (AUSUBEL:1983:55) en su estructura cognitiva.</w:t>
      </w:r>
    </w:p>
    <w:p>
      <w:pPr>
        <w:pStyle w:val="NormalWeb"/>
        <w:rPr/>
      </w:pPr>
      <w:r>
        <w:rPr/>
        <w:t>El que el significado psicológico sea individual no excluye la posibilidad de que existan significados que sean compartidos por diferentes individuos, estos significados de conceptos y proposiciones de diferentes individuos son lo suficientemente homogéneos como para posibilitar la comunicación y el entendimiento entre las personas.</w:t>
      </w:r>
    </w:p>
    <w:p>
      <w:pPr>
        <w:pStyle w:val="NormalWeb"/>
        <w:rPr/>
      </w:pPr>
      <w:r>
        <w:rPr/>
        <w:t>Por ejemplo, la proposición: "en todos los casos en que un cuerpo sea acelerado, es necesario que actúe una fuerza externa sobre tal para producir la aceleración", tiene significado psicológico para los individuos que ya poseen algún grado de conocimientos acerca de los conceptos de aceleración, masa y fuerza.</w:t>
      </w:r>
    </w:p>
    <w:p>
      <w:pPr>
        <w:pStyle w:val="NormalWeb"/>
        <w:rPr/>
      </w:pPr>
      <w:r>
        <w:rPr/>
        <w:t>Disposición para el aprendizaje significativo, es decir que el alumno muestre una disposición para relacionar de manera sustantiva y no literal el nuevo conocimiento con su estructura cognitiva. Así independientemente de cuanto significado potencial posea el material a ser aprendido, si la intención del alumno es memorizar arbitraria y literalmente, tanto el proceso de aprendizaje como sus resultados serán mecánicos; de manera inversa, sin importar lo significativo de la disposición del alumno, ni el proceso, ni el resultado serán significativos, si el material no es potencialmente significativo, y si no es relacionable con su estructura cognitiva.</w:t>
      </w:r>
    </w:p>
    <w:p>
      <w:pPr>
        <w:pStyle w:val="NormalWeb"/>
        <w:rPr>
          <w:b/>
          <w:b/>
          <w:bCs/>
        </w:rPr>
      </w:pPr>
      <w:r>
        <w:rPr>
          <w:b/>
          <w:bCs/>
        </w:rPr>
        <w:t xml:space="preserve">3. Tipos de aprendizaje significativo. </w:t>
      </w:r>
    </w:p>
    <w:p>
      <w:pPr>
        <w:pStyle w:val="NormalWeb"/>
        <w:rPr/>
      </w:pPr>
      <w:r>
        <w:rPr/>
        <w:t>Es importante recalcar que el aprendizaje significativo no es la "simple conexión" de la información nueva con la ya existente en la estructura cognoscitiva del que aprende, por el contrario, sólo el aprendizaje mecánico es la "simple conexión", arbitraria y no sustantiva; el aprendizaje significativo involucra la modificación y evolución de la nueva información, así como de la estructura cognoscitiva envuelta en el aprendizaje.</w:t>
      </w:r>
    </w:p>
    <w:p>
      <w:pPr>
        <w:pStyle w:val="NormalWeb"/>
        <w:rPr/>
      </w:pPr>
      <w:r>
        <w:rPr/>
        <w:t>Ausubel distingue tres tipos de aprendizaje significativo: de representaciones conceptos y de proposiciones.</w:t>
      </w:r>
    </w:p>
    <w:p>
      <w:pPr>
        <w:pStyle w:val="NormalWeb"/>
        <w:rPr/>
      </w:pPr>
      <w:r>
        <w:rPr/>
        <w:t>Aprendizaje De Representaciones</w:t>
      </w:r>
    </w:p>
    <w:p>
      <w:pPr>
        <w:pStyle w:val="NormalWeb"/>
        <w:rPr/>
      </w:pPr>
      <w:r>
        <w:rPr/>
        <w:t>Es el aprendizaje más elemental del cual dependen los demás tipos de aprendizaje. Consiste en la atribución de significados a determinados símbolos, al respecto AUSUBEL dice:</w:t>
      </w:r>
    </w:p>
    <w:p>
      <w:pPr>
        <w:pStyle w:val="NormalWeb"/>
        <w:rPr/>
      </w:pPr>
      <w:r>
        <w:rPr/>
        <w:t>Ocurre cuando se igualan en significado símbolos arbitrarios con sus referentes (objetos, eventos, conceptos) y significan para el alumno cualquier significado al que sus referentes aludan (AUSUBEL;1983:46).</w:t>
      </w:r>
    </w:p>
    <w:p>
      <w:pPr>
        <w:pStyle w:val="NormalWeb"/>
        <w:rPr/>
      </w:pPr>
      <w:r>
        <w:rPr/>
        <w:t>Este tipo de aprendizaje se presenta generalmente en los niños, por ejemplo, el aprendizaje de la palabra "Pelota", ocurre cuando el significado de esa palabra pasa a representar, o se convierte en equivalente para la pelota que el niño está percibiendo en ese momento, por consiguiente, significan la misma cosa para él; no se trata de una simple asociación entre el símbolo y el objeto sino que el niño los relaciona de manera relativamente sustantiva y no arbitraria, como una equivalencia representacional con los contenidos relevantes existentes en su estructura cognitiva.</w:t>
      </w:r>
    </w:p>
    <w:p>
      <w:pPr>
        <w:pStyle w:val="NormalWeb"/>
        <w:rPr/>
      </w:pPr>
      <w:r>
        <w:rPr/>
        <w:t>Aprendizaje De Conceptos</w:t>
      </w:r>
    </w:p>
    <w:p>
      <w:pPr>
        <w:pStyle w:val="NormalWeb"/>
        <w:rPr/>
      </w:pPr>
      <w:r>
        <w:rPr/>
        <w:t>Los conceptos se definen como "objetos, eventos, situaciones o propiedades de que posee atributos de criterios comunes y que se designan mediante algún símbolo o signos" (AUSUBEL 1983:61), partiendo de ello podemos afirmar que en cierta forma también es un aprendizaje de representaciones.</w:t>
      </w:r>
    </w:p>
    <w:p>
      <w:pPr>
        <w:pStyle w:val="NormalWeb"/>
        <w:rPr/>
      </w:pPr>
      <w:r>
        <w:rPr/>
        <w:t>Los conceptos son adquiridos a través de dos procesos. Formación y asimilación. En la formación de conceptos, los atributos de criterio (características) del concepto se adquieren a través de la experiencia directa, en sucesivas etapas de formulación y prueba de hipótesis, del ejemplo anterior podemos decir que el niño adquiere el significado genérico de la palabra "pelota" , ese símbolo sirve también como significante para el concepto cultural "pelota", en este caso se establece una equivalencia entre el símbolo y sus atributos de criterios comunes. De allí que los niños aprendan el concepto de "pelota" a través de varios encuentros con su pelota y las de otros niños.</w:t>
      </w:r>
    </w:p>
    <w:p>
      <w:pPr>
        <w:pStyle w:val="NormalWeb"/>
        <w:rPr/>
      </w:pPr>
      <w:r>
        <w:rPr/>
        <w:t>El aprendizaje de conceptos por asimilación se produce a medida que el niño amplía su vocabulario, pues los atributos de criterio de los conceptos se pueden definir usando las combinaciones disponibles en la estructura cognitiva por ello el niño podrá distinguir distintos colores, tamaños y afirmar que se trata de una "Pelota", cuando vea otras en cualquier momento.</w:t>
      </w:r>
    </w:p>
    <w:p>
      <w:pPr>
        <w:pStyle w:val="NormalWeb"/>
        <w:rPr/>
      </w:pPr>
      <w:r>
        <w:rPr/>
        <w:t>Aprendizaje de proposiciones.</w:t>
      </w:r>
    </w:p>
    <w:p>
      <w:pPr>
        <w:pStyle w:val="NormalWeb"/>
        <w:rPr/>
      </w:pPr>
      <w:r>
        <w:rPr/>
        <w:t>Este tipo de aprendizaje va más allá de la simple asimilación de lo que representan las palabras, combinadas o aisladas, puesto que exige captar el significado de las ideas expresadas en forma de proposiciones.</w:t>
      </w:r>
    </w:p>
    <w:p>
      <w:pPr>
        <w:pStyle w:val="NormalWeb"/>
        <w:rPr/>
      </w:pPr>
      <w:r>
        <w:rPr/>
        <w:t>El aprendizaje de proposiciones implica la combinación y relación de varias palabras cada una de las cuales constituye un referente unitario, luego estas se combinan de tal forma que la idea resultante es más que la simple suma de los significados de las palabras componentes individuales, produciendo un nuevo significado que es asimilado a la estructura cognoscitiva. Es decir, que una proposición potencialmente significativa, expresada verbalmente, como una declaración que posee significado denotativo (las características evocadas al oír los conceptos) y connotativo (la carga emotiva, actitudinal e ideosincrática provocada por los conceptos) de los conceptos involucrados, interactúa con las ideas relevantes ya establecidas en la estructura cognoscitiva y, de esa interacción, surgen los significados de la nueva proposición.</w:t>
      </w:r>
    </w:p>
    <w:p>
      <w:pPr>
        <w:pStyle w:val="NormalWeb"/>
        <w:rPr>
          <w:b/>
          <w:b/>
          <w:bCs/>
        </w:rPr>
      </w:pPr>
      <w:r>
        <w:rPr>
          <w:b/>
          <w:bCs/>
        </w:rPr>
        <w:t xml:space="preserve">4. Principio De La Asimilación </w:t>
      </w:r>
    </w:p>
    <w:p>
      <w:pPr>
        <w:pStyle w:val="NormalWeb"/>
        <w:rPr/>
      </w:pPr>
      <w:r>
        <w:rPr/>
        <w:t>El Principio de asimilación se refiere a la interacción entre el nuevo material que será aprendido y la estructura cognoscitiva existente origina una reorganización de los nuevos y antiguos significados para formar una estructura cognoscitiva diferenciada, esta interacción de la información nueva con las ideas pertinentes que existen el la estructura cognitiva propician su asimilación.</w:t>
      </w:r>
    </w:p>
    <w:p>
      <w:pPr>
        <w:pStyle w:val="NormalWeb"/>
        <w:rPr/>
      </w:pPr>
      <w:r>
        <w:rPr/>
        <w:t>Por asimilación entendemos el proceso mediante el cual " la nueva información es vinculada con aspectos relevantes y pre existentes en la estructura cognoscitiva, proceso en que se modifica la información recientemente adquirida y la estructura pre existente (AUSUBEL; 1983:71), al respecto Ausubel recalca: Este proceso de interacción modifica tanto el significado de la nueva información como el significado del concepto o proposición al cual está afianzada. ( AUSUBEL; 1983:120).</w:t>
      </w:r>
    </w:p>
    <w:p>
      <w:pPr>
        <w:pStyle w:val="NormalWeb"/>
        <w:rPr/>
      </w:pPr>
      <w:r>
        <w:rPr/>
        <w:t>El producto de la interacción del proceso de aprendizaje no es solamente el nuevo significado de (a’), sino que incluye la modificación del subsunsor y es el significado compuesto (A’a’).</w:t>
      </w:r>
    </w:p>
    <w:p>
      <w:pPr>
        <w:pStyle w:val="NormalWeb"/>
        <w:rPr/>
      </w:pPr>
      <w:r>
        <w:rPr/>
        <w:t>Consideremos el siguiente caso: si queremos que el alumno aprenda el concepto de cambio de fase (a) este debe poseer el concepto de calor (energía en transito) (A) en su estructura cognoscitiva previa, el nuevo concepto (cambio de fase) se asimila al concepto más inclusivo (calor) (A’a’), pero si consideramos que los cambios de fase se deben a una transferencia de energía, no solamente el concepto de cambio de fase podrá adquirir significado para el alumno, sino también el concepto de calor que el ya poseía será modificado y se volverá más inclusivo, esto le permitirá por ejemplo entender conceptos como energía interna, capacidad calorífica específica. etc.</w:t>
      </w:r>
    </w:p>
    <w:p>
      <w:pPr>
        <w:pStyle w:val="NormalWeb"/>
        <w:rPr/>
      </w:pPr>
      <w:r>
        <w:rPr/>
        <w:t>Evidentemente, el producto de la interacción A’ a’ puede modificarse después de un tiempo; por lo tanto la asimilación no es un proceso que concluye después de un aprendizaje significativo sino, que continua a lo largo del tiempo y puede involucrar nuevos aprendizajes así como la pérdida de la capacidad de reminiscencia y reproducción de las ideas subordinadas.</w:t>
      </w:r>
    </w:p>
    <w:p>
      <w:pPr>
        <w:pStyle w:val="NormalWeb"/>
        <w:rPr/>
      </w:pPr>
      <w:r>
        <w:rPr/>
        <w:t>Para tener una idea más clara de como los significados recién asimilados llegan a estar disponibles durante el periodo de aprendizaje, AUSUBEL plantea que durante cierto tiempo "son disociables de sus subsunsores, por lo que pueden ser reproducidos como entidades individuales lo que favorece la retención de a'.</w:t>
      </w:r>
    </w:p>
    <w:p>
      <w:pPr>
        <w:pStyle w:val="NormalWeb"/>
        <w:rPr/>
      </w:pPr>
      <w:r>
        <w:rPr/>
        <w:t>La teoría de la asimilación considera también un proceso posterior de "olvido" y que consiste en la "reducción" gradual de los significados con respecto a los subsunsores. Olvidar representa así una pérdida progresiva de disociabilidad de las ideas recién asimiladas respecto a la matriz ideativa a la que estén incorporadas en relación con la cual surgen sus significados (AUSUBEL;1983:126).</w:t>
      </w:r>
    </w:p>
    <w:p>
      <w:pPr>
        <w:pStyle w:val="NormalWeb"/>
        <w:rPr/>
      </w:pPr>
      <w:r>
        <w:rPr/>
        <w:t>Se puede decir entonces que, inmediatamente después de producirse el aprendizaje significativo como resultado de la interacción A’a’ , comienza una segunda etapa de asimilación a la que AUSUBEL llama: asimilación obliteradora.</w:t>
      </w:r>
    </w:p>
    <w:p>
      <w:pPr>
        <w:pStyle w:val="NormalWeb"/>
        <w:rPr/>
      </w:pPr>
      <w:r>
        <w:rPr/>
        <w:t>En esta etapa las nuevas ideas se vuelven espontánea y progresivamente menos disociables de los subsunsores ( ideas ancla). Hasta que no son reproducibles como entidades individuales, esto quiere decir que en determinado momento la interacción A’a’ , es simplemente indisociable y se reduce a (A’) y se dice que se olvidan, desde esta perspectiva el olvido es una continuación de "fase temporal posterior" del proceso de aprendizaje significativo, esto se debe que es más fácil retener los conceptos y proposiciones subsunsores, que son más estables que recordar las ideas nuevas que son asimiladas en relación con dichos conceptos y proposiciones.</w:t>
      </w:r>
    </w:p>
    <w:p>
      <w:pPr>
        <w:pStyle w:val="NormalWeb"/>
        <w:rPr/>
      </w:pPr>
      <w:r>
        <w:rPr/>
        <w:t>Es necesario mencionar que la asimilación obliterada "sacrifica" un cierto volumen de información detallada y específica de cualquier cuerpo de conocimientos.</w:t>
      </w:r>
    </w:p>
    <w:p>
      <w:pPr>
        <w:pStyle w:val="NormalWeb"/>
        <w:rPr/>
      </w:pPr>
      <w:r>
        <w:rPr/>
        <w:t>La asimilación obliteradora, es una consecuencia natural de la asimilación, sin embargo, no significa que el subsunsor vuelva a su forma y estado inicial, sino, que el residuo de la asimilación obliteradora (A’), es el miembro más estable de la interacción (A’a’), que es el subsunsor modificado. Es importante destacar que describir el proceso de asimilación como única interacción A’a’, sería una simplificación, pues en grado menor, una nueva información interactúa también con otros subsunsores y la calidad de asimilación depende en cada caso de la relevancia del subsunsor.</w:t>
      </w:r>
    </w:p>
    <w:p>
      <w:pPr>
        <w:pStyle w:val="NormalWeb"/>
        <w:rPr/>
      </w:pPr>
      <w:r>
        <w:rPr/>
        <w:t>Resumiendo, la esencia la teoría de la asimilación reside en que los nuevos significados son adquiridos a través de la interacción de los nuevos conocimientos con los conceptos o proposiciones previas, existentes en la estructura cognitiva del que aprende, de esa interacción resulta de un producto (A’a’), en el que no solo la nueva información adquiere un nuevo significado(a’) sino, también el subsundor (A) adquiere significados adicionales (A’). Durante la etapa de retención el producto es disociable en A’ y a’; para luego entrar en la fase obliteradora donde (A’a’) se reduce a A’ dando lugar al olvido.</w:t>
      </w:r>
    </w:p>
    <w:p>
      <w:pPr>
        <w:pStyle w:val="NormalWeb"/>
        <w:rPr/>
      </w:pPr>
      <w:r>
        <w:rPr/>
        <w:t>Dependiendo como la nueva información interactúa con la estructura cognitiva, las formas de aprendizaje planteadas por la teoría de asimilación son las siguientes.</w:t>
      </w:r>
    </w:p>
    <w:p>
      <w:pPr>
        <w:pStyle w:val="NormalWeb"/>
        <w:rPr/>
      </w:pPr>
      <w:r>
        <w:rPr/>
        <w:t>Aprendizaje Subordinado</w:t>
      </w:r>
    </w:p>
    <w:p>
      <w:pPr>
        <w:pStyle w:val="NormalWeb"/>
        <w:rPr/>
      </w:pPr>
      <w:r>
        <w:rPr/>
        <w:t>Este aprendizaje se presenta cuando la nueva información es vinculada con los conocimientos pertinentes de la estructura cognoscitiva previa del alumno, es decir cuando existe una relación de subordinación entre el nuevo material y la estructura cognitiva pre existente, es el típico proceso de subsunción .</w:t>
      </w:r>
    </w:p>
    <w:p>
      <w:pPr>
        <w:pStyle w:val="NormalWeb"/>
        <w:rPr/>
      </w:pPr>
      <w:r>
        <w:rPr/>
        <w:t>El aprendizaje de conceptos y de proposiciones, hasta aquí descritos reflejan una relación de subordinación, pues involucran la subsunción de conceptos y proposiciones potencialmente significativos a las ideas más generales e inclusivas ya existentes en la estructura cognoscitiva.</w:t>
      </w:r>
    </w:p>
    <w:p>
      <w:pPr>
        <w:pStyle w:val="NormalWeb"/>
        <w:rPr/>
      </w:pPr>
      <w:r>
        <w:rPr/>
        <w:t>Ausubel afirma que la estructura cognitiva tiende a una organización jerárquica en relación al nivel de abstracción, generalidad e inclusividad de las ideas, y que, "la organización mental" […] ejemplifica una pirámide […] en que las ideas más inclusivas se encuentran en el ápice, e incluyen ideas progresivamente menos amplias (AUSUBEL;1983:121).</w:t>
      </w:r>
    </w:p>
    <w:p>
      <w:pPr>
        <w:pStyle w:val="NormalWeb"/>
        <w:rPr/>
      </w:pPr>
      <w:r>
        <w:rPr/>
        <w:t>El aprendizaje subordinado puede a su vez ser de dos tipos: Derivativo y Correlativo. El primero ocurre cuando el material es aprendido y entendido como un ejemplo específico de un concepto ya existente, confirma o ilustra una proposición general previamente aprendida. El significado del nuevo concepto surge sin mucho esfuerzo, debido a que es directamente derivable o está implícito en un concepto o proposición más inclusiva ya existente en la estructura cognitiva, por ejemplo, si estamos hablando de los cambios de fase del agua, mencionar que en estado líquido se encuentra en las "piletas", sólido en el hielo y como gas en las nubes se estará promoviendo un aprendizaje derivativo en el alumno, que tenga claro y preciso el concepto de cambios de fase en su estructura cognitiva. Cabe indicar que los atributos de criterio del concepto no cambian, sino que se reconocen nuevos ejemplos.</w:t>
      </w:r>
    </w:p>
    <w:p>
      <w:pPr>
        <w:pStyle w:val="NormalWeb"/>
        <w:rPr/>
      </w:pPr>
      <w:r>
        <w:rPr/>
        <w:t>El aprendizaje subordinado es correlativo, "si es una extensión elaboración, modificación o limitación de proposiciones previamente aprendidas"(AUSUBEL; 1983: 47). En este caso la nueva información también es integrada con los subsunsores relevantes más inclusivos pero su significado no es implícito por lo que los atributos de criterio del concepto incluido pueden ser modificados. Este es el típico proceso a través del cual un nuevo concepto es aprendido.</w:t>
      </w:r>
    </w:p>
    <w:p>
      <w:pPr>
        <w:pStyle w:val="NormalWeb"/>
        <w:rPr/>
      </w:pPr>
      <w:r>
        <w:rPr/>
        <w:t>Aprendizaje Supraordinado</w:t>
      </w:r>
    </w:p>
    <w:p>
      <w:pPr>
        <w:pStyle w:val="NormalWeb"/>
        <w:rPr/>
      </w:pPr>
      <w:r>
        <w:rPr/>
        <w:t>Ocurre cuando una nueva proposición se relaciona con ideas subordinadas específicas ya establecidas, "tienen lugar en el curso del razonamiento inductivo o cuando el material expuesto […]implica la síntesis de ideas componentes" (AUSUBEL; 1983:83), por ejemplo: cuando se adquieren los conceptos de presión, temperatura y volumen, el alumno más tarde podrá aprender significado de la ecuación del estado de los gases perfectos; los primeros se subordinan al concepto de ecuación de estado lo que representaría un aprendizaje supraordinado. Partiendo de ello se puede decir que la idea supraordinada se define mediante un conjunto nuevo de atributos de criterio que abarcan las ideas subordinadas, por otro lado el concepto de ecuación de estado, puede servir para aprender la teoría cinética de los gases.</w:t>
      </w:r>
    </w:p>
    <w:p>
      <w:pPr>
        <w:pStyle w:val="NormalWeb"/>
        <w:rPr/>
      </w:pPr>
      <w:r>
        <w:rPr/>
        <w:t>El hecho que el aprendizaje supraordinado se torne subordinado en determinado momento, nos confirma que ella estructura cognitiva es modificada constantemente; pues el individuo puede estar aprendiendo nuevos conceptos por subordinación y a la vez, estar realizando aprendizajes supraordinados (como en el anterior) posteriormente puede ocurrir lo inverso resaltando la característica dinámica de la evolución de la estructura cognitiva.</w:t>
      </w:r>
    </w:p>
    <w:p>
      <w:pPr>
        <w:pStyle w:val="NormalWeb"/>
        <w:rPr/>
      </w:pPr>
      <w:r>
        <w:rPr/>
        <w:t>Aprendizaje Combinatorio</w:t>
      </w:r>
    </w:p>
    <w:p>
      <w:pPr>
        <w:pStyle w:val="NormalWeb"/>
        <w:rPr/>
      </w:pPr>
      <w:r>
        <w:rPr/>
        <w:t>Este tipo de aprendizaje se caracteriza por que la nueva información no se relaciona de manera subordinada, ni supraordinada con la estructura cognoscitiva previa, sino se relaciona de manera general con aspectos relevantes de la estructura cognoscitiva. Es como si la nueva información fuera potencialmente significativa con toda la estructura cognositiva.</w:t>
      </w:r>
    </w:p>
    <w:p>
      <w:pPr>
        <w:pStyle w:val="NormalWeb"/>
        <w:rPr/>
      </w:pPr>
      <w:r>
        <w:rPr/>
        <w:t>Considerando la disponibilidad de contenidos relevantes apenas en forma general, en este tipo de aprendizaje, las proposiciones son, probablemente las menos relacionables y menos capaces de "conectarse" en los conocimientos existentes, y por lo tanto más dificultosa para su aprendizaje y retención que las proposiciones subordinadas y supraordinadas; este hecho es una consecuencia directa del papel crucial que juega la disponibilidad subsunsores relevantes y específicos para el aprendizaje significativo.</w:t>
      </w:r>
    </w:p>
    <w:p>
      <w:pPr>
        <w:pStyle w:val="NormalWeb"/>
        <w:rPr/>
      </w:pPr>
      <w:r>
        <w:rPr/>
        <w:t>Finalmente el material nuevo, en relación con los conocimientos previos no es más inclusivo ni más específico, sino que se puede considerar que tiene algunos atributos de criterio en común con ellos, y pese a ser aprendidos con mayor dificultad que en los casos anteriores se puede afirmar que "Tienen la misma estabilidad […] en la estructura cognoscitiva" (AUSUBEL;1983:64), por que fueron elaboradas y diferenciadas en función de aprendizajes derivativos y correlativos, son ejemplos de estos aprendizajes las relaciones entre masa y energía, entre calor y volumen esto muestran que implican análisis, diferenciación, y en escasas ocasiones generalización , síntesis.</w:t>
      </w:r>
    </w:p>
    <w:p>
      <w:pPr>
        <w:pStyle w:val="NormalWeb"/>
        <w:rPr>
          <w:b/>
          <w:b/>
          <w:bCs/>
        </w:rPr>
      </w:pPr>
      <w:r>
        <w:rPr>
          <w:b/>
          <w:bCs/>
        </w:rPr>
        <w:t xml:space="preserve">5. Diferenciación progresiva y reconciliación integradora </w:t>
      </w:r>
    </w:p>
    <w:p>
      <w:pPr>
        <w:pStyle w:val="NormalWeb"/>
        <w:rPr/>
      </w:pPr>
      <w:r>
        <w:rPr/>
        <w:t>Como ya fue dicho antes, en el proceso de asimilación las ideas previas existentes en la estructura cognitiva se modifican adquiriendo nuevos significados. La presencia sucesiva de este hecho "Produce una elaboración adicional jerárquica de los conceptos o proposiciones" (AUSUBEL;1983:539), dando lugar a una diferenciación progresiva. Este es un hecho que se presenta durante la asimilación, pues los conceptos subsunsores están siendo reelaborados y modificados constantemente, adquiriendo nuevos significados, es decir, progresivamente diferenciados. Este proceso se presenta generalmente en el aprendizaje subordinado (especialmente en el correlativo).</w:t>
      </w:r>
    </w:p>
    <w:p>
      <w:pPr>
        <w:pStyle w:val="NormalWeb"/>
        <w:rPr/>
      </w:pPr>
      <w:r>
        <w:rPr/>
        <w:t>Por otro lado, si durante la asimilación las ideas ya establecidas en la estructura cognitiva son reconocidas y relacionadas en el curso de un nuevo aprendizaje posibilitando una nueva organización y la atribución de un significado nuevo, a este proceso se le podrá denominar según AUSUBEL reconciliación integradora, este proceso se presentan durante los aprendizajes supraordinados y combinatorios, pues demandan de una recombinación de los elementos existentes en la estructura cognitiva.(MOREIRA: 1993).</w:t>
      </w:r>
    </w:p>
    <w:p>
      <w:pPr>
        <w:pStyle w:val="NormalWeb"/>
        <w:rPr/>
      </w:pPr>
      <w:r>
        <w:rPr/>
        <w:t>La diferenciación progresiva y la reconciliación integradora son procesos dinámicos que se presentan durante el aprendizaje significativo. La estructura cognitiva se caracteriza por lo tanto, por presentar una organización dinámica de los contenidos aprendidos. Según AUSUBEL, la organización de éstos, para un área determinada del saber en la mente del individuo tiende a ser una estructura jerárquica en la que las ideas más inclusivas se sitúan en la cima y progresivamente incluyen proposiciones, conceptos y datos menos inclusivos y menos diferenciados (AHUAMADA:1983).</w:t>
      </w:r>
    </w:p>
    <w:p>
      <w:pPr>
        <w:pStyle w:val="NormalWeb"/>
        <w:rPr/>
      </w:pPr>
      <w:r>
        <w:rPr/>
        <w:t>Todo aprendizaje producido por la reconciliación integradora también dará a una mayor diferenciación de los conceptos o proposiciones ya existentes pues la reconciliación integradora es una forma de diferenciación progresiva presente durante el aprendizaje significativo.</w:t>
      </w:r>
    </w:p>
    <w:p>
      <w:pPr>
        <w:pStyle w:val="NormalWeb"/>
        <w:rPr/>
      </w:pPr>
      <w:r>
        <w:rPr/>
        <w:t>Los conceptos de diferenciación progresiva y reconciliación integradora pueden ser aprovechados en la labor educativa, puesto que la diferenciación progresiva puede provocarse presentando al inicio del proceso educativo, las ideas más generales e inclusivas que serán enseñadas, para diferenciarlos paulatinamente en términos de detalle y especificidad, por ello se puede afirmar que: Es más fácil para los seres humanos captar aspectos diferenciados de un todo inclusivo previamente aprendido, que llegar al todo a partir de sus componentes diferenciados ya que la organización de los contenidos de una cierta disciplina en la mente de un individuo es una estructura jerárquica(AHUAMADA 1983:87).</w:t>
      </w:r>
    </w:p>
    <w:p>
      <w:pPr>
        <w:pStyle w:val="NormalWeb"/>
        <w:rPr/>
      </w:pPr>
      <w:r>
        <w:rPr/>
        <w:t>Por ello la programación de los contenidos no solo debe proporcionar una diferenciación progresiva sino también debe explorar explícitamente las relaciones entre conceptos y relaciones, para resaltar las diferencias y similitudes importantes, para luego reconciliar las incongruencias reales o aparentes.</w:t>
      </w:r>
    </w:p>
    <w:p>
      <w:pPr>
        <w:pStyle w:val="NormalWeb"/>
        <w:rPr/>
      </w:pPr>
      <w:r>
        <w:rPr/>
        <w:t>Finalmente, la diferenciación progresiva y la reconciliación integradora son procesos estrechamente relacionados que ocurren a medida que el aprendizaje significativo ocurre. En el aprendizaje subordinado se presenta una asimilación (subsunción) que conduce a una diferenciación progresiva del concepto o proposición subsunsor; mientras que en el proceso de aprendizaje supraordinado y en el combinatorio a medida que las nuevas informaciones son adquiridas, los elementos ya existentes en la estructura cognitiva pueden ser precisados, relacionados y adquirir nuevos significados y como consecuencia ser reorganizados así como adquirir nuevos significados. En esto último consiste la reconciliación integradora.</w:t>
      </w:r>
    </w:p>
    <w:p>
      <w:pPr>
        <w:pStyle w:val="NormalWeb"/>
        <w:rPr>
          <w:b/>
          <w:b/>
          <w:bCs/>
        </w:rPr>
      </w:pPr>
      <w:r>
        <w:rPr>
          <w:b/>
          <w:bCs/>
        </w:rPr>
        <w:t xml:space="preserve">6. Bibliografía </w:t>
      </w:r>
    </w:p>
    <w:p>
      <w:pPr>
        <w:pStyle w:val="NormalWeb"/>
        <w:rPr/>
      </w:pPr>
      <w:r>
        <w:rPr/>
        <w:t>AUSUBEL-NOVAK-HANESIAN (1983)</w:t>
        <w:br/>
        <w:t>Psicología Educativa: Un punto de vista cognoscitivo .2° Ed.TRILLAS México</w:t>
      </w:r>
    </w:p>
    <w:p>
      <w:pPr>
        <w:pStyle w:val="NormalWeb"/>
        <w:rPr/>
      </w:pPr>
      <w:r>
        <w:rPr/>
        <w:t>AHUAMADA GUERRA Waldo (1983)</w:t>
        <w:br/>
        <w:t>Mapas Conceptuales Como Instrumento para Investigar a Estructura Cognitiva en Física. Disertación de Maestría Inédita.Instituto de Física Universidad federal de Río Grande Do Sul Sao Paulo</w:t>
      </w:r>
    </w:p>
    <w:p>
      <w:pPr>
        <w:pStyle w:val="NormalWeb"/>
        <w:rPr/>
      </w:pPr>
      <w:r>
        <w:rPr/>
        <w:t>AYMA GIRALDO, Víctor. (1996)</w:t>
        <w:br/>
        <w:t>Curso: Enseñanza de las Ciencias: Un enfoque Constructivista. Febrero UNSAAC.</w:t>
      </w:r>
    </w:p>
    <w:p>
      <w:pPr>
        <w:pStyle w:val="NormalWeb"/>
        <w:rPr/>
      </w:pPr>
      <w:r>
        <w:rPr/>
        <w:t>AYMA GIRALDO, Víctor. (1996ª)</w:t>
        <w:br/>
        <w:t>Aulas de Laboratorio Usando Material Experimental Conceptual.</w:t>
        <w:br/>
        <w:t>Disertación de maestría inédita . Instituto de Física y facultad de Educación . Universidad de Sao Paulo.</w:t>
      </w:r>
    </w:p>
    <w:p>
      <w:pPr>
        <w:pStyle w:val="NormalWeb"/>
        <w:rPr/>
      </w:pPr>
      <w:r>
        <w:rPr/>
        <w:t>COLL-PALACIOS-MARCHESI (1992)</w:t>
        <w:br/>
        <w:t>Desarrollo Psicológico y Educación II. Ed.Alianza. Madrid</w:t>
      </w:r>
    </w:p>
    <w:p>
      <w:pPr>
        <w:pStyle w:val="NormalWeb"/>
        <w:rPr/>
      </w:pPr>
      <w:r>
        <w:rPr/>
        <w:t>GIL – PESSOA (1992)</w:t>
        <w:br/>
        <w:t>Tendencias y Experiencias Innovadoras en la Formación del Profesorado de Ciencias. Taller Sub regional Sobre formación y capacitación docente. Caracas</w:t>
      </w:r>
    </w:p>
    <w:p>
      <w:pPr>
        <w:pStyle w:val="NormalWeb"/>
        <w:rPr/>
      </w:pPr>
      <w:r>
        <w:rPr/>
        <w:t>NOVAK, J - GOWIN, B. (1988)</w:t>
        <w:br/>
        <w:t>Aprendiendo a Aprender. Martínez Roca.Barcelona.</w:t>
      </w:r>
    </w:p>
    <w:p>
      <w:pPr>
        <w:pStyle w:val="NormalWeb"/>
        <w:rPr/>
      </w:pPr>
      <w:r>
        <w:rPr/>
        <w:t>MOREIRA, M.A. (1993)</w:t>
        <w:br/>
        <w:t>A Teoría da Aprendizagem Significativa de David Ausubel. Fascículos de CIEF Universidad de Río Grande do Sul Sao Paulo.</w:t>
      </w:r>
    </w:p>
    <w:p>
      <w:pPr>
        <w:pStyle w:val="NormalWeb"/>
        <w:rPr/>
      </w:pPr>
      <w:r>
        <w:rPr/>
        <w:t>MOREIRA M.A.</w:t>
        <w:br/>
        <w:t>Metodología da pesquisa e metodología de encino: uma aplicaçao práctica. En: Ciencia e Cultura,37(10), OCTUBRO DE 1985.</w:t>
      </w:r>
    </w:p>
    <w:p>
      <w:pPr>
        <w:pStyle w:val="NormalWeb"/>
        <w:rPr/>
      </w:pPr>
      <w:r>
        <w:rPr/>
        <w:t>PALOMINO-DELGADO-VALCARCEL (1996)</w:t>
        <w:br/>
        <w:t>Enseñanza Termodinámica: Un Enfoque Constructivista</w:t>
        <w:br/>
        <w:t>II Encuentro de Físicos en la Región Inka.UNSAAC.</w:t>
      </w:r>
    </w:p>
    <w:p>
      <w:pPr>
        <w:pStyle w:val="NormalWeb"/>
        <w:rPr/>
      </w:pPr>
      <w:r>
        <w:rPr/>
        <w:t xml:space="preserve">Trabajo enviado y extraído del portal </w:t>
      </w:r>
      <w:hyperlink r:id="rId3">
        <w:r>
          <w:rPr>
            <w:rStyle w:val="InternetLink"/>
          </w:rPr>
          <w:t>www.monografias.com</w:t>
        </w:r>
      </w:hyperlink>
      <w:r>
        <w:rPr/>
        <w:t xml:space="preserve">  por: W. Palomino N. </w:t>
      </w:r>
      <w:hyperlink r:id="rId4">
        <w:r>
          <w:rPr>
            <w:rStyle w:val="InternetLink"/>
          </w:rPr>
          <w:t>wpnoa@latinmail.com</w:t>
        </w:r>
      </w:hyperlink>
    </w:p>
    <w:p>
      <w:pPr>
        <w:pStyle w:val="Normal"/>
        <w:rPr/>
      </w:pPr>
      <w:r>
        <w:rPr/>
      </w:r>
    </w:p>
    <w:sectPr>
      <w:footerReference w:type="default" r:id="rId5"/>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6452870</wp:posOffset>
              </wp:positionH>
              <wp:positionV relativeFrom="paragraph">
                <wp:posOffset>-36385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8.65pt;mso-position-vertical-relative:text;margin-left:508.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dacticahistoria.com/psic/psic02.htm" TargetMode="External"/><Relationship Id="rId3" Type="http://schemas.openxmlformats.org/officeDocument/2006/relationships/hyperlink" Target="http://www.monografias.com/" TargetMode="External"/><Relationship Id="rId4" Type="http://schemas.openxmlformats.org/officeDocument/2006/relationships/hyperlink" Target="mailto:wpnoa@latinmail.co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6:56:00Z</dcterms:created>
  <dc:creator>Alberto</dc:creator>
  <dc:description/>
  <cp:keywords/>
  <dc:language>en-US</dc:language>
  <cp:lastModifiedBy>Alberto Labarrere</cp:lastModifiedBy>
  <dcterms:modified xsi:type="dcterms:W3CDTF">2009-03-16T16:56:00Z</dcterms:modified>
  <cp:revision>2</cp:revision>
  <dc:subject/>
  <dc:title>TEORÍA DEL APRENDIZAJE SIGNIFICATIVO DE DAVID AUSUBEL </dc:title>
</cp:coreProperties>
</file>