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237158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PARTAMENTO DE CIENCIAS HISTÓRICA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Indicaciones técnicas: en hoja tamaño oficio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 LA ASIGNATURA: </w:t>
        <w:tab/>
        <w:t>Seminario de Grado Podres del Estado y Fuerzas Armadas. 1823-183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ÑO ACADÉMICO EN QUE SE DICTA:</w:t>
        <w:tab/>
        <w:t xml:space="preserve">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A QUE CORRESPON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ÁCTER:</w:t>
        <w:tab/>
        <w:t>Elec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: Cristián Guerrero Lir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CRONÓLOGICAS SEMAN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 DE ATENCIÓN DE ALUMNOS: Se determinará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CENTAJE MÍNIMO DE ASISTENCIA: El establecido en los reglamento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UDANTE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(Resumen de contenidos, objetivos y metodologías, todo en un párrafo):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2"/>
          <w:szCs w:val="22"/>
          <w:lang w:val="es-MX"/>
        </w:rPr>
      </w:pPr>
      <w:r>
        <w:rPr>
          <w:rFonts w:cs="Arial" w:ascii="Arial" w:hAnsi="Arial"/>
          <w:spacing w:val="-3"/>
          <w:sz w:val="22"/>
          <w:szCs w:val="22"/>
          <w:lang w:val="es-MX"/>
        </w:rPr>
        <w:t>A través del trabajo práctico, este seminario pretende entregar a los estudiantes las herramientas necesarias para la formulación de un proyecto de investigación y su realización, aplicándolas, en este caso, al estudio del proceso de conformación de los poderes del Estado Nacional en Chile entre 1823 y 1833 y a la relación de estos con las Fuerzas Armadas.</w:t>
      </w:r>
    </w:p>
    <w:p>
      <w:pPr>
        <w:pStyle w:val="Heading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S GENERAL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fundizar las capacidades hermenéuticas de los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ular proyecto de tesis de grado de los estudiantes y realizar la investigación correspondi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izar el proceso de conformación de los poderes del Estado Nacional y su relación con las Fuerzas Armadas en los estudios específicos de cada integrante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BJETIVOS ESPECÍFIC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los principales lineamientos legales bajo los cuáles se constituyen los diversos poderes del Estado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y caracterizar los roles que se atribuyen a las Fuerzas Armadas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racterísticas del proceso de estructuración del aparato estatal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usales, desarrollo y formas de control de las diversas manifestaciones militares en el período indic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el funcionamiento de la justicia militar en los casos de movimientos militar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TENIDOS: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ejecu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legisla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entre gobierno y Fuerzas Armadas. 1823-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slación militar y justicia militar. 1823-1833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METODOLOGÍA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 expositivas por parte del profesor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ciones de los integrantes del seminario en lo relativo a: 1. Formulación del proyecto de investigación, 2. Avances de la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tópicos pertinentes.</w:t>
      </w:r>
    </w:p>
    <w:p>
      <w:pPr>
        <w:pStyle w:val="Heading3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3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odalidades y fechas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: 1 control de lectura, 1 exposición individual relativa a la formulación del proyecto de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gundo semestre: 2 exposiciones relativas al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BIBLIOGRAFÍA BÁSICA Y OBLIGATORIA: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munátegui Solar, Domingo y Valentín Letelier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Sesiones de los Cuerpos Legislativos</w:t>
      </w:r>
      <w:r>
        <w:rPr>
          <w:rFonts w:cs="Arial" w:ascii="Arial" w:hAnsi="Arial"/>
          <w:b w:val="false"/>
          <w:sz w:val="22"/>
          <w:szCs w:val="22"/>
          <w:lang w:val="es-ES_tradnl"/>
        </w:rPr>
        <w:t>.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nguita, Ricard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Leyes promulgadas en Chile desde 1810 hasta el 1º de junio</w:t>
      </w:r>
      <w:r>
        <w:rPr>
          <w:rFonts w:cs="Arial" w:ascii="Arial" w:hAnsi="Arial"/>
          <w:b w:val="false"/>
          <w:sz w:val="22"/>
          <w:szCs w:val="22"/>
          <w:lang w:val="es-ES_tradnl"/>
        </w:rPr>
        <w:t>. Imprenta Barcelona, Santiago, 1912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Barros Arana, Dieg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Historia General de Chile</w:t>
      </w:r>
      <w:r>
        <w:rPr>
          <w:rFonts w:cs="Arial" w:ascii="Arial" w:hAnsi="Arial"/>
          <w:b w:val="false"/>
          <w:sz w:val="22"/>
          <w:szCs w:val="22"/>
          <w:lang w:val="es-ES_tradnl"/>
        </w:rPr>
        <w:t>. Rafel Jover (editor). Santiago, 1884 y siguientes. Tomos VIII-XV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ravo Lira, Bernardino. Historia de las instituciones políticas de Chile e Hispanoamérica. Editorial Jurídica, Santiago, 198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onoso, Ricardo. </w:t>
      </w:r>
      <w:r>
        <w:rPr>
          <w:rFonts w:cs="Arial" w:ascii="Arial" w:hAnsi="Arial"/>
          <w:i/>
          <w:sz w:val="22"/>
          <w:szCs w:val="22"/>
          <w:lang w:val="es-ES_tradnl"/>
        </w:rPr>
        <w:t>Las ideas políticas en Chile</w:t>
      </w:r>
      <w:r>
        <w:rPr>
          <w:rFonts w:cs="Arial" w:ascii="Arial" w:hAnsi="Arial"/>
          <w:sz w:val="22"/>
          <w:szCs w:val="22"/>
          <w:lang w:val="es-ES_tradnl"/>
        </w:rPr>
        <w:t>. Fondo de Cultura Económica, México, 194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ado Mayor del Ejército. </w:t>
      </w:r>
      <w:r>
        <w:rPr>
          <w:rFonts w:cs="Arial" w:ascii="Arial" w:hAnsi="Arial"/>
          <w:i/>
          <w:sz w:val="22"/>
          <w:szCs w:val="22"/>
          <w:lang w:val="es-ES_tradnl"/>
        </w:rPr>
        <w:t>Historia del Ejército de Chil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jército de Chile. </w:t>
      </w:r>
      <w:r>
        <w:rPr>
          <w:rFonts w:cs="Arial" w:ascii="Arial" w:hAnsi="Arial"/>
          <w:i/>
          <w:sz w:val="22"/>
          <w:szCs w:val="22"/>
          <w:lang w:val="es-ES_tradnl"/>
        </w:rPr>
        <w:t>Memorial del Ejército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ública de Chile. </w:t>
      </w:r>
      <w:r>
        <w:rPr>
          <w:rFonts w:cs="Arial" w:ascii="Arial" w:hAnsi="Arial"/>
          <w:i/>
          <w:sz w:val="22"/>
          <w:szCs w:val="22"/>
        </w:rPr>
        <w:t>Colección de las leyes y decretos del gobierno desde 1810 hasta 1823</w:t>
      </w:r>
      <w:r>
        <w:rPr>
          <w:rFonts w:cs="Arial" w:ascii="Arial" w:hAnsi="Arial"/>
          <w:sz w:val="22"/>
          <w:szCs w:val="22"/>
        </w:rPr>
        <w:t>. Imprenta Chilena, Santiago, 18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Boletín de Leyes y Decretos del Gobi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Textos constitucionales de 1823, 1828 y leyes federales de 18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úa Valenzuela, Germán. </w:t>
      </w:r>
      <w:r>
        <w:rPr>
          <w:rFonts w:cs="Arial" w:ascii="Arial" w:hAnsi="Arial"/>
          <w:i/>
          <w:sz w:val="22"/>
          <w:szCs w:val="22"/>
        </w:rPr>
        <w:t>Evolución de la administración pública chilena (1817-1968)</w:t>
      </w:r>
      <w:r>
        <w:rPr>
          <w:rFonts w:cs="Arial" w:ascii="Arial" w:hAnsi="Arial"/>
          <w:sz w:val="22"/>
          <w:szCs w:val="22"/>
        </w:rPr>
        <w:t>. Editorial Jurídica, Santiago, 19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zo, Santiago. </w:t>
      </w:r>
      <w:r>
        <w:rPr>
          <w:rFonts w:cs="Arial" w:ascii="Arial" w:hAnsi="Arial"/>
          <w:i/>
          <w:sz w:val="22"/>
          <w:szCs w:val="22"/>
          <w:lang w:val="es-ES_tradnl"/>
        </w:rPr>
        <w:t>Índice General del Boletín de Leyes y decretos del gobierno</w:t>
      </w:r>
      <w:r>
        <w:rPr>
          <w:rFonts w:cs="Arial" w:ascii="Arial" w:hAnsi="Arial"/>
          <w:sz w:val="22"/>
          <w:szCs w:val="22"/>
          <w:lang w:val="es-ES_tradnl"/>
        </w:rPr>
        <w:t>. Santiago, 187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alazar, Gabriel. </w:t>
      </w:r>
      <w:r>
        <w:rPr>
          <w:rFonts w:cs="Arial" w:ascii="Arial" w:hAnsi="Arial"/>
          <w:i/>
          <w:sz w:val="22"/>
          <w:szCs w:val="22"/>
          <w:lang w:val="es-ES_tradnl"/>
        </w:rPr>
        <w:t>Construcción de Estado en Chile. 1760-1860</w:t>
      </w:r>
      <w:r>
        <w:rPr>
          <w:rFonts w:cs="Arial" w:ascii="Arial" w:hAnsi="Arial"/>
          <w:sz w:val="22"/>
          <w:szCs w:val="22"/>
          <w:lang w:val="es-ES_tradnl"/>
        </w:rPr>
        <w:t>. Santiago, Sudamericana, 200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Valencia Avaria, Luis. </w:t>
      </w:r>
      <w:r>
        <w:rPr>
          <w:rFonts w:cs="Arial" w:ascii="Arial" w:hAnsi="Arial"/>
          <w:i/>
          <w:sz w:val="22"/>
          <w:szCs w:val="22"/>
          <w:lang w:val="es-ES_tradnl"/>
        </w:rPr>
        <w:t>Anales de la Repúblic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una vez que los integrantes del seminario hayan elegido los respectivos temas de sus investigaciones, como asimismo las distintas fuentes documentales.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/>
    </w:rPr>
  </w:style>
  <w:style w:type="character" w:styleId="TextoindependienteprimerasangraCar">
    <w:name w:val="Texto independiente primera sangría Car"/>
    <w:basedOn w:val="Textoindependiente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56:00Z</dcterms:created>
  <dc:creator>C. Guerrero</dc:creator>
  <dc:description/>
  <cp:keywords/>
  <dc:language>en-US</dc:language>
  <cp:lastModifiedBy>C. Guerrero</cp:lastModifiedBy>
  <dcterms:modified xsi:type="dcterms:W3CDTF">2008-10-29T22:56:00Z</dcterms:modified>
  <cp:revision>2</cp:revision>
  <dc:subject/>
  <dc:title/>
</cp:coreProperties>
</file>