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sz w:val="28"/>
        </w:rPr>
      </w:pPr>
      <w:r>
        <w:rPr>
          <w:sz w:val="28"/>
        </w:rPr>
        <w:t>UNIVERSIDAD DE CHILE.</w:t>
      </w:r>
    </w:p>
    <w:p>
      <w:pPr>
        <w:pStyle w:val="Normal"/>
        <w:rPr>
          <w:sz w:val="28"/>
        </w:rPr>
      </w:pPr>
      <w:r>
        <w:rPr>
          <w:sz w:val="28"/>
        </w:rPr>
        <w:t>FACULTAD DE FILOSOFIA Y HUMANIDADES.</w:t>
      </w:r>
    </w:p>
    <w:p>
      <w:pPr>
        <w:pStyle w:val="Normal"/>
        <w:rPr>
          <w:sz w:val="28"/>
        </w:rPr>
      </w:pPr>
      <w:r>
        <w:rPr>
          <w:sz w:val="28"/>
        </w:rPr>
        <w:t>DEPARTAMENTO DE FILOSOFIA.</w:t>
      </w:r>
    </w:p>
    <w:p>
      <w:pPr>
        <w:pStyle w:val="Normal"/>
        <w:rPr>
          <w:sz w:val="28"/>
        </w:rPr>
      </w:pPr>
      <w:r>
        <w:rPr>
          <w:sz w:val="28"/>
        </w:rPr>
      </w:r>
    </w:p>
    <w:p>
      <w:pPr>
        <w:pStyle w:val="Normal"/>
        <w:rPr>
          <w:sz w:val="28"/>
        </w:rPr>
      </w:pPr>
      <w:r>
        <w:rPr>
          <w:sz w:val="28"/>
        </w:rPr>
      </w:r>
    </w:p>
    <w:p>
      <w:pPr>
        <w:pStyle w:val="Normal"/>
        <w:rPr>
          <w:sz w:val="28"/>
        </w:rPr>
      </w:pPr>
      <w:r>
        <w:rPr>
          <w:sz w:val="28"/>
        </w:rPr>
        <w:t>Seminario de Grado Filosofía y Educación.</w:t>
      </w:r>
    </w:p>
    <w:p>
      <w:pPr>
        <w:pStyle w:val="Normal"/>
        <w:rPr>
          <w:sz w:val="28"/>
        </w:rPr>
      </w:pPr>
      <w:r>
        <w:rPr>
          <w:sz w:val="28"/>
        </w:rPr>
        <w:t>Profesora: Olga Grau Duhart.</w:t>
      </w:r>
    </w:p>
    <w:p>
      <w:pPr>
        <w:pStyle w:val="Normal"/>
        <w:rPr/>
      </w:pPr>
      <w:r>
        <w:rPr>
          <w:sz w:val="28"/>
        </w:rPr>
        <w:t>Estudiante: Angel Sasso Quiñones</w:t>
      </w:r>
      <w:r>
        <w:rPr/>
        <w:t>.</w:t>
      </w:r>
    </w:p>
    <w:p>
      <w:pPr>
        <w:pStyle w:val="Normal"/>
        <w:rPr/>
      </w:pPr>
      <w:r>
        <w:rPr/>
      </w:r>
    </w:p>
    <w:p>
      <w:pPr>
        <w:pStyle w:val="Normal"/>
        <w:rPr/>
      </w:pPr>
      <w:r>
        <w:rPr/>
      </w:r>
    </w:p>
    <w:p>
      <w:pPr>
        <w:pStyle w:val="Normal"/>
        <w:rPr/>
      </w:pPr>
      <w:r>
        <w:rPr>
          <w:b/>
        </w:rPr>
        <w:t>Narrativa de mis experiencias de aprendizaje escolar. Potenciadora e inhibitoria.</w:t>
      </w:r>
    </w:p>
    <w:p>
      <w:pPr>
        <w:pStyle w:val="Normal"/>
        <w:rPr>
          <w:b/>
          <w:b/>
        </w:rPr>
      </w:pPr>
      <w:r>
        <w:rPr>
          <w:b/>
        </w:rPr>
      </w:r>
    </w:p>
    <w:p>
      <w:pPr>
        <w:pStyle w:val="Normal"/>
        <w:rPr>
          <w:b/>
          <w:b/>
        </w:rPr>
      </w:pPr>
      <w:r>
        <w:rPr>
          <w:b/>
        </w:rPr>
        <w:t>Experiencia Inhibitoria.</w:t>
      </w:r>
    </w:p>
    <w:p>
      <w:pPr>
        <w:pStyle w:val="Normal"/>
        <w:ind w:firstLine="708"/>
        <w:rPr/>
      </w:pPr>
      <w:r>
        <w:rPr/>
        <w:t>Al intentar recordar alguna experiencia inhibitoria, inmediatamente se me viene a la mente un acontecimiento que ronda de forma ocasional en mis pensamientos.</w:t>
      </w:r>
    </w:p>
    <w:p>
      <w:pPr>
        <w:pStyle w:val="Normal"/>
        <w:ind w:firstLine="708"/>
        <w:rPr/>
      </w:pPr>
      <w:r>
        <w:rPr/>
        <w:t xml:space="preserve">Ella corresponde a mi etapa “preescolar”, a mediados del año 1989, cuando cursaba kinder “A” en un colegio llamado “El pequeño estudiante”. </w:t>
      </w:r>
    </w:p>
    <w:p>
      <w:pPr>
        <w:pStyle w:val="Normal"/>
        <w:ind w:firstLine="708"/>
        <w:rPr/>
      </w:pPr>
      <w:r>
        <w:rPr/>
        <w:t>La Tía, de nombre Ximena, nos pidió como actividad realizar un dibujo libre utilizando lápices pastel. Yo comencé mi dibujo con la intención de retratar el mar y la puesta del sol en el atardecer. El dibujo final resultó muy simple: Simulando el mar, dibuje una línea horizontal ondulada, además de algunos barcos por sobre la línea, y junto a los barcos, un sol resplandeciente con un rostro amigable, simulando el término del día; posteriormente coloree todo el dibujo. Al finalizarlo, sentí una satisfacción personal por haber logrado representar el atardecer que precisamente había vivido en la vacación pasada, junto con mi familia.</w:t>
      </w:r>
    </w:p>
    <w:p>
      <w:pPr>
        <w:pStyle w:val="Normal"/>
        <w:ind w:firstLine="708"/>
        <w:rPr/>
      </w:pPr>
      <w:r>
        <w:rPr/>
        <w:t>Luego que todos terminaron su dibujo, la tía fue revisando y evaluando uno a uno con timbres de estrellitas a todos quienes hubiesen utilizado correctamente los lápices pastel. En el momento de revisar mi trabajo, observó cómo utilice los lápices, y junto con ello, distinguió algo particular en mi dibujo: que el sol y los barcos estaban a la misma altura por sobre la línea ondulada que representaba el mar; y al distinguir esto último, quedo muy extrañada, indicándome inmediatamente lo absurdo que era dibujar unos barcos al lado del sol, lo cual insistió en corregirme diciéndome que aquella posición no era posible, es decir,  que no se daba en la “realidad”, por lo tanto para la próxima actividad me pidió que yo tuviese en cuenta su comentario respecto de la verdadera posición del sol junto al mar (esta es: el sol arriba y el mar abajo). Obviamente, mi profesora tía no entendió el dibujo. Desconcertado por sus dichos, intenté justificar mi dibujo, intentándole darle a entender que aquél era fiel reflejo de lo que yo había visto y vivido en mi vacación pasada: “la puesta del sol”; sin embargo,  al no encontrar las palabras adecuadas que explicaran el dibujo, quede sin una comprensión y aceptación clara por parte de mi profesora tía, quedando finalmente desilusionado por la incomprensión de mi dibujo, junto con un sentimiento de equivocación por mi parte al haber posicionado y dibujado de “forma errónea” el sol respecto del mar. En concreto, esto resulto ser mi experiencia inhibitoria..</w:t>
      </w:r>
    </w:p>
    <w:p>
      <w:pPr>
        <w:pStyle w:val="TextBodyIndent"/>
        <w:rPr/>
      </w:pPr>
      <w:r>
        <w:rPr/>
        <w:t>A través del tiempo he meditado una y otra vez lo sucedido aquél día, llegando a una conclusión reveladora: si bien ahora puedo reconocer mi propia incapacidad de expresar y explicar con un lenguaje certero (a esa edad) la intención de aquél dibujo, junto con mi precario talento en el dibujo mismo (teniendo en cuenta que aquel año era mi iniciación escolar dentro de una institución como lo es el colegio), al mismo tiempo reconozco tristemente la poca amplitud visual y comprensiva de mi profesora, que al no distinguir ni entender en aquél dibujo mi intención de representar una puesta del sol en un atardecer, me hizo pensar en una primera instancia que mi dibujo estaba realmente errado. Pero  finalmente me di cuenta que el equivocado no era yo, si bien puede ser que el dibujo no haya sido lo suficientemente claro como para dar a entender un atardecer, siempre lo consideré como mi dibujo, mi propia interpretación de un evento pasado. Ahora bien, la profesora en vez de cuestionarse y motivarse por entender mi dibujo, me evaluó de forma crítica y correctivamente, inhibiendo momentáneamente mi capacidad imaginativa e interpretativa del mundo, imponiendo su poderío y criterio de interpretación no tan sólo a mí, sino que a todo el resto del curso.</w:t>
      </w:r>
    </w:p>
    <w:p>
      <w:pPr>
        <w:pStyle w:val="Normal"/>
        <w:rPr/>
      </w:pPr>
      <w:r>
        <w:rPr/>
      </w:r>
    </w:p>
    <w:p>
      <w:pPr>
        <w:pStyle w:val="Normal"/>
        <w:rPr>
          <w:b/>
          <w:b/>
        </w:rPr>
      </w:pPr>
      <w:r>
        <w:rPr>
          <w:b/>
        </w:rPr>
        <w:t>Experiencia Potenciadora.</w:t>
      </w:r>
    </w:p>
    <w:p>
      <w:pPr>
        <w:pStyle w:val="Normal"/>
        <w:ind w:firstLine="708"/>
        <w:rPr/>
      </w:pPr>
      <w:r>
        <w:rPr/>
        <w:t>Haciendo memoria me surgen pocas experiencias potenciadoras dentro de mi periodo escolar, pero creo si recordar una, de la cual potenció en un cierto grado mi voluntad de aprender. Esta experiencia ocurrió en el año 1999, en la que cursaba segundo año medio en un liceo llamado “Instituto Nacional”. Este colegio siempre se ha caracterizado por su rigidez  y disciplina formativa. Siempre se nos exigía responder con buenas notas en relación con el “prestigio” del colegio, por lo que cabe deducir el afán de máxima exigencia por excelencia que los profesores nos imponían  (es decir, conseguir buenas calificaciones).</w:t>
      </w:r>
    </w:p>
    <w:p>
      <w:pPr>
        <w:pStyle w:val="Normal"/>
        <w:ind w:firstLine="708"/>
        <w:rPr/>
      </w:pPr>
      <w:r>
        <w:rPr/>
        <w:t>Ese año hubo un profesor que salió de la regla del carácter rígido habitual de los profesores del colegio; su apellido es Rojas, El “profesor de física”. Él siempre estuvo al margen de la estructura rígida de formación educativa, por lo que siempre hacía sus clases a su manera, totalmente relajado y a su propio pulso. Recuerdo que en una oportunidad, debido a que él tenia la obligación de evaluar de alguna forma a los estudiantes, nos pidió que formáramos grupos de a 4 para realizar nuestro propio proyecto científico relacionado con la física. En el fondo nos dio a entender que el proyecto a realizar entraría en un concurso que él mismo realizaría, exponiendo a su vez los respectivos premios para el primer lugar: la evaluación máxima y un almuerzo gratis (bebidas y completos).  Ante esto resulto una motivación general espontanea del curso por realizar proyectos originales.</w:t>
      </w:r>
    </w:p>
    <w:p>
      <w:pPr>
        <w:pStyle w:val="Normal"/>
        <w:ind w:firstLine="708"/>
        <w:rPr/>
      </w:pPr>
      <w:r>
        <w:rPr/>
        <w:t xml:space="preserve"> </w:t>
      </w:r>
      <w:r>
        <w:rPr/>
        <w:t>Las bases del concurso eran dos: El proyecto debería permitir comprender alguna de las leyes físicas cursadas durante el semestre; y en cuanto a la presentación, se podía utilizar cualquier material disponible, otorgándonos la total libertad de exposición (maquetas, diversos diseños, etc.).</w:t>
      </w:r>
    </w:p>
    <w:p>
      <w:pPr>
        <w:pStyle w:val="Normal"/>
        <w:ind w:firstLine="708"/>
        <w:rPr/>
      </w:pPr>
      <w:r>
        <w:rPr/>
        <w:t>Este trabajo permitió que el curso en general se dedicara  a investigar sobre temas específicos de física, buscando a la vez diversas formas de presentación, estimulando de este modo la imaginación de cada uno de nosotros.</w:t>
      </w:r>
    </w:p>
    <w:p>
      <w:pPr>
        <w:pStyle w:val="Normal"/>
        <w:ind w:firstLine="708"/>
        <w:rPr/>
      </w:pPr>
      <w:r>
        <w:rPr/>
        <w:t xml:space="preserve">Recuerdo que mi grupo realizó un proyecto referente a las placas tectónicas y su eventual roce y consecuencia en un terreno con volcanes activos. Para ellos tuvimos que investigar y  estudiar concienzudamente algo de geografía física, las tres leyes de Einstein  y la ley de gravedad de Newton. Junto con ello, creamos una maqueta con un volcán y  las eventuales placas tectónicas, que al moverlas y hacerlas rozar por medio de una manilla, producían una presión que permitía una erupción de lava, pero que en este caso, era una erupción de ketchup. El trabajo fue un éxito, al igual que la mayoría de los trabajos presentados. </w:t>
      </w:r>
    </w:p>
    <w:p>
      <w:pPr>
        <w:pStyle w:val="Normal"/>
        <w:rPr/>
      </w:pPr>
      <w:r>
        <w:rPr/>
        <w:t xml:space="preserve"> </w:t>
      </w:r>
      <w:r>
        <w:rPr/>
        <w:tab/>
        <w:t>Lo que cabe rescatar de esta experiencia potenciadora, tanto para mi curso como para mi persona, fue que se estimularon diversas e importantes áreas del aprendizaje: la voluntad de investigación  y estudio personal - grupal  para realizar un correcto proyecto, junto con la estimulación imaginativa, en cuanto a crear una maqueta original, y por último, el estímulo por trabajar grupalmente, fortificando la unión y coordinación equitativa del grupo, en cuanto a deberes y oportunidades.</w:t>
      </w:r>
    </w:p>
    <w:p>
      <w:pPr>
        <w:pStyle w:val="Normal"/>
        <w:rPr/>
      </w:pPr>
      <w:r>
        <w:rPr/>
      </w:r>
    </w:p>
    <w:sectPr>
      <w:type w:val="nextPage"/>
      <w:pgSz w:w="11906" w:h="16838"/>
      <w:pgMar w:left="1247"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3:01:00Z</dcterms:created>
  <dc:creator>Standard</dc:creator>
  <dc:description/>
  <dc:language>en-US</dc:language>
  <cp:lastModifiedBy> </cp:lastModifiedBy>
  <dcterms:modified xsi:type="dcterms:W3CDTF">2008-05-26T23:15:00Z</dcterms:modified>
  <cp:revision>3</cp:revision>
  <dc:subject/>
  <dc:title>UNIVERSIDAD DE CHILE</dc:title>
</cp:coreProperties>
</file>